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center" w:pos="180" w:leader="none"/>
        </w:tabs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AG_Souvenir" w:ascii="AG_Souvenir" w:hAnsi="AG_Souvenir"/>
        </w:rPr>
        <w:t>Ýòà ðàáîòà íå ÿâëÿåòñÿ ñîñòàâëåíèåì áåñêîíå÷íûõ ðÿäîâ îòäåëüíûõ îñîáåíîñòåé òåìïåðàìåíòà è õàðàêòåðà è ñîïîñòàâëåíèåì íàó÷íûõ èçìåðåíèé è ýêñïåðèìåíòîâ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G_Souvenir" w:ascii="AG_Souvenir" w:hAnsi="AG_Souvenir"/>
        </w:rPr>
        <w:t>îíà òàêæå íå ïðåòåíäóåò íà êàêîå-òî îòêðûòèå èëè íîâîââèäåíèå (êîòîðîå íàñ îæèäàåò â ñàìîì áëèçêîì áóäóùåì).</w:t>
      </w:r>
      <w:r>
        <w:rPr>
          <w:rFonts w:cs="Times New Roman" w:ascii="Times New Roman" w:hAnsi="Times New Roman"/>
        </w:rPr>
        <w:t xml:space="preserve"> </w:t>
      </w:r>
      <w:r>
        <w:rPr>
          <w:rFonts w:cs="AG_Souvenir" w:ascii="AG_Souvenir" w:hAnsi="AG_Souvenir"/>
        </w:rPr>
        <w:t>Ïñèõîëîãèÿ êîòîðîé áóäåò ïîëüçîâàòñÿ íàøå èññëåäîâàíèå - âñåöåëî ôèëîñîâñêàÿ, õîòÿ ñâîåîáðàçíîñòü ìåòîäà,</w:t>
      </w:r>
      <w:r>
        <w:rPr>
          <w:rFonts w:cs="Times New Roman" w:ascii="Times New Roman" w:hAnsi="Times New Roman"/>
        </w:rPr>
        <w:t xml:space="preserve"> </w:t>
      </w:r>
      <w:r>
        <w:rPr>
          <w:rFonts w:cs="AG_Souvenir" w:ascii="AG_Souvenir" w:hAnsi="AG_Souvenir"/>
        </w:rPr>
        <w:t>âûçâàííàÿ ñâîåîáðàçíîñòüþ ð</w:t>
      </w:r>
      <w:r>
        <w:rPr>
          <w:rFonts w:cs="Times New Roman" w:ascii="Times New Roman" w:hAnsi="Times New Roman"/>
          <w:lang w:val="ru-RU"/>
        </w:rPr>
        <w:t>ас</w:t>
      </w:r>
      <w:r>
        <w:rPr>
          <w:rFonts w:cs="AG_Souvenir" w:ascii="AG_Souvenir" w:hAnsi="AG_Souvenir"/>
        </w:rPr>
        <w:t>ñìàòðèâàåìîé òåìû, çàñòàâëÿåò íàñ èñõîäèòü èç ñàìûõ òðèâåàëüíûõ äàííûõ îïûòà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  </w:t>
      </w:r>
      <w:r>
        <w:rPr>
          <w:rFonts w:cs="AG_Souvenir" w:ascii="AG_Souvenir" w:hAnsi="AG_Souvenir"/>
          <w:lang w:val="en-US"/>
        </w:rPr>
        <w:t>Â ñèëó íàøåé ïðîôåññèè (èíæèíåðíîé) õîòåëîñü áû õàðàêòåð ïîëîâ ïðåäñòàâèòü â áîëåå äîñòóïíîé íàì ôîðìå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ñ êîòîðîé ìû ïîçíîêîìèìñÿ íèæå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Êîðî÷å ãîâîðÿ öåëüþ ýòîãî ðåôåðàòà ÿâëÿåòñÿ ïîïûòêà ñâåñòè âñå ïðîòèâîïîëîæíîñòü ìåæäó ìóæ÷èíîé è æåíùèíîé ê åäèíîìó îáùåìó ïðèíöûïó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Â ýòîì èìåííî ïóíêòå ïðåäïîëîãàåìàÿ ëèòåðàòóðà (Îòòî Âåéíèíãåð “Ïîë è õàðàêòåð”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Ýðèõ Ôðîìì ”Äóøà ÷åëîâåêà”) îò âñåõ äðóãèõ ðàáîò ïîäîáíîãî ðîäà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Îíà âñÿ÷åñêè èçáåãàåò ïîãðóæåíèÿ â èäèëëè÷åñêîå ñîçåðöàíèå ÿâëåíèé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à óïîðíî  è ðåøèòåëüíî ñòðåìèòñÿ ê ñâîåé êîíå÷íîé öåëè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Íå ãðîìîçäÿ îòäåëüíûõ íàáëþäåíèé äðóã íà äðóãà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îíà ñâîäèò äóõîâíûå ðàçëè÷èÿ ìåæäó ïîëîì â îäíó îáøóþ ñèñòåìó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îíà òðàêòóåò íå î æåíùèíàõ, à î æåíøèíå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Ïðàâäà îíà áåðåò ñâîåé èñõîäíîé òî÷êîé âñå ñàìîå ïîâñåäíåâíîå è ïîâåðõíîñòíîå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íî òîëüêî äëÿ òîãî ÷òîáûäàòü èñòîëêîâàíèå êîíêðåòíîìó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åäèíè÷íîìó îïûòó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Ýòî èññëåäîâàíèå ïðîèçâîäèò ñóðîâîå äàæå îñêîðáèòåëüíîå âïå÷åòëåíèå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G_Souvenir" w:ascii="AG_Souvenir" w:hAnsi="AG_Souvenir"/>
          <w:lang w:val="en-US"/>
        </w:rPr>
        <w:t>îíî îñîáåííî àíòèôåìèíèñòè÷íî.</w:t>
      </w:r>
    </w:p>
    <w:p>
      <w:pPr>
        <w:pStyle w:val="TextBody"/>
        <w:jc w:val="both"/>
        <w:rPr>
          <w:rFonts w:ascii="AG_Souvenir" w:hAnsi="AG_Souvenir"/>
        </w:rPr>
      </w:pPr>
      <w:r>
        <w:rPr>
          <w:rFonts w:eastAsia="AG_Souvenir" w:cs="AG_Souvenir" w:ascii="AG_Souvenir" w:hAnsi="AG_Souvenir"/>
        </w:rPr>
        <w:t xml:space="preserve">   </w:t>
      </w:r>
      <w:r>
        <w:rPr>
          <w:rFonts w:cs="Courier New" w:ascii="AG_Souvenir" w:hAnsi="AG_Souvenir"/>
        </w:rPr>
        <w:t>Äî íà÷àëà àíàëèçà ìíå áû õîòåëîñü ïðèâåñòè íåñêîëüêî ïñèõîëîãè÷åñêèõ ïîíÿòèé äëÿ îáùåãî ïðåäñòàâëåíèÿ ðàññìàòðèâàåìîãî ïðåäìåòà.</w:t>
      </w:r>
    </w:p>
    <w:p>
      <w:pPr>
        <w:pStyle w:val="TextBody"/>
        <w:jc w:val="both"/>
        <w:rPr/>
      </w:pPr>
      <w:r>
        <w:rPr>
          <w:rFonts w:eastAsia="AG_Souvenir" w:cs="AG_Souvenir" w:ascii="AG_Souvenir" w:hAnsi="AG_Souvenir"/>
        </w:rPr>
        <w:t xml:space="preserve">   </w:t>
      </w:r>
      <w:r>
        <w:rPr>
          <w:rFonts w:cs="Courier New" w:ascii="AG_Souvenir" w:hAnsi="AG_Souvenir"/>
        </w:rPr>
        <w:t>Â ïñèõîëîãèè ïîíÿòèå õàðàêòåð (îò ãðå÷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Character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-“÷åêàíêà”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”ïå÷àòü”) îçíî÷àåò ñîâîêóïíîñòü óñòîé÷èâûõ èíäèâèäóàëüíûõ îñîáåííîñòåé ëè÷íîñòè, ñêëàäûâàþøèõñÿ è ïðîÿâëÿþøèõñÿ â äåÿòåëüíîñòè è îáøåíèè,îáóñëîâëèâàÿ òèïè÷íûå äëÿ íåå ñïîñîáû ïîâåäåíèÿ.</w:t>
      </w:r>
    </w:p>
    <w:p>
      <w:pPr>
        <w:pStyle w:val="TextBody"/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Õàðàêòåð êà÷åñòâî ëè÷íîñòè, îáîáøàþøåå íàèáîëåå âûðàæåííûå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åñíî âçàèìîñâÿçàííûå è ïîýòîìó îò÷åòëèâî ïðîÿâëÿþøèåñÿ â ðàçëè÷íûõ âèäàõ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>
          <w:rFonts w:ascii="AG_Souvenir" w:hAnsi="AG_Souvenir" w:cs="Courier New"/>
        </w:rPr>
      </w:pPr>
      <w:r>
        <w:rPr>
          <w:rFonts w:cs="Courier New" w:ascii="AG_Souvenir" w:hAnsi="AG_Souvenir"/>
        </w:rPr>
        <w:t xml:space="preserve">äåÿòåëüíîñòè ñâîéñòâ ëè÷íîñòè.     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Õàðàêòåð – “Êàðêàñ” è ïîäñòðóêòóðà ÷åëîâåêà, íàëîæåííàÿ íà åå îñòîâíûå ïîäñòðóêòóðû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Õàðàêòåðîì ìîæíî ñ÷èòàòü íå âñå îñîáåííîñòè ÷åëîâåê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 xml:space="preserve">à òîëüêî ñóøåñòâåííûå è óñòîé÷åâûå . 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Õàðàêòåðîëîãèÿ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-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îòðàñåëü ïñèõîëîãèè ëè÷íîñò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èíîãäà ðàññìàòðèâàåòñÿ êàê ñàìîñòîÿòåëüíàÿ ïñèõîëîãè÷åñêàÿ íàóêà â ñòâîëå èíäèâèäóàëüíîé ïñèõîëîãèè äåðåâà ïñèõîëîãèè äåðåâà ïñèõîëîãè÷åñêîé íàóêè,ïðåäìåò êîòîðîé õàðàêòåð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cs="Courier New" w:ascii="AG_Souvenir" w:hAnsi="AG_Souvenir"/>
        </w:rPr>
        <w:t>Ó÷åíüå î õàðàêòåðå – õàðàêòåðîëîãèÿ èìååò äëèòåëüíóþ èñòîðèþ ñâîåãî ðàçâèòèÿ .Âàæíåéøèìè ïðîáëåìàìè õàðàêòåðîëîãèè íà ïðîòèæåíèè âåêîâ áûëî óñòàíîâëåíèå òèïîâ õàðàêòåðà è èõ îïðåäåëåíèÿ ïî åãî ïðîÿâëåíèþ ñ öåëüþ ïðîãíîçèðîâàòü ïîâåäåíèå ÷åëîâåêà â ðàçëè÷íûõ ñèòóàöèÿõ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Óæå Àðèñòîòåëü è Ïëàòîí ïðåäëàãàëè îïðåäåëÿòü õàðàêòåð ÷åëîâåê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îòûñêèâàÿ â åãî âíåøíîñòè ÷åðòû ñõîäñòâà ñ êàêèì-íèáóäü æèâîòíûì, à ïîòîì îòîæäåñòâëÿëè åãî õàðàêòåð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>
          <w:rFonts w:ascii="AG_Souvenir" w:hAnsi="AG_Souvenir" w:cs="Courier New"/>
        </w:rPr>
      </w:pPr>
      <w:r>
        <w:rPr>
          <w:rFonts w:cs="Courier New" w:ascii="AG_Souvenir" w:hAnsi="AG_Souvenir"/>
        </w:rPr>
        <w:t xml:space="preserve">ñ õàðàêòåðîì ýòîãî æèâîòíîãî.Íàèáîëåå èçâåñòíîé ñòàëà ôèçèîãíîìåñòè÷åñêàÿ ñèñòåìà Èîãàííà Êàñïåðà Ëàôîíòåðà, ñ÷èòàâøåãî îñíîâíûì ïóòåì ïîçíàíèÿ ÷åëîâå÷åñêîãî õàðàêòåðà èçó÷åíèå ñòðîåíèÿ ãîëîâû, êîíôèãóðàöèè ÷åðåïà, ìèìèêè è ò.ä. Äî ïîñëåäíåãî âðåìåíè íàó÷íàÿ ïñèõîëîãèÿ íåèçìåííî îòâåðãàëà       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cs="Courier New" w:ascii="AG_Souvenir" w:hAnsi="AG_Souvenir"/>
        </w:rPr>
        <w:t>õèðîìàíòèþ îäíàêî èçó÷åíèå ýìáðèàëüíîãî ðàçâèòèÿ ïàëüöåâûõ óçîðîâ â ñâÿçè ñ íàñëåäñòâåííîñòüþ äàëî íîâûé òîë÷îê ê âîçíèêíîâåíèþ íîâîé îòðàñëè çíàíèÿ-äåðìàòîãëèôèêè.Áûëî â ÷àñòíîñòè ïîêàçàíî,÷òî ôîðìèðîâàíèå ðèñóíêà ëàäîíåé êàæäîãî ÷åëîâåê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àê è ðàçâèòèå ìîçã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ðîèñõîäèò íà 3-4 ìåñÿöå âíóòðè -óòðîáíîãî ðàçâèòèÿ è îáóñëîâëåíî îäíèì è òåì æåâëèÿíèåì ãåííîãî íàáîðà ðîäèòåëåé èëè õðîìîñîìíûìè îòêëîíåíèÿìè ïëîäà.Ïîýòîìó õèðîìàíòèþ ñëåäóåò ðàññìàòðèâàòü ñêîðåå êàê àíàòîìè÷åñêóþ èëè ôèçèîëîãè÷åñêóþ îñîáåííîñòü îðãàíèçìà è îíà ìîæåò ïîñòàâëåíà â îäèí ðÿä ñ êîíñòèòóöèîííûì íàïðàâëåíèåì õàðàêòåðîëîãè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ÿðêèì ïðåäñòàâèòåëåì êîòîðîãî áûë Ý.Êðå÷ìåð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ðå÷ìåð ðàññìàòðèâàë õàðàêòåð â ñâÿçè ñî ñòðîåíèåì òåëà êàê ïñèõè÷åñêóþ êîíñòèòóöèþ ÷åëîâåêà,ñîîòâåòñòâóþùóþ åãî òåëåñíîé êîíñòèòóöèè è îáúÿñíÿë  õàðàêòåð,â êîíå÷íîì ñ÷åòå âðîæäåííûì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ðåæäå âñåãî ýíäîêðèííûìè ôàêòîðàìè 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 </w:t>
      </w:r>
      <w:r>
        <w:rPr>
          <w:rFonts w:cs="Courier New" w:ascii="AG_Souvenir" w:hAnsi="AG_Souvenir"/>
        </w:rPr>
        <w:t>Îäèí èç ãåíèàëüíûõ è çàãàäî÷íûõ íåìåöêèõ ïñèõîëîãîâ 20 â Îòòî Âåéíèíãåð èìååò îòëè÷íîå îò âûøå ïåðå÷èñëåííîãî ìíåíèå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õîòÿ íà÷íåì ñíà÷àëà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 </w:t>
      </w:r>
      <w:r>
        <w:rPr>
          <w:rFonts w:cs="Courier New" w:ascii="AG_Souvenir" w:hAnsi="AG_Souvenir"/>
        </w:rPr>
        <w:t>Ñóøåñòâóþò äâà ïîíÿòèÿ, ïðåíàäëåæàøèå ê ñàìûì äðåâíè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ñ êîòîðûìè ÷åëîâå÷åñòâó ïðèõîäèëîñü ñ ñàìîãî íà÷àëà êîå-êàê ïåðåáèâàòüñÿ â ñâîåé äóõîâíîé æèçí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ß ãîâîðþ î ïîíÿòèÿõ æåíùèíû è ìóæ÷èíû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 </w:t>
      </w:r>
      <w:r>
        <w:rPr>
          <w:rFonts w:cs="Courier New" w:ascii="AG_Souvenir" w:hAnsi="AG_Souvenir"/>
        </w:rPr>
        <w:t>Êîìó íå ïðèõîäèëî â êðóãó ëè äðóçåé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íàó÷íîì èëè îáøåñòâåííîì ñîáðàíèè ñëóøàòü èëè ñàìîìó çàòåâàòü ãîðÿ÷èå ñïîðû â êîòîðûõ “ìóæ÷èíû” è “æåíùèíû” ñ áåçíàäåæíûì ïîñòîÿíñòâîì ïðîòèâîïîñòîâëÿþòñÿ äðóã äðóãó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îäîáíî áåëûì è êðàñíûì øàðà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îòîðûå ëèøåíû âñÿêèõ ðàçëè÷èé ìåæäó ñîáîé â ïðåäåëàõ îäíîãî öâåòà!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å áûëî íèêîãäà ïîïûòêè èññëåäîâàòü ñïîðíûå ïóíêòû ñ òî÷êè çðåíèÿ èíäèâèäóàëüíîé ñîçäàííîñòè êàæäîãî èç íèõ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à òàê êàê êàæäûé îáëàäàåò èíäèâèäóàëüíûì îïûòîì,òî âñÿêîå ñîãëàøåíèå, åñòåñòâåííî îêàçûâàåòñÿ íåìûñëåìûì,êàê è âî âñåõ ñëó÷àÿõ, ãäå ðàçëè÷íûå âåùè îáîçíà÷àþòñÿ îäíèì ñëîâî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ãäå ÿçûê è ñëîâî íå ïîêðûâàþò äðóã äðóãà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åóæåëè “æåíùèíû” è “ìóæ÷èíû”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ðåäñòîâëÿÿ ñîáîþ äâå ñîâåðøåííî ðàçëè÷íûå ãðóïïû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ÿâëÿþòñÿ â ïðåäåëàõ êàæäîé ãðóïïû ÷åì-òî îäíîîáðàçíûì,ñîâïîäàþùèì âî âñåõ ïóíêòàõ ñî âñåìè ïðî÷èìè ïðåäñòàâèòåëÿìè ýòîé ãðóïïû?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à ýòîì è ïîêîèòñÿ áîëüøåé ÷àñòüþ áåññîçíàòåëüíî âñå ðàññóæäåíèÿ î ðàçëè÷èÿõ ìåæäó ïîëàì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èãäå â ïðèðîäå ìû íå íàáëþäàåì òàêîãî ðåçêîãî ðàçãðàíè÷åíèÿ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ìû âèäèì, íàïðèìåð,ïîñòåïåííûå ïåðåõîäû îò ìåòàëëîâ ê íåìåòàëëàì,îò õèìè÷åñêèõ ñîåäèíåíèé ê ñìåñÿì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ìû íàõîäèì òàê æå ïðîìåæóòî÷íûå ôîðìû ìåæäó æèâîòíûìè è ðàñòåíèÿì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Èñõîäÿ èç ïðèâåäåííûõ àíàëîãèé,ìû è â äàííîì ñëó÷àå ïðèçíàåì ñîâåðøåííî íåâåðîÿòíûì ïðåäïîëîæåíèå,÷òî ïðèðîäà ïðîâåëà ðàçíóþ ãðàíü ìåæäó âñåìè ñóøåñòâàìè ìóæñêîãî ðîäà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-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ñ îäíîé ñòîðîíû è ñóøåñòâàìè æåíñêîãî ðîäà ñ äðóãîé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ñâÿçè ñ ýòèì íåâîçìîæíî îõàðàêòåðåçîâàòü êàêîå-ëèáî ñóùåñòâî,êàê íå÷òî ñòîÿøåå ïî òó èëè äðóãóþ ñòîðîíó ýòîé ïðîïàñò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 áåñêîíå÷íûì ñïîðàì î æåíñêîì âîïðîñå íåîäíîêðàòíî ïðèâëåêàëè àíàòîìà â êà÷åñòâå âåðõîâíîãî ñóäüè Îí äîëæåí áûë ðàçðåøèòü ñïîðíîå ðàçãðàíè÷åíèå ìåæäó âðîæäåííûì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à ïîòîìó è íåèçìåííûìè ñâîéñòâàìè ìóæñêîãî è æåíñêîãî äóøåâíîãî ñêëàäà è ñâîéñòâàìè ïðèîáðèòåííûì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àê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àâòîð ïðèñîåäèíÿëñÿ ê òåì èññëåäîâàòåëÿ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îòîðûå â íîâåéøåå âðåìÿ ïîäâåðãëè ðàññìàòðåíèþ ÿâëåíèÿ îòíîñÿøèåñÿ ê ðàçáèðàåìîé ìíîþ òåìå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î òóò æå ñ÷èòàþ äîëãîì îãîâîðèòñÿ,÷òî èñõîäíîé òî÷êîé ýòîãî èññëåäîâàíèÿ èçáðàí óñòàíîâëåííûé èñòîðèåé ðàçâèòèÿ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(ýìáðèîëîãèåé)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ôàêò ïîëîâîé íåäèôôåðåíöèðîâàííîñòè ïåðâîíà÷àëüíîãî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ýìáðèîíàëüíîãî ñòðîåíèÿ ÷åëîâåê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ðàñòåíèé è æèâîòíûõ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àê ó ïÿòèíåäåëüíîãî ÷åëîâå÷åñêîãî çàðîäûøà íåëüçÿ åùå íèêàê ðàñïîçíàòü òîãî ïîë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êîòîðûé îí âïîñëåäñòâèè ðàçîâüåòñÿ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îëüêî ïîñëå èñòå÷åíèè ïÿòè íåäåëü íà÷èíàþòñÿ çäåñü òå ïðîöåññû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îòîðûå ê êîíöó òðåòüåãî ìåñÿöà áåðåìåííîñòè çàâåðøàþòñÿ îäíîñòîðîííèì ðàçâèòèå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åðâîíà÷àëüíî îáåèì ïîëàì ñòðîåíèÿ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äàëüíåéøåì æå òå÷åíèè ñâîåì ýòîò ïðîöåññ ïðèâîäèò ê âûðàáîòêå âñåãî èíäèâèäóóìà â êàêîì íèáóäü îïðåäåëåííîì íàïðàâëåíèè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Ýòèì áèñåêñóàëüíûì ñòðîåíèåì âñÿêîãî çàðîäûøà, ïðèíàäëåæàùåãî äàæå ê êàòåãîðèè âûñøèõ îðãàíèçìîâ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îáúÿñíÿåòñÿ òîò ôàêò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÷òî ïðèçíàêè äðóãîãî ïîëà âñåãäà îñòàþòñÿ è íèêîãäà âïîëíå íå èñ÷åçàþò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õîòÿ áî äàæå è ó âïîëíå îäíî-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cs="Courier New" w:ascii="AG_Souvenir" w:hAnsi="AG_Souvenir"/>
        </w:rPr>
        <w:t>ïîëîãî  èíäèâèäóóìà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-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ðàñòèòåëüíîãî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æèâîòíîãî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èëè ÷åëîâå÷åñêîãî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Ïîëîâîå äèôôåðåíöèðîâàíèå íèêîãäà íå áûâàåò âïîëíå çàêîí÷åííûì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ñå îñîáåííîñòè ìóæñêîãî ïîëà õîòÿ è â ñëàáîì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åäâà ðàçâèòîì ñîñòîÿíè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ìîæíî íàéòè è ó æåíñêîãî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è íàîáîðîò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ñå ïîëîâûå ïðèçíàêè æåíùèíû â ñâîåé ñîâîêóïíîñòè ñîäåðæàòñÿ è â ìóæ÷èíå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õîòÿ â î÷åíü íåîôîðìëåííîé ôîðìå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òàêèõ ñëó÷àÿõ îáûêíîâåííî ãîâîðÿò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÷òî îíè íàõîäÿòñÿ â “ðóäèìåíòàðíîì” ñîñòîÿíèè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Äëÿ ïîäòâåðæäåíèÿ íàøåé ìûñëè âîçüìåì â êà÷åñòâå ïðèìåðà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÷åëîâåêà êîòîðûé è â äàëüíåéøåì èçëîæåíèè ÿâèòñÿ ïðåäìåòîì íàøåãî èñêëþ÷èòåëüíîãî èíòåðåñà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Ó ñàìîé æåíñòâåííîé æåíùèíû èìååòñÿ íà òåõ ìåñòàõ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ãäå ó ìóæ÷èíû ðàñòåò áîðîäà,ëåãêèé ïóøîê íåïèãìåíòèðîâàííûõ ìÿãêèõ âîëîñêîâ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î÷íî òàêæå ó ñàìîãî ìóæåñòâåííîãî ìóæ÷èíû íàõîäÿòñÿ ïîä ñîñöàìè êîìïëåêñû ìîëî÷íûõ æåëåç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ñå ýòè ÿâëåíèÿ îñîáåííî òî÷íî èññëåäîâàííû â îáëàñòè ïîëîâûõ îðãàíîâ è èõ âûâîäíûõ ïóòåé ;âñå îíè â îäèí ãîëîñ ãîâîðÿò î ñóùóñòâîâàíèè ïîëíåéøåãî ïàðàëëåëèçìà ìåæäó ïðèçíàêàìè îáîèõ ïîëîâ â èõ ðóäèìåíòàðíîì ñîñòîÿíèè.È âîò ñëåäóåò çàðàíåå ïðèíÿòü,÷òî ñóøåñòâóþò ñðåäè æèâîòíûõ êðàéíèå ñàìöû ñ ñàìûì íåçíà÷èòåëüíûìè îñòàòêàìè æåíñòâåííîñòè êðàéíèå ñàìêè ñ ñîâåðøåííî íåçàìåòíîé ìóæåñòâåííîñòüþ è â öåíòðå ìåæäó ýòèìè äâóìÿ òèïàìè íåêîòîðàÿ ãåðìàôðàäèòíàÿ ôîðìà,òåì íå ìåíåå,ìåæäó ýòèìè òðåìÿ òî÷êàìè íåò ïóñòîòû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ñîâåðøåííî íå çàïîëíåíîé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àñ ñïåöèàëüíî çàíèìàåò ÷åëîâåê.Îòíîñèòå- ëüíî ÷åëîâåêà ìîæíî ñêàçàòü ñëåäóþøåå:ñóøåñòâóþò áåñ÷èñëåííûå ïåðåõîäíûå ñòåïåíè üåæäó ìóæ÷èíîé è æåíùèíîé,òàê íàçûâàåìûå”ïðîìåæóòî÷íûå ïîëîâûå ôîðìû”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 xml:space="preserve">Êàê ôèçèêà ãîâîðèò îá èäåàëüíûõ ãàçàõ ò.å î òàêèõ,êîòîðûå ïîä÷èíÿþòñÿ çàêîíó Áîéëÿ-Ãåé Ëþñàêà (â äåéñòâèòåëüíîñòè åìó íå ïîä÷èíÿåòñÿ íè îäèí ãàç) ÷òîáû,èñõîäÿ èç ýòîãî çàêîíà,óñòàíîâèòü âñåâîçìîæíûå óêëîíåíèÿ îò íåãî,â äàííîì êîíêðåòíîì ñëó÷àå,òàê è ìû ìîæåì ïðèíÿòü èäåàëüíîãî ìóæ÷èíó </w:t>
      </w:r>
      <w:r>
        <w:rPr>
          <w:rFonts w:cs="Courier New" w:ascii="AG_Souvenir" w:hAnsi="AG_Souvenir"/>
          <w:b/>
          <w:bCs/>
        </w:rPr>
        <w:t>Ì</w:t>
      </w:r>
      <w:r>
        <w:rPr>
          <w:rFonts w:cs="Courier New" w:ascii="AG_Souvenir" w:hAnsi="AG_Souvenir"/>
        </w:rPr>
        <w:t xml:space="preserve"> è èäåàëüíóþ æåíùèíó </w:t>
      </w:r>
      <w:r>
        <w:rPr>
          <w:rFonts w:cs="Courier New" w:ascii="AG_Souvenir" w:hAnsi="AG_Souvenir"/>
          <w:b/>
          <w:bCs/>
        </w:rPr>
        <w:t>Æ</w:t>
      </w:r>
      <w:r>
        <w:rPr>
          <w:rFonts w:cs="Courier New" w:ascii="AG_Souvenir" w:hAnsi="AG_Souvenir"/>
        </w:rPr>
        <w:t>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àê òèïè÷íûå ïîëîâûå ôîðìû,êîòîðûå â äåéñòâèòåëü –íîñòè íå ñóùåñòâóþò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Èññëåäóÿ ñâîéñòâà àáñîëþòíî òâåðäîãî è àáñîëþòíî óïðóãîãî òåëà íàó÷íàÿ ôèçèêà îòëè÷íî ñîçíàåò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÷òî äåéñòâèòåëüíîñòü íå ìîæåò ïðåäñòàâèòü åé íè îäíîãî ñëó÷àÿ,â êîòîðîì åå âûâîäû ìîãëè áû íàéòè ïîëíîå ïîòâåðæäåíèå;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ýìïåðè÷åñêèå äàííûå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ðîìåæóòî÷íûå ñòàäèè ìåæäó ýòèìè äâóìÿ ñîñòîÿíèÿìè òåëà ñëóæàò äëÿ íåå ëèøü èñõîäíîé òî÷êîé äëÿ îòûñêàíèÿ òèïè -÷åñêèõ ñâîéñòâ è ýòè æå ñòàäèè ïðè îáðàòíîì íàïðàâëåíèè-îò òåîðèè ê ïðàêòèêå ðàññìàòðèâàþòñÿ è èñ÷åðïûâàþøå îáñóæäàþòñÿ,êàê íåêîòîðûå ñìåøàííûå ôîðìû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î÷íî òàêæå ñóøåñòâóþò òîëüêî âñåâîçìîæíûå ñòóïåíè ìåæäó ñîâåðøåííûì ìóæ÷èíîé è ñîâåðøóííîé æåíùèíîé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òîëüêî èçâåñòíûå ïðèáëèæåíèÿ ê íèì,ñàìè æå îíè íàãëÿäíî íèêîãäà íå ìîãóò áûòü äàíû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Ñëåäóåò îáðàòèòü âíèìàíèå íà òî ÷òî ðå÷ü èäåò çäåñü íå ïðîñòî î áèñåêñóàëüíîì ïðåäðàñïîëîæåíèè, à î ïîñòîÿííî äåéñòâóþøåé äâóïîëîñòè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îñëåíÿÿ íå äîëæíà îãðàíè÷èâàòñÿ îäíèìè òîëüêî ñðåäíèìè ïîëîâûìè ôîðìàìè, ôèçè÷åñêèìè èëè ïñèõè÷åñêèìè ãåðìîôðàäèòàìè,êàê ýòî äåëàëîñü äî ñèõ ïîð âî âñåõ èññëåäîâàíèÿõ ïîäîáíîãî ðîäà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Â ýòîé ôîðìå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ñëåäîâàòåëüíî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àâòîð âûðàæàåò íîâûå ìûñëè.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/>
      </w:pPr>
      <w:r>
        <w:rPr>
          <w:rFonts w:eastAsia="AG_Souvenir" w:cs="AG_Souvenir" w:ascii="AG_Souvenir" w:hAnsi="AG_Souvenir"/>
        </w:rPr>
        <w:t xml:space="preserve">  </w:t>
      </w:r>
      <w:r>
        <w:rPr>
          <w:rFonts w:cs="Courier New" w:ascii="AG_Souvenir" w:hAnsi="AG_Souvenir"/>
        </w:rPr>
        <w:t>È òàê ìóæ÷èíà è æåíùèíà ÿâëÿþòñÿ êàê áû äâóìÿ ñóáñòàíöèÿìè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îòîðûå â ñàìûõ ðàçíîîáðàçíûõ ñîîòíîøåíèÿõ ðàñïðåäåëåíû íà âñå æèâûå èíäèâèäóóìû, ïðè÷åì êîýôôèöåíò êàæäîé ñóáñòàíöèè íèêîãäà íå ìîæåò áûòü ðàâåí íóëþ. Ìîæíî äàæå ñêàçàòü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÷òî â ìèðå îïûòà íåò íè ìóæ÷èíû,íè æåíùèíû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à åñòü òîëüêî ìóæåñòâåííûå è æåíñòâåííûå.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Ïîýòîìó èíäèâèäóóì À èëè Â íå ñëåäóåò ïðîñòî îáîçíà÷àòü èìåíåì “ìóæ÷èíà” èëè “æåíùèíà”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,à íóæíî óêàçàòü ñêîëüêî ÷àñòåé òîãî è äðóãîãî ñîäåðæèò â ñåáå êàæäûé èç íèõ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íàïð.,</w:t>
      </w:r>
      <w:r>
        <w:rPr>
          <w:rFonts w:cs="Courier New" w:ascii="Times New Roman" w:hAnsi="Times New Roman"/>
        </w:rPr>
        <w:t xml:space="preserve"> </w:t>
      </w:r>
      <w:r>
        <w:rPr>
          <w:rFonts w:cs="Courier New" w:ascii="AG_Souvenir" w:hAnsi="AG_Souvenir"/>
        </w:rPr>
        <w:t>êàê:</w:t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>
          <w:rFonts w:ascii="AG_Souvenir" w:hAnsi="AG_Souvenir" w:cs="Courier New"/>
        </w:rPr>
      </w:pPr>
      <w:r>
        <w:rPr>
          <w:rFonts w:cs="Courier New" w:ascii="AG_Souvenir" w:hAnsi="AG_Souvenir"/>
        </w:rPr>
      </w:r>
    </w:p>
    <w:p>
      <w:pPr>
        <w:pStyle w:val="TextBody"/>
        <w:tabs>
          <w:tab w:val="center" w:pos="360" w:leader="none"/>
          <w:tab w:val="center" w:pos="540" w:leader="none"/>
        </w:tabs>
        <w:jc w:val="both"/>
        <w:rPr>
          <w:rFonts w:ascii="AG_Souvenir" w:hAnsi="AG_Souvenir" w:cs="Courier New"/>
        </w:rPr>
      </w:pPr>
      <w:r>
        <w:rPr>
          <w:rFonts w:cs="Courier New" w:ascii="AG_Souvenir" w:hAnsi="AG_Souvenir"/>
        </w:rPr>
      </w:r>
    </w:p>
    <w:p>
      <w:pPr>
        <w:pStyle w:val="TextBody"/>
        <w:tabs>
          <w:tab w:val="center" w:pos="360" w:leader="none"/>
          <w:tab w:val="center" w:pos="540" w:leader="none"/>
        </w:tabs>
        <w:rPr>
          <w:rFonts w:ascii="AG_Souvenir" w:hAnsi="AG_Souvenir" w:cs="Courier New"/>
        </w:rPr>
      </w:pPr>
      <w:r>
        <w:rPr>
          <w:rFonts w:cs="Courier New" w:ascii="AG_Souvenir" w:hAnsi="AG_Souvenir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540"/>
        <w:gridCol w:w="1260"/>
        <w:gridCol w:w="2160"/>
        <w:gridCol w:w="1260"/>
        <w:gridCol w:w="1339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sz w:val="20"/>
                <w:lang w:val="en-US" w:eastAsia="en-US"/>
              </w:rPr>
            </w:pPr>
            <w:r>
              <w:rPr>
                <w:rFonts w:cs="AG_Souvenir" w:ascii="AG_Souvenir" w:hAnsi="AG_Souvenir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3665</wp:posOffset>
                      </wp:positionV>
                      <wp:extent cx="3429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0"/>
                                    </w:rPr>
                                    <w:t>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4pt;mso-wrap-distance-left:9.05pt;mso-wrap-distance-right:9.05pt;mso-wrap-distance-top:0pt;mso-wrap-distance-bottom:0pt;margin-top:-8.9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à Ì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sz w:val="20"/>
                <w:lang w:val="en-US" w:eastAsia="en-US"/>
              </w:rPr>
            </w:pPr>
            <w:r>
              <w:rPr>
                <w:rFonts w:cs="AG_Souvenir" w:ascii="AG_Souvenir" w:hAnsi="AG_Souvenir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3665</wp:posOffset>
                      </wp:positionV>
                      <wp:extent cx="342900" cy="685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0"/>
                                    </w:rPr>
                                    <w:t>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4pt;mso-wrap-distance-left:9.05pt;mso-wrap-distance-right:9.05pt;mso-wrap-distance-top:0pt;mso-wrap-distance-bottom:0pt;margin-top:-8.9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b Ì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_Souvenir" w:ascii="AG_Souvenir" w:hAnsi="AG_Souveni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à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_Souvenir" w:ascii="AG_Souvenir" w:hAnsi="AG_Souveni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b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1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À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Ïðè÷åì âñåãä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à' 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b' 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_Souvenir" w:ascii="AG_Souvenir" w:hAnsi="AG_Souveni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à’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G_Souvenir" w:ascii="AG_Souvenir" w:hAnsi="AG_Souvenir"/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b’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>
                <w:rFonts w:cs="AG_Souvenir" w:ascii="AG_Souvenir" w:hAnsi="AG_Souvenir"/>
                <w:lang w:val="en-US"/>
              </w:rPr>
              <w:t xml:space="preserve"> 1</w:t>
            </w:r>
          </w:p>
        </w:tc>
      </w:tr>
    </w:tbl>
    <w:p>
      <w:pPr>
        <w:pStyle w:val="Normal"/>
        <w:rPr>
          <w:rFonts w:ascii="AG_Souvenir" w:hAnsi="AG_Souvenir" w:eastAsia="AG_Souvenir" w:cs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</w:t>
      </w:r>
    </w:p>
    <w:p>
      <w:pPr>
        <w:pStyle w:val="TextBody"/>
        <w:tabs>
          <w:tab w:val="center" w:pos="360" w:leader="none"/>
          <w:tab w:val="center" w:pos="540" w:leader="none"/>
        </w:tabs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TextBody"/>
        <w:tabs>
          <w:tab w:val="center" w:pos="360" w:leader="none"/>
          <w:tab w:val="center" w:pos="540" w:leader="none"/>
        </w:tabs>
        <w:rPr>
          <w:rFonts w:ascii="AG_Souvenir" w:hAnsi="AG_Souvenir" w:cs="Courier New"/>
        </w:rPr>
      </w:pPr>
      <w:r>
        <w:rPr>
          <w:rFonts w:cs="Courier New" w:ascii="AG_Souvenir" w:hAnsi="AG_Souvenir"/>
        </w:rPr>
      </w:r>
    </w:p>
    <w:p>
      <w:pPr>
        <w:pStyle w:val="TextBody"/>
        <w:tabs>
          <w:tab w:val="center" w:pos="360" w:leader="none"/>
          <w:tab w:val="center" w:pos="540" w:leader="none"/>
        </w:tabs>
        <w:rPr>
          <w:rFonts w:ascii="AG_Souvenir" w:hAnsi="AG_Souvenir" w:cs="Courier New"/>
        </w:rPr>
      </w:pPr>
      <w:r>
        <w:rPr>
          <w:rFonts w:cs="Courier New" w:ascii="AG_Souvenir" w:hAnsi="AG_Souvenir"/>
        </w:rPr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Â ïîäòâåðæäåíèå ýòîãî âçãëÿäà ìîæíî áûëî áû ïðèâåñòè áåñêîíå÷íîå ÷èñëî äîêîçàòåëüñòâ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Äàëåå ÿ áû õîòåë èçâèíèòñÿ çà àíàòîìèþ,íî îíà  èìååò òåñíóþ ñâÿçü ê ðàññìàòðåâàåìîìó âîïðîñó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íàïîìíþ î “ìóæ÷èíàõ” ñ æåíñêèì òàçîì è æåíñêèìè ãðóäÿ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î ñëàáîé èëè äàæå áåç âñÿêîé ðàñòèòåëüí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 òî÷íî îôîðìëåííîé òàëèå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  ñëèøêîì äëèííûìè âîëîñàìè íà ãîëîâå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ëåå î “æåíùèíàõ” ñ óçêèìè áåäðàìè (îòíîøåíèå øèðèíû áåäåð ê øèðèíå ñëóæèò äîñòàòî÷íî âåðíûì è îáøåóïîòðåáèòåëüíûì êðèòåðèåì ïðîöåíòíîãî ñîäåðæàíèÿ Æ ó äàííîãî ÷åëîâåê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áñîëþòíîÿ æå øèðèíà òàç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âûðàæåííîå â ñàíòèìåòðàõ ðàñòîÿíèå ìåæäó áåäðîâûìè êîñòÿìè,òàêèì êðèòåðèåì ñëóæèòü íå ìîæåò.) è ïëîñêèìè ãðóäÿ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 íèçêèì  ãðóáûì ãîëîñîì è óñàìè(êîòîðûå ãîðàçäî ÷àùå áûâàþò ó æåíùèí ÷åì ìû ýòî çàìå÷àåì, ò.ê. èì êîíå÷íî, íå äàþò ðàñòè ;áîðîäà êîòîðàÿ ðàñòåò ó æåíùèí ïîñëå êèìàòåðèÿ ñþäà íå îòíîñèòñÿ) è ò.ä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àìûì âàæíûì â äàííîì ñëó÷àå ÿâëÿåòñÿ ïîçíàíèå Ì è Æ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÷íåå è âåðíåå óñòàíîâëåíèå èäåàëüíîãî ìóæ÷èíû è èäåàëüíîé æåíùèíû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èäåàëüíûé â ñìûñëå òèïè÷íûé)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  <w:t>Åñëè íàì óäàñòñÿ ïîçíàòü è óñòàíîâèòü ýòè òèïû,òîãäà óæå íå òðóäíî áóäåò ïðèìåíèòü èõ ê îòäåëüíîìó ñëó÷àþ è èçîáðàçèòü ïîñëåäíèé â âèäå íåêîòîðîãî êîëè÷åñòâåííîãî ñìåøàíèÿ îáîèõ ïîëîâ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Ó÷åíèå î ðàçëè÷íûõ ñòåïåíÿõ ìóæåñòâåííîñòè è æåíñòâåííîñòè áûëî ðàçâèòî âûøå ñ ÷èñòî àíàòîìè÷åñêîé òî÷êè çðåíèÿ .Àíàòîìèÿ æå íå îãðàíè÷èâàåòñÿ îäíèì òîëüêî âîïðîñîì î ôîðìàõ,â êîòîðûå âûëèâàþòñÿ ìóæåñòâåííîñòü è æåíñòâåííîñòü;îíà èíòåðåñóåòñÿ òàêæå âîïðîñîì î ò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êàêèõ ìåñòàõ îíè îñîáåííî ðåçêî ñêàçûâàþòñ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âåäåííûå ïðèìåðû ïîëîâ</w:t>
      </w:r>
      <w:r>
        <w:rPr>
          <w:rFonts w:cs="Courier New" w:ascii="Times New Roman" w:hAnsi="Times New Roman"/>
        </w:rPr>
        <w:t>ы</w:t>
      </w:r>
      <w:r>
        <w:rPr>
          <w:rFonts w:cs="Courier New" w:ascii="AG_Souvenir" w:hAnsi="AG_Souvenir"/>
          <w:lang w:val="en-US"/>
        </w:rPr>
        <w:t>õ ðàçëè÷èé îòðàæàåòñÿ â ðàçíûõ ÷àñòÿõ òåëà,ïðèâåëè íàñ ê òîìó óáåæäåíèþ,÷òî ïîë íå îãðàíè÷èâàåòñÿ èñêëþ÷èòåëüíî îðãàíàìè îïëîäîòâîðåíèÿ è çàðîäûøåâûìè æåëåçàì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ãäå æå ïðîâåñòè çäåñü ãðàíèöó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íûìè ñëîâàìè ãäå íàõîäèòñÿ ïîë è ãäå åãî íåò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àññà íîâûõ ôàêòîð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êðûòûõ â ïîñëåäíåå âðåìÿ –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ûíóæäàþò íàñ ðàññìîòðåòü îäíó òåîðèþ,êîòîðàÿ ïðèâëåêëà ê ñåáå î÷åíü ìàëî ñòîðîííèêîâ. ß ãîâîðþ î òåîðèè,÷òî ïîë ðàñïðîñòðàíåí ïî âñåìó òåëó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âòîð ýòîé òåîðèè Ýëëèïñ ñîáðàë ìíîãî÷èñëåííûå äàííûå î âñåõ ïî÷òè òêàíÿõ îðãàíèçìà, îáíàðóæèâàþøèå âåçäå ÷åðòû ðàçëè÷èÿ â ïîëîâîì ñòðîåíèè.ß õî÷ó íàïîìíèòü ÷òî òèïè÷íûé ìóæñêîé è òèïè÷íûé æåíñêèé öâåò ëèöà ñèëüíî ðàçëè÷àþòñÿ ìåæäó ñîáîé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äàåò îñíîâàíèå ïðåäïîëîæèòü,÷òî è â êëåòêàõ êîæè è åå êðîâÿíûõ ñîñóäàõ îáíàðóæèâàåòñÿ èçâåñòíîå ïîëîâîå ðàçëè÷è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íåñîìíåíî îíè èìåþòñÿ è â êîëè÷åñòâå êðîâîêðàñåøåãî âåùåñòâà,â ÷èñëå êðîâÿíûõ øàðèêîâ â êó -áè÷åñêîì ñàíòèìåòðå æèäêîñò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èøîô è Ðþäèíãåð óñòàíîâèëè ðàçëè÷èÿ ïîëîâ îòíîñèòåëüíî ìîçã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òàê æå ðàçëè÷èÿ è â âåãåòàòèâíûõ îðãàíàõ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ïå÷åíü, ëåãêèå, ñåëåçåíêà)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È â ñàìîì äåëå,âñå â æåíùèíå –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äíî ñèëüíå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ðóãîå ñëàáåå – äåéñòâóåò “ýðîãåííî” íà  ìóæ÷èíó; â ñâîþ î÷åðåäü âñå ìóæñêîå âîçáóæäàåò è ïðèâëåêàåò ê ñåáå æåíùèíó.È âîò â ýòîì ïóíêòå ìû ìîæåì âñòàâèòü ïîëîæåíèå, êîòîð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àâäà ñ ôîðìàëüíî-ëîãè÷åñêîé òî÷êè çðåíèÿ ÿâëÿåòñÿ îäíîé òîëüêî ãèïîòåç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êîòîðîå ïîä âëèÿíèåì öåëîé ìàññû ïîäòâåðæäàþùèõ åå ôàêòîâ ïðèîáðåòàåò ïî÷òè ïîëíóþ äîñòîâåðíîñòü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æäàÿ êëåòêà îðãàíèçìà îáëàäàåò îïðåäåëåííûì ïîëîâûì õàðàêòåðîì, îáëàäàåò îïðåäåëåííûì ïîëîâûì îòòåíêîì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Â ñîîòâåòñòâèè ñ íàøèì ïðèíöèïîì âñåîáøíîñòè ïðîìåæóòî÷íûõ ôîðì ÿ òóò æå ïðèáàâë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ýòîò ïîëîâîé õàðàêòåð ìîæåòîáëàäàòü ðàçëè÷íîé ñòåïåíüþ èíòåíñèâíîñòè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Ïîë íå ñëåäóåò ñåáå ïðåäñòîâëÿòü â âèæå ÷åãî-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ìåþùåãî ñâîèì ñðåäîòî÷åíèåì îïðåäåëåííîå ìåñòî èëè âûðîäàþøèìñÿ òîëüêî â îïðåäåëåííîì ìåõàíèçìå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 ñêàçûâàåòñÿ ïîâñþäó è ðàçâèâàåòñÿ âî âñåõòî÷êàõ æèâîãî ñóøåñòâ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ìóæñêîì ñîçäàíèè êàæäàÿ,äàæå ñàìàÿ íåçíà÷èòåëüíàÿ ÷àñòü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ñêàÿ õîòÿ áû   îíà áûëà î÷åíü ïîõîæà íà òàêóå æå ÷àñòü æåíñêîãî ñóùåñòâ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êîòîð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ñâîþ î÷åðåäü ñàìàÿ íè÷òîæíàÿ ÷àñòü ÿâëÿåòñÿ òîëüêî æåíñêîé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Âñå ñðåäíèå ñòóïåíè îò àáñîëþòíîé ìóæåñòâåííîñòè âïëîòü äî åå îòñóòñòâèÿ, ò.å äî òîãî ïóíêò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äå îíà ñîâïàäàåò ñ íàëè÷íîñòüþ àáñîëþòíîé æåíñòâåíí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 xml:space="preserve">ïðåäñòîâëÿåòñÿ â âèäå áåñ÷èñëåííûõ ðàçëè÷íûõ ïîëîâûõ õàðàêòåðèñòèê 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êàæäîé îòäåëüíîé êëåòê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íàøå âðåìÿ äàæå ïðèáëèæèòåëüíî íà îñíîâàíèè îïûòà íåëüçÿ äîêàç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÷åì ñîáñòâåííî ñîñòîèò ìóæåñòâåííîñòü èëè æåíñòâåííîñòü äàííîé êëåòêè, êàêîâî ìîëåêóëÿðíî-ôèçè÷åñêîå èëè õèìè÷åñêîå îòëè÷èå êàæäîé êëåòêè Æ îò êëåòêè 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ìû âïðàâå çàïèñàòü ìíåíèå î ðàçëè÷íîé ñèëå ïîëîâîé îêðàñêè íå òîëüêî âî âñåì îðãàíèçìå,êàê ñóììà êëåòîê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è ñàìèõ êëåòêàõ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íîïîäîáíûå ìóæ÷èíû îáëàäàþò áîëüøåé ÷àñòüþ æåíñòâåííîé êîæåé è êëåòêè ìóæñêèõ îðãàíîâ îòëè÷àþòñÿ ó íèõ ñëàáîé ñïîñîáíîñòüþ ê äåëåíè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 ÷òî íåïîñðåäñòâåííî óêàçûâàåò ñëàáûé ðîñò ìàêðîñêîïè÷åñêèõ ïîëîâûõ ïðèçíàêîâ è ò.ä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Âî âñåõ êëåòêàõ îäíîãî òåëà âîâñå íåò îäèíàêîâîãî ñîäåðæàíèÿ Ì èëè Æ êëåòêè îäíîãî è òîãî æå òåëà ìîãóò äàæå íàõîäèòñÿ íà ðàçëè÷íûõ ñòîðîíàõ áåçðàçëè÷íîé òî÷êè,ëåæàùåé ìåæäó ýòèìè ïîëþñàì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ìû âìåñòî òîãî ÷òîáû ãîâîðèòü ïîñòîÿííî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åñòâåííîñ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íñòâííîñ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äáåðåì äëÿ íèõ ðàçëè÷íèå çíàêè è íàçîâå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íå÷íî áåç âñÿêîé çàäíåé ìûñë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ñêîå íà÷àëî ïîëîæèòåëüíû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æåíñêîå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ðèöàòåëüíû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âûøåóêàçàííîå ïîëîæåíèå ìîæíî âûðàçèòü òàê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åêñóàëüíîñòü ðàçëè÷íûõ êëåòîê îäíîãî îðãàíèçìà íå òîëüêî èìååò ðàçëè÷íóþ àáñîëþòíóþ âåëè÷èí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îáëàäàåò åùå è ðàçëè÷íûì çíàêîì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+èëè-)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Ó âñåõ äèôôåðåíöûðîâàííûõ â ïîëîâîì îòíîøåíèè æèâûõ ñóøåñòâ åñòü âëå÷åíèå ê ñîâîêóïëåíèþ ìåæäó ìóæ÷èíîé è æåíøèíîé,ñàìêîé è ñàìö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ò.ê. ìóæ÷èíà è æåíøèíà ïðåäñòîâëÿþò èç ñåáÿ òèïû,íèãäå íå ñóùåñòâóþøèå â ðåàëüíîì ÷èñòîì âèä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ìû íå ìîæåì òåïåðü ñêàç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ïîëîâîå âëå÷åíèå ñòðåìèòñÿ ñâåñòè ëþáîãî ìóæ÷èíó ñ ëþáîé æåíùèíîé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Êàæäûé ÷åëîâåê îáëàäàåò îïðåäåëåííûì åìó ñâîéñòâåííûì “âêóñîì” â îòíîøåíèè ê äðóãîìó ïîëó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ñðàâíèòü íàïð.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ðòðåòû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õ ëþáèë èñòîðè÷åñêè çíàìåíèòûé ÷åëîâåê òî ìû ïî÷òè âñåãäà íàéäå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îíè ïðèáëè -çèòåëüíî ïîõîæè äðóã íà äðóãà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ñêàçûâàåòñÿ âíåøíèì îáðàçîì â ôèãóð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èõ ëèöàõ è äàæå åñëè âçãëÿíóòü áëèæå íîãòåé ïàëüöåâ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îâåðøåííî òî æå ñàìîå ìîæíî ñêàçàòü î âñåõ ëþäÿõ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îò ïî÷åìó ïîíÿòíî ÿâë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êàæäàÿ äåâóøêà,êîòîðàÿ ñèëüíî ïðèâëåêàåò ìóæ÷èíó,âûçûâàåò â íåì âîñïîìèíàíèÿ î äðóãèõ äåâóøêà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åéñòâîâàâøèõ íà íåãî ïîäîáíûì îáðàçîì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Ó êàæäîãî ÷åëîâåêà åñòü ìíîãî çíàêîìûõ,âêóñ êîòîðûõ ê äðóãîìó ïîëó âûçûâàë â íåì âîñêëèöàíèÿ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íå ïîíèìà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îíà ìîæåò íðàâèòñÿ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ëîâîå ïðèòÿæ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è çàêîí òÿãîòå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÷òè áåç èñêëþ÷åíèÿ âçàèìíî: ãäå â ýòîì ïðàâèëå îêàçûâàåòñÿ èñêëþ÷åíèÿ,òàì âñåãäà ìîæíî êàçàòü áîëåå äèôôåðåíöèðîâàííûå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ìåíò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ïðåïÿòñòâóþò íåïîñðåäñòâåííîì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ñåãäà ïî÷òè îáîþäíîìó ïðîÿâëåíèþ ïîëîâîãî âêóñà èëè æå âûçûâàþò æåëà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ïåðâîå âïå÷àòëåíèå îòñóòñòâóåò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óò ñêàçûâàåòñÿ ñëàáîå ïðåä÷óñòâèå òîãî ÷òî â êàæäîì ÷åëîâåêå çàëîæåíû èçâåñíûå ñâîéñòâà äëÿ êîòîðûõ íå ÿâëÿåòñÿ áåçóñëîâíî áåçðàçëè÷íû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îé èíäèâèäóóì äðóãîãî ïîëà âñòóïàåò ñ íèì â ïîëîâîå îáøåíèå, òàê ÷òî íå êàæäûé “ìóæ÷èíà” ìîæåò çàìåíèòü äðóãîãî “ìóæ÷èíó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êàæäàÿ “æåíùèíà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ñÿêóþ äðóãóþ æåíùèíó òàê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áû íå áûëî íèêàêîé ðàçíèöû â ïîëîâîì ÷óâñòâ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æäûé ÷åëîâåê çíàåò ïî ñîáñòâåííîìó îïûòó,÷òî èçâåñíûå ëèöà äðóãîãî ïîëà ïðîèçâîäÿò íà íåãî îòòàëêèâàþùåå âïå÷àòë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ðóãèå äëÿ íåãî áåçðàçëè÷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òðåòüè åãî ïðèâëåêàþò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êîíåö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ïðàâäâ íå âñåãäà)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ìó âñòðå÷àåòñÿ èäèâèäóóì,ñîåäèíèòñÿ ñ êîòîðûì ñîñòîâëÿåò åãî ñòðàñíîå æåëà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 ÷òî âåñü ìèð òåðÿåò â åãî ãëàçàõ öåíó è èñ÷åçàåò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îé æå ýòî èäèâèäóóì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èìè ñâîéñòâàìè îí äîëæåí îáëîäàòü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äåéñòâèòåëüí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à ýòî òàê è åñòü – êàæäîìó òèïó ìóæ÷èíû ñîîòâåòñòâóåò æåíñêèé òèï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åéñòâóþùèé íà íåãî âîçáóæäàþø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íàîáîðîò-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äîëæåí äåéòâîâàòü îïðåäåëåííûé çàêîí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îé ýòî çàêîí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îí âûðàæàåòñÿ?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“</w:t>
      </w:r>
      <w:r>
        <w:rPr>
          <w:rFonts w:cs="Courier New" w:ascii="AG_Souvenir" w:hAnsi="AG_Souvenir"/>
          <w:lang w:val="en-US"/>
        </w:rPr>
        <w:t>Ïðîòèâîïîëîæíîñòè ñõîäÿòñÿ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óþ ôîðìóëèðîâêó ìû ñëûøàëè äàâíî è èìåëè ñâîè âçãëÿäû íà ýòîò ñ÷åò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òàêîå îïðåäåëåíèå ñëèæêîì óæ øèðîêî :îíî óïëûâàåò ìåæäó ïàëüöàìè,êîòîðûå õîòÿò îõâàòèòü íå÷òî áîëåå îñÿçàòåëüíîå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î íå äîïóñêàåò çàòåì ìàòåìàòè÷åñêîé ôîðìóëèðîâêè(ê êîòîðîìó ìû ïðèâûêëè)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Ýòà ðàáîòà íå íàìåðåâàåòñÿ îòêðûòü âñå çàêîíû ïîëîâîãî ïðèòÿæåíèÿ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à èõ íåñêîëüêî)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à íå ïðåòåíäóåò äàòü êàæäîìó îïðåäåëåííûå ñâåäåíèÿ î òîé îñîáè äðóãîãî ïîë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àÿ áû âïîëíå ñîîòâåòñòâîâàëà åãî âêóñó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îå òðåáîâàíèå ìîæåò îñóøåñòâèòü ëèøü ñîâåðøåííîå çíàíèå âñåõ îòíîñÿøèõñÿ ñþäà çàêîíîâ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Çäåñü áóäåò ðàññìàòðèâàòñÿ ëèøü îäèí èç í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 êàê îí íàõîäèòñÿ â îðãàíè÷åñêîé ñâÿçè ñ îñòàëüíûì âûðàæåíèåì ðåôåðàòà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Ôàêòû íà îñíîâàíèè êîòîðûõ àâòîð îòêðûë ïåðâîíà÷àëüíî çàêîí ïîëîâîãî ñðîäñòâà è áîëüøîå êîëè÷åñòâî äðóãèõ,åãî ïîäòâåðæäàþù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ÿ ïðèâîäèòü çäåñü   íå áóäó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æäûé ìîæåò ïðîâåðèòü çàêîí ñíà÷àëà íà ñàìîì ñåá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çà òåì ïðèñìîòðåòñÿ ê íåìó â êðóãó ñâîèõ çíàêîìûõ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ñîáåííî ÿ ðåêîìåíäóþ îáðàòèòü âíèìàíèå íà òå ñëó÷à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âàøåãî âêóñà íå ïîíèìàþ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æå îòêàçûâàþò âàì âî âñÿêîì âêóñ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ëè êîãäà òî æå ñàìîå ñëó÷àåòñÿ ñ âàìè ïî îòíîøåíèþ ê äðóãè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æäûé ÷åëîâåê îáëàäàåò òåì ìèíèìóìîì çíàíèé âíåøíèõ ôîðì ÷åëîâå÷åñêîãî òåëà,êîòîðûé íåîáõîäèì äëÿ òàêîé ïðîâåðêè.Àâòîð ñàì óêàçàííûì ïóòåì îòêðûë çàêîí,êîòîðûé ÿ ñåé÷àñ ôîðìóëèðóþ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àêîí ãëàñèò òàê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Äëÿ ïîëîâîãî ñîåäèíåíèÿ âñåãäà ñõîäÿòñÿ ñîâåðøåííûé ìóæ÷èíà (Ì) è ñîâåðøåííàÿ æåíùèíà (Æ)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õîòÿ è ðàñ÷ëåíåííûå â êàæäîì îòäåëüíîì ñëó÷àå íà äâà ðàçëè÷íûõ èäèâèäóóìà â ðàçíîîáðàçíûõ ñî÷åòàíèÿõ”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Èíà÷å ãîâîðÿ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Ì</w:t>
      </w:r>
      <w:r>
        <w:rPr>
          <w:rFonts w:cs="Courier New" w:ascii="AG_Souvenir" w:hAnsi="AG_Souvenir"/>
          <w:sz w:val="20"/>
          <w:lang w:val="en-US"/>
        </w:rPr>
        <w:t>n</w:t>
      </w:r>
      <w:r>
        <w:rPr>
          <w:rFonts w:cs="Courier New" w:ascii="AG_Souvenir" w:hAnsi="AG_Souvenir"/>
          <w:lang w:val="en-US"/>
        </w:rPr>
        <w:t xml:space="preserve"> îáîçíà÷èì âñå ìóæñêîå, Æ</w:t>
      </w:r>
      <w:r>
        <w:rPr>
          <w:rFonts w:cs="Courier New" w:ascii="AG_Souvenir" w:hAnsi="AG_Souvenir"/>
          <w:sz w:val="20"/>
          <w:lang w:val="en-US"/>
        </w:rPr>
        <w:t xml:space="preserve">n </w:t>
      </w:r>
      <w:r>
        <w:rPr>
          <w:rFonts w:cs="Courier New" w:ascii="AG_Souvenir" w:hAnsi="AG_Souvenir"/>
          <w:lang w:val="en-US"/>
        </w:rPr>
        <w:t>âñå æåíñêîå êàêîãî-íèáóäü èíäèâèäóóìà n â ïðîñòîðå÷èè íàçûâàåìîãî “ìóæ÷èíîé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÷åðåç Æ</w:t>
      </w:r>
      <w:r>
        <w:rPr>
          <w:rFonts w:cs="Courier New" w:ascii="AG_Souvenir" w:hAnsi="AG_Souvenir"/>
          <w:sz w:val="20"/>
          <w:lang w:val="en-US"/>
        </w:rPr>
        <w:t>k</w:t>
      </w:r>
      <w:r>
        <w:rPr>
          <w:rFonts w:cs="Courier New" w:ascii="AG_Souvenir" w:hAnsi="AG_Souvenir"/>
          <w:lang w:val="en-US"/>
        </w:rPr>
        <w:t xml:space="preserve">-æåíñêîå, 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Ì</w:t>
      </w:r>
      <w:r>
        <w:rPr>
          <w:rFonts w:cs="Courier New" w:ascii="AG_Souvenir" w:hAnsi="AG_Souvenir"/>
          <w:sz w:val="20"/>
          <w:lang w:val="en-US"/>
        </w:rPr>
        <w:t>k</w:t>
      </w:r>
      <w:r>
        <w:rPr>
          <w:rFonts w:cs="Courier New" w:ascii="AG_Souvenir" w:hAnsi="AG_Souvenir"/>
          <w:lang w:val="en-US"/>
        </w:rPr>
        <w:t xml:space="preserve"> –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ñêîå â èçâåñíîì ñóáúåêòå k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çûâàåìîãî “æåíùèíîé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êàæäîå ñîâåðøåííîå ñðîäñòâ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ñëó÷àé ñàìîãî ñèëüíîãî ïîëîâîãî ïðèòÿæå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ûðàæàåòñÿ â ñëåäóþøåé ôîðìóëå: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             </w:t>
      </w:r>
      <w:r>
        <w:rPr>
          <w:rFonts w:cs="Courier New" w:ascii="AG_Souvenir" w:hAnsi="AG_Souvenir"/>
          <w:lang w:val="en-US"/>
        </w:rPr>
        <w:t>Ì</w:t>
      </w:r>
      <w:r>
        <w:rPr>
          <w:rFonts w:cs="Courier New" w:ascii="AG_Souvenir" w:hAnsi="AG_Souvenir"/>
          <w:sz w:val="20"/>
          <w:lang w:val="en-US"/>
        </w:rPr>
        <w:t>n</w:t>
      </w:r>
      <w:r>
        <w:rPr>
          <w:rFonts w:cs="Courier New" w:ascii="AG_Souvenir" w:hAnsi="AG_Souvenir"/>
          <w:lang w:val="en-US"/>
        </w:rPr>
        <w:t>+ Ì</w:t>
      </w:r>
      <w:r>
        <w:rPr>
          <w:rFonts w:cs="Courier New" w:ascii="AG_Souvenir" w:hAnsi="AG_Souvenir"/>
          <w:sz w:val="20"/>
          <w:lang w:val="en-US"/>
        </w:rPr>
        <w:t>k</w:t>
      </w:r>
      <w:r>
        <w:rPr>
          <w:rFonts w:cs="Courier New" w:ascii="AG_Souvenir" w:hAnsi="AG_Souvenir"/>
          <w:lang w:val="en-US"/>
        </w:rPr>
        <w:t>=Ñ</w:t>
      </w:r>
      <w:r>
        <w:rPr>
          <w:rFonts w:cs="Courier New" w:ascii="AG_Souvenir" w:hAnsi="AG_Souvenir"/>
          <w:sz w:val="16"/>
          <w:lang w:val="en-US"/>
        </w:rPr>
        <w:t>1</w:t>
      </w:r>
      <w:r>
        <w:rPr>
          <w:rFonts w:cs="Courier New" w:ascii="AG_Souvenir" w:hAnsi="AG_Souvenir"/>
          <w:lang w:val="en-US"/>
        </w:rPr>
        <w:t>(</w:t>
      </w:r>
      <w:r>
        <w:rPr>
          <w:rFonts w:cs="Courier New" w:ascii="AG_Souvenir" w:hAnsi="AG_Souvenir"/>
          <w:sz w:val="20"/>
          <w:lang w:val="en-US"/>
        </w:rPr>
        <w:t>onstans</w:t>
      </w:r>
      <w:r>
        <w:rPr>
          <w:rFonts w:cs="Courier New" w:ascii="AG_Souvenir" w:hAnsi="AG_Souvenir"/>
          <w:lang w:val="en-US"/>
        </w:rPr>
        <w:t>)=M=èäåàëüíîìó ìóæ÷èíå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             </w:t>
      </w:r>
      <w:r>
        <w:rPr>
          <w:rFonts w:cs="Courier New" w:ascii="AG_Souvenir" w:hAnsi="AG_Souvenir"/>
          <w:lang w:val="en-US"/>
        </w:rPr>
        <w:t>Æ</w:t>
      </w:r>
      <w:r>
        <w:rPr>
          <w:rFonts w:cs="Courier New" w:ascii="AG_Souvenir" w:hAnsi="AG_Souvenir"/>
          <w:sz w:val="20"/>
          <w:lang w:val="en-US"/>
        </w:rPr>
        <w:t>n</w:t>
      </w:r>
      <w:r>
        <w:rPr>
          <w:rFonts w:cs="Courier New" w:ascii="AG_Souvenir" w:hAnsi="AG_Souvenir"/>
          <w:lang w:val="en-US"/>
        </w:rPr>
        <w:t>+ Æ</w:t>
      </w:r>
      <w:r>
        <w:rPr>
          <w:rFonts w:cs="Courier New" w:ascii="AG_Souvenir" w:hAnsi="AG_Souvenir"/>
          <w:sz w:val="20"/>
          <w:lang w:val="en-US"/>
        </w:rPr>
        <w:t>k</w:t>
      </w:r>
      <w:r>
        <w:rPr>
          <w:rFonts w:cs="Courier New" w:ascii="AG_Souvenir" w:hAnsi="AG_Souvenir"/>
          <w:lang w:val="en-US"/>
        </w:rPr>
        <w:t>=Ñ</w:t>
      </w:r>
      <w:r>
        <w:rPr>
          <w:rFonts w:cs="Courier New" w:ascii="AG_Souvenir" w:hAnsi="AG_Souvenir"/>
          <w:sz w:val="16"/>
          <w:lang w:val="en-US"/>
        </w:rPr>
        <w:t>2</w:t>
      </w:r>
      <w:r>
        <w:rPr>
          <w:rFonts w:cs="Courier New" w:ascii="AG_Souvenir" w:hAnsi="AG_Souvenir"/>
          <w:lang w:val="en-US"/>
        </w:rPr>
        <w:t>=Æ=èäåàëüíîé æåíøèíå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 </w:t>
      </w:r>
      <w:r>
        <w:rPr>
          <w:rFonts w:cs="Courier New" w:ascii="AG_Souvenir" w:hAnsi="AG_Souvenir"/>
          <w:lang w:val="en-US"/>
        </w:rPr>
        <w:t>Íå ñëåäóåò ïðåâðàòíî ïîíèìàòü ýòîé ôîðìóëèðîâê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îäèí ñëó÷àö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äíî åäèíñòâåííîå ïîëîâîå îòíîø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ëÿ êîòîðîãî îáå ôîðìóëû îäèíàêîâî âàæíû; èç íèõ âòîðàÿ íåïîñðåäñòâåííî âûòåêàåò èç ïåðâîé è íå âíîñèò â íåå íè÷åãî íîâîãî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åäü ìû ïðåäïîëîãàå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ó êàæäîãî èíäèâèäóóìà ñòîëüêî æåíñêîãî ýëåìåíò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êîëüêî íå äîñòàåò â íåì ìóæñêîãî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Öåëüíîå ìóæñêîå íóæäàåòñÿ â öåëüíîì æåíñêîì è íàîáîðîò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åñëè èíäèâèäóóì èìååò îïðåäåëåííóþ áîëüøóþ ÷àñòü ìóæåñòâåííîñòè è õîòÿ áû ìàëóþ(êîòîðîé îäíîé íå ñëåäóåò ïðåíåáðåãàòü) äîëþæåíñòâåííîñòè;òîãäà íóæíî ÷òîáû äðóãîé èíäèâèäóóì äîïîëíèë íåäîñòîþùóþ äëÿ âñåãî öåëîãî äîëþ ìóæåñòâåííîñòè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 æå ïîïîëíÿåòñÿ â îäíî âðåìÿ è åãî æåíñêàÿ ÷àñòü.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ïðèìåð êàêîé-íèáóäü èèäèâèäóóì èìååò:</w:t>
      </w:r>
    </w:p>
    <w:p>
      <w:pPr>
        <w:pStyle w:val="Normal"/>
        <w:tabs>
          <w:tab w:val="clear" w:pos="720"/>
          <w:tab w:val="center" w:pos="360" w:leader="none"/>
          <w:tab w:val="center" w:pos="540" w:leader="none"/>
        </w:tabs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tbl>
      <w:tblPr>
        <w:tblW w:w="2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1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sz w:val="20"/>
                <w:lang w:val="en-US" w:eastAsia="en-US"/>
              </w:rPr>
            </w:pPr>
            <w:r>
              <w:rPr>
                <w:rFonts w:cs="AG_Souvenir" w:ascii="AG_Souvenir" w:hAnsi="AG_Souvenir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3665</wp:posOffset>
                      </wp:positionV>
                      <wp:extent cx="342900" cy="685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0"/>
                                    </w:rPr>
                                    <w:t>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4pt;mso-wrap-distance-left:9.05pt;mso-wrap-distance-right:9.05pt;mso-wrap-distance-top:0pt;mso-wrap-distance-bottom:0pt;margin-top:-8.9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3/4 Ì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n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ñòàëî áûòü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1/4 Æ</w:t>
            </w:r>
          </w:p>
        </w:tc>
      </w:tr>
    </w:tbl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Òîãäà ëó÷øèì åãî äîïîëíåíèåì,íà îñíîâàíèè ýòîãî çàêîí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óäåò òàêîé èíäèâèäóóì k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é îïðåäåëÿåòñÿ â ïîëîâîì îòíîøåíèèñëåäóþøèì îáðàçîì</w:t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tbl>
      <w:tblPr>
        <w:tblW w:w="2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sz w:val="20"/>
                <w:lang w:val="en-US" w:eastAsia="en-US"/>
              </w:rPr>
            </w:pPr>
            <w:r>
              <w:rPr>
                <w:rFonts w:cs="AG_Souvenir" w:ascii="AG_Souvenir" w:hAnsi="AG_Souvenir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3665</wp:posOffset>
                      </wp:positionV>
                      <wp:extent cx="342900" cy="6858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0"/>
                                    </w:rPr>
                                    <w:t>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4pt;mso-wrap-distance-left:9.05pt;mso-wrap-distance-right:9.05pt;mso-wrap-distance-top:0pt;mso-wrap-distance-bottom:0pt;margin-top:-8.9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¼ Ì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ê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ñòàëî áûòü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3/4 Æ</w:t>
            </w:r>
          </w:p>
        </w:tc>
      </w:tr>
    </w:tbl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/>
      </w:pPr>
      <w:r>
        <w:rPr>
          <w:rFonts w:eastAsia="AG_Souvenir" w:cs="AG_Souvenir" w:ascii="AG_Souvenir" w:hAnsi="AG_Souvenir"/>
        </w:rPr>
        <w:t xml:space="preserve"> </w:t>
      </w:r>
      <w:r>
        <w:rPr>
          <w:rFonts w:cs="AG_Souvenir" w:ascii="AG_Souvenir" w:hAnsi="AG_Souvenir"/>
        </w:rPr>
        <w:t>Óæå â ýòèõ ôîðìóëàõ îáíàðóæèâàåòñÿ öåííîñòü áîëüøåé âñåîáøíîñòè òåîðèè ïî ñðàâíåíèþ ñ îáû÷íûìè âçãëÿäàìè.×òî ìóæ÷èíà è æåíùèíà,êàê ïîëîâîå òèïû ïðèâëåêàþò äðóã äðóãà</w:t>
      </w:r>
      <w:r>
        <w:rPr>
          <w:rFonts w:cs="Times New Roman" w:ascii="Times New Roman" w:hAnsi="Times New Roman"/>
        </w:rPr>
        <w:t xml:space="preserve"> </w:t>
      </w:r>
      <w:r>
        <w:rPr>
          <w:rFonts w:cs="AG_Souvenir" w:ascii="AG_Souvenir" w:hAnsi="AG_Souvenir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AG_Souvenir" w:ascii="AG_Souvenir" w:hAnsi="AG_Souvenir"/>
        </w:rPr>
        <w:t>ýòî òîëüêî ÷àñòíûé ñëó÷àé èç òîãî îáøåãî,</w:t>
      </w:r>
      <w:r>
        <w:rPr>
          <w:rFonts w:cs="Times New Roman" w:ascii="Times New Roman" w:hAnsi="Times New Roman"/>
        </w:rPr>
        <w:t xml:space="preserve"> </w:t>
      </w:r>
      <w:r>
        <w:rPr>
          <w:rFonts w:cs="AG_Souvenir" w:ascii="AG_Souvenir" w:hAnsi="AG_Souvenir"/>
        </w:rPr>
        <w:t xml:space="preserve">ãäå âîîáðàæàåìûé Õ (Ì </w:t>
      </w:r>
      <w:r>
        <w:rPr>
          <w:rFonts w:eastAsia="Symbol" w:cs="Symbol" w:ascii="Symbol" w:hAnsi="Symbol"/>
        </w:rPr>
        <w:t></w:t>
      </w:r>
      <w:r>
        <w:rPr>
          <w:rFonts w:cs="AG_Souvenir" w:ascii="AG_Souvenir" w:hAnsi="AG_Souvenir"/>
        </w:rPr>
        <w:t xml:space="preserve"> 1; Æ </w:t>
      </w:r>
      <w:r>
        <w:rPr>
          <w:rFonts w:eastAsia="Symbol" w:cs="Symbol" w:ascii="Symbol" w:hAnsi="Symbol"/>
        </w:rPr>
        <w:t></w:t>
      </w:r>
      <w:r>
        <w:rPr>
          <w:rFonts w:cs="AG_Souvenir" w:ascii="AG_Souvenir" w:hAnsi="AG_Souvenir"/>
        </w:rPr>
        <w:t xml:space="preserve"> 0) íàõîäèò ñåáå äîïîëíåíèå â âîîáðàæàåìîì </w:t>
      </w:r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AG_Souvenir" w:ascii="AG_Souvenir" w:hAnsi="AG_Souvenir"/>
          <w:lang w:val="en-US"/>
        </w:rPr>
        <w:t xml:space="preserve">Ó (Ì </w:t>
      </w:r>
      <w:r>
        <w:rPr>
          <w:rFonts w:eastAsia="Symbol" w:cs="Symbol" w:ascii="Symbol" w:hAnsi="Symbol"/>
        </w:rPr>
        <w:t></w:t>
      </w:r>
      <w:r>
        <w:rPr>
          <w:rFonts w:cs="AG_Souvenir" w:ascii="AG_Souvenir" w:hAnsi="AG_Souvenir"/>
          <w:lang w:val="en-US"/>
        </w:rPr>
        <w:t xml:space="preserve"> 0; Æ </w:t>
      </w:r>
      <w:r>
        <w:rPr>
          <w:rFonts w:eastAsia="Symbol" w:cs="Symbol" w:ascii="Symbol" w:hAnsi="Symbol"/>
        </w:rPr>
        <w:t></w:t>
      </w:r>
      <w:r>
        <w:rPr>
          <w:rFonts w:cs="AG_Souvenir" w:ascii="AG_Souvenir" w:hAnsi="AG_Souvenir"/>
          <w:lang w:val="en-US"/>
        </w:rPr>
        <w:t xml:space="preserve"> 1)</w: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Âñÿêèé ñîãëàñèòñÿ ñ ôàêòîì îïðåäåëåííîãî ïîëîâîãî âêóñà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ýòèì óæå íå ïðèçíàåòñÿ ïðàâîìåðíîñòü âîïðîñà î çàêîíàõ âêóñà,î ôóíêöèîíàëüíîé ñâÿçè ìåæäó ïîëîâûì ïðåäïî÷òåíèåì è äðóãèìè ôèçè÷åñêèìè è ïñèõè÷åñêèìè ñâîéñòâàìè îòäåëüíîãî ñóùåñòâ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âåäåííûé çäåñü çàêîí íå èìååò ñàì ïî ñåáå íè÷åãî íåâåðîÿòíîãî,åìó íèñêîëüëî íå ïðîòèâîðå÷èò íè ïîâñåäíåâíè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è íàó÷íûé îïûò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Íå ñëåäóåò ïðè ýòîì îáðàøàòü âíèìàíèÿ íà “ýòè÷åñêèé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ìåíò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ìåíò êðàñîò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÷àñòî ñëó÷àåòñ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îäèí ÷åëîâåê ñîâåðøåííî âîñõèùåí êàêîé-íèáóäü æåíùèí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åç óìà îò åå “íåîáûêíîâåííîé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îáîëüñòèòåëüíîé” êðàñîòû, à äðóãîé â òîæå âðåìÿ “î÷åíü áû õîòåë çíàòü,÷òî ìîæíî â íåé íàéòè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ê îíà íå ïðåäñòîâëÿåò åãî ïîëîâîãî äîïîëí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íî îäíàêî ñêàçàòü,÷òî âëþáëåííûå íàõîäÿò èíîãäà ïðåêðàñíûì íå òîëüêî áåçðàçëè÷íîå ñ ýñòåòè÷åñêîé òî÷êè çðåíèÿ,à ïðÿìî íåêðàñèâîå,ïðè÷åì ïîä “÷èñòî-ýñòåòè÷åñêèì” ïîíèìàåòñÿ íå àáñîëþòíî ïðåêðàñíîå,à ïðîñòî ïðåêðàñí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òî ÷òî íàì ýñòåòè÷åñêè íðàâèòñÿ,ïîìèìî âñåõ ïîëîâûõ àïïåðåö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àì çàêîí ïîäòâåðæäàåòñÿ ìíîãèìè ñîòíÿìè ôàêòîâ,è âñå èñêëþ÷åíèÿ èç íåãî ÿâëÿþòñÿ êàæóøèìèñÿ.Ïî÷òè êàæäàÿ ëþáîâíàÿ ïàðî÷êà,êîòîðóþ âñòðå÷àåøü íà óëèö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åò ýòîìó íîâîå äîêàçàòåëüñòâî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ñêëþ÷åíèÿ áûëè áû òåì áîëåå ïîó÷èòåëü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îíè óñèëèâàëè áû ñëåäû äðóãèõ çàêîíîâ è ïîáóæäàëè áû èõ ê èññëåäîâàíèþ.Âïðî÷åì Âåéíèíãåð ñàì ïðîâåë ìíîãî îïûòîâ ñëåäóåùèì îáðàçîì: ó íåãî áûëà êîëëåêöèÿ ôîòîãðàôèé áåçóïðå÷íî ÷èñòî êðàñèâûõ ýñòåòè÷åñêèõ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 îïðåäåëåííûì ñîäåðæàíèåì â êàæäîé Æ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âîò îí ïðîèçâîäèë àíêåòó,ïîêàçûâàÿ êàðòî÷êè ðÿäó çíàêîìûõ è ïðîñÿ èõ óêàçàòü “ñàìóþ êðàñèâóþ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âåò ïîëó÷åííûé èì áûë ñ íåèçìåííîé ïðàâèëüíîñòüþ òîò ñàìûé êîòîðûé îí îæèäàë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ðóã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çíàëè çà÷åì îí ýòî äåëàë,ïðîñèë èñïûòàòü åãîòàêèì îáðàçîì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è ïîêàçûâàëè ïîðòðåòû è îí äîëæåí áûë íàéòè òó æåíùèíó,êîòîðàÿ íðàâèëàñü èì áîëüøå âñåãî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óäàâàëîñü åìó âñåãä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ðåòüèì îí îïèñûâàë èõ èäåàë äðóãîãî ïîëà ñ áëèçêîé ê äåéñòâèòåëüíîñòè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÷íîñòü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õîòÿ íå ïîëó÷àë îò íèõ ðàíüøå äàæå íåïðîèçâîëüíûõ óêàçàíè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àñòî îïèñûâàë òî÷íå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îíèñàìè ìîãëè ýòî ñäåëàòü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íîãäà ëþäè âïåðâûå îáðàùàëè âíèìàíèå íà 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èì íå íðàâèòñ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ëèøü ïîñëå òîã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îí èì óêàçûâàë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â îáùåì ÷åëîâåê ñêîðåå óçíàåò òî, ÷òî åìó íå íðàâèòñ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ïðèâëåêàåò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Ìàññà îòäåëüíûõ ïîñòîÿííûõ âåëè÷èí óêàçûâàåò íà ñóøåñòâóþøåå îòíîøåíèå ïîëîâûõ äîïîëíå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íî áûëî áû èðîíè÷åñêè ôîðìóëèðîâàòü ýòîò çàêîí ïðèðîäû,÷òî ñóììà äëèíû âîëîñ äâóõ âëþáëåííûõ ðàâåí ïîñòîÿííîé âåëè÷èíå (íî â íàøå âðåìÿ,åñëè ïîñìîòðåòü òåëåâèçîð èëè ïîõîäèòü ïî ìåñòàì “òóñîâîê” ïðîãðåññèâíîé ìîëîäåæè,òî ýòîò çàêîí èñêàçèëñÿ áû â îáðàòíîì íàïðàâëåíèè)</w:t>
      </w:r>
    </w:p>
    <w:p>
      <w:pPr>
        <w:pStyle w:val="Normal"/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Êàê óæå ðàíüøå áûëî óêàçàíî-ïðèâåäåííûé çàêîí ïîëîâîãî ïðèòÿæåíèÿ ó ëþäåé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åðîÿòíîòàê æå ó æèâîòíûõ) íå åäèíè÷åí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ìåííî ïîòîìó,÷òî çäåñü èãðàþò ðîëü ìíîãèå äðóãèå ôàêòîðû è ÷èñëî çàêîíîâ äîëæíî áûòü çíà÷èòåëüíî ïîïîëíåíî;âîò ïî÷åìó òàê ðåäêè ñëó÷àè íåóäåðæèìîãî ïîëîâîãî ïðèòÿæ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íå áóäó çäåñü ãîâîðèòü îá ýòèõ çàêîíàõ,òàê êàê îòíîñÿøèåñÿ ñþäà èññëåäîâàíèÿ åøå íå çàêîí÷åíû,à ïðîñòî óêàæó ðàäè èëþñòðàöèè îäèí äàëüíåéøèé ôàêòîð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ëåãêî ïîääàþøèõñÿ ìàòåìàòè÷åñêîé îáðàáîòê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îòäåëüíîñòè îíè äîñòàòî÷íî èçâåñòí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ìîëîäîñòè,íå ñòàðøå 20 ëå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÷èíó ïðåâëåêàþò îáûêíîâåííî ïîæèëûå æåíùèíû(íå ìîëîæå 35 ëåò) ïî ìåðå âîçìóæàíèÿ îí íà÷èíàåò ëþáèòü áîëåå ìîëîäûõ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÷íî òàê æå (âçàèìíîñòü!) ìîëîäûå äåâóøêè-ïîäðîñòêè ïðåäïî÷èòàþò çðåëûõ ìóæ÷èí þíîøàì,÷òîáû ïîçäíåå íåðåäêî èçìåíÿòü ìóæüÿì ñ ìàëü÷èøêàìè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Õîòÿ íàñòîÿøàÿ ðàáîòà äîëæíà îãðàíè÷èâàòñÿ ïî íåîáõîäèìîñòè îäíèì çàêîíîì,îäíàêî â èíòåðåñàõ èñòèíû à òàê æå áîëåå ýôôåêòèâíîãî óñâîåíèÿ íàìè,ñòóäåíòàìè òåõíè÷åñêîãî ÂÓÇ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ïûòàåìñÿ äàòü ëó÷øóþ ìàòåìàòè÷åñêóþ ôîðìóëèðîâêó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åðâàÿ ôîðìóëà áûëà ëèøü “ýêîíîìè÷åñêèì” âûÿñíåíèåì âñåõ ñëó÷àåâ ïîëîâîãî ïðèòÿæåíèÿ èäåàëüíîé ñèëû,ïîñêîëüêó ïîëîâîå îòíîøåíèå âîîáøå ìîæåò áûòü ýòèì çàêîíîì îïðåäåëåííî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åïåðü ìû õîòèì äàòü âûðàæåíèå äëÿ ñèëû ïîëîâîãî ñðîäñòâà â êàæäîì âîîáðàæàåìîì ñëó÷àå, âûðàæåíèåêîòîðîå âïðî÷åì áëàãîäàðÿ ñâîåé íåîïðåäåëåííîé ôîðìå ìîãëî áû ïåðåäàòü â òî æå âðåìÿ ñàìîå îáøåå îïèñàíèå îòíîøåíèé äâóõ ñóøåñò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 xml:space="preserve">äàæå ðàçíûõ âèäîâ îäíîãî è òîãî æå ïîëà. </w:t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sz w:val="20"/>
          <w:lang w:val="en-US" w:eastAsia="en-US"/>
        </w:rPr>
      </w:pPr>
      <w:r>
        <w:rPr>
          <w:rFonts w:cs="Courier New" w:ascii="AG_Souvenir" w:hAnsi="AG_Souvenir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3429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.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0"/>
                        </w:rPr>
                      </w:pPr>
                      <w:r>
                        <w:rPr>
                          <w:rFonts w:eastAsia="Symbol" w:cs="Symbol" w:ascii="Symbol" w:hAnsi="Symbol"/>
                          <w:sz w:val="70"/>
                        </w:rPr>
                        <w:t>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32"/>
        <w:gridCol w:w="2160"/>
        <w:gridCol w:w="525"/>
        <w:gridCol w:w="802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à Ì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sz w:val="20"/>
                <w:lang w:val="en-US" w:eastAsia="en-US"/>
              </w:rPr>
            </w:pPr>
            <w:r>
              <w:rPr>
                <w:rFonts w:cs="AG_Souvenir" w:ascii="AG_Souvenir" w:hAnsi="AG_Souvenir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13665</wp:posOffset>
                      </wp:positionV>
                      <wp:extent cx="342900" cy="6858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0"/>
                                    </w:rPr>
                                    <w:t>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54pt;mso-wrap-distance-left:9.05pt;mso-wrap-distance-right:9.05pt;mso-wrap-distance-top:0pt;mso-wrap-distance-bottom:0pt;margin-top:-8.9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0"/>
                              </w:rPr>
                              <w:t>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b Ì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jc w:val="both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Åñëè Õ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è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Ó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à' 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G_Souvenir" w:hAnsi="AG_Souvenir" w:cs="AG_Souvenir"/>
                <w:lang w:val="en-US"/>
              </w:rPr>
            </w:pPr>
            <w:r>
              <w:rPr>
                <w:rFonts w:cs="AG_Souvenir" w:ascii="AG_Souvenir" w:hAnsi="AG_Souvenir"/>
                <w:lang w:val="en-US"/>
              </w:rPr>
              <w:t>b' Æ</w:t>
            </w:r>
          </w:p>
        </w:tc>
      </w:tr>
    </w:tbl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  <w:t>Ïðè÷åì</w:t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mr>
          </m:m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  <w:t xml:space="preserve">îïðåäåëÿåò </w:t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Ãäå îáîçíà÷àåò êàêóþ-íèáóäü ýìïåðè÷åñêóþ ôóíêöèþ âðåìåí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î âðåìÿ êîòîðîé èíäèâèäóóìû ìîãóò äåéñòâîâàòü äðóã íà äðóãà,”âðåìÿ ðåàêöèè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ìû åãî íàçîâå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òü òîò ôàêòîð ïðîïîðöèîíàëüíîñòè,â êîòîðûé ìû âêëàäûâàåì âñå èçâåñòíûå è íåèçâåñòíûå çàêîíû ïîëîâîãî ñðîäñòâ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é êðîìå òîãî çàâèñèò îò ñòåïåíè âèäîâîãî,ðàññîâîãî è ôàìèëüíîãî ðîäñòâ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òàêæå îò çäîðîâüÿ è îòñóòñòâèÿ ïîâðåæäåíèé ó îáîèõ èíäèâèäóóì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êîíåö ñòàíîâèòñÿ ìåíüøå ïðè áîëüøåì óäàëåíèè èõ äðóã îò äðóãà.</w:t>
      </w:r>
    </w:p>
    <w:p>
      <w:pPr>
        <w:pStyle w:val="Normal"/>
        <w:spacing w:lineRule="auto" w:line="360"/>
        <w:jc w:val="both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 xml:space="preserve">Åñëè â ôîðìóëå  </w:t>
      </w:r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AG_Souvenir" w:hAnsi="AG_Souvenir"/>
          <w:lang w:val="en-US"/>
        </w:rPr>
        <w:t>Çäåñü âûðàæåíû ñòàëî áûòü êàê â íåêîòîðîì îïðåäåëåííîì ñëó÷à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ñå ñèìïàòèè è àíòèïàòèè îòíîøåíèé ìåæäó ëþäüìè âîîáù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ñêîëüêó îíè íå îáîñíîâàíû íà íàøåì çàêîíå ïîëîâîãîñðîäñòâ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òî âðåìÿ êàê Ê â îáøåì âûðàæàåò ïðîïîðöèàíàëüíî ñèëå ðîäñòâåííûõ îòíîøåíèé,âåëè÷èíà 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ïð.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åæäó åäèíîìûøëåííèêàìè ãîðàçäî áîëüøå,÷åì ìåæäó ÷óæäûìè íàöèîíàëüíîñòÿìè. Êàê      óäåðæèâàåò çäåñü ñâîå çíà÷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íî ýòî íàáëþäàòü íà îòíîøåíèè äâóõ æèâóùèõ âìåñòå äîìàøíèõ æèâîòíûõ ðàçíûõ âèäîâ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åðâîå äâèæåíèå ÷àñòî íåïðèìåðèìàÿ âðàæä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àñòî âçàèìíàÿ áîÿçíü (À ïîëó÷àåò çäåñü îòðèöàòåëüíûé çíàê)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çäíåå íà èõ ìåñòî âûñòóïàþò ñàìûå äðóæåñêèå îòíîøå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 xml:space="preserve">òàê ÷òî îíè èùóò äðóã äðóãà. Åñëè ìû ïðåäïîëîæèì â ôîðìóëå </w:t>
      </w:r>
      <w:r>
        <w:rPr>
          <w:rFonts w:cs="Courier New" w:ascii="AG_Souvenir" w:hAnsi="AG_Souveni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AG_Souvenir" w:hAnsi="AG_Souvenir"/>
          <w:lang w:val="en-US"/>
        </w:rPr>
        <w:t>,  ÷òî Ê = 0, òîãäà À = 0, ò.å ìåæäó äâóìÿ èíäèâèäóóìàìè ðàçëè÷íîãî ïðîèñõîæäåíèÿ íå áûâàåò íèêàêèõ çàìåòíûõ ïîëîâûõ ïðèòÿæå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ê ïîëîâûå àêòû íàáëþäàëèñü äàæå ìåæäó ÷åëîâåêîì è êóðèöå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èç ýòîãî âèäí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ê â øèðîêèõ ãðàíèöàõ îñòàåòñÿ áîëüøå íóëÿ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Êîãäà âñòóïàþò â ñâÿçü äâà ìàëî ñîîòâåòñòâóþùèåíàøåé ôîðìóëå ÷åëîâåê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çàòåì ïîçäíåå ïîÿâëÿåòñÿ òðåòè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ïîëíÿþùèé îäíîãî èç í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ñåé÷àñ æå ñ çàêîíîìåðíîé íåîáõîäèìîñòüþ âîçíèêàåò ñòðåìëåíèå ïîêèíóòü ïðåæíþþ âûíóæäåííóþ ñâÿçü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çàêëþ÷åíèå íàðóøåíèå áðàêà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î ÿâëÿåòñÿ ñòèõèéíûì íåîáõîäèìûì òàê æ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ïðè õèìè÷åñêèõ ñîåäèíåíèÿõ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FeSO</w:t>
      </w:r>
      <w:r>
        <w:rPr>
          <w:rFonts w:cs="Courier New" w:ascii="AG_Souvenir" w:hAnsi="AG_Souvenir"/>
          <w:sz w:val="16"/>
          <w:lang w:val="en-US"/>
        </w:rPr>
        <w:t>4</w:t>
      </w:r>
      <w:r>
        <w:rPr>
          <w:rFonts w:cs="Courier New" w:ascii="AG_Souvenir" w:hAnsi="AG_Souvenir"/>
          <w:lang w:val="en-US"/>
        </w:rPr>
        <w:t xml:space="preserve"> ïðè ñîåäèíåíèè ñ 2KOH, èîíû SO</w:t>
      </w:r>
      <w:r>
        <w:rPr>
          <w:rFonts w:cs="Courier New" w:ascii="AG_Souvenir" w:hAnsi="AG_Souvenir"/>
          <w:sz w:val="16"/>
          <w:lang w:val="en-US"/>
        </w:rPr>
        <w:t>4</w:t>
      </w:r>
      <w:r>
        <w:rPr>
          <w:rFonts w:cs="Courier New" w:ascii="AG_Souvenir" w:hAnsi="AG_Souvenir"/>
          <w:lang w:val="en-US"/>
        </w:rPr>
        <w:t xml:space="preserve"> ïîêèäàþò èîíû Fe è ïåðåõîäÿò èîíàì K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Çàêîí ïîëîâîãî ñðîäñòâà ïðåäñòàâëÿåò åùå ìíîãî àíàëîãèé ñ îäíèì èçâåñòíûì çàêîíîì òåîðèòè÷åñêîé õèìè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àâäà ïðè íàëè÷íîñòè áîëüøèõ îòêëîíå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 àíàëîãè÷åí ÿâëåíèÿìè,ñâÿçàííûìè ñ “çàêîíîì âëèÿíèÿ ìàññ”;íàïðèìåð áîëåå ñèëüíûå êèñëîòû ïðåäïî÷èòåëüíî ñîåäèíÿþòñÿ ñ áîëåå ñèëüíûìè “îñíîâàìè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áîëåå ìóæåñòâåííûé èíäèâèäóóì ñ áîëåå æåíñòâåííû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âîçíèêàå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ïðî÷å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÷òî ãîðàçäî áîëüøåå ïî ñðàâíåíèþ ñ ìåðòâûì õèìèçì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èâîé îðãàíèçì íå åñòü ãîìîãåííàÿ,èçîòîïíàÿ,äåëèìàÿ íà áåñêîíå÷íîå ìíîãî îäèíàêîâûõ ÷àñòåé ñóáñòàíöèÿ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íöûï èíäèâèäóóìàëèçì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ôàê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âñå æèâîå æèâåò êàê èíäèâèäóó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óêàçûâàåò íà íåîáõîäèìîñòü îïðåäåëåííîãî ñòðîåíèÿ îðãàíèçì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íå ìîæåò áîëüøàÿ ÷àñòü âñòóïàòü â îäíî ñîåäèí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ìåíüøàÿ â äðóã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áðàçóÿ ïîáî÷íûé ïðîäóêò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Íà÷èíàÿ ñ èçâåñòíîé âåëè÷èíû ðàçíîñòè a-b â ôîðìóë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û ïîëó÷àåì îòðèöàòåëüí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áðàòíîå âëå÷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íà÷å ãîâîð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ëîâîå îòòàëêèâàíè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çíà÷åíèè ôàêòîðà t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“âðåìåíè ðåàêöèè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çàêëþ÷àåòñÿ ïîñëåäíÿÿ àíàëîãèÿ ìåæäó ïîëîâûì ïðèòÿæåíèåì è õèìèçì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âîîáùå âîçìîæíû òàêèå ñðàâí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òàê ÷óâñòâåííîå âëå÷åíèå äâóõ îðãàíèçìîâ äîëãî íàõîäÿùèõñÿ âìåñòå èë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ëó÷øå ñêàç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ìåñòå çàïåðòû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åò ðàçâûâàòñÿ äàæå òà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äå ñíà÷àëà áûëî îòâðàø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äîáíî õèìè÷åñêîìó ïðîöåññ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é òðåáóåò ìíîãî âðåìåíè,ïîêà íàëè÷íîñòü åãî ñòàíåò çàìåòíî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 ýòîì îñíîâàíèè ïîêîèòñÿ îò÷àñòè òî óòåøåíèå,êîòîðîå äàåòñÿ ëþäÿì âñòóïàþøèì â áðàê áåç ëþáâè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ñòåðïèòñÿ-ñëþáèòñÿ”!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Èç ýòîãî îáùåïðèìåíèìîãî ïðàâèëà âûòåêàåò ñïðàâåäëèâîñòü ñäåëàííîãî âûâîäà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âñòóïàþò â áðàê è ðîæäàþò äåòåé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ïîñëåäíèå íå äîëæíû áûòü ïî êðàéíåé ìåðå ïëîäîì ïðåîäîëåííîãî îòâðàøåíèÿ èáî îíî íå ìîæåò îòðîçèòñÿ íà äóõîâíîé è ôèçè÷åñêîé îðãàíèçàöèè ðåáåíê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íå÷íîáîëüøóþ ÷àñòü áåñïëîäíûõ áðàêîâ ñîñòàâëÿþò áðàêè áåç ëþáâ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òàðûé îïûò ãîâîðè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íàäåæäû íà ïîòîìñòâî ïîâûøàþòñ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âîçáóæäåíèå ïðè ïîëîâîì àêòå âåëèêî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îñîáåííî ñòàíîâèòñÿ ïîíÿòíû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âñïîìíè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ó äâóõ äîïîëíÿþøèõ äðóã äðóãà èíäèâèäóóìîâ ïîëîâîå âëå÷åíèå ñ ñàìîãî íà÷àëà áîëåå èíòåíñèâíî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Èçâåñòíî,÷òî ìåæäó ôèçè÷åñêèìè è ïñèõîëîãè÷åñêèì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ëåìåíòàìè ñóøåñòâóåò êàêàÿ áû òî íè áûëî âðîæäåííàÿ ñâÿç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ïîòîìó è ïðèíöûï ïîëîâûõ ïðîìåæóòî÷íûõ ôîð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ìåþùèé øèðîêîå ïðèìåíåíèå ñðåäè ìîðôîëîãè÷åñêèõ è ôèçèîëîãè÷åñêèõ îòíîøåíè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åò äàòü ñòîëü æå áîãàòûå ðåçóëüòàòû è â ïñèõîëîãè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æäûé ÷åëîâåê êîëåáëåòñÿ ìåæäó ìóæ÷èíîé è æåíùèíî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ëåáàíèÿ ó îäíîãî ìîãóò áûòü íåíîðìàëüíî âåëèê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ó äðóãîãî ïî÷òè íåçàìåò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åì íå ìåíå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è âñåãäà ñóøåñòâóþò è,åñëè îíè çíà÷èòåëüíû,âñåãäà ñêàçûâàþòñÿ â èçìåíÿþøåéñÿ íàðóæíîñò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òàê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íî ïðèíöèïèàëüí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ïðèáåãàÿ ê îïûò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çí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ïðèíöûï ïîëîâûõ ïðîìåæóòî÷íûõ ôîðì îòêðûâàåò âîçìîæíîñòü ëó÷øåãî õàðàêòåðîëîãè÷åñêîãî îïèñàíèÿ èíäèâèäóóì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ê îí ïîáóæäàåò îòûñêèâàòü ïðîöåíòíîå îòíîøåíèå ìóæñêîãî è æåíñêîãî íà÷àë â êàæäîì îòäåëüíîì èíäèâè äóóìå è îïðåäåëèòü óãîë êîëåáàíè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 êîòîðûå ñïîñîáåí ÷åëîâåê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âêðàòöå ïðåäñòàâëåíî íåêîòîðûå ïóíêòû ïñèõè÷åñêîé æèçíè ïîëîâûõ ïðîìåæóòî÷íûõ ôîð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íñòâåííûå ìóæ÷èíû îáëàäàþò ÷àñòî ñèëüíîé ïîòðåáíîñòüþ æåíèòñÿ, õîòÿ áû îíè áûëè áëåñòÿøå îáåñïå÷åíû â ìàòåðèàëüíîì îòíîøåíè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òå, êîòî ðûå ïî âîçìîæíîñòè ðàíî âñòóïàþò â áðàê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ì îñîáåííî íðàâÿòñÿ åñëè æåíà-çíà ìåíèòîñòü,ïîýòåññà, õóäîæíèö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åâèöà èëè àêòðèñ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èå ìóæ÷è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îîáðàçíî ñ èõ æåíñòâåííîñòü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îðàçäî áîëåå òùåñëàâíû â ôèçè÷åñêîì îòíîøåíè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äðóãèå ìóæ÷èí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òü ìóæ÷è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èäóò ãóëÿ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áû ÷óâñòâîâ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âîñõèøàþòñÿ èõ íàðóæíîñòüþ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õ ëèöî òàê æå êàê ó æåíùèíû âûäàåò íàìåðåíèÿ ñâîåãî õîçÿèíà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çàòåì ñ ïîëíûì óäîâîëüñòâèåì âîçâðàùàþòñÿ äîìîé. Ïðîòîòèïîì òàêèõ ìóæ÷èí áûë Íàðöèññ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èå îñîáû ÷ðåçâû÷àéíî çàáîòÿòñÿ î ïðè÷åñê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ëàòü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áóâ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åëü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è çàáîòÿòñÿ î ïîëîæåíèè ñâîåè ôèãóðû â äàííûé ìîìåí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 ò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îíè âûãëÿäÿò êàæäûé äåí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 ìåëü÷àéøèõ ïîäðîáíîñòÿõ òóàëåòà è ÷àñ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÷ü â òî÷ü êàê ó æåíùèíû òàê æå êîêåòëèâû â ïîõîäêå è æåñòàõ. Íàïðîòèâ ó ìóæåñòâåííîé æåíùèíû ÷àñòî çàìå÷àåòñÿ ïîëíîå ïðåíåáðåæåíèå òóàëåòîì è ïëîõîé óõîä çà òåëîì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à îäåâàåòñÿ ãîðàçäî ñêîðåå ëþáîãî æåíñòâåííîãî ìóæ÷èíû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×åì áîëüøå Æ èìååò æåíùèí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åì ìåíüøå îíà ïîíèìàåò ìóæ÷èíó,çàòî òåì ñèëüíåå îí äåéñòâóåò íà íåå ñâîèìè ïîëîâûìè îñîáåííîñòÿìè,òåì áîëüøåå âïè÷àòëåíèå îí ïðîèçâîäèò íà íåå,êàê ìóæ÷èí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òîëüêî ñëåäñòâèå óïîìÿíóòîãî çàêîíà ïîëîâîãî ïðèòÿæåíèÿ,íî ñëóæèò òàê æå óêàçàíèåì íà òî ÷òî æåíùèíà òåì ñêîðåå ïîíèìàåò ñâîþ ïðîòèâîïîëîæíîñ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÷èùå âûðàæåíà â íåé æåíñòâåííîñòü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îáîðî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÷èí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áîëüøå â íåì 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åì ìåíüøå îí ñêëîíåí ïîíèìàòü Æ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òåì ñèëüíåå îí áóäåò ðèñîâàòü ñåáå æåíùèíó â åå âíåøíèõ ïðîÿâëåíèÿõ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 íàçûâàåìûå “çíàòîêè æåíùèí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.å òå ëþäè êîòîðûå ÿâëÿþòñÿ íè÷åì áîëüø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“çíàòîêàìè”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 áîëüøåé ÷àñòè ñàìè “æåíùèíû”.</w:t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  <w:t>Æåíñòâåííûå ìóæ÷èíû î÷åíü ÷àñòî óìåþò ãîðàçäî ëó÷øå îáõîäèòñÿ ñ æåíùèíàìè ÷åì ÿðêî âûðàæåííûå ìóæ÷èíû,êîòîðûå,çà íåìíîãèìè èñêëþ÷åíèÿìè, íå ìîãóò âïîëíå èçó÷èòü æåíùèí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Äàëåå ÿ áû õîòåë ïîãîâîðèòü î æåíñêîì âîïðîñ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åñòü î òåõ õàðàêòåðîëîãè÷åñêèõ âûâîäàõ èç ïðèíöûïà ïîëîâûõ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îìåæóòî÷íûõ ôîð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èìåþò äëÿ æåíñêîãî âîïðîñà èçâåñòíîå çíà÷åíè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 âûøå ñêàçàííîãî ìû ïðèìåíèì íàøè ïðèíöûïû,à èìåííî; ó êàæäîé æåíùèíû ïîòðåáíîñòü è ñïîñîáíîñòü ê ýìàíñèïàöèè îñíîâàíà íà èìåþøåéñÿ ó íåå ÷àñòè Ì Ïîä ýìàíñèïàöèåé ìû çäåñü âîâñå íå ïîíèìàåì òàêèõ íàïðèìåð ôàêò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ïîëíîå âåäåíèå õîçÿéñòâ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õðàáðîñòè ïîéòè íî÷üþ áåç ïðîâîæàòûõ ïî îïàñíûì ìåñòà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îòíîñèì ê ýìàíñèïàöèè ïðåíåáðåæåíèÿ îáøåñòâåííûìè îáû÷àÿ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þäà íå îòíîñèòñÿ òàêæå ïîïûòêè ê ñàìîñòîÿòåëüíîìó ñóùåñòâîâàíè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òàêæå æåëàíèå äîáèòñÿ îäèíàêîâîãî ïîëîæåíèÿ ñ ìóæ÷èíî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ëÿ íàøåé ïîïûòêè îñâåòèòü æåíñêèé âîïðîñ ïðîáëåìàòè÷íî ÿâëÿåòñÿ ëèøü æåëàíèå æåíùèíû âíóòðåííå ñðàâíÿòñÿ ñ ìóæ÷èí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ñòè÷ü åãî äóõîâíîé è íðàâñòâåííîé ñâîáîä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ãî èíòåðåñ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ãî òâîð÷åñêîé ñèë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çäåñü áóäó óòâåðæäàòü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ó Æ íåò íèêàêîé ïîòðåáíîñòè è ñîîáðàçíî ñ ýòèì ñïîñîáíîñòè ê òàêîé ýìàíñèïàöè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ñå äåéñòâèòåëüíî ñòðåìÿøèåñÿ ê ýìàíñèïàöèè,âñå çíàìåíèòûå è äóõîâíî âûäàþøèåñÿ æåíùèíû âñåãäà âûêàçûâàþò ìíîãî÷èñëåííûå ìóæñêèå êà÷åñòâà õàðàêòåð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ïðè áîëåå âíèìàòåëüíîì íàáëþäåíèè â íèõ çàìå÷åíû àíàòîìè÷åñêèå ìóæñêèå ïðèçíàê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áëåæàþøèå èõ ê ìóæ÷èí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åéíèíãåð ïåðå÷åñëÿåò ðÿä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íåñåííûõ â ñïèñîê æåíñêèõ çíàìåíèòîñòåé è óòâåðæäàåò ÷òî âñå îíè ïðè ýòîì èëè ãîìîñåêñóàëüìû èëè ïî êðàéíåé ìåð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èñåêñóàëüí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îí çàìå÷àåò ÷òî ñêëîííîñòü ê ëåéñáèÿíñêîé ëþáâè â æåíùèíå åñòü ñëåäñòâèå åå ìóæåñòâåíí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ïîñëåäíÿÿ ÿâëÿåòñÿ óñëîâèåì åå áîëåå âûñøåé ñòðóêòóð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×òî êàñàåòñÿ áîëüøîãî ÷èñëà òåõ ýìàíñèïèðîâàííûõ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íîñèòåëüíî êîòîðûõ íåò íèêàêèõ óêàçàíèé îá èõ ñêëîííîñòè ê ëåéñáèéñêîé ëþáâ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è çäåñü ìû ïî÷òè âñåãäà ðàñïîëîãàåì äðóãèìè ïðèçíàêà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êàçûâàþùè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êîãäà ìû ãîâîðèì î ìóæåñòâåííîñòè âñåõ æåíùèí,èìåíà êîòîðûõ ñ èçâåñòíûì ïðàâîì ïðèâîäÿòñÿ êàê äîêàçàòåëüñòâà æåíñêîé äàðîâèò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ýòî âîâñå íå ïðîèçâîëüíîå óòâåðæäåíèå è íå áåññåðäå÷íûé,æåëàþøèé âñå ïðèïèñàòü ìóæ÷ñêîìó ïîëó,àëî÷íûé ýãîèç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åäü äåëî â òîì,÷òî êàê áèñåêñóàëüíûå æåíùèíû ñîñòîÿò â ïîëîâûõ ñíîøåíèÿõ ñ ìóæåñòâåííûìè æåíùèíàìè èëè ñ æåíñòâåííûìè ìóæ÷èíàìè òàê è ãåòåðîñåêñóàëüíûå æåíùèíû îáíàðóæèâàþò ñâîå ñîäåðæàíèå ìóæåñòâåííîñòè òåì,÷òî äîïîëíÿþøèé èõ ìóæ÷èíà íå âïîëíå íàñòîÿø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 ìíîãèõ “ñâÿçåé” Æîðæ Ñàíä ñàìàÿ èçâåñòíàÿ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 Ìþññ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íñòâåííåéøèì ëèðèê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îãî òîëüêî çíàåò èñòîð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ñ Øóìàí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îãî ìîæíî íàçâàòü åäèíñòâåííûì æåíñêèì êîìïîçèòîð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èññàòåëüíèöà Äàíèåëü Ñòåðí áûëà âîçëþáëåííîé Ôðàíöà Ëèñò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æèçíè è òâîð÷åñòâå êîòîðîãî åñòü íåñîìíåííî ÷òî-òî æåíñêî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óæà Êëàðû Øóìà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óäÿ òîëüêî ïî ëèö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îæíî áûëî áû ïðèçíàòü â ïåðèîäû æèçíè áîëåå ïðèáëèæàþùèìñÿ ê æåíùèí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ê ìóæ÷èíå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Òàì ãäå óêàçàíèÿ î ëþäÿõ ñ êîòîðûìè ó æåíùèí áûëè ïîëîâûå ñâÿç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ñóòñòâóþò, èëè ãäå òàêèå ëèöà âîîáùå íå íàçâà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ì èõ âïîëíå çàìåíÿþò ñîîáøåíèÿ î âíåøíîñòè çíàìåíèòûõ æåíùèí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è ïîêàçûâàþ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ñêîëüêî ìóæåñòâåííîñòü ýòèõ æåíùèí â èõ ëèöå è ôèãóðå è ïîäòâåðæäàþò òàêèì îáðàç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÷íî òàê æå êàê äîøåäøèå äî íàñ ïîðòðåòû íåêîòîðûõ èç í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ïðîâåäëèâîñòü âûñêàçàííîãî ìí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áû íåõîòåë çäåñü ïåðå÷èñëÿòü âñåõ çíàìåíèòîñòåé ÷åðòû ëèö êîòîðûõ íîñÿò ïî÷òè îïðåäåëåííûé ìóæñêîé õàðàêòåð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ÿ ïðèâåäó íåñêîëüêî ïðèìåðîâ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èñàòåëüíèöà è ìàòåìàòèê Ñîôüÿ Êîâàëåâñêà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áëàäàëà íåíîðìàëüíî êîðîòêèìè âîëîñàìè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è áûëè ó íåå åùå êîðî÷å ÷åì îáû÷íî ó ñîâðåìåííûõ ïîýòåññ è ñòóäåíòîê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íåèçìåííî ïðèçûâàþò åå â êà÷åñòâå ñâèäåòåëüíèö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ðå÷ü çàõîäèò î äóõîâíûõ ñïîñîáíîñòÿõ æåíùèí.À êòî â ëèöå âûäàþùåéñÿ õóäîæíèöû Ðîçû Áîíåð íàéäåò õîòü îäíó æåíñêóþ ÷åðòó òîò ïðîñòî áóäåò îáìàíóò çâóêîì åå èìåí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íàìåíèòàÿ Åëåíà Ïåòðîâíà Áëàòàâñêàÿ èìååò òàê æå î÷åíü ìóæåñòâåííóþ íàðóæíîñòü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à òåíäåíöèÿ íàáëþäàåòñÿ ïî÷òè ó âñåõ âèäíûõ æåíùèí-ïîëèòèê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ïðèìåð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àëèíà Ñòàðîâîéòîâà, Ìàðãàðåò Òåò÷åð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Ìàäëåí Îëáðàé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âîäâîðñêàÿ è ò.ä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ñòîðè÷åñêèå èññëåäîâàíèÿ äîëæíû äàòü ïîëíóþ ñïðîâåäëèâîñòü íàðîäíîé ïîãîâîðêå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Âîëîñ äîëîã äà óì êîðîòîê”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À ÷òî æå êàñàåòñÿ ýìàíñèïèðîâàííûõ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îòíîñèòåëüíî èõ ìîæíî ñêàçàòü ñëåäóþùåå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ëüêî ìóæ÷èí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àêëþ÷åííûé â í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õî÷åò ýìàíñèïèðîâàòñÿ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Ãîðàçäî áîëüøåå îñíîâà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ýòî îáû÷íî äóìàþ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ìååò òîò ôàê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æåíùèíû-ïèñàòåëüíèöû î÷åíü ÷àñòî áåðóò ìóæñêèå ïñåâäîíèìû:îíè ÷óñòâóþò ñåáÿ ïî÷òè òàêæå êàê ìóæ÷èí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ó òàêèõ ëè÷íîñòåé êàê Æîðæ Ñàíä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âïîëíå ñîâïàäàåò ñ èõ ñêëîííîñòüþ ê ìóæñêîìó ïëàòüþ ìóæñêèì çàíÿòèÿ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÷òî ñîçäàííî æåíùèíàì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îçáóæäàëî äî ñèõ ïîð,âñëåäñòâèå ñâÿçàííîé ñ ýòèì ïîëîâîé ïèêàíòí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îðàçäî áîëüøå âíèìà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–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 ðàâíûõ óñëîâèÿõ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âîð÷åñòâî ìóæ÷èí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 ñîçäàíèÿì æåíùèíû âñåãäà îòíîñÿòñÿ áîëåå ñíèçõîäèòåëüíî íå ïðåäúÿâëÿÿ ê íèì ãëóáîêèõ òðåáîâà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ïðîèçâåäåíèå áûëî õîðîøî,åìó âñåãäà äàâàëè íåñðàâíåíî âûñøóþ îöåíêó ÷åì â òîì ñëó÷à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ìóæ÷èíà ñîçäàë áû íå÷òî ñîâåðøåííî ïîäîáíî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â îñîáåííîñòè íàáëþäàåòñÿ òåïåðü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íùèíû ïîñòîÿííî äîñòèãàþò áîëüøîé èçâåñòíîñòè çà ïðîèçâåäåíè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 xml:space="preserve">êîòîðîå âðÿä ëè áûëî áû îòìå÷åíî åñëè áû îíî áûëî ñîçäàíèåììóæ÷èíû. 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Ïîðà íàêîíåö îáîñîáèòü è ðàçäåëèòü ýòè ÿâë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óñòü âîçüìóò äëÿ ñðàâíåíèÿ êàê ìàñøòàá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îçäàíèÿ ìóæ÷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å öåíÿò èñòîðèåé ëèòåðàòóð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ôèëîñîôèåé, íàóêîé è èñêó</w:t>
      </w:r>
      <w:r>
        <w:rPr>
          <w:rFonts w:cs="Courier New" w:ascii="Times New Roman" w:hAnsi="Times New Roman"/>
        </w:rPr>
        <w:t>с</w:t>
      </w:r>
      <w:r>
        <w:rPr>
          <w:rFonts w:cs="Courier New" w:ascii="AG_Souvenir" w:hAnsi="AG_Souvenir"/>
          <w:lang w:val="en-US"/>
        </w:rPr>
        <w:t>ñòâ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ñåé÷àñ æå óâèäÿò êàêîå äîâîëüíî çíà÷èòåëüíîå ÷èñëî æåíùèí ñ÷èòàåìûõ äóõîâíî-îäàðåííûìè íàòóðàìè,òîò ÷àñ æå ñúåæèòñÿ ñàìûì ïëà÷åâíèì îáðàç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áóäåì ðàçáèðàòü ðàçìåð òåõ ëàâðîâ,êîòîðûå ïîæèíàþò ñîâðåìåííûå õóäîæíèöû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ñòàòî÷íî îáùåãî óòâåðæäå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íè îäíó èç âñåõ âûñîêîîäàðåííûõ æåíùèí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(äàæå ñàìûõ ìóæåñòâåííûõ) íåëüçÿ ñðàâíèòü ñ ìóæñêèìè ãåíèÿìè ïÿòîãî è øåñòîãî ðàçðÿä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÷åíü äëèííûé ñïèñîê ñîñòàâèò åùå òå ñëó÷à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ãäà ñâîéñòâåííûé âñåì ÷ëåíàì ñåìüè òàëàí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ëó÷àéíî ñ áîëüøåé ñèëîé ïðîÿâëÿåòñÿ â æåíùèí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íóæíî ñ÷èòàòü åå ãåíèàëüí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áî òîëüêî òàëàíò ïåðåäàåòñÿ ïî íàñëåäñòâ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íå ãå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ëåå àâòîð äåëàåò êðèòè÷åñêèé îòçûâ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ñâîáîäíûé äîñòóï êî âñåìó,óñòðàíåíèå âñåõ ïðèïÿòñòâèé ñ ïóòè òåõ,èñòèííûå äóøåâíûå ïîòðåáíîñòè êîòîðûõ âñåãäà â ñîîòâåòñòâèè ñ èõ ôèçè÷åñêèì ñòðîåíèåì òîëêàþò èõ ê ìóæñêîìó çàíÿòè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ëÿ æåíùèí ñ ìóæñêèìè ÷åðòàì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äîëîé âñå ïàðòèéí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ëîé ëîæíîå ðåâîëþöèîíèçèðîâàíí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ëîé æåíñêîå äâèæåíè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îëîé íåëåïóþ ôðàçó î “ïîëíîì ðàâåíñòâå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àìàÿ ìóæåñòâåííàÿ æåíùèíà èìååò åäâà ëè áîëøå 50% è òîëüêî ýòîìó ÷èñòîìó ñîäåðæàíèþ îíà è îáÿçàíà âñåé ñâîåé çíà÷èòåëüíîñòüþ.Íè â êîåì ñëó÷à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ëüç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ý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î-âèäèìîìó äåëàåò íåìàëî óìíûõ æåíùèí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 íåêîòîðûõ îòäåëüíûõ ñëó÷àéíî ñîáðàííûõ âïè÷àòëåíèé,óêàçûâàþùèõ ñêîðåå íà ïðåâîñõîäñòâî æåíñêîãî ïîë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íå íà ðàâåíñòâî äåëàòü áùèå çàêëþ÷åíèÿ.”åñëè áû ñîñòàâèòü ñïèñîê ñàìûõ çíà÷èòåëüíûõ ìóæ÷èí è æåíùèí îáëàñòè ïîýçèè,æèâîïèñè,ìóçûêè,èñòîðèè è ôèëîñîôèè,òî îáà ñïèñêà íåëüçÿ áûëî þû ñðàâíèâàòü äðóã ñ äðóã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åëàíèå ôåìèíèñòîê ñðàâíèâàòü òàêèå ñïèñêè ñäåëàëîñü áû åùå ìåíüø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ýòî áûëî áû äî ñèõ ïîð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á îíè çàìåòèë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ïðè âíèìàòåëüíîì ðàññìîòðåíèè ëèöà æåíñêîãî ñïèñêà äîêàçûâàþò òîëüêî ìóæåñòâåííîñòü ãåíèÿ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Òàê òåîðèÿ ñîçäàëà òåïåðüñâîáîäíûé ïóòü äëÿ èññëåäîâàíèÿ âñåõ äåéñòâèòåëüíî ñóùåñòâóþøèõ ïîëîâûõ ïðîòèâîïîëîæíîñòå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åîðèÿ ýòà óêàçàëà íàì ÷òî ìóæ÷èíà è æåíùèíà äîëæíû ïîíèìàòñÿ òîëüêî êàê òèï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ìîæåò áûòü èçîáðàæåí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ðåçóëüòàò ñìåøåíèÿ äâóõ òèïîâ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äíàêî î ÷åëîâåêå ñ ïñèõîëîãè÷åñêîé òî÷êè çðåíèÿ ïðèõîäèòñÿ âïîëíå îïðåäåëåííî óñòàíîâèòü ÷òî îí âî âñÿêèé äàííûé ìîìåíò íåîáõîäèìî äîëæåí áûòü èëè ìóæ÷èíîé èëè æåíùèíî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åñòü íåñìîòðÿ íà âñå ïîëîâûå ïðîìåæóòî÷íûå ôîðìû,÷åëîâåê â êîíöå êîíöîâ âñå òàêè-îäíî èç äâóõ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ëè ìóæ÷èíà èëè æåíùèí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ýòîé äðåâíåé ýìïåðè÷åñêîé äâîéñòâåííîñòè çàêëþ÷àåòñÿ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ãëóáîêàÿ èñòèíà è ïðåíåáðåãàòü åþ íåëüçÿ áåçíàêàçíî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ñÿêîìó õàðàêòåðîëîãè÷åñêîìó èññëåäîâàíèþ ïðèõîäèòñÿ áîðîòñÿ ñ îãðîìíû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áëàãîäàðÿ ñëîæíîñòè ìàòåðèàë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ïÿòñòâèÿìè.Íî îñíîâàòåëüíà ëè íàäåæäà èñ÷åðïàòü èíäèâèäóóì ïðî÷íîé óñòàíîâêîé åãî ïîëîæåíèÿ â îïðåäåëåííîì ïóíêòå ëèíè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îåäèíÿþùåé äâå êðàéíîñò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æå áåñêîíå÷íûì íàãðîìîæäåíèåì ÷èñëà òàêèõ ëèíèé,ñîçäàâ ñèñòåìó êîîðäèíàò äëÿ áåñêîíå÷íî ìíîãèõ èçìåðåíèé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æèäàÿ ñîâåðøåííîãî îïèñàíèÿ ÷åëîâå÷åñêîãî èíäèâèäóóìà â ôîðìå êàêîãî-òî ðåöåïò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ïîäîéäåì ëè ìû ñíîâà ê îïðåäåëåííîé êîíêðåòåîé îáëàñòè,ê äîãìàòè÷åñêîìó ñêåïöèòèçìó ìàõî-þìîâñêîãî àíàëèçà ÷åëîâå÷åñêîãî “ß”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íîâà ñòîèì ìû ïåðåä ñòàðîé âå÷íî íîâîé  ïðîáëåìîé :åñòü ëè â ÷åëîâåêå åäèíîå ïðîñòîå áûòèå è êàê îíî îòíîñèòñÿ ê áåçóñëîâíî ñóøåñòâóþøåìó â íåì ìíîãîîáðàçèþ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òü ëè äóøà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îâî îòíîøåíèå åå ê äóøåâíûì ÿâëåíèÿì? Ïîìÿòíî òåïåðü ïî÷åìó äî ñèõ ïîð íå ñóøåñòâîâàëî íèêàêîé õàðàêòåðîëîãèè; îáúåêò ýòîé íàóêè,õàðàêòåð,ñàì ïî ñåáå ïðîáëåìàòè÷åí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Ïóñòü õàðàêòåðîëîãèþ íàçîâóò íåñêðîìí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îíà õî÷åò äàòü áîëüø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åì âñÿêàÿ “ïñèõîëîãèÿ èíäèâèäóàëüíûõ ðàçëè÷èé” è îãðîìíàÿ çàñëóãà Ë.Âèëüÿìà Ñòåðíà ñîñòîèò â âîñòîíîâëåíèè å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öåëè ïñèõîëîãè÷åñêîãî ïîçíàíèÿ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à äàåò ãîðàçäî áîëüøå,÷åì ïðîñòîé ñâîä äâèãàòåëüíûõ è ÷óâñòâèòåëüíûõ ðåàêöèé â èíäèâèäóóìå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îò ïî÷åìó îíà íåìîæåò ñíèçîéòè äî îñòàëüíûõ ñîâðåìåííûõ, ýêñïåðèìåíòàëüíûõ ïñèõîëîãè÷åñêèõ èññëåäîâàíèé ïðåäñòîâëÿþøè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ëèøü óäèâèòåëüíóþ êîìáèíàöèþ ñòàòèñòè÷åñêèõ ìàòåðèàëîâ è ôèçè÷åñêîé ïðàêòèêè. Îíà íàäååòñÿ îñòàòñÿ â ñåðäå÷íîì ñîãëàñèè ñ áîãàòîé äóøåâíîé äåéñòâèòåëüíîñòüþ ïîëíûì çàáâåíèåìêîòîðîé åäèíñòâåííî ìîæíî îáúÿñíèòü ñìåñü ïñèõîëîãèè ðû÷àãîâ è âèíòèêîâ;îíà íå áîèòñÿ,÷òî åé ïðèäåòñÿ ðàçî÷åðîâàòü îæèäàíèÿ ñòóäåíò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ó÷àþøåãî ïñèõîëîãè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æàæäóåøåãî ïîçíàòü ñàìîãî ñåáÿ è ÷òî åé ïðèäåòñÿ óäîâëåòâîðÿòü åãî ïñèõîëîãè÷åñêèìè èçûñêàíèÿìè î çàïîìèíàíèè îäíîñëîæíîãî ñëîâà èëè î âëèÿíèè íå áîëüøîé äîçû êîôå íà ïðîöåñ àðèôìåòè÷åñêîãî ñëîæ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 ñîâåðøåííî ÿñíî,÷òî áîëåå óâàæàåìûå ó÷åíû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åäñòîâëÿþøèå ñåáå ïñèõîëîãèþ êàê íå÷òî áîëüøåå,÷åì ó÷åíüå îá îùóøåíèÿõ è àññîöàöèÿõ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ðåäè ãîñïîäñòâóþøåé â èõ íàóêå ïóñòûí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õîäÿò ê óáåæäåíèþ, ÷òî ïðîáëåìû ãåðîèçì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àìîîòâåðæèâàíèÿ, ñóìàøåñòâèÿ èëè ïðåñòóïëåíèÿ óìîçðèòåëüíàÿ íàóêà äîëæíà íà âåêè ïåðåäàòü èññêóñòâ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åäèíñòâåííîìó îðãàíó èõ ïîíèìàíè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ñòàâèòü âñÿêóþ íàäåæäó íå òîëüêî ïîñòè÷ü èõ ëó÷ø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äàæå îõâàòèòü ñèñòåìàòè÷åñêè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Íèêîêàÿ äðóãàÿ íàóê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òàíîâÿñü íåôèëîñîâñêîé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å ìîæåò òàê ñêîðî îïîøëèòñÿ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ïñèõîëîãèÿ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Õàðàêòåð íå ïðåäñòîâëÿåò èç ñåáÿ íå÷òî,ëåæàøåå ïî òó ñòîðîíó ìûñëåé è ÷óâñòâ èíäèâèäóóìà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 ò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îòêðûâàåòñÿ â êàæäîé ìûñëè è â êàæäîì ÷óâñòâå. ”Âñå ÷òî ÷åëîâåê äåëàå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èïè÷íî ñ òî÷êè çðåíèÿ ôèçèîíîìèêà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êàæäàÿ êëåòêà ñêðûâàåò â ñåáå âñå ñâîéñòâà èíäèâèäóóìà òàê êàæäîå ïñèõè÷åñêîå äâèæåíèå ÷åëîâåêà ñîäåðæèò íå òîëüêî îòäåëüíûå “õàðàêòåðíûå ÷åðòû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âñå åãî ñóøåñòâ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êóäà â îäèí ìîìåíò âûñòóïàåò îäíî êàêîå-íèáóäü ñâîéñòâ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äðóãîé-äðóãî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êàæäîå ìíãíîâåíèå ïñèõè÷åñêîé æèçíè âëîæåí âåñü ÷åëîâåê è òîëüêî â ðàçíîå âðåìÿ ïàäàåò óäàðåíèå íà ðàçëè÷íûå ïóíêòû åãî ñóùåñòâ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Ýòî âñåãäà ïðî ÿâëÿþøååñÿ â ïñèõîëîãè÷åñêîì ñîñòîÿíèè êàæäîãî ìîìåíòà áûòèå è ñîñòîâëÿåò îáúåêò õàðàêòåðîëîãè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àìûé áîëüøîé âðåä ïðèíåñëî õàðàêòåðîëîãèè ñîåäèíåíèå åå ñ ó÷åíüåì î äóøå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ñëè õàðàêòåðîëîãèÿ áûëà èñòîðè÷åñêè ñîåäèíåíà ñ ñóäüáîþ ïîíÿòèÿ ß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ýòî åùå íå äàåò ïðàâà ñâÿçûâàòü åå ñ ýòîé ïîñëåäíåé ïî ñóøåñòâó.</w:t>
      </w:r>
    </w:p>
    <w:p>
      <w:pPr>
        <w:pStyle w:val="Normal"/>
        <w:spacing w:lineRule="auto" w:line="360"/>
        <w:jc w:val="both"/>
        <w:rPr/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Äàëåå ÿ áû õîòåë ðåçþìèðîâàòü ñêàçàííîå âûøå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òàê ïî ìíåíèþ Îòòî Âåéíèíãåðà íåò íè îäíîãî æèâîãî ñóøåñòâ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îå ìîæíî áûëî òî÷íî îïðåäåëèòü ñ òî÷êè çðåíèÿ îäíîãî îïðåäåëåííîãî ïîë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åéñòâèòåëüíîñòü ñêîðåå îáíàðóæèâàåò íåêîòîðîå êîëåáàíèå ìåæäó äâóìÿ ïóíêòàìè,èç êîòîðûõ íè îäèí íå âîïëîùàåòñÿ öåëèêîì â êàêîì-íèáóäü èäèâèäóóìå ýìïèðè÷åñêîãî ìèð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î ê êîòîðîìó ïðèáäèæàåòñÿ âñÿêèé èíäèâèäóó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óêà äîëæíà ïîñòàâèòü ñåáå çàäà÷åé îïðåäåëèòü ïîëîæåíèå åäèíè÷íîãî ñóùåñòâà ìåæäó ýòèìè äâóìÿ òèïàìè ñòðî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åä÷óñòâèå ýòîé áèñåêñóàëüíîñòè âñåõ æèâûõ ñóøåñòâ èñõîäèò èç ðåçóëüòàòà íåïîëíîé äèôôåðåíöèðîâàííîñòè ïîëîâ è îòíîñòñÿ ê ãëóáîêîé äðåâíîñò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Ó÷åíüå î ðàçëè÷íûõ ñòåïåíÿõ ìóæåñòâåííîñòè è æåíñâåííîñòè áûëî ðàçâèòî âûøå ñ ÷èñòî àíîòîìè÷åñêîé òî÷êè çðåíè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íàòîìèÿ æå íå îãàíè÷èâàåòñÿ îäíèì òîëüêî âîïðîñîì î ôîðìàõ,â êîòîðûå âûëèâàþòñÿ ìóæåñòâåííîñòü è æåíñòâåííîñòü;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íà èíòåðèñóåòñÿ òàê æå âîïðîñîì î òî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 êàêèõ ìåñòàõ îíè îñîáåííî ðåçêî ñêàçûâàþòñÿ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âåäåííûå ïðèìåðû òåëà,ïðèâåëè íàñ ê òîìó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óáåæäåíèþ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ïîë íå îãðàíè÷èâàåòñÿ èñêëþ÷èòåëüíî îðãàíàìè îïëîäîòâîðåíèÿ è çàðîäûøåâûìè æåëåçì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áû ìîã ñîãëàñèòñÿ ñ àâòîðîì åñëè áû ñìîòðåë íà âîïðîñ ôèëîñîâñêè èëè ïî ëîãè÷åñêîé òî÷êè çðåíèÿ, ÷òî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êàæäàÿ êëåòêà îðãàíèçìà îáëàäàåò îïðåäåëåííûì ïîëîâûì õàðàêòåðîì,îáëàäàåò îïðåäåëåííûì ïîëîâûì îòòåíêî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ß äóìàþ ÷òî â íàøå âðåìÿ äàæå ïðèáëèçèòåëüíî íà îñíîâàíèè îïûòà íåëüçÿ äîêàçàòü,â ÷åì ñîáñòâåííî ñîñòîèò ìóæåñòâåííîñòü èëè æåíñòâåííîñòü äàííîé êëåòêè .Äàëåå ìû ðàññìîòðèì  çàêîí ïîëîâîãî ïðèòÿæåíèÿ êîòîðûé îñíîâàí íà ôîðìóëèðîâêå òîãî ÷òî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Ïðîòèâîïîëîæíîñòè ñõîäÿòñÿ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àêîí ãëàñèò òàê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”äëÿ ïîëîâîãî ñîåäè -íåíèÿ âñåãäà ñõîäÿòñÿ ñîâåðøåííûé ìóæ÷èíà (Ì) è ñîâåðøåííàÿ æåíùèíà (Æ), õîòÿ è ðàñ÷ëåíåííûå â êàæäîì îòäåëüíîì ñëó÷àå íà äâà ðàçëè÷íûõ èíäèâèäóóìà â ðàçíîîáðàçíûõ ñ÷åòàíèÿõ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Ñïîñîá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ûì àâòîð âûâåë çäåñü ýòîò çàêîí, íåñêîëüêî äîãìàòè÷åí è ýòî îñîáåííî ïëîõî äëÿ íåãî ïðè îòñóòñòâèè òî÷íûõ îáîñíîâàíèé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ïðèìåð â ôîðìóëå ñèëûâçàèìíîãî ïðèòÿæåíèÿ,f(t)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-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“âðåìÿ ðåàêöèè“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îòîðîå íå ó÷èòûâàåòñÿ òîò ôàêòîð ÷òî ëþäè â òå÷åíèè âðåìåíè ìîãóò èçìåíèòü ñâîå îòíîøåíèå äðóã ê äðóãó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êàê ãëàñèò ïîãîâîðêà “ñòåðïèòñÿ-ñëþáèòñÿ”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Åùå êðîìå ïîëîâûõ ðàçëè÷èé ÿ äóìàþ ÷òî ê ôîðìóëèðîâêå “ïðîòèâîïîëîæíîñòè ñõîäÿòñÿ”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îòíîñèòñÿ òàêæå ê ýñòåòè÷åñêèì êà÷åñòâà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íàïðèìåð ïîëíûå ëþäè ïðåäïî÷èòàþò õóäèõ è íàîáîðîò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òàê æå ìóæ÷èíû è æåíùèíû îáûêíîâåííî äóìàþò î ïðåäïî÷òåíèè öâåòà âîëîñ ó äðóãîãî ïîëà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òàê æå íå ó÷èòûâàþòñÿ êëàññîâûå ðàçëè÷èÿ èíäèâèäóóìîâ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âîñïèòàíèå èíäèâèäóóìîâ, êîòîðîå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äàåòñÿ ðîäèòåëÿì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êàê áûòü ñ “ëþáîâüþ ñ ïåðâîãî âçãëÿäà” êîãäà ÷åëîâåê âèçóàëüíî íå ìîæåò îïðåäåëèòü ìóæåñòâåííîñòü èëè æåíñòâåííîñòü äàííîãî èíäèâèäóóìà?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Çäåñü ïðèâîäèëîñü áîëüøîå êîëè÷åñòâî àíîëîãèé ñ æèâîòíûìè è ðàñòåíèÿìè êîòîðûå ñ òî÷êè çðåíèÿ àíàëîãèè åùå ìîæíî ïîíÿòü,íî à ñ òî÷êè çðåíèÿ ïñèõîëîãèè ýòî ïðîñòî àáñóðä.Åùå ÿ áû õîòåë çàìåòèòü òî ÷òî èññëåäîâà íèå ãëóáîêîãî âîïðîñà î ïàëíåé òàéíå ïðèðîäû ïîëîâîãî ïðèòÿæåíèÿ ÷åëîâåêà íå òàê ñòðîãî ñâÿçàíà ñ ìåðòâûìè çàêîíàìè ïðèðîäû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ôèçèê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õèìèè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 ïðåâûäó ùåãî àâòîð äîâîëüíî ÿñíî ïðèíåìàåò ýòè ïðèíöèïû ê ýìàíñèïàöèè æåí ùèí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àê èìåííî: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ó êàæäîé æåíùèíû ïîòðåáíîñòü è ñïîñîáíîñòü ê ýìàíñèïàöèè îñíîâàíà íà èìåþøåéñÿ ó íåå ÷àñòè Ì.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Èç ìîåãî îïûòà ÿ áû ìîã ñêàçàòü (íå ñ÷è òàÿ íåêîòîðûõ èñêëþ÷åíèé)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âñå äåéñòâèòåëüíî ñòðåìÿøèåñÿ ê ýìàíñèïàöèè,âñå çíàìåíèòûå äóõîâíî âûäàþùèåñÿ æåíùèíû âñåãäà ïîêàçûâàþò ìíîãî÷èñëåííûå ìóæñêèå ÷åðòû õàðàêòåðà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à ïðè áîëåå âíèìàòåëüíîì íàáëþäåíèè â íèõ çàìå÷åíû àíàòîìè÷åñêèå ìóæñêèå ïðèçíàêè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ïðèáëåæàþùèå èõ ê ìóæ÷èíå. Òàê ìîæíî ñäåëàòü èíäóêòèâíûé âûâîä,÷òî åñëè ïîòðåáíîñòü ê ýìàíñèïàöèè ñâîéñòâåííà òîëüêî ìóæåñòâåííûì æåíùèíàì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òî ñîâåðøåííî ÿñíî,</w:t>
      </w:r>
      <w:r>
        <w:rPr>
          <w:rFonts w:cs="Courier New" w:ascii="Times New Roman" w:hAnsi="Times New Roman"/>
          <w:lang w:val="en-US"/>
        </w:rPr>
        <w:t xml:space="preserve"> </w:t>
      </w:r>
      <w:r>
        <w:rPr>
          <w:rFonts w:cs="Courier New" w:ascii="AG_Souvenir" w:hAnsi="AG_Souvenir"/>
          <w:lang w:val="en-US"/>
        </w:rPr>
        <w:t>÷òî Æ íå ÷óñòâóåò íèêàêîé ïîòðåáíîñòè ê ýìàíñèïàöèè.</w:t>
      </w:r>
    </w:p>
    <w:p>
      <w:pPr>
        <w:pStyle w:val="Normal"/>
        <w:spacing w:lineRule="auto" w:line="360"/>
        <w:jc w:val="both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Íà ýòîì ÿ çàêîí÷ó ýòîò ðåôåðàò êîòîðûé ïðîèçâåäåò ïëîõîå âïè÷àòëåíèå íà æåíùèí ÷èòàòåëåé,çà êîòîðîå ÿ õîòåë áû çàðàíåå ïðèíåñòè èçâåíåíèå.</w:t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  <w:t>ËÈÒÅÐÀÒÓÐÀ</w:t>
      </w:r>
    </w:p>
    <w:p>
      <w:pPr>
        <w:pStyle w:val="Normal"/>
        <w:spacing w:lineRule="auto" w:line="360"/>
        <w:jc w:val="both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 xml:space="preserve">1.  Î.Âåéíèíãåð   “Ïîë è õàðàêòåð” </w:t>
      </w:r>
    </w:p>
    <w:p>
      <w:pPr>
        <w:pStyle w:val="Normal"/>
        <w:spacing w:lineRule="auto" w:line="360"/>
        <w:rPr>
          <w:rFonts w:ascii="AG_Souvenir" w:hAnsi="AG_Souvenir"/>
          <w:lang w:val="en-US"/>
        </w:rPr>
      </w:pPr>
      <w:r>
        <w:rPr>
          <w:rFonts w:eastAsia="AG_Souvenir" w:cs="AG_Souvenir" w:ascii="AG_Souvenir" w:hAnsi="AG_Souvenir"/>
          <w:lang w:val="en-US"/>
        </w:rPr>
        <w:t xml:space="preserve">  </w:t>
      </w:r>
      <w:r>
        <w:rPr>
          <w:rFonts w:cs="Courier New" w:ascii="AG_Souvenir" w:hAnsi="AG_Souvenir"/>
          <w:lang w:val="en-US"/>
        </w:rPr>
        <w:t>2.  Ý.Ôðîìì  “Äóøà ÷åëîâåêà”</w:t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p>
      <w:pPr>
        <w:pStyle w:val="Normal"/>
        <w:spacing w:lineRule="auto" w:line="360"/>
        <w:jc w:val="center"/>
        <w:rPr>
          <w:rFonts w:ascii="AG_Souvenir" w:hAnsi="AG_Souvenir" w:cs="Courier New"/>
          <w:lang w:val="en-US"/>
        </w:rPr>
      </w:pPr>
      <w:r>
        <w:rPr>
          <w:rFonts w:cs="Courier New" w:ascii="AG_Souvenir" w:hAnsi="AG_Souvenir"/>
          <w:lang w:val="en-US"/>
        </w:rPr>
      </w:r>
    </w:p>
    <w:sectPr>
      <w:type w:val="continuous"/>
      <w:pgSz w:w="11906" w:h="16838"/>
      <w:pgMar w:left="1701" w:right="566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_Souveni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360" w:leader="none"/>
      </w:tabs>
      <w:spacing w:lineRule="auto" w:line="360"/>
      <w:ind w:right="-81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Baltica;Times New Roman" w:hAnsi="Baltica;Times New Roma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7:00:00Z</dcterms:created>
  <dc:creator>Stanislav</dc:creator>
  <dc:description/>
  <dc:language>en-US</dc:language>
  <cp:lastModifiedBy>Mitryasov</cp:lastModifiedBy>
  <dcterms:modified xsi:type="dcterms:W3CDTF">2001-01-24T17:19:00Z</dcterms:modified>
  <cp:revision>51</cp:revision>
  <dc:subject/>
  <dc:title>Ýòà ðàáîòà íå ÿâëÿåòñÿ ñîñòàâëåíèåì  áåñêîíå÷íûõ ðÿäîâ îòäåëüíûõ îñî-</dc:title>
</cp:coreProperties>
</file>