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ероссийский заочный Финансово – экономический институт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ная работа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удовому праву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а тему: «Коллективный договор»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ыполнил</w:t>
      </w:r>
      <w:r>
        <w:rPr>
          <w:sz w:val="28"/>
          <w:szCs w:val="28"/>
        </w:rPr>
        <w:t xml:space="preserve">: студ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, 2 поток (договор)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Факультет: Финансово-кредитный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пециальность: Финансы и Кредит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олгов Руслан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легович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оверил</w:t>
      </w:r>
      <w:r>
        <w:rPr>
          <w:sz w:val="28"/>
          <w:szCs w:val="28"/>
        </w:rPr>
        <w:t>: Наумов Иван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ладимирович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Липецк 2002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ведение.                                                                                            Стр. 3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оль и содержание коллективного договора.                                 Стр. 4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рядок и сроки заключения коллективного договора.                Стр. 6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роверка исполнения коллективных договоров. Ответственность                за их нарушение.                                                                                      Стр. 8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Список используемой литературы.                                                  Стр. 12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формирование российской экономики дало жизнь различным формам собственности, что, безусловно, явилось одной из причин обострения противоречий между работодателем и работником. Законодательство Российской Федерации предоставляет участникам трудовых правоотношений (работодателю, работнику) право не только разрешить все имеющиеся противоречия, но и активизировать участие работников и работодателей в установлении условий труда и развивать их отношения на основе социального партнерства. Именно поэтому всю большую роль в практике регулирования трудовых отношений играет коллективный договор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лективный договор, являясь локальным нормативно-правовым актом, все более приобретает черты своеобразного трудового кодекса, призванного регламентировать трудовые отношения между работниками и работодателем данного предприятия, приспосабливать общие нормы трудового законодательства применительно к специфике данного предприятия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1 февраля 2002 года действует новый Трудовой Кодекс. (ст.420 ТК РФ) Принят Государственной Думой  21 декабря 2001 года. Одобрен  Советом Федерации 26 декабря 2001 года. Подписан Президентом РФ Путиным В.В.: Федеральный закон от 30 декабря 2001г. № 197 – ФЗ.    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боте я попытаюсь рассмотреть коллективно-договорную систему регулирования трудовых отношений, а именно, роль коллективных договоров в практике функционирования рынка труда, рассмотрю порядок заключения коллективного договора, его содержание, а также реализацию условий коллективного договора, контроль за реализацией, и ответственность за нарушение, и неисполнение условий коллективного договора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и содержание коллективного договора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ранах с развитой рыночной экономикой прочно утвердился институт, получивший название коллективно-договорной системы регулирования трудовых отношений между работодателем и работником на индивидуальной основе, регулированием трудовых отношений государством или третьим субъектом. Соотношение между этими субъектами на различных рынках труда различно. В США и Канаде, например, государство устанавливает только минимум законодательных норм относительно условий занятости; социальное законодательство во многих европейских странах охватывает широкий спектр вопросов, которые могут являться предметом коллективно-договорной системы.</w:t>
        <w:tab/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любом случае законодательные нормы, определяемые государством, служат отправной точкой для заключения соглашений, минимальным уровнем повышения которого является целью проведения коллективных переговоров и заключения коллективных договоров как закономерного следствия последних. В этом смысле коллективно-договорная система играет на рынке труда роль более активную, чем государственное регулирование. Именно в этом направлении, начиная с 1991 г. осуществляется развитие коллективно-договорной системы в нашей стране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ллективный договор относится к </w:t>
      </w:r>
      <w:r>
        <w:rPr>
          <w:i/>
          <w:sz w:val="28"/>
          <w:szCs w:val="28"/>
        </w:rPr>
        <w:t xml:space="preserve">локальным </w:t>
      </w:r>
      <w:r>
        <w:rPr>
          <w:sz w:val="28"/>
          <w:szCs w:val="28"/>
        </w:rPr>
        <w:t>нормативным актам конкретных предприятий и организаций, таким, как Правила внутреннего трудового распорядка, Положения о премировании, вознаграждения по итогам работы за год, соглашение о графике отпуск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е локальные нормативные акты обязательны для работодателя, для всех структурных подразделений, отделов, служб, для всех должностных лиц и работников. Все локальные нормативные акты должны отвечать требованиям ст.5 ТК РФ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того, что бы понять причины коллективно-договорного регулирования трудовых отношений, необходимо четко представлять себе роль, которую оно выполняет в практике функционирования рынка труда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ажнейшим преимуществом подобного регулирования является гибкость принятия решений, не сравнимая ни с законодательными, ни с судебными, ни с административными методами. «Содержание, методы и процедуры заключения коллективных договоров различны не только между странами, но и в рамках каждой из них, поскольку отражают конкретное содержание требований работников различных отраслей и предприятий»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В то же время, важнейшее значение, как уже отмечалось, имеет реализация стабильности в трудовых отношениях. «Коллективно-договорная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истема сама по себе не может устранить конфликт во взаимоотношениях субъектов рынка труда, поскольку конфликт основывается на существовании                    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</w:rPr>
        <w:t>различных социальных интересов, целей, субъективных устремлений, требований. Однако, система коллективных договоров способствует согласованию интересов, взаимообразному учету проблем обеих сторон»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гнутые соглашения, приобретая форму договора, обязывают обе стороны действовать в соответствии с этими условиями, не прибегая к крайним мерам – забастовкам или увольнениям, что обеспечивает социальную и экономическую стабильность. В этом смысле коллективные переговоры представляют собой созидательный процесс, выгодный обеим сторонам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ак же, коллективный договор « … выступает в качестве средства воспитания </w:t>
      </w:r>
      <w:r>
        <w:rPr>
          <w:i/>
          <w:sz w:val="28"/>
          <w:szCs w:val="28"/>
        </w:rPr>
        <w:t>дисциплины труда</w:t>
      </w:r>
      <w:r>
        <w:rPr>
          <w:sz w:val="28"/>
          <w:szCs w:val="28"/>
        </w:rPr>
        <w:t xml:space="preserve"> – обязательной для всех работников подчинения правилам поведения, определённым в соответствии с Трудовым Кодексом РФ. Добросовестного отношения к труду, предусматривая меры материального и морального поощрения высококачественного труда, а так же уровень повышения квалификации, и меры воздействия на недисциплинированных работников – нарушителей коллективного договора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содержанием</w:t>
      </w:r>
      <w:r>
        <w:rPr>
          <w:sz w:val="28"/>
          <w:szCs w:val="28"/>
        </w:rPr>
        <w:t xml:space="preserve"> коллективного договора понимаются согласованные сторонами условия (положения), призванные регулировать трудовые, социально-экономические и профессиональные отношения на данном предприятии. Эти условия определяют права и обязанности сторон и ответственность за их нарушение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 1992 г. (ст. 13) дает лишь примерный перечень вопросов, по которым могут включаться взаимные обязательства сторон. Этот перечень не является исчерпывающим и носит рекомендательный характер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се условия коллективного договора по их характеру могут быть классифицированы по трём следующим видам.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ормативные условия (положения) коллективного договора – это локальные нормы права, установленные сторонами в пределах их компетенции, которые распространяются на работников данного предприятия либо его производственной единицы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числу наиболее часто встречающихся в коллективных договорах нормативных положений относятся нормы, регламентирующие: порядок предоставления дополнительных отпусков, начисления надбавок к зарплатам, пенсиям, досрочный уход на пенсию, компенсацию транспортных и командировочных расходов, бесплатное или частично оплачиваемое питание работников на производстве и их детей в школах и дошкольных учреждениях. Кроме того, нормативные положения могут устанавливать: перечень работников с ненормированным рабочим днем и продолжительность для них дополнительных отпусков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Нормативные положения, содержащиеся в коллективном договоре, - это нормы-соглашения. В них проявляется взаимная воля сторон договора и воля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осударства (законодателя), предоставившего сторонам права по локальному нормотворчеству»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рганизационные условия – это условия о сроках действия договора, контроля за его выполнением, о порядке изменений и пересмотра, а также ответственности за нарушение условий коллективного договора.                                                        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конец, информационные условия коллективного договора не вырабатываются сторонами, а отбираются из действующего законодательства, актов социального партнерства более высокого уровня (отраслевых, региональных) в той части, в какой они содержат общие нормы по вопросам регулирования труда социально-экономических и профессиональных отношений, характерных для работников данного предприятия. Конкретный отбор и включение этих положений в коллективный договор должен быть оптимальным, чтобы не перегружать его главного содержания – нормативных обязательственных и организационных положений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отмечалось выше, условия коллективного договора не могут ухудшать положения работников по сравнению с действующим законодательством. К сожалению, на практике данное требование законодательства в некоторых случаях срабатывает с точностью до наоборот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 1992 г. предоставляет право сторонам самим определять содержание, а также структуру коллективного договора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показывает небольшой опыт существования коллективно-договорной системы, основанной на принципе социального партнерства в нашей стране, многие вопросы общественной жизни решаются легче, если стороны изначально ориентируются на сотрудничество, а не на конфронтацию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сроки заключения коллективного договора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крытие это го вопроса начну с определения </w:t>
      </w:r>
      <w:r>
        <w:rPr>
          <w:i/>
          <w:sz w:val="28"/>
          <w:szCs w:val="28"/>
        </w:rPr>
        <w:t xml:space="preserve">сторон коллективного договора, </w:t>
      </w:r>
      <w:r>
        <w:rPr>
          <w:sz w:val="28"/>
          <w:szCs w:val="28"/>
        </w:rPr>
        <w:t>где выступают: работники в лице их представителей; работодатель, представляемый руководителем предприятия или другим полномочным, в соответствии с уставом организации, лицом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гласно действующему законодательству предусматривается обязательная процедура разработки и заключения коллективных договоров. Начальной стадией такой процедуры являются </w:t>
      </w:r>
      <w:r>
        <w:rPr>
          <w:i/>
          <w:sz w:val="28"/>
          <w:szCs w:val="28"/>
        </w:rPr>
        <w:t xml:space="preserve">коллективные переговоры. </w:t>
      </w:r>
      <w:r>
        <w:rPr>
          <w:sz w:val="28"/>
          <w:szCs w:val="28"/>
        </w:rPr>
        <w:t>В качестве инициатора переговоров по разработке, заключению и изменению коллективного договора в праве выступить любая из сторон. Для этого она должна послать  письменное уведомление о начале переговоров другой стороне, которая обязана в семидневный срок со дня получения уведомления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ть переговоры.  Допускается ведение переговоров от имени работников лицами, представляющими работодателей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начале переговоров любая из сторон вправе направить письменное уведомление в течение трёх месяцев до окончания действия прежнего коллективного договора или в срок, указанный этим договором. Если входе переговоров между сторонами возникнут разногласия, составляется протокол разногласий. В течение трёх дней после составления протокола стороны проводят консультации, формируют из своего состава примирительную комиссию, а при недостижении согласия обращаются к посреднику, выбранному по соглашению сторон. Им обычно бывает авторитетный учёный (юрист, экономист, социолог), специалист или общественный деятель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ирительная комиссия либо посредник в срок до семи дней рассматривает протокол разногласий и выносит рекомендации по существу спора. Работодатели обязаны вести переговоры по социально – трудовым вопросам, предлагаемым для рассмотрения представителями работников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ом на принятие решения о заключении коллективного договора с работодателем обладают: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едставители работников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ее собрание (конференция) работников организации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конкретного  ведения коллективных переговоров и подготовки проекта коллективного договора стороны на равноправной  основе образуют комиссию из наделённых необходимыми полномочиями представителей. Состав комиссии, сроки, место проведения и повестка дня переговоров определяется решением сторон. Дата издания согласованного с соответствующим представителем работников приказа о формировании комиссии является моментом начала коллективных переговоров. Участвующим в переговорах сторонам предоставляется полная свобода в выборе и обсуждении вопросов, составляющих содержание коллективного договора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одатель и его уполномоченные представители обязаны предоставлять не позднее двух недель со дня получения соответствующего запроса другой стороне имеющуюся у них информацию, необходимую для коллективных переговоров, другие лица, связанные с переговорами, не должны разглашать полученные сведения, если они являются государственной или коммерческой тайной. Лица, разглашающие  эти сведения, привлекаются в установленном законом порядке к ответственност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недостижении согласия сторон составляется протокол разногласий, в который вносятся окончательные сформулированные предложения сторон о мерах, необходимых для устранения причин разногласий, а также о сроке возобновления переговоров. Согласованные сторонами вопросы о порядке,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ах разработки  проекта и заключения коллективного договора, составе комиссии по подготовке проекта, месте проведения и повестке дня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оворов оформляются приказом по организации и решением профсоюзного органа илиого уполномоченного работниками представительного органа.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 РФ «О коллективных договорах и соглашениях» предусмотрел процедуру уведомительной регистрации коллективного договора, которая осуществляется в соответствующих органах исполнительной власти по труду по месту нахождения организации. Обязанность  направить в семидневный срок в указанные органы, подписанные сторонами коллективный договор, приложения протоколы разногласий возлагается на работодателя. С уведомительной регистрацией связывается вступление коллективного договора в юридическую силу. Такое значение имеет не уведомительная регистрация, а акт подписания коллективного договора его сторонами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 исполнения коллективных договоров. Ответственность за их нарушение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 реализацией коллективного договора понимают осуществление на практике тех условий, которые составляют его содержание. С юридической  точки зрения практическая реализация коллективного договора призвана создать правовой климат для существования социально – партнёрских отношений между работодателем и работниками. 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метим, что при практической реализации коллективный договор будет адекватно выполнять свои функции  только тогда, когда были соблюдены принципы заключения коллективного договора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действия коллективного договора устанавливается ст. 14 Закона 1992 г. от 1 до 3-х лет. Вступление в действие договора Законом 1992 г. связывается с моментом подписания его сторонами либо с днем, установленным в самом коллективном договоре. По истечении названного срока коллективный договор действует до тех пор, пока стороны не заключат новый или не изменят, дополнят действующий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срока действия коллективного договора по взаимному согласию сторон в его содержание могут вноситься изменения и дополнения. Порядок их внесения определяется коллективным договором, а в том случае, если он не определен – в порядке аналогичному заключению договора. При этом всякий раз в ходе пересмотра коллективного договора должен быть решен вопрос о возможности сохранения льгот для работников и выполнении других условий, предусмотренных прежним коллективным договором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Закон 1992 г. (ст. 17) предусматривает осуществление контроля, во-первых, непосредственно сторонами или уполномоченными ими представителями и, во-вторых, соответствующими органами министерства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руда и социального развития РФ. «При этом формы контроля могут быть самыми разнообразными и предусматривать как проверку выполнения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</w:rPr>
        <w:t>отдельных конкретных обязательств сторон, так и содержание договоров сторон»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ликвидации организации законодательство гарантирует первоочередную защиту интересов работников, связанных  с действием коллективного договора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кон 1992 г. (ст. 17) предусматривает осуществление контроля, во-первых, непосредственно сторонами или уполномоченными ими представителями и, во-вторых, соответствующими органами министерства труда и социального развития РФ. «При этом формы контроля могут быть самыми разнообразными и предусматривать как проверку выполнения отдельных конкретных обязательств сторон, так и содержание договоров сторон». 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или в сроки, предусмотренные в коллективном договоре, стороны, подписавшие коллективный договор, должны отчитываться о его выполнении на общем собрании (конференции) работников предприятия. При осуществлении контроля за выполнением коллективного договора и подготовке к отчету о его выполнении стороны обязаны предоставлять всю необходимую для этого информацию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ственность за неисполнение и (или) ненадлежащее исполнение своих обязательств. «Такая ответственность предусматривается различными нормативными актами и имеет свою специфику в зависимости, от того какая сторона, и какие конкретно лица оказались виновными в невыполнении или ненадлежащем выполнении обязательств по коллективному договору»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ридическая ответственность устанавливается главным образом в отношении должностных лиц, выступающих в договоре со стороны работодателя. Эта ответственность выражается преимущественно в форме штрафа и носит административно-правовой характер. Она устанавливается за следующие нарушения: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</w:t>
        <w:tab/>
        <w:t>За уклонение от участия в коллективных переговорах по заключению, изменению и дополнению коллективного договора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</w:t>
        <w:tab/>
        <w:t>За нарушение условий коллективного договора и (или) их невыполнения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</w:t>
        <w:tab/>
        <w:t>За непредоставление информации, необходимой для ведения коллективных переговоров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/>
        <w:t xml:space="preserve"> </w:t>
      </w:r>
      <w:r>
        <w:rPr>
          <w:sz w:val="28"/>
          <w:szCs w:val="28"/>
        </w:rPr>
        <w:t>Ответственность лиц, выступающих со стороны работодателя, которые уклоняются от участия в переговорах по заключению, изменению или дополнению коллективного договора или нарушили установленный Законом семидневный срок начала переговоров, либо не обеспечившие работу комиссии по коллективным переговорам в определенные сторонами сроки, выражается в штрафе, исчисляемом в размере до 50-кратной величины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РОТ. Штраф налагается в судебном порядке. Кроме того, лица, представляющие работодателя, виновные в нарушении и (или) невыполнении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 по коллективному договору также  подвергаются штрафу в размере до 50-кратной величины МРОТ, налагаемому в судебном порядке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иболее распространенной формой юридической ответственности руководителей государственных предприятий и других должностных лиц из числа администрации предприятия является дисциплинарная ответственность. Она наступает за нарушение таких коллективно-договорных обязательств, которые одновременно входят в круг служебных обязанностей указанных должностных лиц. Меры дисциплинарного воздействия могут быть различными (Ст. 81 ТК РФ) в зависимости от характера нарушений, его тяжести и личности нарушителя. Дисциплинарные взыскания налагаются руководителем организации и другими лицами в порядке подчиненности. За преступные нарушения условий (положений) коллективного договора лицами, представляющими работодателя уголовное законодательство РФ ст. ст. 137-140 УК РФ предусматривает уголовную ответственность.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онодательство не исключает сочетания различных видов юридической ответственности за виновные нарушения должностными лицами обязательств по коллективному договору (например, административной ответственности в форме штрафа и дисциплинарной ответственности в форме выговора или строгого выговора)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влечение указанных лиц к штрафу за вышеназванные нарушения производится судом: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 заявлению представителей работников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 заявлению органов исполнительной власти по труду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о инициативе прокурора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и сроки рассмотрения дела о наложении штрафа регламентируются законодательством.  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йствующее законодательство не предусматривает в отношении трудового коллектива и отдельных работников какой-либо ответственности юридического характера за невыполнение и (или) ненадлежащее исполнение обязательств по коллективному договору. «Они несут главным образом моральную и общественную ответственность». Если же в невыполнение конкретным работником имеются признаки дисциплинарного проступка, он может быть привлечен к дисциплинарной ответственности (ст. ст. 192, 193, 194 ТК РФ), а в соответствующих случаях (при наличии имущественного ущерба) – к материальной ответственности (ст. ст. 238-246ТК РФ). «Профком предприятия и иной уполномоченный работниками орган за невыполнение обязательств по договору несут моральную ответственность перед трудовым коллективом, который они представляют. Отдельные профсоюзные работники за выполнение своих представительских обязательств могут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каться к ответственности в порядке профсоюзной дисциплины – по уставу профсоюзов»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стороны предусмотрели в содержании коллективного договора обязательства об отказе от забастовок по условиям, включенным в данный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 при своевременном и полном их выполнении (ст. 13 Закона 1992 г.), а работники и профсоюзные организации, данные обязательства не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выполняют, то при признании забастовки незаконной они могут быть привлечены к юридической ответственности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ботники, приступившие к проведению забастовки или не прекратившие ее на следующий день после доведения до органа, возглавляющего забастовку, вступившего в силу решения суда о признании забастовки незаконной могут быть подвергнуты дисциплинарному взысканию за нарушение трудовой дисциплины. В случае если незаконная забастовка проводилась по инициативе профсоюза, возмещение ущерба работодателю производится за счет профсоюзных средств в размере, определяемом судом с учетом имущественного положения профсоюза.     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актике регулирования трудовых отношений коллективный договор играет правовую, социально-экономическую, политическую и производственную (народно-хозяйственную) роль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>1)      В промышленно развитых государствах правовое регулирование коллективно-договорных отношений осуществляется, исходя из принципа социального партнерства, закрепленного в различных конвенциях и рекомендациях МОТ, признание которых Российской Федерацией в 1991 г. повлекло формирование  правовой базы коллективно-договорной системы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 настоящее время под коллективным договором понимается правовой акт, регулирующий социально-трудовые отношения между работниками предприятия и работодателем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роцедура заключения коллективного договора основывается на ряде демократических принципов, отступление от которых влечет либо юридическую недействительность договора, либо невозможность фактического исполнения условий договора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Сторонами коллективного договора являются работник и работодатель в лице соответствующих представителей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Для заключения коллективного договора (изменения и дополнения коллективного договора) действующее законодательство предусматривает официальную процедуру коллективных переговоров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Условия, содержащиеся в коллективном договоре, то есть его содержание, равно как и его структура определяются сторонами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Реализация коллективного договора, то есть осуществление на практике условий, содержащихся в нем, способствует достижению целей коллективно-договорного регулирования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Срок действия коллективного договора устанавливается от одного до трех лет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Сторонами договора осуществляется контроль за его действием;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В случае невыполнения и (или) ненадлежащего исполнения условий договора одной из его сторон применяются различные виды юридической ответственности, установленные законом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агаю, что действующее законодательство детально регламентирует институт коллективно-договорного регулирования труда, в связи, с чем в настоящее время отсутствует необходимость внесения каких-либо изменений и дополнений в действующее законодательство о коллективных договорах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Федеральный закон о колле6ктивных договорах. От 11 марта 1992 г.N 2490-1. Сайт</w:t>
      </w:r>
      <w:r>
        <w:rPr/>
        <w:t xml:space="preserve"> </w:t>
      </w:r>
      <w:r>
        <w:rPr>
          <w:sz w:val="28"/>
          <w:szCs w:val="28"/>
        </w:rPr>
        <w:t xml:space="preserve">агентства INTRALEX –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tral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Конституция РФ: Официальный текст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Право. Под ред. профессора Н. А. Тепловой и профессора М. А. Малинкович. М.; Закон и право, ЮНИТИ, 1997г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Трудовой кодекс Российской Федерации. – М.: Юрайт – М, 2002г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 Комментарий к «Трудовому кодексу РФ» Под ред. заслуженного юриста РФ, действительного государственного советника РФ 3-го класса С.П.Панина – М.: Ц.Ф.Р. 2002г.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  Трудовое право. Под ред. В. Ф. Гогоненко. - М.: Юнити – Дана, Закон и право. 2002г.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2" w:color="000000"/>
          <w:left w:val="single" w:sz="4" w:space="3" w:color="000000"/>
          <w:bottom w:val="single" w:sz="4" w:space="2" w:color="000000"/>
          <w:right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       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раво» под ред. проф. Н.А. Тепловой, М.И. Малинкович. М.: Юнити 199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К РФ Ст. №173, 189, 191, 24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6 ТК РФ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37 ТК РФ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е право. Под. Ред. В.Ф. Гогоненко. М.:  Юнити - Дана . 2002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43 ТК РФ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ralex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5:14:00Z</dcterms:created>
  <dc:creator>РОСТИСЛАВ</dc:creator>
  <dc:description/>
  <dc:language>en-US</dc:language>
  <cp:lastModifiedBy>Руслан</cp:lastModifiedBy>
  <cp:lastPrinted>2002-11-28T13:51:00Z</cp:lastPrinted>
  <dcterms:modified xsi:type="dcterms:W3CDTF">2002-11-28T10:52:00Z</dcterms:modified>
  <cp:revision>27</cp:revision>
  <dc:subject/>
  <dc:title/>
</cp:coreProperties>
</file>