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исциплина: Экономика и прав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Title"/>
        <w:numPr>
          <w:ilvl w:val="0"/>
          <w:numId w:val="0"/>
        </w:numPr>
        <w:autoSpaceDE w:val="false"/>
        <w:ind w:left="0" w:hanging="0"/>
        <w:jc w:val="center"/>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Title"/>
        <w:numPr>
          <w:ilvl w:val="0"/>
          <w:numId w:val="0"/>
        </w:numPr>
        <w:autoSpaceDE w:val="false"/>
        <w:ind w:left="0" w:hanging="0"/>
        <w:jc w:val="center"/>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Реферат</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на тему:</w:t>
      </w:r>
    </w:p>
    <w:p>
      <w:pPr>
        <w:pStyle w:val="ConsPlusTitle"/>
        <w:numPr>
          <w:ilvl w:val="0"/>
          <w:numId w:val="0"/>
        </w:numPr>
        <w:autoSpaceDE w:val="false"/>
        <w:ind w:left="0" w:hanging="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КАК ЗАРЕГИСТРИРОВАТЬ ПРЕДПРИЯТ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ыполнил ученик ср. шк. №14</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г. Магнитогорск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олеваров В.К.</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роверила преподаватель</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Гребешкова М.М.</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Магнитогорск 2007</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t>Основные этапы регистр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режде чем регистрировать предприятие, следует определиться с его правовой формой. При этом учитывается, что некоторые формы собственности не позволяют вести определенные виды деятельности. Например, если организация будет оказывать аудиторские услуги, она должна быть обязательно коммерческая, а если образовательные - некоммерческая. Коммерческие организации создаются в форме общества с ограниченной ответственностью, закрытого акционерного общества, открытого акционерного общества, унитарного предприятия; некоммерческие организации - в форме объединений, партнерств, ассоциаций и т.п. Учредителями некоммерческой организации могут выступать как юридические, так и физические лица. В уставных документах любой организации в обязательном порядке указываются цели ее созд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Что касается ООО и ЗАО, данные формы собственности мало отличаются. В то же время при регистрации ЗАО следует провести регистрацию выпуска акций, что не требуется от ОО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Итак, принято решение о форме организации. Одной из составляющих процесса регистрации является уплата государственной пошлины за регистрационные действия. Согласно ст. 333.33 НК РФ она уплачивается з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 2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государственную регистрацию политической партии, а также каждого регионального отделения политической партии - 1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государственную регистрацию изменений, вносимых в учредительные документы юридического лица, а также за государственную регистрацию ликвидации юридического лица, за исключением случаев, когда ликвидация юридического лица производится в порядке применения процедуры банкротства, - 4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государственную регистрацию физического лица в качестве индивидуального предпринимателя - 4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Льготы по уплате государственной пошлины на основании ст. 333.35 НК РФ предоставляются только органам государственной власти и местного самоуправления - за государственную регистрацию организаций и изменений учредительных документов организац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 соответствии со ст. 9 Закона N 129-ФЗ заявление, представляемое в регистрирующий (налоговый) орган, удостоверяется подписью уполномоченного лица. Уполномоченными лицами могут являться учредитель юридического лица при его создании, руководитель постоянно действующего исполнительного органа регистрируемого юридического лица, руководитель юридического лица, выступающего учредителем регистрируемого юридического лиц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Таким образом, если уполномоченным лицом при государственной регистрации унитарного предприятия, а также государственного или муниципального учреждения будет являться уполномоченное лицо его учредителя - органа государственной власти, органа местного самоуправления, государственная пошлина не взимае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 соответствии со ст. 21 Федерального закона от 14.11.2002 N 161-ФЗ "О государственных и муниципальных унитарных предприятиях" (далее - Закон N 161-ФЗ) унитарное предприятие возглавляет руководитель (директор, генеральный директор), назначаемый на эту должность органом исполнительной власти по согласованию с федеральным органом по управлению государственным имуществом. Руководитель действует без доверенности от имени предприятия, представляет его интересы, совершает в установленном порядке сделки от имени унитарного предприятия, утверждает структуру и штаты унитарного предприятия, осуществляет прием на работу работников такого предприятия, заключает с ними, изменяет и прекращает трудовые договоры, издает приказы, выдает доверенности в порядке, установленном законодательством. В то же время руководитель унитарного предприятия не уполномочен выступать в качестве заявителя при государственной регистрации создания юридического лиц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ледовательно, в случае когда уполномоченным лицом при государственной регистрации унитарных предприятий является руководитель юридического лица, в регистрирующий (налоговый) орган представляется документ об уплате государственной пошлины. Если уполномоченным лицом при государственной регистрации является лицо, действующее на основании приказа или иного акта органа государственной власти или местного самоуправления, государственная пошлина не взимае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Заполняя платежный документ на уплату государственной пошлины, следует обратить внимание на следующее. При заполнении показателей "Примечание", а также "Наименование платежа" необходимо указывать "Государственная пошлина за государственную регистрацию (создания, внесения изменений в учредительные документы, реорганизации, ликвидации, физического лица в качестве индивидуального предпринимателя) (наименование юридического лица, Ф.И.О. физического лица)", например "Государственная пошлина за государственную регистрацию изменений, вносимых в учредительные документы ООО "Пчелк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о начала процесса регистрации предприятия следует определиться, кто будет его учредителем, чем формируется уставный капитал. Отметим, что в соответствии с действующим законодательством объявленный уставный капитал должен быть сформирован не меньше чем на 50% на момент государственной регистрации. Это значит, что, если вклад в формирование уставного капитала предусмотрен денежными средствами, необходимо открыть накопительный счет еще до момента даты государственной регистрации. Поэтому первое, что нужно сделать, - подготовить полный комплект учредительных документов (устав и протокол (решение, если учредитель в единственном лице), затем представить его в банк и внести денежные сред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ля государственной регистрации создаваемого юридического лица в регистрирующий орган представляются следующие докумен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одписанное заявителем заявление о государственной регистрации по форме N Р11001, утвержденной Постановлением Правительства Российской Федерации от 19.06.2002 N 439 (в ред. от 13.12.2005 N 760);</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учредительные документы юридического лица (подлинники или засвидетельствованные в нотариальном порядке коп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окумент об уплате государственной пошлин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ля государственной регистрации индивидуального предпринимателя в регистрирующий орган представляю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одписанное заявителем заявление о государственной регистрации по форме N Р21001, утвержденной Постановлением Правительства Российской Федерации от 19.06.2002 N 439 (в ред. от 26.02.2004 N 110);</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окумент об уплате государственной пошлин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ервый этап регистрации предприятия пройден, получено свидетельство о постановке на налоговый учет. Что дальш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ажным шагом при регистрации является изготовление печати. Какой будет эскиз и нужно ли его регистрировать, ведь печать - важнейший атрибут организации? Отметим, что ООО обяза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 Действующим законодательством не предусматривается какая-либо процедура регистрации эскиза печати при создании ООО. Изготовить печать можно в любой специализированной орган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олучив печать и коды статистики (в настоящее время их выдают в налоговой инспекции вместе с комплектом учредительных документов при регистрации), нужно открыть расчетный сче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 настоящее время в Москве при регистрации налоговая инспекция выдает и коды статистики, и извещения страхователя по внебюджетным фондам. Если этих документов нет в комплекте, то постановку на учет во внебюджетных фондах необходимо пройти самостоятельн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ажный момент - указание юридического адреса и места фактического расположения фирмы. В соответствии с пп. 16 п. 1 ст. 31 НК РФ налоговые органы вправе предъявлять в суды общей юрисдикции или арбитражные суды иски 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Юридическое лицо в течение трех дней с момента изменения адреса, указанного в документах, обязано сообщить об этом в регистрирующий орган по месту своего нахожд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огласно п. 3 ст. 14.25 КоАП РФ непредставление или несвоевременное представление или пред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ставление предусмотрено законом, влечет предупреждение или наложение административного штрафа на должностных лиц в размере пятидесяти МРОТ. Статьей 19.7 КоАП РФ установлено, что 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 ст. 19.8, 19.19 КоАП РФ, влечет наложение административного штрафа на граждан в размере от одного до трех МРОТ; на должностных лиц - от трех до пяти МРОТ; на юридических лиц - от тридцати до пятидесяти МРО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t>Получение дубликатов свидетель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Иногда очень важные документы теряются и их необходимо восстановить. При получении дубликата свидетельства о государственной регистрации физического лица в качестве индивидуального предпринимателя или о государственной регистрации юридического лица также необходимо уплатить государственную пошлину. Между тем регистрирующие (налоговые) органы не изготавливают дубликатов свидетельств о государственной регистрации. Не производится ими и выдача копий ранее выданного свидетельства с проставлением штампа "дублика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огласно п. 7 Правил ведения Единого государственного реестра юридических лиц и предоставления содержащихся в нем сведений, утвержденных Постановлением Правительства Российской Федерации от 19.06.2002 N 438 (далее - Правила ЕГРЮЛ), и п. 12 Правил ведения Единого государственного реестра индивидуальных предпринимателей и предоставления содержащихся в нем сведений, утвержденных Постановлением Правительства Российской Федерации от 16.10.2003 N 630 (далее - Правила ЕГРИП), внесение записи в государственный реестр подтверждается документом (свидетельством), форма которого устанавливается Правительством Российской Федер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унктом 22 Правил ЕГРЮЛ и п. 31 Правил ЕГРИП установлено, что по запросу физического или юридического лица в регистрирующий (налоговый) орган ему может быть повторно выдан документ, подтверждающий факт внесения записи в государственный реестр.</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Таким образом, под выдачей дубликатов свидетельств понимается повторная выдача свидетельств, аналогичных по содержанию, но отличающихся от ранее выданных серией и номером бланка свидетель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Государственная пошлина за повторную выдачу свидетельства о государственной регистрации физического лица в качестве индивидуального предпринимателя или о государственной регистрации юридического лица составляет 20% размера государственной пошлины, уплаченной за государственную регистрацию, т.е. 400 руб. - для юридического и 80 руб. - для физического лиц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t>Литератур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r>
    </w:p>
    <w:p>
      <w:pPr>
        <w:pStyle w:val="ConsPlusNormal"/>
        <w:numPr>
          <w:ilvl w:val="0"/>
          <w:numId w:val="1"/>
        </w:numPr>
        <w:tabs>
          <w:tab w:val="clear" w:pos="709"/>
          <w:tab w:val="left" w:pos="300" w:leader="none"/>
        </w:tabs>
        <w:autoSpaceDE w:val="false"/>
        <w:ind w:left="300" w:right="0" w:hanging="360"/>
        <w:jc w:val="left"/>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Финансовая газета. Региональный выпуск", 2006, N 39</w:t>
      </w:r>
    </w:p>
    <w:p>
      <w:pPr>
        <w:pStyle w:val="ConsPlusNormal"/>
        <w:numPr>
          <w:ilvl w:val="0"/>
          <w:numId w:val="1"/>
        </w:numPr>
        <w:tabs>
          <w:tab w:val="clear" w:pos="709"/>
          <w:tab w:val="left" w:pos="300" w:leader="none"/>
        </w:tabs>
        <w:autoSpaceDE w:val="false"/>
        <w:ind w:left="300" w:right="0" w:hanging="360"/>
        <w:jc w:val="left"/>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Российская газета", N 129, 17.06.2005,</w:t>
      </w:r>
    </w:p>
    <w:p>
      <w:pPr>
        <w:pStyle w:val="ConsPlusNormal"/>
        <w:numPr>
          <w:ilvl w:val="0"/>
          <w:numId w:val="1"/>
        </w:numPr>
        <w:tabs>
          <w:tab w:val="clear" w:pos="709"/>
          <w:tab w:val="left" w:pos="300" w:leader="none"/>
        </w:tabs>
        <w:autoSpaceDE w:val="false"/>
        <w:ind w:left="300" w:right="0" w:hanging="360"/>
        <w:jc w:val="left"/>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Бюллетень нормативных актов федеральных органов исполнительной власти", N 25, 20.06.2005</w:t>
      </w:r>
    </w:p>
    <w:p>
      <w:pPr>
        <w:pStyle w:val="Normal"/>
        <w:numPr>
          <w:ilvl w:val="0"/>
          <w:numId w:val="0"/>
        </w:numPr>
        <w:autoSpaceDE w:val="false"/>
        <w:ind w:left="0" w:hanging="0"/>
        <w:jc w:val="right"/>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sectPr>
      <w:type w:val="nextPage"/>
      <w:pgSz w:w="11906" w:h="16838"/>
      <w:pgMar w:left="960" w:right="1021" w:gutter="0" w:header="0" w:top="1134" w:footer="0" w:bottom="10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6:49:28Z</dcterms:created>
  <dc:creator/>
  <dc:description/>
  <dc:language>en-US</dc:language>
  <cp:lastModifiedBy/>
  <cp:lastPrinted>2113-01-01T00:00:00Z</cp:lastPrinted>
  <dcterms:modified xsi:type="dcterms:W3CDTF">1601-01-01T00:03:47Z</dcterms:modified>
  <cp:revision>1</cp:revision>
  <dc:subject/>
  <dc:title/>
</cp:coreProperties>
</file>