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Эссе на тему «КазГЮУ самый лучший ВУЗ в Астане»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>Почему я выбрала эту тему? - на самом деле я дам ответ чуть позж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азахский Гуманитрано-юридический  Университет, который находиться в городе в Астане, является по рейтингу Казахстана один из лучших ВУЗов Студенты, которые поступают туда, очень интересуются в Интернете, какой ВУЗ является сильным. Интернет. Выдает, как написано по рейтингу КазГЮУ  один из лучших.</w:t>
      </w:r>
    </w:p>
    <w:p>
      <w:pPr>
        <w:pStyle w:val="Normal"/>
        <w:rPr/>
      </w:pPr>
      <w:r>
        <w:rPr>
          <w:sz w:val="30"/>
          <w:szCs w:val="30"/>
        </w:rPr>
        <w:t xml:space="preserve">На самом деле это и есть реклама товара. Мы показывают не знания в рейтинге, а всего лишь рекламу (виде сильных ВУЗов) Одним словом можно купить рейтинг, но не знания, можно купить Диплом, нарисовать знания в дипломе, разные степени.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История в СССР </w:t>
      </w:r>
    </w:p>
    <w:p>
      <w:pPr>
        <w:pStyle w:val="Normal"/>
        <w:rPr/>
      </w:pPr>
      <w:r>
        <w:rPr>
          <w:sz w:val="30"/>
          <w:szCs w:val="30"/>
        </w:rPr>
        <w:t>Раньше когда ВУЗ назывался КАЗГУА он действительно был сильным в советское время, там выходили сильные специалисты. Я не спорю, он действительно был сильным. Но время….Меняется….</w:t>
      </w:r>
    </w:p>
    <w:p>
      <w:pPr>
        <w:pStyle w:val="Normal"/>
        <w:rPr/>
      </w:pPr>
      <w:r>
        <w:rPr>
          <w:b/>
          <w:sz w:val="30"/>
          <w:szCs w:val="30"/>
        </w:rPr>
        <w:t>После распада СССР</w:t>
      </w:r>
      <w:r>
        <w:rPr>
          <w:sz w:val="30"/>
          <w:szCs w:val="30"/>
        </w:rPr>
        <w:t xml:space="preserve">, Казахстана стал активно развивать рыночную экономику, это сильно отразилось и на учебе, (слово Коррупция имеет близкий смысл в Казахстане как взятка или рыночные отношения.)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аждый год обучение в КазГЮУ дорожает  2006 году обучение год стоило 450 тыс тенге (3800$)</w:t>
      </w:r>
    </w:p>
    <w:p>
      <w:pPr>
        <w:pStyle w:val="Normal"/>
        <w:rPr/>
      </w:pPr>
      <w:r>
        <w:rPr>
          <w:sz w:val="30"/>
          <w:szCs w:val="30"/>
        </w:rPr>
        <w:t>2007 году обучение стоило 550 тыс. тенге (4600$)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>2008 планируют поднять сделать 700 тыс. тенге (5900$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На самом деле там такая неразбериха в преподавательском составе,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Такое и отношение используют и ректораты у них </w:t>
      </w:r>
      <w:r>
        <w:rPr>
          <w:b/>
          <w:i/>
          <w:sz w:val="30"/>
          <w:szCs w:val="30"/>
        </w:rPr>
        <w:t>своя внутренняя экономика</w:t>
      </w:r>
      <w:r>
        <w:rPr>
          <w:sz w:val="30"/>
          <w:szCs w:val="30"/>
        </w:rPr>
        <w:t>, можно что угодно развести за деньги,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Экзамены </w:t>
      </w:r>
      <w:r>
        <w:rPr>
          <w:sz w:val="30"/>
          <w:szCs w:val="30"/>
          <w:lang w:val="en-US"/>
        </w:rPr>
        <w:t xml:space="preserve">5000 </w:t>
      </w:r>
      <w:r>
        <w:rPr>
          <w:sz w:val="30"/>
          <w:szCs w:val="30"/>
        </w:rPr>
        <w:t>тенге (70</w:t>
      </w:r>
      <w:r>
        <w:rPr>
          <w:sz w:val="30"/>
          <w:szCs w:val="30"/>
          <w:lang w:val="en-US"/>
        </w:rPr>
        <w:t>$)</w:t>
      </w:r>
    </w:p>
    <w:p>
      <w:pPr>
        <w:pStyle w:val="Normal"/>
        <w:rPr/>
      </w:pPr>
      <w:r>
        <w:rPr>
          <w:sz w:val="30"/>
          <w:szCs w:val="30"/>
        </w:rPr>
        <w:t>,защита  курсовых</w:t>
      </w:r>
      <w:r>
        <w:rPr>
          <w:sz w:val="30"/>
          <w:szCs w:val="30"/>
          <w:lang w:val="en-US"/>
        </w:rPr>
        <w:t xml:space="preserve"> 100$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>, защита дипломных работ</w:t>
      </w:r>
      <w:r>
        <w:rPr>
          <w:sz w:val="30"/>
          <w:szCs w:val="30"/>
          <w:lang w:val="en-US"/>
        </w:rPr>
        <w:t xml:space="preserve"> 300$</w:t>
      </w:r>
    </w:p>
    <w:p>
      <w:pPr>
        <w:pStyle w:val="Normal"/>
        <w:rPr/>
      </w:pPr>
      <w:r>
        <w:rPr>
          <w:sz w:val="30"/>
          <w:szCs w:val="30"/>
        </w:rPr>
        <w:t>Можно целый год не ходить, а тупо получить, что ты закончил этот год на отлично  3000 $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>Их волнуют Деньги а потом Знания* (рассказ-Кому на Руси жить хорошо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не жаль преподавателей у них низкая зарплата, они берут взятку, так как на одной зарплате не прокормишься,  а что касается ректоров и акционеров КазГЮУ она просто жиром бесятся.</w:t>
      </w:r>
    </w:p>
    <w:p>
      <w:pPr>
        <w:pStyle w:val="Normal"/>
        <w:rPr/>
      </w:pPr>
      <w:r>
        <w:rPr>
          <w:sz w:val="30"/>
          <w:szCs w:val="30"/>
        </w:rPr>
        <w:t>Дорогие студенты, будьте осторожны, так как после окончания ВУЗа вы сами строите себе дорогу, и знания нужно всегда добиваться самим. Я думаю это информация удалиться связи с хорошим Рейтингом КазГЮУ. Надейтесь только на себ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14:00Z</dcterms:created>
  <dc:creator>КазГЮУ</dc:creator>
  <dc:description/>
  <cp:keywords/>
  <dc:language>en-US</dc:language>
  <cp:lastModifiedBy>Тима</cp:lastModifiedBy>
  <dcterms:modified xsi:type="dcterms:W3CDTF">2008-04-29T14:14:00Z</dcterms:modified>
  <cp:revision>2</cp:revision>
  <dc:subject/>
  <dc:title>Эссе на тему «КазГЮУ самый лучший ВУЗ в Астане»</dc:title>
</cp:coreProperties>
</file>