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6"/>
          <w:szCs w:val="36"/>
        </w:rPr>
        <w:t>Министерство  образования  и  науки  РФ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вановский  Государственный  Университет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Кафедра  гражданского  права,  процесса  и  основ               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предпринимательской  деятельно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Реферат  на  тему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Интеллектуальная  собственность  во  Франции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 xml:space="preserve">Выполнила: студентка  4 курса,  1гр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юридического ф-та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дневного  отделени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бюджетной  формы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обучения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</w:t>
      </w:r>
      <w:r>
        <w:rPr>
          <w:sz w:val="44"/>
          <w:szCs w:val="44"/>
        </w:rPr>
        <w:t>СУХОВЕЙ  Т.С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Иваново  200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  интеллектуальной  собственности                        стр.3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нятие  интеллектуальной  собственности                          стр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мет  интеллектуальной  собственности                         стр.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ущественные  и  неимущественные  права                      стр. 8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рский  договор  во  Франции </w:t>
        <w:tab/>
        <w:t xml:space="preserve">                                   стр.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писок  используемой  литературы</w:t>
        <w:tab/>
        <w:t>стр.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Развитие    интеллектуальной  собственность</w:t>
      </w:r>
    </w:p>
    <w:p>
      <w:pPr>
        <w:pStyle w:val="Normal"/>
        <w:ind w:firstLine="540"/>
        <w:jc w:val="both"/>
        <w:rPr/>
      </w:pPr>
      <w:r>
        <w:rPr/>
        <w:t>Право интеллектуальной собственности развилось, опираясь на юридический механизм права собственности, который позволил развиться и обеспечить охрану предметов, имеющих чрезвычайное раз</w:t>
        <w:softHyphen/>
        <w:t>нообразие .</w:t>
      </w:r>
    </w:p>
    <w:p>
      <w:pPr>
        <w:pStyle w:val="Normal"/>
        <w:ind w:firstLine="540"/>
        <w:jc w:val="both"/>
        <w:rPr/>
      </w:pPr>
      <w:r>
        <w:rPr/>
        <w:t>А. Собственность</w:t>
      </w:r>
      <w:r>
        <w:rPr>
          <w:lang w:val="en-US" w:eastAsia="en-US"/>
        </w:rPr>
        <w:t xml:space="preserve"> —</w:t>
      </w:r>
      <w:r>
        <w:rPr/>
        <w:t xml:space="preserve"> как причина охраны созданий</w:t>
      </w:r>
    </w:p>
    <w:p>
      <w:pPr>
        <w:pStyle w:val="Normal"/>
        <w:ind w:firstLine="540"/>
        <w:jc w:val="both"/>
        <w:rPr/>
      </w:pPr>
      <w:r>
        <w:rPr/>
        <w:t>Прежде чем разработать новый юридический механизм, который станет исключением из правил, требуется предварительно убедиться в его необходимости. Итак, сначала мы рассмотрим обоснования, кото</w:t>
        <w:softHyphen/>
        <w:t>рые изначально были высказаны для того, чтобы убедить в необходимо</w:t>
        <w:softHyphen/>
        <w:t>сти существования такого механизма</w:t>
      </w:r>
      <w:r>
        <w:rPr>
          <w:lang w:val="en-US" w:eastAsia="en-US"/>
        </w:rPr>
        <w:t xml:space="preserve"> (1),</w:t>
      </w:r>
      <w:r>
        <w:rPr/>
        <w:t xml:space="preserve"> а затем юридический инстру</w:t>
        <w:softHyphen/>
        <w:t>мент, который позволил его осуществление</w:t>
      </w:r>
      <w:r>
        <w:rPr>
          <w:lang w:val="en-US" w:eastAsia="en-US"/>
        </w:rPr>
        <w:t xml:space="preserve"> (2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.</w:t>
      </w:r>
      <w:r>
        <w:rPr/>
        <w:t xml:space="preserve"> Изначальные обоснования интеллектуальной собственности</w:t>
      </w:r>
    </w:p>
    <w:p>
      <w:pPr>
        <w:pStyle w:val="Normal"/>
        <w:ind w:firstLine="540"/>
        <w:jc w:val="both"/>
        <w:rPr/>
      </w:pPr>
      <w:r>
        <w:rPr/>
        <w:t>Обязанность обоснования механизма интеллектуальной собствен</w:t>
        <w:softHyphen/>
        <w:t>ности означает признание законности правовой охраны созданий чело</w:t>
        <w:softHyphen/>
        <w:t>веческого разума, которая не всегда является очевидной, а иногда может оказаться даже опасной.</w:t>
      </w:r>
    </w:p>
    <w:p>
      <w:pPr>
        <w:pStyle w:val="Normal"/>
        <w:ind w:firstLine="540"/>
        <w:jc w:val="both"/>
        <w:rPr/>
      </w:pPr>
      <w:r>
        <w:rPr/>
        <w:t>Охрана созданий разума подразумевает предоставление их создате</w:t>
        <w:softHyphen/>
        <w:t>лям юридически установленных прерогатив. Тогда создатель, благодаря интеллектуальной собственности, сможет быть хозяином своего созда</w:t>
        <w:softHyphen/>
        <w:t>ния, то есть сможет воспрепятствовать эксплуатации своего создания третьим лицом без своего согласия. Таким образом создатель, имея воз</w:t>
        <w:softHyphen/>
        <w:t>можность предоставить разрешение на эксплуатацию своего произведе</w:t>
        <w:softHyphen/>
        <w:t>ния или изобретения или отказать в нем, естественно, сможет подчи</w:t>
        <w:softHyphen/>
        <w:t>нить таковое выплате денежной суммы. Создатель сможет торговать своим созданием. Что может быть более естественно. Ведь результат ин</w:t>
        <w:softHyphen/>
        <w:t xml:space="preserve">теллектуальной «работы» так же достоин внимания, как и плод ручного труда, который без всяких трудностей становится предметом торговли. </w:t>
      </w:r>
    </w:p>
    <w:p>
      <w:pPr>
        <w:pStyle w:val="Normal"/>
        <w:ind w:firstLine="540"/>
        <w:jc w:val="both"/>
        <w:rPr/>
      </w:pPr>
      <w:r>
        <w:rPr/>
        <w:t>Нужда в обосновании проистекает из факта, что интеллектуальная собственность создает монополии в правовых системах, которые осно</w:t>
        <w:softHyphen/>
        <w:t>вываются на принципе экономической свободы, то есть на принципе свободы занятия любым типом торговли и свободы предпринимать лю</w:t>
        <w:softHyphen/>
        <w:t>бой тип коммерческой деятельности. Во Франции  эти сво</w:t>
        <w:softHyphen/>
        <w:t>боды были признаны еще во время возникновения интеллектуальной собственности. Не правда ли парадоксально, что тот или иной торговец не может свободно производить или осуществлять продажу в случае, ес</w:t>
        <w:softHyphen/>
        <w:t>ли патент на изобретение был уже зарегистрирован? Может показаться, что экономическая свобода под угрозой, но что же тогда можно поду</w:t>
        <w:softHyphen/>
        <w:t>мать о свободном доступе к знаниям, к культуре</w:t>
      </w:r>
      <w:r>
        <w:rPr>
          <w:lang w:val="en-US" w:eastAsia="en-US"/>
        </w:rPr>
        <w:t xml:space="preserve"> —</w:t>
      </w:r>
      <w:r>
        <w:rPr/>
        <w:t xml:space="preserve"> что является правом признания во Всеобщей декларации прав человека. Действительно, ав</w:t>
        <w:softHyphen/>
        <w:t xml:space="preserve">тор создания может подчинить доступ к своему произведению жестким условиям, что ограничит свободу доступа публики к культуре. </w:t>
      </w:r>
    </w:p>
    <w:p>
      <w:pPr>
        <w:pStyle w:val="Normal"/>
        <w:ind w:firstLine="540"/>
        <w:jc w:val="both"/>
        <w:rPr/>
      </w:pPr>
      <w:r>
        <w:rPr/>
        <w:t>В числе стран, где уже в XVIII в. были приняты первые законы или декреты об авторском праве, можно назвать также Францию, США, Германию, Данию, Норвегию, Испанию. К началу XIX в. многие государства приняли национальные законы об авторском праве, которые впоследствии пересматривались и изменялись под влиянием новых технических средств и технологических достижений. Остановимся на наиболее важной терминологии..</w:t>
      </w:r>
    </w:p>
    <w:p>
      <w:pPr>
        <w:pStyle w:val="Normal"/>
        <w:ind w:firstLine="540"/>
        <w:jc w:val="both"/>
        <w:rPr/>
      </w:pPr>
      <w:r>
        <w:rPr/>
        <w:t xml:space="preserve">До принятия международных соглашений правовые отношения в сфере авторского права между различными государствами регулировались, главным образом, двусторонними договорами. В 1861 г. Россия, в частности, заключила соглашение с Францией о взаимной охране авторских прав. Новое соглашение, подписанное в ноябре 1911 г. (его действие было прервано революцией 1917 г.), было направлено на защиту авторского права в области литературы и искусства. Это соглашение в значительной степени способствовало переводу произведений известных русских писателей (Ф. И. Достоевского, Л. Н. Толстого и др.) во Франции и французских (Оноре де Бальзака, Виктора Гюго, Эмиля Золя и др.) — в России. </w:t>
      </w:r>
    </w:p>
    <w:p>
      <w:pPr>
        <w:pStyle w:val="Normal"/>
        <w:ind w:firstLine="540"/>
        <w:jc w:val="both"/>
        <w:rPr/>
      </w:pPr>
      <w:r>
        <w:rPr/>
        <w:t>Если авторы или изобретатели не будут получать экономического вознаграждения за свои усилия (а ина</w:t>
        <w:softHyphen/>
        <w:t>че говоря, если они не смогут жить), то есть риск уничтожения созида</w:t>
        <w:softHyphen/>
        <w:t>ния. И, наконец, надо добавить, что интеллектуальная собственность обладает нормами, которые позволяют исправить обратные стороны системы. В патентном праве, например, изобретатель должен описать свое изобретение для получения права на патентную охрану (сообще</w:t>
        <w:softHyphen/>
        <w:t>ние знаний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</w:t>
      </w:r>
      <w:r>
        <w:rPr/>
        <w:t xml:space="preserve"> Изначальное присоединение к праву собственности</w:t>
      </w:r>
    </w:p>
    <w:p>
      <w:pPr>
        <w:pStyle w:val="Normal"/>
        <w:ind w:firstLine="540"/>
        <w:jc w:val="both"/>
        <w:rPr/>
      </w:pPr>
      <w:r>
        <w:rPr/>
        <w:t>После Французской революции</w:t>
      </w:r>
      <w:r>
        <w:rPr>
          <w:lang w:val="en-US" w:eastAsia="en-US"/>
        </w:rPr>
        <w:t xml:space="preserve"> 1789</w:t>
      </w:r>
      <w:r>
        <w:rPr/>
        <w:t xml:space="preserve"> года право собственности было заложено как первое средство гарантии индивидуальной свободы. Во Французском Гражданском Кодексе право собственности является са</w:t>
        <w:softHyphen/>
        <w:t>мым абсолютным правом</w:t>
      </w:r>
      <w:r>
        <w:rPr>
          <w:lang w:val="en-US" w:eastAsia="en-US"/>
        </w:rPr>
        <w:t xml:space="preserve"> —</w:t>
      </w:r>
      <w:r>
        <w:rPr/>
        <w:t xml:space="preserve"> его охрана есть венчающая цель всей юри</w:t>
        <w:softHyphen/>
        <w:t>дической системы.</w:t>
      </w:r>
    </w:p>
    <w:p>
      <w:pPr>
        <w:pStyle w:val="Normal"/>
        <w:ind w:firstLine="540"/>
        <w:jc w:val="both"/>
        <w:rPr/>
      </w:pPr>
      <w:r>
        <w:rPr/>
        <w:t>Таким образом, присоединение французскими революционерами права интеллектуальных созданий к праву собственности подчеркивает значение, признаваемое за такими созданиями. Безусловно, речь идет о несомненном призн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НЯТИЕ ИНТЕЛЛЕКТУАЛЬНОЙ СОБСТВЕННОС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вое регулирование всех аспектов авторского договора, а именно его понятия, предмета, формы, прав и обязанностей сторон, а также классификаций ав</w:t>
        <w:softHyphen/>
        <w:t>торских договоров, тесным образом связаны с теми авторско-правовыми теориями (монистической и дуалистической), которые лежат в основе авторского права во  Франции. Более того, указанные теории в значительной степени определяют принципы правового регулирования авторских договоров. Правовое ре</w:t>
        <w:softHyphen/>
        <w:t>гулирование авторского договора в современном гражданском праве Франции являет собой наиболее яркий пример последовательного проведения в жизнь дуалистической системы авторского права, хотя, как будет отмечено в нашей работе, и во Франции предпринимались отдельные попытки рассматривать юридическую сущность автор</w:t>
        <w:softHyphen/>
        <w:t>ского договора, как гражданско-правового договора о передаче права владения и ис</w:t>
        <w:softHyphen/>
        <w:t xml:space="preserve">пользования творческого произведения.  </w:t>
      </w:r>
    </w:p>
    <w:p>
      <w:pPr>
        <w:pStyle w:val="Normal"/>
        <w:ind w:firstLine="540"/>
        <w:jc w:val="both"/>
        <w:rPr/>
      </w:pPr>
      <w:r>
        <w:rPr/>
        <w:t>Интеллектуальная собственность, будучи юным правом, претерпела значительную эволю</w:t>
        <w:softHyphen/>
        <w:t>цию. Представление о такой эволюции позволит осознать, чем сегодня является интеллектуальная собственность, и объяснить ее основные по</w:t>
        <w:softHyphen/>
        <w:t>нятия. Я специально ограничусь представлением основных принципов, не затрагивая вопросов, тесно касающихся технического развития, ко</w:t>
        <w:softHyphen/>
        <w:t>торые будут рассмотрены на последующих семинарах.</w:t>
      </w:r>
    </w:p>
    <w:p>
      <w:pPr>
        <w:pStyle w:val="Normal"/>
        <w:ind w:firstLine="540"/>
        <w:jc w:val="both"/>
        <w:rPr/>
      </w:pPr>
      <w:r>
        <w:rPr/>
        <w:t>Интеллектуальная собственность нематериальна. Предметом ее веде</w:t>
        <w:softHyphen/>
        <w:t>ния является имущество, не имеющее физической реальности: оно неося</w:t>
        <w:softHyphen/>
        <w:t>заемо и невидимо. В то же время, она не охватывает всю эту сферу</w:t>
      </w:r>
      <w:r>
        <w:rPr>
          <w:lang w:val="en-US" w:eastAsia="en-US"/>
        </w:rPr>
        <w:t xml:space="preserve"> —</w:t>
      </w:r>
      <w:r>
        <w:rPr/>
        <w:t xml:space="preserve"> так, например, ценные бумаги или биржевые ценности не интересуют интел</w:t>
        <w:softHyphen/>
        <w:t>лектуальную собственность. Право интеллектуальной собственности за</w:t>
        <w:softHyphen/>
        <w:t>нимается нематериальной сферой, но не всей ее совокупностью.</w:t>
      </w:r>
    </w:p>
    <w:p>
      <w:pPr>
        <w:pStyle w:val="Normal"/>
        <w:ind w:firstLine="540"/>
        <w:jc w:val="both"/>
        <w:rPr/>
      </w:pPr>
      <w:r>
        <w:rPr/>
        <w:t>Довольно сложно дать ее исчерпывающее определение. Прежде чем столкнуться с настоящими трудностями, определим общие ориентиры. Безусловно, можно сказать, что интеллектуальная собственность явля</w:t>
        <w:softHyphen/>
        <w:t>ется правом, которое обращается к продукту человеческого разума (это, однако, не значит, что юристы</w:t>
      </w:r>
      <w:r>
        <w:rPr>
          <w:lang w:val="en-US" w:eastAsia="en-US"/>
        </w:rPr>
        <w:t xml:space="preserve"> —</w:t>
      </w:r>
      <w:r>
        <w:rPr/>
        <w:t xml:space="preserve"> специалисты по интеллектуальной собственности обязательно самые умные из юристов). Интеллектуаль</w:t>
        <w:softHyphen/>
        <w:t>ная собственность является прежде всего правом интеллектуального творчества (созидания): чтобы быть более точными, мы можем сказать</w:t>
      </w:r>
      <w:r>
        <w:rPr>
          <w:lang w:val="en-US" w:eastAsia="en-US"/>
        </w:rPr>
        <w:t xml:space="preserve"> — </w:t>
      </w:r>
      <w:r>
        <w:rPr/>
        <w:t>это право, которое организует торговлю продуктами мыслительной дея</w:t>
        <w:softHyphen/>
        <w:t>тельности (за исключением марок).</w:t>
      </w:r>
    </w:p>
    <w:p>
      <w:pPr>
        <w:pStyle w:val="Normal"/>
        <w:ind w:firstLine="540"/>
        <w:jc w:val="both"/>
        <w:rPr/>
      </w:pPr>
      <w:r>
        <w:rPr/>
        <w:t>Подобная деятельность может проявлять себя то в сфере искусств, то в области промышленности. Речь идет о двух основных стезях/опорах интеллектуальной собственности: с одной стороны, это право литера</w:t>
        <w:softHyphen/>
        <w:t>турно-художественного созидания, с другой</w:t>
      </w:r>
      <w:r>
        <w:rPr>
          <w:lang w:val="en-US" w:eastAsia="en-US"/>
        </w:rPr>
        <w:t xml:space="preserve"> -</w:t>
      </w:r>
      <w:r>
        <w:rPr/>
        <w:t xml:space="preserve"> право промышленного творчества. </w:t>
      </w:r>
    </w:p>
    <w:p>
      <w:pPr>
        <w:pStyle w:val="Normal"/>
        <w:ind w:firstLine="540"/>
        <w:jc w:val="both"/>
        <w:rPr/>
      </w:pPr>
      <w:r>
        <w:rPr/>
        <w:t>Во Франции выражение «интеллектуальная собственность» относится к обеим ука</w:t>
        <w:softHyphen/>
        <w:t>занным направлениям: право литературно-художественного созидания (литературно-художественная собственность</w:t>
      </w:r>
      <w:r>
        <w:rPr>
          <w:lang w:val="en-US" w:eastAsia="en-US"/>
        </w:rPr>
        <w:t xml:space="preserve"> -</w:t>
      </w:r>
      <w:r>
        <w:rPr/>
        <w:t xml:space="preserve"> авторское право) и пра</w:t>
        <w:softHyphen/>
        <w:t>во промышленного творчества (промышленная собственностьПраво интеллектуальной собственности появилось недавно. Его ис</w:t>
        <w:softHyphen/>
        <w:t>тория ни в чем не похожа на историю других направлений права: таких как договорное или семейное право, которые отшлифовывались в тече</w:t>
        <w:softHyphen/>
        <w:t>ние многих веков. Можно даже сказать, что для своего существования право интеллектуальной собственности требует особого экономическо</w:t>
        <w:softHyphen/>
        <w:t>го, социального и технического контекста</w:t>
      </w:r>
    </w:p>
    <w:p>
      <w:pPr>
        <w:pStyle w:val="Normal"/>
        <w:ind w:firstLine="540"/>
        <w:jc w:val="both"/>
        <w:rPr/>
      </w:pPr>
      <w:r>
        <w:rPr/>
        <w:t>Сегодня, в конце</w:t>
      </w:r>
      <w:r>
        <w:rPr>
          <w:lang w:val="en-US" w:eastAsia="en-US"/>
        </w:rPr>
        <w:t xml:space="preserve"> XX</w:t>
      </w:r>
      <w:r>
        <w:rPr/>
        <w:t xml:space="preserve"> века, возникшее сравнительно недавно право интеллектуальной собственности признано повсеместно: действитель</w:t>
        <w:softHyphen/>
        <w:t>но, все страны располагают системой регулирования правоотношений в области интеллектуальной собственности. Существуют международные конвенции, которые стремятся унифицировать систему внутреннего за</w:t>
        <w:softHyphen/>
        <w:t>конодательства государств. Это Конвенция Парижского союза по про</w:t>
        <w:softHyphen/>
        <w:t>мышленной собственности от</w:t>
      </w:r>
      <w:r>
        <w:rPr>
          <w:lang w:val="en-US" w:eastAsia="en-US"/>
        </w:rPr>
        <w:t xml:space="preserve"> 20</w:t>
      </w:r>
      <w:r>
        <w:rPr/>
        <w:t xml:space="preserve"> марта</w:t>
      </w:r>
      <w:r>
        <w:rPr>
          <w:lang w:val="en-US" w:eastAsia="en-US"/>
        </w:rPr>
        <w:t xml:space="preserve"> 1883</w:t>
      </w:r>
      <w:r>
        <w:rPr/>
        <w:t xml:space="preserve"> (к которой присоединился СССР, а затем и РФ), Бернская конвенция по охране литературных и ху</w:t>
        <w:softHyphen/>
        <w:t>дожественных произведений, в которую Российская Федерация вступи</w:t>
        <w:softHyphen/>
        <w:t>ла в марте</w:t>
      </w:r>
      <w:r>
        <w:rPr>
          <w:lang w:val="en-US" w:eastAsia="en-US"/>
        </w:rPr>
        <w:t xml:space="preserve"> 1995</w:t>
      </w:r>
      <w:r>
        <w:rPr/>
        <w:t xml:space="preserve"> года, Всемирная конвенция по авторским правам, назы</w:t>
        <w:softHyphen/>
        <w:t>ваемая также Женевской конвенцией, к которой Российская Федерация присоединилась в</w:t>
      </w:r>
      <w:r>
        <w:rPr>
          <w:lang w:val="en-US" w:eastAsia="en-US"/>
        </w:rPr>
        <w:t xml:space="preserve"> 1973</w:t>
      </w:r>
      <w:r>
        <w:rPr/>
        <w:t xml:space="preserve">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РЕДМЕТ  ИНТЕЛЛЕКТУАЛЬНОЙ  СОБСТВЕННОСТИ</w:t>
      </w:r>
    </w:p>
    <w:p>
      <w:pPr>
        <w:pStyle w:val="Normal"/>
        <w:rPr/>
      </w:pPr>
      <w:r>
        <w:rPr>
          <w:spacing w:val="8"/>
        </w:rPr>
        <w:t>Ст  1 Закона  «</w:t>
      </w:r>
      <w:r>
        <w:rPr>
          <w:bCs/>
        </w:rPr>
        <w:t xml:space="preserve">Об охране авторских прав на литературную </w:t>
      </w:r>
      <w:r>
        <w:rPr>
          <w:bCs/>
          <w:spacing w:val="3"/>
        </w:rPr>
        <w:t xml:space="preserve">и художественную собственность </w:t>
      </w:r>
      <w:r>
        <w:rPr>
          <w:bCs/>
          <w:spacing w:val="13"/>
        </w:rPr>
        <w:t>от 11 марта 1957 г»</w:t>
      </w:r>
      <w:r>
        <w:rPr>
          <w:spacing w:val="8"/>
        </w:rPr>
        <w:t xml:space="preserve">   Автор любого творческого произведения только в силу факта его </w:t>
      </w:r>
      <w:r>
        <w:rPr/>
        <w:t xml:space="preserve">создания имеет в отношении этого произведения исключительное право </w:t>
      </w:r>
      <w:r>
        <w:rPr>
          <w:spacing w:val="3"/>
        </w:rPr>
        <w:t>нематериальной собственности, которое может быть противопоставлено любому лицу.</w:t>
      </w:r>
    </w:p>
    <w:p>
      <w:pPr>
        <w:pStyle w:val="Normal"/>
        <w:rPr/>
      </w:pPr>
      <w:r>
        <w:rPr/>
        <w:t>Это право имеет атрибуты интеллектуального и личного неимущест</w:t>
        <w:softHyphen/>
      </w:r>
      <w:r>
        <w:rPr>
          <w:spacing w:val="1"/>
        </w:rPr>
        <w:t xml:space="preserve">венного, а также имущественного характера, определяемые настоящим </w:t>
      </w:r>
      <w:r>
        <w:rPr>
          <w:spacing w:val="2"/>
        </w:rPr>
        <w:t>законом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творческими произведениями считаются:</w:t>
      </w:r>
    </w:p>
    <w:p>
      <w:pPr>
        <w:pStyle w:val="Normal"/>
        <w:rPr/>
      </w:pPr>
      <w:r>
        <w:rPr>
          <w:color w:val="000000"/>
          <w:spacing w:val="2"/>
        </w:rPr>
        <w:t>, брошюры и другие письменные литературные, художественные и научные произведения; лекции, выступления, проповеди, защититель</w:t>
        <w:softHyphen/>
      </w:r>
      <w:r>
        <w:rPr>
          <w:color w:val="000000"/>
          <w:spacing w:val="6"/>
        </w:rPr>
        <w:t xml:space="preserve">ные речи в суде и другие произведения того же рода;  драматические и </w:t>
      </w:r>
      <w:r>
        <w:rPr>
          <w:color w:val="000000"/>
          <w:spacing w:val="1"/>
        </w:rPr>
        <w:t>музыкально-драматические произведения; хореографические произведе</w:t>
        <w:softHyphen/>
      </w:r>
      <w:r>
        <w:rPr>
          <w:color w:val="000000"/>
          <w:spacing w:val="6"/>
        </w:rPr>
        <w:t xml:space="preserve">ния и пантомимы, созданные в письменном виде или в иной форме; </w:t>
      </w:r>
      <w:r>
        <w:rPr>
          <w:color w:val="000000"/>
          <w:spacing w:val="3"/>
        </w:rPr>
        <w:t>музыкальные сочинения с текстом или без текста; кинематографичес</w:t>
        <w:softHyphen/>
        <w:t>кие произведения и произведения, созданные с помощью средств, анало</w:t>
        <w:softHyphen/>
      </w:r>
      <w:r>
        <w:rPr>
          <w:color w:val="000000"/>
          <w:spacing w:val="1"/>
        </w:rPr>
        <w:t>гичных кинематографическим; рисунки, живопись, произведения архитек</w:t>
        <w:softHyphen/>
      </w:r>
      <w:r>
        <w:rPr>
          <w:color w:val="000000"/>
          <w:spacing w:val="3"/>
        </w:rPr>
        <w:t xml:space="preserve">туры, скульптуры, гравюры, литографии; фотографии художественного </w:t>
      </w:r>
      <w:r>
        <w:rPr>
          <w:color w:val="000000"/>
          <w:spacing w:val="5"/>
        </w:rPr>
        <w:t>или документального характера и произведения того же рода, создава</w:t>
        <w:softHyphen/>
      </w:r>
      <w:r>
        <w:rPr>
          <w:color w:val="000000"/>
          <w:spacing w:val="2"/>
        </w:rPr>
        <w:t>емые с помощью средств, аналогичных фотографии;   произведения при</w:t>
        <w:softHyphen/>
      </w:r>
      <w:r>
        <w:rPr>
          <w:color w:val="000000"/>
          <w:spacing w:val="4"/>
        </w:rPr>
        <w:t xml:space="preserve">кладных видов искусства; иллюстрации, географические карты; планы, </w:t>
      </w:r>
      <w:r>
        <w:rPr>
          <w:color w:val="000000"/>
          <w:spacing w:val="2"/>
        </w:rPr>
        <w:t>чертежи и пластические произведения, относящиеся к географии, топогра</w:t>
        <w:softHyphen/>
      </w:r>
      <w:r>
        <w:rPr>
          <w:color w:val="000000"/>
          <w:spacing w:val="1"/>
        </w:rPr>
        <w:t>фии, архитектуре и научным дисциплинам.</w:t>
      </w:r>
    </w:p>
    <w:p>
      <w:pPr>
        <w:pStyle w:val="Normal"/>
        <w:rPr/>
      </w:pPr>
      <w:r>
        <w:rPr>
          <w:color w:val="000000"/>
          <w:spacing w:val="3"/>
        </w:rPr>
        <w:t xml:space="preserve">Авторы переводов, адаптированных текстов, переделок и аранжировок </w:t>
      </w:r>
      <w:r>
        <w:rPr>
          <w:color w:val="000000"/>
          <w:spacing w:val="1"/>
        </w:rPr>
        <w:t>творческих произведений имеют право на охрану, обеспечиваемую насто</w:t>
        <w:softHyphen/>
      </w:r>
      <w:r>
        <w:rPr>
          <w:color w:val="000000"/>
          <w:spacing w:val="5"/>
        </w:rPr>
        <w:t>ящим законом, без ущерба для авторского права, принадлежащего соз</w:t>
        <w:softHyphen/>
      </w:r>
      <w:r>
        <w:rPr>
          <w:color w:val="000000"/>
          <w:spacing w:val="3"/>
        </w:rPr>
        <w:t xml:space="preserve">дателю оригинального произведения. Это же относится к составителям </w:t>
      </w:r>
      <w:r>
        <w:rPr>
          <w:color w:val="000000"/>
          <w:spacing w:val="4"/>
        </w:rPr>
        <w:t xml:space="preserve">антологий или сборников различных произведений, которые, выбирая и </w:t>
      </w:r>
      <w:r>
        <w:rPr>
          <w:color w:val="000000"/>
          <w:spacing w:val="1"/>
        </w:rPr>
        <w:t>располагая материал, создают интеллектуальные произведения.</w:t>
      </w:r>
    </w:p>
    <w:p>
      <w:pPr>
        <w:pStyle w:val="Normal"/>
        <w:rPr/>
      </w:pPr>
      <w:r>
        <w:rPr>
          <w:color w:val="000000"/>
          <w:spacing w:val="3"/>
        </w:rPr>
        <w:t xml:space="preserve">Требование абсолютной (мировой) новизны признается как правовой </w:t>
      </w:r>
      <w:r>
        <w:rPr>
          <w:color w:val="000000"/>
          <w:spacing w:val="4"/>
        </w:rPr>
        <w:t>доктриной, так и судебной практикой. Неоднозначен лишь подход к оп</w:t>
        <w:softHyphen/>
      </w:r>
      <w:r>
        <w:rPr>
          <w:color w:val="000000"/>
          <w:spacing w:val="3"/>
        </w:rPr>
        <w:t>ределению самого понятия новизны, его сущности и соотношения с тре</w:t>
        <w:softHyphen/>
        <w:t>бованием оригинальности, которое также предъявляется к промышлен</w:t>
        <w:softHyphen/>
        <w:t xml:space="preserve">ным образцам на основе теории единства художественного творчества </w:t>
      </w:r>
      <w:r>
        <w:rPr>
          <w:color w:val="000000"/>
          <w:spacing w:val="8"/>
        </w:rPr>
        <w:t>как к объектам авторского права.</w:t>
      </w:r>
    </w:p>
    <w:p>
      <w:pPr>
        <w:pStyle w:val="Normal"/>
        <w:rPr/>
      </w:pPr>
      <w:r>
        <w:rPr>
          <w:color w:val="000000"/>
          <w:spacing w:val="5"/>
        </w:rPr>
        <w:t xml:space="preserve">Во французской доктрине нет единого мнения о сущности понятия "новизна". Так, например, Г. Десбуа признает ее объективный характер </w:t>
      </w:r>
      <w:r>
        <w:rPr>
          <w:color w:val="000000"/>
          <w:spacing w:val="-1"/>
        </w:rPr>
        <w:t xml:space="preserve">как и в области патентов, где требуется отсутствие аналогичных объектов, </w:t>
      </w:r>
      <w:r>
        <w:rPr>
          <w:color w:val="000000"/>
          <w:spacing w:val="6"/>
        </w:rPr>
        <w:t xml:space="preserve">и в силу этого делает вывод, что не все произведения художественного </w:t>
      </w:r>
      <w:r>
        <w:rPr>
          <w:color w:val="000000"/>
          <w:spacing w:val="4"/>
        </w:rPr>
        <w:t>творчества могут пользоваться охраной на основании закона о промыш</w:t>
        <w:softHyphen/>
      </w:r>
      <w:r>
        <w:rPr>
          <w:color w:val="000000"/>
          <w:spacing w:val="6"/>
        </w:rPr>
        <w:t xml:space="preserve">ленной собственности [3, р. 56, 219]. Другие авторы полагают, что эти </w:t>
      </w:r>
      <w:r>
        <w:rPr>
          <w:i/>
          <w:iCs/>
          <w:color w:val="000000"/>
          <w:spacing w:val="6"/>
        </w:rPr>
        <w:t xml:space="preserve">&lt;у  </w:t>
      </w:r>
      <w:r>
        <w:rPr>
          <w:color w:val="000000"/>
          <w:spacing w:val="6"/>
        </w:rPr>
        <w:t xml:space="preserve">два понятия (новизна и оригинальность) на практике очень близки </w:t>
      </w:r>
      <w:r>
        <w:rPr>
          <w:color w:val="000000"/>
          <w:spacing w:val="15"/>
        </w:rPr>
        <w:t>друг к другу [5, р. 178-180].</w:t>
      </w:r>
    </w:p>
    <w:p>
      <w:pPr>
        <w:pStyle w:val="Normal"/>
        <w:rPr/>
      </w:pPr>
      <w:r>
        <w:rPr>
          <w:color w:val="000000"/>
          <w:spacing w:val="6"/>
        </w:rPr>
        <w:t>Наиболее полный и правильный, на наш взгляд, подход к этой проб</w:t>
        <w:softHyphen/>
      </w:r>
      <w:r>
        <w:rPr>
          <w:color w:val="000000"/>
          <w:spacing w:val="5"/>
        </w:rPr>
        <w:t>леме содержится в работе М. А. Перо-Морель, точку зрения которой раз</w:t>
        <w:softHyphen/>
      </w:r>
      <w:r>
        <w:rPr>
          <w:color w:val="000000"/>
          <w:spacing w:val="3"/>
        </w:rPr>
        <w:t>деляет большинство французских специалистов. По мнению автора, труд</w:t>
        <w:softHyphen/>
        <w:t>ность в определении содержания новизны объясняется спецификой созда</w:t>
        <w:softHyphen/>
      </w:r>
      <w:r>
        <w:rPr>
          <w:color w:val="000000"/>
          <w:spacing w:val="4"/>
        </w:rPr>
        <w:t xml:space="preserve">ния промышленных образцов. Их новизна не может носить объективный </w:t>
      </w:r>
      <w:r>
        <w:rPr>
          <w:color w:val="000000"/>
          <w:spacing w:val="5"/>
        </w:rPr>
        <w:t>характер ввиду того, что авторы лишь в редких случаях ограничиваются плодами своего воображения; как правило, они воспринимают и по-свое</w:t>
        <w:softHyphen/>
      </w:r>
      <w:r>
        <w:rPr>
          <w:color w:val="000000"/>
          <w:spacing w:val="2"/>
        </w:rPr>
        <w:t>му интерпретируют уже известные элементы либо из области общественно</w:t>
        <w:softHyphen/>
      </w:r>
      <w:r>
        <w:rPr>
          <w:color w:val="000000"/>
          <w:spacing w:val="5"/>
        </w:rPr>
        <w:t xml:space="preserve">го достояния, либо из окружающей природы. Поэтому новизна в области </w:t>
      </w:r>
      <w:r>
        <w:rPr>
          <w:color w:val="000000"/>
          <w:spacing w:val="4"/>
        </w:rPr>
        <w:t>промышленных образцов остается по существу субъективной и в дейст</w:t>
        <w:softHyphen/>
      </w:r>
      <w:r>
        <w:rPr>
          <w:color w:val="000000"/>
          <w:spacing w:val="2"/>
        </w:rPr>
        <w:t>вительности совпадает с оригинальностью, что на практике подтверждает</w:t>
        <w:softHyphen/>
      </w:r>
      <w:r>
        <w:rPr>
          <w:color w:val="000000"/>
          <w:spacing w:val="6"/>
        </w:rPr>
        <w:t>ся судебными решениями, в которых эти понятия по сути дела смеши</w:t>
        <w:softHyphen/>
      </w:r>
      <w:r>
        <w:rPr>
          <w:color w:val="000000"/>
          <w:spacing w:val="4"/>
        </w:rPr>
        <w:t xml:space="preserve">ваются. Как правило, новизна определяется через оригинальность [3, </w:t>
      </w:r>
      <w:r>
        <w:rPr>
          <w:color w:val="000000"/>
          <w:spacing w:val="15"/>
        </w:rPr>
        <w:t>р. 215-235].</w:t>
      </w:r>
    </w:p>
    <w:p>
      <w:pPr>
        <w:pStyle w:val="Normal"/>
        <w:rPr/>
      </w:pPr>
      <w:r>
        <w:rPr>
          <w:color w:val="000000"/>
          <w:spacing w:val="3"/>
        </w:rPr>
        <w:t>Эстетическая ценность образца, как уже указывалось, может быть ми</w:t>
        <w:softHyphen/>
      </w:r>
      <w:r>
        <w:rPr>
          <w:color w:val="000000"/>
          <w:spacing w:val="2"/>
        </w:rPr>
        <w:t>нимальной. Но при полном отсутствии художественных достоинств обра</w:t>
        <w:softHyphen/>
      </w:r>
      <w:r>
        <w:rPr>
          <w:color w:val="000000"/>
          <w:spacing w:val="3"/>
        </w:rPr>
        <w:t>зец лишается охраны. Так, Апелляционный суд Парижа вынес постанов</w:t>
        <w:softHyphen/>
      </w:r>
      <w:r>
        <w:rPr>
          <w:color w:val="000000"/>
        </w:rPr>
        <w:t>ление об аннулировании заявки на модель фирмы "Пакформ" ввиду то</w:t>
        <w:softHyphen/>
      </w:r>
      <w:r>
        <w:rPr>
          <w:color w:val="000000"/>
          <w:spacing w:val="4"/>
        </w:rPr>
        <w:t xml:space="preserve">го, что модель не обладала художественными достоинствами и поэтому </w:t>
      </w:r>
      <w:r>
        <w:rPr>
          <w:color w:val="000000"/>
          <w:spacing w:val="6"/>
        </w:rPr>
        <w:t>не могла охраняться положениями Закона 1957 г.***</w:t>
      </w:r>
    </w:p>
    <w:p>
      <w:pPr>
        <w:pStyle w:val="Normal"/>
        <w:rPr/>
      </w:pPr>
      <w:r>
        <w:rPr>
          <w:color w:val="000000"/>
          <w:spacing w:val="4"/>
        </w:rPr>
        <w:t>Во Франции допускается охрана рисунков или моделей, при создании</w:t>
      </w:r>
      <w:r>
        <w:rPr/>
        <w:t xml:space="preserve">  </w:t>
      </w:r>
      <w:r>
        <w:rPr>
          <w:color w:val="000000"/>
          <w:spacing w:val="3"/>
        </w:rPr>
        <w:t>которых были заимствованы как пример для подражания какие-либо при</w:t>
        <w:softHyphen/>
      </w:r>
      <w:r>
        <w:rPr>
          <w:color w:val="000000"/>
          <w:spacing w:val="5"/>
        </w:rPr>
        <w:t>родные объекты (стилизованный цветок, дерево и т.д.)   или объекты, на</w:t>
        <w:softHyphen/>
        <w:t xml:space="preserve">ходящиеся в общественном достоянии (статуи, башни и т.д.). Например, в одном из судебных решений признана оригинальной модель пальмы, </w:t>
      </w:r>
      <w:r>
        <w:rPr>
          <w:color w:val="000000"/>
          <w:spacing w:val="4"/>
        </w:rPr>
        <w:t xml:space="preserve">автор которой проявил творческие способности в интерпретации листьев </w:t>
      </w:r>
      <w:r>
        <w:rPr>
          <w:color w:val="000000"/>
          <w:spacing w:val="6"/>
        </w:rPr>
        <w:t>и ствола, чем модель пальмы и отличается от природной. В этом реше</w:t>
        <w:softHyphen/>
      </w:r>
      <w:r>
        <w:rPr>
          <w:color w:val="000000"/>
          <w:spacing w:val="7"/>
        </w:rPr>
        <w:t xml:space="preserve">нии указано: "Заимствование у природы не лишает автора права на </w:t>
      </w:r>
      <w:r>
        <w:rPr>
          <w:color w:val="000000"/>
          <w:spacing w:val="3"/>
        </w:rPr>
        <w:t xml:space="preserve">созданное произведение, если только произведение содержит элемент </w:t>
      </w:r>
      <w:r>
        <w:rPr>
          <w:color w:val="000000"/>
          <w:spacing w:val="4"/>
        </w:rPr>
        <w:t xml:space="preserve">личной, творческой деятельности, которая является условием создания </w:t>
      </w:r>
      <w:r>
        <w:rPr>
          <w:color w:val="000000"/>
          <w:spacing w:val="1"/>
        </w:rPr>
        <w:t>художественного произведения"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При простом изменении размеров уже известного образца второй об</w:t>
        <w:softHyphen/>
        <w:t>разец не будет отличаться новизной и оригинальностью. Новый эффект можно получить лишь при новом сочетании таких размеров.</w:t>
      </w:r>
    </w:p>
    <w:p>
      <w:pPr>
        <w:pStyle w:val="Normal"/>
        <w:rPr/>
      </w:pPr>
      <w:r>
        <w:rPr>
          <w:color w:val="000000"/>
          <w:spacing w:val="1"/>
        </w:rPr>
        <w:t>Охраноспособно   также применение известных промышленных образ</w:t>
        <w:softHyphen/>
      </w:r>
      <w:r>
        <w:rPr>
          <w:color w:val="000000"/>
          <w:spacing w:val="4"/>
        </w:rPr>
        <w:t>цов по новому назначению</w:t>
      </w:r>
    </w:p>
    <w:p>
      <w:pPr>
        <w:pStyle w:val="Normal"/>
        <w:rPr/>
      </w:pPr>
      <w:r>
        <w:rPr>
          <w:color w:val="000000"/>
          <w:spacing w:val="5"/>
        </w:rPr>
        <w:t>Как правило, суды признают новизну образцов, состоящих из так на</w:t>
        <w:softHyphen/>
      </w:r>
      <w:r>
        <w:rPr>
          <w:color w:val="000000"/>
          <w:spacing w:val="4"/>
        </w:rPr>
        <w:t>зываемых простых элементов  (линия, геометрическая фигура), при усло</w:t>
        <w:softHyphen/>
      </w:r>
      <w:r>
        <w:rPr>
          <w:color w:val="000000"/>
          <w:spacing w:val="3"/>
        </w:rPr>
        <w:t>вии, что сочетание линий, а для геометрических фигур — и единственная фигура являются оригинальными.</w:t>
      </w:r>
    </w:p>
    <w:p>
      <w:pPr>
        <w:pStyle w:val="Normal"/>
        <w:rPr/>
      </w:pPr>
      <w:r>
        <w:rPr/>
        <w:t>Б. Разнообразие подлежащих охране ценностей</w:t>
      </w:r>
    </w:p>
    <w:p>
      <w:pPr>
        <w:pStyle w:val="Normal"/>
        <w:rPr/>
      </w:pPr>
      <w:r>
        <w:rPr/>
        <w:t>Разнообразие подлежащих охране ценностей выражается как через предметное разнообразие</w:t>
      </w:r>
      <w:r>
        <w:rPr>
          <w:lang w:val="en-US" w:eastAsia="en-US"/>
        </w:rPr>
        <w:t xml:space="preserve"> (1),</w:t>
      </w:r>
      <w:r>
        <w:rPr/>
        <w:t xml:space="preserve"> так и через разнообразие юридических прерогатив (исключительных прав), признанных за создателями и изоб</w:t>
        <w:softHyphen/>
        <w:t>ретателями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Предметное разнообразие привело нас к мысли представить спи</w:t>
        <w:softHyphen/>
        <w:t>сок с классификацией на две категории: предметы художественной сфе</w:t>
        <w:softHyphen/>
        <w:t>ры и предметы промышленного назначения.</w:t>
      </w:r>
    </w:p>
    <w:p>
      <w:pPr>
        <w:pStyle w:val="Normal"/>
        <w:rPr/>
      </w:pPr>
      <w:r>
        <w:rPr/>
        <w:t>а) предметы художественной сферы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ыражение идей. Невозможно ограничить проявления творчества. Таким образом, под охрану авторским правом могут попасть создания литературной и художественной области или музыки, пластических ис</w:t>
        <w:softHyphen/>
        <w:t>кусств, архитектуры или научной сферы. Значение имеет не область, в которой автор себя выражает, а непосредственно само выражение, или иначе говоря: облачение идей автора в форму.</w:t>
      </w:r>
    </w:p>
    <w:p>
      <w:pPr>
        <w:pStyle w:val="Normal"/>
        <w:rPr/>
      </w:pPr>
      <w:r>
        <w:rPr/>
        <w:t>Кроме того, надо сделать акцент на очень важный момент. Охрана не может распространяться на выраженные в произведении идеи. Идея са</w:t>
        <w:softHyphen/>
        <w:t>ма по себе не может быть предметом присвоения: ни авторским правом, ни каким-либо другим механизмом. Идеи свободны.</w:t>
      </w:r>
    </w:p>
    <w:p>
      <w:pPr>
        <w:pStyle w:val="Normal"/>
        <w:rPr/>
      </w:pPr>
      <w:r>
        <w:rPr/>
        <w:t>Итак, предметом охраны является манера, с помощью которой автор облачает свои идеи в форму, манера, в которой он их выражает. Автор</w:t>
        <w:softHyphen/>
        <w:t>ское право интересует облачение идеи в форму, а не идея сама по себе. Для того чтобы попасть под охрану, воплощение идеи в форму должно быть оригинальным: оригинальность является критерием охраны.</w:t>
      </w:r>
    </w:p>
    <w:p>
      <w:pPr>
        <w:pStyle w:val="Normal"/>
        <w:rPr/>
      </w:pPr>
      <w:r>
        <w:rPr/>
        <w:t xml:space="preserve"> </w:t>
      </w:r>
      <w:r>
        <w:rPr/>
        <w:t>Произведение является оригинальным, если его автор смог выразить в произведении свои чувства, свою фантазию. Здесь также уровень требований различен: кажется, что в этом вопросе французы менее строги, чем немцы.</w:t>
      </w:r>
    </w:p>
    <w:p>
      <w:pPr>
        <w:pStyle w:val="Normal"/>
        <w:rPr/>
      </w:pPr>
      <w:r>
        <w:rPr/>
        <w:t>Итак, с точки зрения принципов, подход различен, даже если на практике не всегда возможно оценить эти различия.</w:t>
      </w:r>
    </w:p>
    <w:p>
      <w:pPr>
        <w:pStyle w:val="Normal"/>
        <w:rPr/>
      </w:pPr>
      <w:r>
        <w:rPr/>
        <w:t>В странах, традиционно наследующих римское право,</w:t>
      </w:r>
      <w:r>
        <w:rPr>
          <w:lang w:val="en-US" w:eastAsia="en-US"/>
        </w:rPr>
        <w:t xml:space="preserve"> —</w:t>
      </w:r>
      <w:r>
        <w:rPr/>
        <w:t xml:space="preserve"> это единст</w:t>
        <w:softHyphen/>
        <w:t>венное требуемое условие. Французский закон полагает, что охрана по</w:t>
        <w:softHyphen/>
        <w:t xml:space="preserve">рождается фактом создания произведения. </w:t>
      </w:r>
    </w:p>
    <w:p>
      <w:pPr>
        <w:pStyle w:val="Normal"/>
        <w:rPr/>
      </w:pPr>
      <w:r>
        <w:rPr/>
        <w:t>б) предметы промышленного назначения</w:t>
      </w:r>
    </w:p>
    <w:p>
      <w:pPr>
        <w:pStyle w:val="Normal"/>
        <w:rPr/>
      </w:pPr>
      <w:r>
        <w:rPr/>
        <w:t>Предметы промышленного назначения соответствуют примерно то</w:t>
        <w:softHyphen/>
        <w:t>му, что называют промышленной собственностью. Но это лишь при</w:t>
        <w:softHyphen/>
        <w:t>близительно, так как дальше мы увидим, что иногда бывает трудно оп</w:t>
        <w:softHyphen/>
        <w:t>ределить рамки предмета. Промышленная собственность состоит из двух подразделов: право промышленных созданий и право отличитель</w:t>
        <w:softHyphen/>
        <w:t>ных знаков.</w:t>
      </w:r>
    </w:p>
    <w:p>
      <w:pPr>
        <w:pStyle w:val="Normal"/>
        <w:rPr/>
      </w:pPr>
      <w:r>
        <w:rPr>
          <w:color w:val="000000"/>
          <w:spacing w:val="3"/>
        </w:rPr>
        <w:t>Во Франции промышленные образцы  (</w:t>
      </w:r>
      <w:r>
        <w:rPr>
          <w:color w:val="000000"/>
          <w:spacing w:val="3"/>
          <w:lang w:val="en-US"/>
        </w:rPr>
        <w:t>dessin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t</w:t>
      </w:r>
      <w:r>
        <w:rPr>
          <w:color w:val="000000"/>
          <w:spacing w:val="3"/>
        </w:rPr>
        <w:t xml:space="preserve">  </w:t>
      </w:r>
      <w:r>
        <w:rPr>
          <w:color w:val="000000"/>
          <w:spacing w:val="3"/>
          <w:lang w:val="en-US"/>
        </w:rPr>
        <w:t>modeles</w:t>
      </w:r>
      <w:r>
        <w:rPr>
          <w:color w:val="000000"/>
          <w:spacing w:val="3"/>
        </w:rPr>
        <w:t>)   охраняют</w:t>
        <w:softHyphen/>
      </w:r>
      <w:r>
        <w:rPr>
          <w:color w:val="000000"/>
          <w:spacing w:val="10"/>
        </w:rPr>
        <w:t xml:space="preserve">ся Законом от 14 июля 1909 г. о рисунках и моделях, измененным в </w:t>
      </w:r>
      <w:r>
        <w:rPr>
          <w:color w:val="000000"/>
          <w:spacing w:val="12"/>
        </w:rPr>
        <w:t xml:space="preserve">последний раз в 1979 г. (Закон от 18 января 1979 г.), Законом от </w:t>
      </w:r>
      <w:r>
        <w:rPr>
          <w:color w:val="000000"/>
          <w:spacing w:val="4"/>
        </w:rPr>
        <w:t xml:space="preserve">12 марта 1952 г* о пресечении контрафакции сезонных промышленных </w:t>
      </w:r>
      <w:r>
        <w:rPr>
          <w:color w:val="000000"/>
          <w:spacing w:val="6"/>
        </w:rPr>
        <w:t xml:space="preserve">изделий, относящихся к одежде и украшениям, а также на основании </w:t>
      </w:r>
      <w:r>
        <w:rPr>
          <w:color w:val="000000"/>
          <w:spacing w:val="9"/>
        </w:rPr>
        <w:t xml:space="preserve">положений Закона от 11 марта 1957 г. об охране авторских прав на </w:t>
      </w:r>
      <w:r>
        <w:rPr>
          <w:color w:val="000000"/>
          <w:spacing w:val="1"/>
        </w:rPr>
        <w:t xml:space="preserve">литературную и художественную собственность, который    "охраняет... </w:t>
      </w:r>
      <w:r>
        <w:rPr>
          <w:color w:val="000000"/>
          <w:spacing w:val="7"/>
        </w:rPr>
        <w:t>также промышленные рисунки и модели"  [1, р. 40].</w:t>
      </w:r>
    </w:p>
    <w:p>
      <w:pPr>
        <w:pStyle w:val="Normal"/>
        <w:rPr/>
      </w:pPr>
      <w:r>
        <w:rPr>
          <w:color w:val="000000"/>
          <w:spacing w:val="5"/>
        </w:rPr>
        <w:t xml:space="preserve">Во исполнение первого указанного Закона были приняты декреты и </w:t>
      </w:r>
      <w:r>
        <w:rPr>
          <w:color w:val="000000"/>
          <w:spacing w:val="4"/>
        </w:rPr>
        <w:t>постановления, основными из которых являются: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Декрет от 26 июня 1911 г. о регулировании административной дея</w:t>
        <w:softHyphen/>
        <w:br/>
      </w:r>
      <w:r>
        <w:rPr>
          <w:color w:val="000000"/>
          <w:spacing w:val="7"/>
        </w:rPr>
        <w:t>тельности по осуществлению Закона о рисунках и моделях от 14 июля</w:t>
        <w:br/>
      </w:r>
      <w:r>
        <w:rPr>
          <w:color w:val="000000"/>
          <w:spacing w:val="8"/>
        </w:rPr>
        <w:t>1909 г., измененный в последний раз декретом от 24 апреля 1980 г.;</w:t>
      </w:r>
    </w:p>
    <w:p>
      <w:pPr>
        <w:pStyle w:val="Normal"/>
        <w:rPr>
          <w:color w:val="000000"/>
        </w:rPr>
      </w:pPr>
      <w:r>
        <w:rPr>
          <w:color w:val="000000"/>
          <w:spacing w:val="6"/>
        </w:rPr>
        <w:t>Декрет от 10 марта 1914 г. об установлении даты создания рисун</w:t>
        <w:softHyphen/>
        <w:br/>
        <w:t>ков и моделей.</w:t>
      </w:r>
    </w:p>
    <w:p>
      <w:pPr>
        <w:pStyle w:val="Normal"/>
        <w:rPr/>
      </w:pPr>
      <w:r>
        <w:rPr/>
        <w:t>Во французском законе дано общее определение промышленного об</w:t>
        <w:softHyphen/>
      </w:r>
      <w:r>
        <w:rPr>
          <w:spacing w:val="-1"/>
        </w:rPr>
        <w:t xml:space="preserve">разца. В ст. 2 Закона 1909 г. указывается, что его положения применяются "к </w:t>
      </w:r>
      <w:r>
        <w:rPr>
          <w:spacing w:val="6"/>
        </w:rPr>
        <w:t xml:space="preserve">любому новому рисунку, любой новой пластической форме, к любому </w:t>
      </w:r>
      <w:r>
        <w:rPr/>
        <w:t>промышленному объекту, которые отличаются от им подобных либо осо</w:t>
        <w:softHyphen/>
        <w:t>бенной и заметной конфигурацией, придающей им новый характер, либо одним или несколькими внешними эффектами, придающими им индиви</w:t>
        <w:softHyphen/>
      </w:r>
      <w:r>
        <w:rPr>
          <w:spacing w:val="5"/>
        </w:rPr>
        <w:t xml:space="preserve">дуальный и новый внешний вид". Из определения следует, что правовое положение плоских образцов (рисунков) и объемных образцов (моделей) </w:t>
      </w:r>
      <w:r>
        <w:rPr>
          <w:spacing w:val="-1"/>
        </w:rPr>
        <w:t>одинаково.</w:t>
      </w:r>
    </w:p>
    <w:p>
      <w:pPr>
        <w:pStyle w:val="Normal"/>
        <w:rPr/>
      </w:pPr>
      <w:r>
        <w:rPr>
          <w:color w:val="000000"/>
          <w:spacing w:val="6"/>
        </w:rPr>
        <w:t xml:space="preserve">Важной чертой внешнего вида образца является его окраска. </w:t>
      </w:r>
      <w:r>
        <w:rPr>
          <w:color w:val="000000"/>
          <w:spacing w:val="2"/>
        </w:rPr>
        <w:t>Во Франции промышленным образцом признается художественное реше</w:t>
        <w:softHyphen/>
      </w:r>
      <w:r>
        <w:rPr>
          <w:color w:val="000000"/>
          <w:spacing w:val="3"/>
        </w:rPr>
        <w:t>ние, выполненное в цветовом сочетании.*</w:t>
      </w:r>
    </w:p>
    <w:p>
      <w:pPr>
        <w:pStyle w:val="Normal"/>
        <w:rPr/>
      </w:pPr>
      <w:r>
        <w:rPr>
          <w:color w:val="000000"/>
          <w:spacing w:val="4"/>
        </w:rPr>
        <w:t>Кроме того, промышленные рисунки и модели должны быть вопло</w:t>
        <w:softHyphen/>
      </w:r>
      <w:r>
        <w:rPr>
          <w:color w:val="000000"/>
          <w:spacing w:val="6"/>
        </w:rPr>
        <w:t xml:space="preserve">щены в изделиях, для которых они предназначены, т.е. они должны </w:t>
      </w:r>
      <w:r>
        <w:rPr>
          <w:color w:val="000000"/>
          <w:spacing w:val="1"/>
        </w:rPr>
        <w:t>найти промышленное применение.</w:t>
      </w:r>
    </w:p>
    <w:p>
      <w:pPr>
        <w:pStyle w:val="Normal"/>
        <w:rPr/>
      </w:pPr>
      <w:r>
        <w:rPr>
          <w:color w:val="000000"/>
          <w:spacing w:val="3"/>
        </w:rPr>
        <w:t xml:space="preserve">Промышленные образцы в процессе их эксплуатации Должны также </w:t>
      </w:r>
      <w:r>
        <w:rPr>
          <w:color w:val="000000"/>
          <w:spacing w:val="6"/>
        </w:rPr>
        <w:t xml:space="preserve">обозреваться. Объект не должен быть скрыт от потребителя. У него </w:t>
      </w:r>
      <w:r>
        <w:rPr>
          <w:color w:val="000000"/>
          <w:spacing w:val="3"/>
        </w:rPr>
        <w:t>должен создаваться конкретный зрительный образ этого объекта. Поверх</w:t>
        <w:softHyphen/>
      </w:r>
      <w:r>
        <w:rPr>
          <w:color w:val="000000"/>
          <w:spacing w:val="5"/>
        </w:rPr>
        <w:t xml:space="preserve">ности внутренних устройств или агрегатов, скрытые крышками или </w:t>
      </w:r>
      <w:r>
        <w:rPr>
          <w:color w:val="000000"/>
          <w:spacing w:val="2"/>
        </w:rPr>
        <w:t>другими приспособлениями, положениями Закона о промышленных образ</w:t>
        <w:softHyphen/>
      </w:r>
      <w:r>
        <w:rPr>
          <w:color w:val="000000"/>
          <w:spacing w:val="4"/>
        </w:rPr>
        <w:t>цах не охраняются.</w:t>
      </w:r>
    </w:p>
    <w:p>
      <w:pPr>
        <w:pStyle w:val="Normal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промышленных созданий представляет очень большое раз</w:t>
        <w:softHyphen/>
        <w:t>нообразие, которое концентрируется в центре, вокруг которого распо</w:t>
        <w:softHyphen/>
        <w:t>лагаются другие предметы, подчиняющиеся более специфической юри</w:t>
        <w:softHyphen/>
        <w:t>дической охране. Центр гравитации интеллектуальной собственности состоит из патентного права на изобретение.</w:t>
      </w:r>
    </w:p>
    <w:p>
      <w:pPr>
        <w:pStyle w:val="Normal"/>
        <w:rPr/>
      </w:pPr>
      <w:r>
        <w:rPr/>
        <w:t>Патент</w:t>
      </w:r>
      <w:r>
        <w:rPr>
          <w:lang w:val="en-US" w:eastAsia="en-US"/>
        </w:rPr>
        <w:t xml:space="preserve"> —</w:t>
      </w:r>
      <w:r>
        <w:rPr/>
        <w:t xml:space="preserve"> это документ, выданный государственными органами, ко</w:t>
        <w:softHyphen/>
        <w:t>торый предоставляет его владельцу исключительное право эксплуата</w:t>
        <w:softHyphen/>
        <w:t>ции нового изобретения, имеющего промышленный характер. Он поз</w:t>
        <w:softHyphen/>
        <w:t>воляет изобретателю или его правопреемникам сохранить монополию на использование в течение некоторого количества лет</w:t>
      </w:r>
      <w:r>
        <w:rPr>
          <w:lang w:val="en-US" w:eastAsia="en-US"/>
        </w:rPr>
        <w:t xml:space="preserve"> (20</w:t>
      </w:r>
      <w:r>
        <w:rPr/>
        <w:t xml:space="preserve"> лет).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2"/>
        </w:rPr>
        <w:t>«могут быть запатентованы новые изобретения, являющиеся ре</w:t>
        <w:softHyphen/>
        <w:t xml:space="preserve">зультатом изобретательской деятельности и могущие найти промышленное </w:t>
      </w:r>
      <w:r>
        <w:rPr>
          <w:color w:val="000000"/>
          <w:spacing w:val="10"/>
        </w:rPr>
        <w:t xml:space="preserve">применение» (§ </w:t>
      </w: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 xml:space="preserve"> ст. б Закона о патентах на изобретения)'.</w:t>
      </w:r>
    </w:p>
    <w:p>
      <w:pPr>
        <w:pStyle w:val="Normal"/>
        <w:rPr/>
      </w:pPr>
      <w:r>
        <w:rPr>
          <w:color w:val="000000"/>
          <w:spacing w:val="3"/>
        </w:rPr>
        <w:t>Основными условиями патентоспо</w:t>
        <w:softHyphen/>
      </w:r>
      <w:r>
        <w:rPr>
          <w:color w:val="000000"/>
          <w:spacing w:val="6"/>
        </w:rPr>
        <w:t>собности являются четыре условия: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решение должно быть изобретением,</w:t>
      </w:r>
    </w:p>
    <w:p>
      <w:pPr>
        <w:pStyle w:val="Normal"/>
        <w:rPr>
          <w:color w:val="000000"/>
        </w:rPr>
      </w:pPr>
      <w:r>
        <w:rPr>
          <w:color w:val="000000"/>
          <w:spacing w:val="3"/>
        </w:rPr>
        <w:t>изобретение должно быть промышленно применимым,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изобретение должно быть новым,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изобретение должно  являться  результатом  изобретательской 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Французское законодательство не регулирует обязанности пользователя произ</w:t>
        <w:softHyphen/>
        <w:t>ведения общим образом. Вместе с тем оно подробнейшим образом индивидуализиру</w:t>
        <w:softHyphen/>
        <w:t>ет их применительно к отдельным видам авторского договора. выделяються следующие общие обязанности пользователя произведения: обязанность сохранять в целости и сохранности оригинал произведения, переданный ему по авторскому договору; обязанность осуществлять или поручать осуществление издания на тех условиях, которые предусмотрены в договоре в орошении формы и способа выражения произведения; обязанность обеспечить издание произведения в срок, определен</w:t>
        <w:softHyphen/>
        <w:t>ный профессиональными обычаями: обязанность соблюдать личные неимущест</w:t>
        <w:softHyphen/>
        <w:t>венные права автора произ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скому праву Франции известны случаи, когда авторские права, как личные неимущественные, так и имуществен</w:t>
        <w:softHyphen/>
        <w:t>ные принадлежат физическому или юридическому лицу, не являющемуся факти</w:t>
        <w:softHyphen/>
        <w:t>ческим автором данного произведения. В данном случае автор произведения пол</w:t>
        <w:softHyphen/>
        <w:t>ностью теряет контроль над ним..</w:t>
      </w:r>
    </w:p>
    <w:p>
      <w:pPr>
        <w:pStyle w:val="Normal"/>
        <w:jc w:val="both"/>
        <w:rPr/>
      </w:pPr>
      <w:r>
        <w:rPr>
          <w:b/>
        </w:rPr>
        <w:t>ИМУЩЕСТВЕНЫЕ   И  НЕИМУЩЕСТВЕННЫЕ   ПРАВА</w:t>
      </w:r>
    </w:p>
    <w:p>
      <w:pPr>
        <w:pStyle w:val="Normal"/>
        <w:ind w:firstLine="540"/>
        <w:jc w:val="both"/>
        <w:rPr/>
      </w:pPr>
      <w:r>
        <w:rPr/>
        <w:t>Если же мы обратимся к авторскому праву, то здесь имущественные прерогативы прежде всего состоят в том, чтобы предоставить автору возможность контролировать изготовление копий произведений. Дей</w:t>
        <w:softHyphen/>
        <w:t>ствительно, раньше копирование было единственной возможностью получить доход от создания. По этой причине значительное количество стран, в основном европейских, пришли к принятию другой терминологии со ссылкой на авторское право Франции</w:t>
      </w:r>
    </w:p>
    <w:p>
      <w:pPr>
        <w:pStyle w:val="Normal"/>
        <w:ind w:firstLine="540"/>
        <w:jc w:val="both"/>
        <w:rPr/>
      </w:pPr>
      <w:r>
        <w:rPr/>
        <w:t>Итак, сегодня имущественные права в основном состоят из двух:</w:t>
      </w:r>
    </w:p>
    <w:p>
      <w:pPr>
        <w:pStyle w:val="Normal"/>
        <w:ind w:firstLine="540"/>
        <w:jc w:val="both"/>
        <w:rPr/>
      </w:pPr>
      <w:r>
        <w:rPr/>
        <w:t>право на воспроизведение и право представления. Они характеризуют монополию авторского использования. Для некоторых стран надо доба</w:t>
        <w:softHyphen/>
        <w:t>вить третью прерогативу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воспроизведения. Автор может помешать третьим лицам, не получившим его согласия, производить копии создания в целях публич</w:t>
        <w:softHyphen/>
        <w:t>ного использования, каковы бы ни были способы изготовления воспро</w:t>
        <w:softHyphen/>
        <w:t>изведения. Так, скульптор может запретить третьему лицу фотографи</w:t>
        <w:softHyphen/>
        <w:t>ровать произведение, писатель</w:t>
      </w:r>
      <w:r>
        <w:rPr>
          <w:lang w:val="en-US" w:eastAsia="en-US"/>
        </w:rPr>
        <w:t xml:space="preserve"> —</w:t>
      </w:r>
      <w:r>
        <w:rPr/>
        <w:t xml:space="preserve"> делать фотокопии своего романа, ав</w:t>
        <w:softHyphen/>
        <w:t>тор музыки может воспротивиться записи своего создания на магнит</w:t>
        <w:softHyphen/>
        <w:t>ной пленке (пр. Кристо для Нового моста в Париже, запись лекции в це</w:t>
        <w:softHyphen/>
        <w:t>лях создания печатного документа).</w:t>
      </w:r>
    </w:p>
    <w:p>
      <w:pPr>
        <w:pStyle w:val="Normal"/>
        <w:ind w:firstLine="540"/>
        <w:jc w:val="both"/>
        <w:rPr/>
      </w:pPr>
      <w:r>
        <w:rPr/>
        <w:t>Все это оправдывается фактом, что все эти способы являются фор</w:t>
        <w:softHyphen/>
        <w:t>мой эксплуатации произведения и средством, благодаря ему, заработать деньги. Важно, чтобы автор смог сохранить монополию на эти формы эксплуатации.</w:t>
      </w:r>
    </w:p>
    <w:p>
      <w:pPr>
        <w:pStyle w:val="Normal"/>
        <w:ind w:firstLine="540"/>
        <w:jc w:val="both"/>
        <w:rPr/>
      </w:pPr>
      <w:r>
        <w:rPr/>
        <w:t>Ограничением этого права является короткое цитирование третьим лицом, производимое с научной или учебной целью... Возможно также, не запрашивая разрешения автора, воспроизвести маленькую часть про</w:t>
        <w:softHyphen/>
        <w:t xml:space="preserve">изведения (одну или несколько фраз текста).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представления. Право представления преследует те же цели, но касается других форм эксплуатации произведения. Речь идет о том, чтобы дать автору юридические средства помешать третьему лицу, без получения на то разрешения, сообщать напрямую произведение публи</w:t>
        <w:softHyphen/>
        <w:t>ке: экспозиция картины, а также распространение музыкальных произ</w:t>
        <w:softHyphen/>
        <w:t>ведений в открытом для публики пространстве (в отличие от «семейно</w:t>
        <w:softHyphen/>
        <w:t xml:space="preserve">го круга»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Франции значительное место отводится личному неимущественному праву автора (моральному праву),  авторское право имеет двойную сущность: с одной стороны</w:t>
      </w:r>
      <w:r>
        <w:rPr>
          <w:lang w:val="en-US" w:eastAsia="en-US"/>
        </w:rPr>
        <w:t xml:space="preserve"> -</w:t>
      </w:r>
      <w:r>
        <w:rPr/>
        <w:t>это право основано на идее собственности, имущественные прерогати</w:t>
        <w:softHyphen/>
        <w:t>вы свидетельствуют об этом, однако этот аспект является недостаточ</w:t>
        <w:softHyphen/>
        <w:t>ным для объяснения настоящей сущности авторского права. Действи</w:t>
        <w:softHyphen/>
        <w:t>тельно, право собственности не приспособлено для выражения другого уровня авторского права, состоящего из личного неимущественного права автора (морального права): так как оно и составляет личностный уровень авторского права в том смысле, что созданное произведение чрезвычайно тесно связано с автором. В произведении остается частич</w:t>
        <w:softHyphen/>
        <w:t>ка души автора. Итак, охранять творение, значит</w:t>
      </w:r>
      <w:r>
        <w:rPr>
          <w:lang w:val="en-US" w:eastAsia="en-US"/>
        </w:rPr>
        <w:t xml:space="preserve"> -</w:t>
      </w:r>
      <w:r>
        <w:rPr/>
        <w:t xml:space="preserve"> защищать автора. Эта идея выражается через моральное право, иначе говоря, через внеимущественные прерогативы. </w:t>
      </w:r>
    </w:p>
    <w:p>
      <w:pPr>
        <w:pStyle w:val="Normal"/>
        <w:ind w:firstLine="540"/>
        <w:jc w:val="both"/>
        <w:rPr/>
      </w:pPr>
      <w:r>
        <w:rPr/>
        <w:t>б) внеимущественные прерогативы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боснование внеимущественных прерогатив. Как мы только что указали, внеимущественные прерогативы определяются также выраже</w:t>
        <w:softHyphen/>
        <w:t>нием «личное неимущественное право» (моральное право). Это выраже</w:t>
        <w:softHyphen/>
        <w:t>ние позволяет прочувствовать идею, что созданное произведение явля</w:t>
        <w:softHyphen/>
        <w:t>ется не просто обыкновенным товаром, а несет в себе чувства своего со здателя. Для автора акт созидания состоит в выражении своих идей, эмоций, одним словом, своей индивидуальности через произведение. Значит произведение не является банальным вкладом работы. В этом своем качестве оно получает соответствующую юридическую поддерж</w:t>
        <w:softHyphen/>
        <w:t>ку, которая защищает его от банализации. Все богатство авторского пра</w:t>
        <w:softHyphen/>
        <w:t>ва происходит из сочетания этих двух типов прерогатив, которые часто противоречат друг другу. Так автор, который уступил свое произведение и вследствие этого получил сумму денег, все же может еще иметь неко</w:t>
        <w:softHyphen/>
        <w:t>торый контроль за произведением. Он, например, может запретить лю</w:t>
        <w:softHyphen/>
        <w:t>бым третьим лицам наносить ущерб произведению, потому что произ</w:t>
        <w:softHyphen/>
        <w:t>ведение не является обыкновенным имуществ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Этот вопрос морального права выделяет важную оппозицию в лоне интеллектуальной собственности, так как в промышленной собствен</w:t>
        <w:softHyphen/>
        <w:t>ности существует лишь эмбрион внеимущественных прерогатив. Мож</w:t>
        <w:softHyphen/>
        <w:t>но только отметить право изобретателя требовать, чтобы его имя фигу</w:t>
        <w:softHyphen/>
        <w:t>рировало вместе с разработанным им изобретением. Такое положение легко понять: изобретатель не имеет ни чувств, ни эмоций для сообще</w:t>
        <w:softHyphen/>
        <w:t>ния публике. Его целью является разрешение технической проблем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одержание «личного неимущественного права» (морального пра</w:t>
        <w:softHyphen/>
        <w:t>ва). Внеимущественные прерогативы позволяют создателю навсегда со</w:t>
        <w:softHyphen/>
        <w:t>хранить руководство своим произведением. Он может даже пересмот</w:t>
        <w:softHyphen/>
        <w:t>реть свое решение о разрешении. Он может также противиться любым посягательствам, которые третьи лица хотели бы нанести его произведе</w:t>
        <w:softHyphen/>
        <w:t>нию. И, наконец, благодаря моральному праву, автор может заставить признать и утвердить свое авторство на произведение. Рассмотрим бо</w:t>
        <w:softHyphen/>
        <w:t>лее детально содержание этих различных прерогатив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контролировать разглашение произведения публике. Первое право, которым автор должен располагать,</w:t>
      </w:r>
      <w:r>
        <w:rPr>
          <w:lang w:val="en-US" w:eastAsia="en-US"/>
        </w:rPr>
        <w:t xml:space="preserve"> -</w:t>
      </w:r>
      <w:r>
        <w:rPr/>
        <w:t xml:space="preserve"> есть право на неразглаше</w:t>
        <w:softHyphen/>
        <w:t>ние публике своего произведения. Уже законченное произведение мо</w:t>
        <w:softHyphen/>
        <w:t>жет не удовлетворять автора. Автор может считать, что произведение предает его мысль. И он должен иметь возможность сохранить его в се</w:t>
        <w:softHyphen/>
        <w:t>крете. Если автор решил его опубликовать, это право позволяет принять решение о том, когда и как его произведение будет сообщено публике. Это право не признано повсеместно. Бернская конвенция, например, его не упоминает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на авторство произведения. Это значит, что автор имеет пра</w:t>
        <w:softHyphen/>
        <w:t>во установить, что произведение является его произведением. Это пра</w:t>
        <w:softHyphen/>
        <w:t>во разрешает автору присоединять свое имя к произведению или нет. Автор может опубликовать свое произведение под своим собственным именем или под псевдонимом, или даже вообще без имени (анонимное произведение)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аво на уважение произведения. Произведение является отраже</w:t>
        <w:softHyphen/>
        <w:t>нием чувств и персональности автора. Поэтому важно, чтобы автор мог помешать нанесению ущерба его произведению и его деформации. Можно привести в пример автора, который решил создать кинофильм в черно-белом варианте. Телекомпания, даже обладающая имуществен</w:t>
        <w:softHyphen/>
        <w:t>ными правами, не может пойти против автора, если он противится «оц-вечиванию» фильма в угоду публике, которая предпочитает цветной фильм черно-белому. Можно также привести в пример издателя, кото</w:t>
        <w:softHyphen/>
        <w:t>рый, получив от автора разрешение на публикацию книги, решает выре</w:t>
        <w:softHyphen/>
        <w:t>зать'некоторые места из текста, так как издательство находит его слиш</w:t>
        <w:softHyphen/>
        <w:t>ком длинны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Право отзыва или раскаяния. Эта прерогатива означает, что автор, который уже дал разрешение на использование своего произведения (например, издателю), сожалеет о своем решении. Такое положение можно понять в случае, если идеи автора, его анализ развились таким образом, что то, что было опубликовано ранее, не отражает более его мысль, его чувств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о французском авторском праве  существует законодательный запрет на передачу личных неимущественных авторских прав и их включение в предмет авторского договор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АВТОРСКИЙ  ДОГОВОР  ВО  ФРАН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силу того, что авторский договор и во Франции, носит взаимный характер, то обязанностям одной стороны корреспондируют соответствующие права другой стороны.. Особенностью гражданского</w:t>
      </w:r>
      <w:r>
        <w:rPr>
          <w:sz w:val="20"/>
          <w:szCs w:val="20"/>
        </w:rPr>
        <w:t xml:space="preserve"> </w:t>
      </w:r>
      <w:r>
        <w:rPr>
          <w:color w:val="000000"/>
        </w:rPr>
        <w:t>права Франции является то, что нормы Кодекса интеллектуальной собственности довольно незначительно регулируют обязанности автора произведения, сосредо</w:t>
        <w:softHyphen/>
        <w:t xml:space="preserve">тачивая внимание на обязанностях пользовател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вое положение сторон авторского договора во  Франции . Во Франции и в качестве стороны договора в указанных выше случаях может высту</w:t>
        <w:softHyphen/>
        <w:t>пать и юридическое лиц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то же время юридическая наука Франции рассматривает в ряде случаев в качестве пред</w:t>
        <w:softHyphen/>
        <w:t>мета авторского договора творческое произведение, права на которое передаются. В связи с этим автором выдвигается концепция двойственной природы предмета авторского договора, что означает необходимость включения в авторский дого</w:t>
        <w:softHyphen/>
        <w:t>вор как творческого произведения, так и авторских прав ва его использов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В соответствии с двойственным характером предмета авторского договора, его научный анализ должен производиться как с точки зрения самого творческого произ</w:t>
        <w:softHyphen/>
        <w:t>ведения, так и с точки зрения авторских прав в отношении него, передаваемых по ав</w:t>
        <w:softHyphen/>
        <w:t>торскому договору. При</w:t>
        <w:softHyphen/>
        <w:t>менительно ко второй составляющей предмета авторскою договора, а именно пра</w:t>
        <w:softHyphen/>
        <w:t>вам на использование творческого произведения, подробно исследуется в сравни</w:t>
        <w:softHyphen/>
        <w:t>тельно-правовом аспекте вопрос о том, какие конкретно права и в какой мере могут являться предметом авторского договора. Законодательство Франции предусматривает однозначный запрет на включение в предмет авторского договора личных неимущественных прав. В то же время наука авторского права Франции в ряде случаев признает возмож</w:t>
        <w:softHyphen/>
        <w:t>ность передачи но авторскому договору такого личного неимущественного права, как права на обнародование произве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При этом анализируются и общие нормы французского обязательственного права, касающиеся формы гражданско-правового договора. Учитывая, что французское договорное право построено на общих началах теории консенсуализма для заключения договора, в принципе, не требуется соблюдения ка</w:t>
        <w:softHyphen/>
        <w:t>кой - либо определенной формы. Письменная форма требуется лишь для некото</w:t>
        <w:softHyphen/>
        <w:t>рых видов гражданско-правовых договор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Основным отличием французского гражданского права в регулировании авторского договора является то, что письменная форма требуется при заключении лишь четырех видов авторского договора, а именно издательского договора, договора на публичное представление произведе</w:t>
        <w:softHyphen/>
        <w:t xml:space="preserve">ний, договора на создание аудиовизуальной продукции и договора на передачу произведения в безвозмездное пользование. Требование заключения указанных видов авторского договора в письменной форме выдвигается лишь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bationem</w:t>
      </w:r>
      <w:r>
        <w:rPr>
          <w:color w:val="000000"/>
        </w:rPr>
        <w:t>, то есть письменная форма необходима для доказывания наличия авторского дого</w:t>
        <w:softHyphen/>
        <w:t>вора. Даже при наличии письменного документа запрещается осуществлять дока</w:t>
        <w:softHyphen/>
        <w:t>зывание с помощью свидетельских показаний или презумпций против данного письменного документа Единственно возможными способами доказывания в дан</w:t>
        <w:softHyphen/>
        <w:t>ном случае остаются признание и присяга. Кроме того, согласно нормам француз</w:t>
        <w:softHyphen/>
        <w:t xml:space="preserve">ского гражданского права договоры, перечисленные в статье </w:t>
      </w:r>
      <w:r>
        <w:rPr>
          <w:color w:val="000000"/>
          <w:lang w:val="en-US"/>
        </w:rPr>
        <w:t>L</w:t>
      </w:r>
      <w:r>
        <w:rPr>
          <w:color w:val="000000"/>
        </w:rPr>
        <w:t>. 131-2 Кодекса вы</w:t>
        <w:softHyphen/>
        <w:t>водятся из под действия ст. ст. 1341 - 1348 ФГК, то есть к ним не применимы нор</w:t>
        <w:softHyphen/>
        <w:t>мы о так называемых «началах письменных доказательств», а также нормы, раз</w:t>
        <w:softHyphen/>
        <w:t>решающие в случае невозможности истребовать письменное доказательство по ка</w:t>
        <w:softHyphen/>
        <w:t>ким- либо причинам: этическим, физической невозможности, в соответствии с обычаями и т, д, использовать свидетельские показания и презумп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color w:val="000000"/>
        </w:rPr>
        <w:t>Гражданское законодательство Франции, подробно регламентирует отдельные виды авторского договора, выде</w:t>
        <w:softHyphen/>
        <w:t>ляя их в зависимости от вида произведения и способа его использования. Согласно Кодексу в авторском законодательстве Франции выделяются: изда</w:t>
        <w:softHyphen/>
        <w:t>тельский договор, договор на публичное представление произведения, договор на ау</w:t>
        <w:softHyphen/>
        <w:t>диовизуальную продукцию, договор на уступку прав в области рекламы, договор за</w:t>
        <w:softHyphen/>
        <w:t>лога имущественных прав на компьютерные программ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ранцузское гражданское право подробно регулирует условия и содержание авторского договора, в том числе и применительно к отдельным его видам. Это проявляется, во-первых, в том, что содержащиеся во французском гражданском законодательстве определения различных видов договора позволяют четко установить предмет авторского договора, которым являются имущественные права в отношении творческого произведения; во-вторых, французское законодательство и наука авторского права детально регламен</w:t>
        <w:softHyphen/>
        <w:t>тируют все вопросы выплаты авторского вознаграждения; в- третьих французское за</w:t>
        <w:softHyphen/>
        <w:t>конодательство наиболее подробно регламентирует отдельные права и обязанности авторов и пользователей произведений, передаваемых по авторско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Французское гражданское право требуют от контрагентов максимально четко указы</w:t>
        <w:softHyphen/>
        <w:t>вать права, передаваемые по авторскому договору. Так как если какое либо авторское правомочие не указано в числе передаваемых по договору, то оно считается не пере</w:t>
        <w:softHyphen/>
        <w:t>данным пользователю произведения. французские законодатели, разрешающают передачу таких прав авторов произведений с определенными оговорк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Установление пределов имущественных прав, передаваемых по авторскому до</w:t>
        <w:softHyphen/>
        <w:t>говору, осуществляется судом на основе «теории цели». Подобное урегулирование предмета авторского договора обеспечивает большую гибкость авторскому договору, существенно расширяет пределы усмотрения сторон при его заключении. Вместе с тем. подход французского законодателя к указанной проблеме, выра</w:t>
        <w:softHyphen/>
        <w:t>жающийся в наложении определенных законодательных ограничений на предмет ав</w:t>
        <w:softHyphen/>
        <w:t>торского договора, обеспечивает значительно большие гарантии прав и интересов, в первую очередь автора произведения, от злоупотреблений со стороны контрагентов по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</w:rPr>
        <w:t>Авторское вознаграждение как условие авторского договора. Важ</w:t>
        <w:softHyphen/>
        <w:t>нейшим правом автора либо иного правообладателя произведения является право на вознаграждение за использование принадлежащих им произведений. Однако, законодательная регламентация в праве рассматриваемых стран вопросов, связан</w:t>
        <w:softHyphen/>
        <w:t>ных с выплатой автору причитающегося ему вознаграждения, обладает сущест</w:t>
        <w:softHyphen/>
        <w:t>венным своеобразием. В настоящем подпараграфе детально анализируются формы авторского вознаграждения и порядок его выплаты. Наибольшее внимание регули</w:t>
        <w:softHyphen/>
        <w:t>рованию авторского вознаграждения уделяет французское законодательство и нау</w:t>
        <w:softHyphen/>
        <w:t>ка авторского права. Наличие в Кодексе норм, детально регламентирующих огра</w:t>
        <w:softHyphen/>
        <w:t>ничения из принципа пропорционального вознаграждения, в том числе и примени</w:t>
        <w:softHyphen/>
        <w:t>тельно к отдельным видам авторского договора, указание Кодекса на возможность автора пересмотреть авторское вознаграждение ввиду его убыточности, необходи</w:t>
        <w:softHyphen/>
        <w:t>мость включения в авторский договор условий об участии автора в доходах от ис</w:t>
        <w:softHyphen/>
        <w:t>пользования произведения - все это дает возможность сделать вывод о том, что именно французское законодательство в данном случае обеспечивает наибольшую защиту прав и интересов авт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ПИСОК  ИСПОЛЬЗУЕМОЙ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ма  Ролан.  Литературная  и  художественная  собственность.  М,199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 Франции  о промышленных  образцах.  М, 198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Жан-Пьер  Кловье.  Основные  понятия  интеллектуальной 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ентный  закон  Франции.  М,  198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 охране авторских  прав  на  литературную  и  художественную  собственность» от  11  марта  195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ышев С.А. Авторское право России и Франции: сравнительный анализ [Обзор) // Реферативный журнал. Социальные и гуманитарные науки. Отечественная и зару</w:t>
        <w:softHyphen/>
        <w:t>бежная литература. Серия 4: государство и право. Ш1ИОН РАН, М., 1998.- Л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28:00Z</dcterms:created>
  <dc:creator>Mr USER</dc:creator>
  <dc:description/>
  <dc:language>en-US</dc:language>
  <cp:lastModifiedBy>Mr USER</cp:lastModifiedBy>
  <dcterms:modified xsi:type="dcterms:W3CDTF">2004-04-22T16:10:00Z</dcterms:modified>
  <cp:revision>10</cp:revision>
  <dc:subject/>
  <dc:title>            Ивановский  Государственный  Университет</dc:title>
</cp:coreProperties>
</file>