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У СПО «НКТ им. А.Н.Косыгина Новосибирского облпотребсоюз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альность: Правове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ализация: Таможенное правоведение</w:t>
      </w:r>
    </w:p>
    <w:p>
      <w:pPr>
        <w:pStyle w:val="Normal"/>
        <w:spacing w:lineRule="auto" w:line="360" w:before="280" w:after="28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сциплина: Технические средства таможенного контроля</w:t>
      </w:r>
    </w:p>
    <w:p>
      <w:pPr>
        <w:pStyle w:val="Normal"/>
        <w:spacing w:lineRule="auto" w:line="360"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280" w:after="28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 w:before="280" w:after="28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 w:before="280" w:after="280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Реферат</w:t>
      </w:r>
    </w:p>
    <w:p>
      <w:pPr>
        <w:pStyle w:val="Normal"/>
        <w:spacing w:lineRule="auto" w:line="360"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>на тему: «Инспекционно-досмотровые комплексы»</w:t>
      </w:r>
    </w:p>
    <w:p>
      <w:pPr>
        <w:pStyle w:val="Normal"/>
        <w:spacing w:lineRule="auto" w:line="360"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28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280" w:after="28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280" w:after="28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1"/>
        <w:gridCol w:w="2963"/>
      </w:tblGrid>
      <w:tr>
        <w:trPr/>
        <w:tc>
          <w:tcPr>
            <w:tcW w:w="6891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ил: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В.Бугаков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</w:t>
            </w:r>
          </w:p>
        </w:tc>
        <w:tc>
          <w:tcPr>
            <w:tcW w:w="296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ил: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Медведев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дент группы ТП-84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 2010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ведение ...…………………………………………………………………… 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. Классификация ТСТК ……………………………………………………. 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ИДК в России …………………………..……………………………….… 8</w:t>
      </w:r>
    </w:p>
    <w:p>
      <w:pPr>
        <w:pStyle w:val="Normal"/>
        <w:spacing w:lineRule="auto" w:line="360"/>
        <w:ind w:firstLine="709"/>
        <w:jc w:val="both"/>
        <w:rPr>
          <w:rStyle w:val="Applestylespan"/>
          <w:bCs/>
          <w:sz w:val="28"/>
          <w:szCs w:val="28"/>
        </w:rPr>
      </w:pPr>
      <w:r>
        <w:rPr>
          <w:rStyle w:val="Applestylespan"/>
          <w:bCs/>
          <w:sz w:val="28"/>
          <w:szCs w:val="28"/>
        </w:rPr>
        <w:t>2.1. Внедрение ИДК в России ………………..…………………………….. 8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2. </w:t>
      </w:r>
      <w:r>
        <w:rPr>
          <w:rStyle w:val="Applestylespan"/>
          <w:bCs/>
          <w:color w:val="000000"/>
          <w:sz w:val="28"/>
          <w:szCs w:val="28"/>
        </w:rPr>
        <w:t>Технические характеристики ИДК на российской таможенной границе …………………………………………………………………….………. 11</w:t>
      </w:r>
    </w:p>
    <w:p>
      <w:pPr>
        <w:pStyle w:val="Normal"/>
        <w:spacing w:lineRule="auto" w:line="360"/>
        <w:ind w:firstLine="709"/>
        <w:jc w:val="both"/>
        <w:rPr>
          <w:rStyle w:val="Applestylespan"/>
          <w:bCs/>
          <w:sz w:val="28"/>
          <w:szCs w:val="28"/>
        </w:rPr>
      </w:pPr>
      <w:r>
        <w:rPr>
          <w:sz w:val="28"/>
          <w:szCs w:val="28"/>
        </w:rPr>
        <w:t xml:space="preserve">2.3. </w:t>
      </w:r>
      <w:r>
        <w:rPr>
          <w:rStyle w:val="Applestylespan"/>
          <w:bCs/>
          <w:sz w:val="28"/>
          <w:szCs w:val="28"/>
        </w:rPr>
        <w:t>Мобильный ИДК в Новосибирской таможне ……………...………... 12</w:t>
      </w:r>
    </w:p>
    <w:p>
      <w:pPr>
        <w:pStyle w:val="Normal"/>
        <w:spacing w:lineRule="auto" w:line="360"/>
        <w:ind w:firstLine="709"/>
        <w:jc w:val="both"/>
        <w:rPr>
          <w:rStyle w:val="Applestylespan"/>
          <w:bCs/>
          <w:sz w:val="28"/>
          <w:szCs w:val="28"/>
        </w:rPr>
      </w:pPr>
      <w:r>
        <w:rPr>
          <w:rStyle w:val="Applestylespan"/>
          <w:bCs/>
          <w:sz w:val="28"/>
          <w:szCs w:val="28"/>
        </w:rPr>
        <w:t>Заключение …………………………………………………………………. 16</w:t>
      </w:r>
    </w:p>
    <w:p>
      <w:pPr>
        <w:pStyle w:val="Normal"/>
        <w:spacing w:lineRule="auto" w:line="360"/>
        <w:ind w:firstLine="709"/>
        <w:jc w:val="both"/>
        <w:rPr>
          <w:rStyle w:val="Applestylespan"/>
          <w:bCs/>
          <w:sz w:val="28"/>
          <w:szCs w:val="28"/>
        </w:rPr>
      </w:pPr>
      <w:r>
        <w:rPr>
          <w:rStyle w:val="Applestylespan"/>
          <w:bCs/>
          <w:sz w:val="28"/>
          <w:szCs w:val="28"/>
        </w:rPr>
        <w:t>Список источников ………………………………………………………… 17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се большая интеграция Российской Федерации в мировые экономические процессы влечет за собой и заметное увеличение грузопотока через ее территорию. Данный факт, естественно, отражается на работе таможенных органов, загрузка которых в этой связи возрастает в несколько раз. Наибольшую трудность среди всех видов таможенного контроля представляет проверка содержимого крупногабаритных грузов и транспортных средств – авиационных, морских, железнодорожных контейнеров, грузовых автомашин, рефрижераторов. Таможенный контроль указанных объектов предполагает проведение целого комплекса трудоемких и длительных разгрузочно-погрузочных работ. Практика показала, что на проведения этих процедур для одного транспортного средства уходит 2-3 часа. Таким образом, большинство транспортных средств, следующих через границы России, проходят таможенное оформление только на основании представленных документов, фактически без необходимой реальной идентификации содержимого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этой проблемы руководство Федеральной таможенной службы (ФТС) нашло в применении разнообразных технических средств таможенного контроля (ТСТК)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ыт мировой таможенной практики, изученный отечественными специалистами, показал, что наиболее эффективной техникой в настоящее время является инспекционно-досмотровые комплексы (ИДК), позволяющие за 3-5 минут без вскрытия и разгрузки транспортного средства по лучить его изображение и изображение перевозимых в нем товаров с характеристиками, позволяющими их идентифицировать. Также комплекс позволяет обнаруживать в конструкционных узлах транспортных средств предметы, запрещенные к перевозке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ель работы: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и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Классификация ТСТК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е ТСТК выделяют 7 самостоятельных, но взаимосвязанных классов ТСТК (схема 1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вый класс включает технические средства, предназначенные для оперативной диагностики документов, представляющих для таможенного оформления объектов, перемещаемых через таможенную границу, с целью выявления подделки (допечатка, дописка текста, подчистка, замена листов, подделка печатей, штампов, подписей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торой класс включает технические средства, предназначенные для дистанционной оперативно-технической инспекции объектов таможенного контроля, в процессе которой осуществляется интроскопия объектов с помощью ИДК, контроль объёмов и количество стратегически важных сырьевых товаров и выявить среди них предметы таможенных правонаруш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тий класс включает в себя технические средства, необходимые для проведения таможенного поиска тайников и сокрытий, досмотра товаров и транспортных средств, а так же применение технических средств для отбора проб содержимого объекта таможенного контро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етвёртый класс включает технические средства, которые обеспечивают выполнение оперативно-технических действий, связанных с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оведение оперативной диагностики предметов таможенного правонарушения, выявленных в результате таможенного досмотр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оведение оперативной классификации товаров с целью их отнесения к соответствующим классам, группам, позициям ТН ВЭД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пределение целостности атрибутов таможенного обеспечения, запирающих устрой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ятый класс – ТСКТ, которые необходимы для таможенного оформления, перемещаемых через таможенную границу товаров и транспортных средств, включая наложенные на них и на документы средства таможенного обеспе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естой класс включает ТСТК, которые предназначены для выполнения функций визуального наблюдения за действиями лиц, находящихся в зонах таможенного контроля, с целью выявл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отивоправного повед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одозрительных контактов с другими лицами, в том числе с сотрудниками таможенных орган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едьмой класс включает ТСТК, которые обеспечивают получение данных о информации, перемещаемой через таможенную границу, с целью выявления материалов, запрещённых к такому перемещ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применения ТСКТ позволяют определи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 ход дальнейшего процесса таможенного контроля объектов, перемещаемых через таможенную границ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установление достоверности и подлинности докумен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пределение соответствия качества товаров и транспортных средств данным, содержащимся в декларируемых документа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) подтвердить правильность классификации товаров в соответствии с ТН ВЭД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) обеспечить правильное начисление таможенных платеж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) выявить тайники и сокрытые влож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) обеспечить выявление, пресечение и предупреждение таможенных правонаруш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ринципами применения ТСТК явля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авомерность применения ТСТК – использование техники допустимо тогда, когда это предусмотрено законо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учная обоснованность – предполагает, что при применении ТСТК будет получена истинная информация об объекте и его содержимо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) непричинение ущерба и неправомерного вреда объекту таможенного контроля – предполагает недопустимость применения ТСТК и методов, которые бы причини вред здоровью и ущерб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сохранение обнаруженного предмета таможенного правонарушения – означает, что в процессе применения ТСТК не должны возникать такие изменения предметов, которые потом отрицательно повлияют на расследование таможенного правонаруш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этичность – применение ТСТК не должно унижать достоинство гражданина в процессе таможенного контрол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эффективность – означает, что при проведении таможенного контроля должны быть использованы такие ТСТК, с помощью которых можно наиболее быстро и качественно получить информацию об объект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экономичность – если результаты могут быть получены с помощью различных видов ТСТК, то необходимо использовать те, применение которых связаны с наименьшими затратами сил и времени. Если получение необходимой информации об объекте таможенного контроля и его содержимом может быть достигнуто иным путём, то от применения ТСТК целесообразно отказать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принципов имеет важное значение на всех этапах таможенного контроля. Руководствуясь ими можно правильно осуществлять выбор того или иного ТСТК для решения оперативных задач.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368"/>
        <w:gridCol w:w="6897"/>
      </w:tblGrid>
      <w:tr>
        <w:trPr/>
        <w:tc>
          <w:tcPr>
            <w:tcW w:w="1476" w:type="dxa"/>
            <w:tcBorders/>
          </w:tcPr>
          <w:p>
            <w:pPr>
              <w:pStyle w:val="Normal"/>
              <w:spacing w:lineRule="auto" w:line="360" w:before="280" w:after="280"/>
              <w:rPr/>
            </w:pPr>
            <w:r>
              <w:rPr/>
              <w:t>1 класс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79120</wp:posOffset>
                      </wp:positionH>
                      <wp:positionV relativeFrom="paragraph">
                        <wp:posOffset>-4445</wp:posOffset>
                      </wp:positionV>
                      <wp:extent cx="5086350" cy="3619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863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57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хнические средства оперативной диагностики таможенных документов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00.5pt;height:28.5pt;mso-wrap-distance-left:9.05pt;mso-wrap-distance-right:9.05pt;mso-wrap-distance-top:0pt;mso-wrap-distance-bottom:0pt;margin-top:-0.35pt;mso-position-vertical-relative:text;margin-left:45.6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57" w:hanging="0"/>
                              <w:jc w:val="center"/>
                              <w:rPr/>
                            </w:pPr>
                            <w:r>
                              <w:rPr/>
                              <w:t>Технические средства оперативной диагностики таможенных документо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6897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284345</wp:posOffset>
                      </wp:positionH>
                      <wp:positionV relativeFrom="paragraph">
                        <wp:posOffset>119380</wp:posOffset>
                      </wp:positionV>
                      <wp:extent cx="0" cy="822960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229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7.35pt,9.4pt" to="337.35pt,657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850005</wp:posOffset>
                      </wp:positionH>
                      <wp:positionV relativeFrom="paragraph">
                        <wp:posOffset>119380</wp:posOffset>
                      </wp:positionV>
                      <wp:extent cx="43434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34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15pt,9.4pt" to="337.3pt,9.4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snapToGrid w:val="false"/>
              <w:spacing w:lineRule="auto" w:line="360" w:before="280" w:after="28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79120</wp:posOffset>
                      </wp:positionH>
                      <wp:positionV relativeFrom="paragraph">
                        <wp:posOffset>189865</wp:posOffset>
                      </wp:positionV>
                      <wp:extent cx="5086350" cy="34925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86350" cy="349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хнические средства инспекции объектов таможенного контроля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00.5pt;height:27.5pt;mso-wrap-distance-left:9.05pt;mso-wrap-distance-right:9.05pt;mso-wrap-distance-top:0pt;mso-wrap-distance-bottom:0pt;margin-top:14.95pt;mso-position-vertical-relative:text;margin-left:45.6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хнические средства инспекции объектов таможенного контрол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6897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2 класс</w:t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6897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848735</wp:posOffset>
                      </wp:positionH>
                      <wp:positionV relativeFrom="paragraph">
                        <wp:posOffset>50165</wp:posOffset>
                      </wp:positionV>
                      <wp:extent cx="435610" cy="635"/>
                      <wp:effectExtent l="635" t="5080" r="63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56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05pt,3.95pt" to="337.3pt,3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309" w:hRule="atLeast"/>
        </w:trPr>
        <w:tc>
          <w:tcPr>
            <w:tcW w:w="1476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7" w:type="dxa"/>
            <w:tcBorders/>
          </w:tcPr>
          <w:p>
            <w:pPr>
              <w:pStyle w:val="Normal"/>
              <w:snapToGrid w:val="false"/>
              <w:spacing w:lineRule="auto" w:line="360" w:before="280" w:after="28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3846195</wp:posOffset>
                      </wp:positionH>
                      <wp:positionV relativeFrom="paragraph">
                        <wp:posOffset>16510</wp:posOffset>
                      </wp:positionV>
                      <wp:extent cx="3810" cy="1134745"/>
                      <wp:effectExtent l="5080" t="635" r="5080" b="6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960" cy="113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2.85pt,1.3pt" to="303.1pt,90.6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32385</wp:posOffset>
                      </wp:positionH>
                      <wp:positionV relativeFrom="paragraph">
                        <wp:posOffset>121285</wp:posOffset>
                      </wp:positionV>
                      <wp:extent cx="3602355" cy="34925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2355" cy="349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смотровая рентгеновская техник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83.65pt;height:27.5pt;mso-wrap-distance-left:9.05pt;mso-wrap-distance-right:9.05pt;mso-wrap-distance-top:0pt;mso-wrap-distance-bottom:0pt;margin-top:9.55pt;mso-position-vertical-relative:text;margin-left:-2.5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смотровая рентгеновская техник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99" w:hRule="atLeast"/>
        </w:trPr>
        <w:tc>
          <w:tcPr>
            <w:tcW w:w="1476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1 подкласс</w:t>
            </w:r>
          </w:p>
        </w:tc>
        <w:tc>
          <w:tcPr>
            <w:tcW w:w="6897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560445</wp:posOffset>
                      </wp:positionH>
                      <wp:positionV relativeFrom="paragraph">
                        <wp:posOffset>26035</wp:posOffset>
                      </wp:positionV>
                      <wp:extent cx="28956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9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0.35pt,2.05pt" to="303.1pt,2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549" w:hRule="atLeast"/>
        </w:trPr>
        <w:tc>
          <w:tcPr>
            <w:tcW w:w="1476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1368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2 подкласс</w:t>
            </w:r>
          </w:p>
        </w:tc>
        <w:tc>
          <w:tcPr>
            <w:tcW w:w="6897" w:type="dxa"/>
            <w:tcBorders/>
          </w:tcPr>
          <w:p>
            <w:pPr>
              <w:pStyle w:val="Normal"/>
              <w:snapToGrid w:val="false"/>
              <w:spacing w:lineRule="auto" w:line="360" w:before="280" w:after="28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557905</wp:posOffset>
                      </wp:positionH>
                      <wp:positionV relativeFrom="paragraph">
                        <wp:posOffset>162560</wp:posOffset>
                      </wp:positionV>
                      <wp:extent cx="289560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9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0.15pt,12.8pt" to="302.9pt,12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34925</wp:posOffset>
                      </wp:positionH>
                      <wp:positionV relativeFrom="paragraph">
                        <wp:posOffset>38735</wp:posOffset>
                      </wp:positionV>
                      <wp:extent cx="3602355" cy="261620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2355" cy="2616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ДК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83.65pt;height:20.6pt;mso-wrap-distance-left:9.05pt;mso-wrap-distance-right:9.05pt;mso-wrap-distance-top:0pt;mso-wrap-distance-bottom:0pt;margin-top:3.05pt;mso-position-vertical-relative:text;margin-left:-2.7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ДК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1368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3 подкласс</w:t>
            </w:r>
          </w:p>
        </w:tc>
        <w:tc>
          <w:tcPr>
            <w:tcW w:w="6897" w:type="dxa"/>
            <w:tcBorders/>
          </w:tcPr>
          <w:p>
            <w:pPr>
              <w:pStyle w:val="Normal"/>
              <w:snapToGrid w:val="false"/>
              <w:spacing w:lineRule="auto" w:line="360" w:before="280" w:after="28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32385</wp:posOffset>
                      </wp:positionH>
                      <wp:positionV relativeFrom="paragraph">
                        <wp:posOffset>36830</wp:posOffset>
                      </wp:positionV>
                      <wp:extent cx="3602355" cy="476250"/>
                      <wp:effectExtent l="0" t="0" r="0" b="0"/>
                      <wp:wrapNone/>
                      <wp:docPr id="1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2355" cy="476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114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хнические средства контроля объёма и количества стратегического товар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83.65pt;height:37.5pt;mso-wrap-distance-left:9.05pt;mso-wrap-distance-right:9.05pt;mso-wrap-distance-top:0pt;mso-wrap-distance-bottom:0pt;margin-top:2.9pt;mso-position-vertical-relative:text;margin-left:-2.5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114" w:right="0" w:hanging="0"/>
                              <w:jc w:val="center"/>
                              <w:rPr/>
                            </w:pPr>
                            <w:r>
                              <w:rPr/>
                              <w:t>Технические средства контроля объёма и количества стратегического товар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649" w:hRule="atLeast"/>
        </w:trPr>
        <w:tc>
          <w:tcPr>
            <w:tcW w:w="1476" w:type="dxa"/>
            <w:tcBorders/>
          </w:tcPr>
          <w:p>
            <w:pPr>
              <w:pStyle w:val="Normal"/>
              <w:snapToGrid w:val="false"/>
              <w:spacing w:lineRule="auto" w:line="360" w:before="280" w:after="28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79120</wp:posOffset>
                      </wp:positionH>
                      <wp:positionV relativeFrom="paragraph">
                        <wp:posOffset>345440</wp:posOffset>
                      </wp:positionV>
                      <wp:extent cx="5339715" cy="360680"/>
                      <wp:effectExtent l="0" t="0" r="0" b="0"/>
                      <wp:wrapNone/>
                      <wp:docPr id="1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39715" cy="3606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хнические средства таможенного поиска и досмотр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20.45pt;height:28.4pt;mso-wrap-distance-left:9.05pt;mso-wrap-distance-right:9.05pt;mso-wrap-distance-top:0pt;mso-wrap-distance-bottom:0pt;margin-top:27.2pt;mso-position-vertical-relative:text;margin-left:45.6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хнические средства таможенного поиска и досмотр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6897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560445</wp:posOffset>
                      </wp:positionH>
                      <wp:positionV relativeFrom="paragraph">
                        <wp:posOffset>12065</wp:posOffset>
                      </wp:positionV>
                      <wp:extent cx="289560" cy="0"/>
                      <wp:effectExtent l="0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9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0.35pt,0.95pt" to="303.1pt,0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3 класс</w:t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6897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103370</wp:posOffset>
                      </wp:positionH>
                      <wp:positionV relativeFrom="paragraph">
                        <wp:posOffset>54610</wp:posOffset>
                      </wp:positionV>
                      <wp:extent cx="179705" cy="1905"/>
                      <wp:effectExtent l="635" t="5080" r="63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7964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3.1pt,4.3pt" to="337.2pt,4.4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4103370</wp:posOffset>
                      </wp:positionH>
                      <wp:positionV relativeFrom="paragraph">
                        <wp:posOffset>57150</wp:posOffset>
                      </wp:positionV>
                      <wp:extent cx="0" cy="1143000"/>
                      <wp:effectExtent l="5080" t="0" r="508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3.1pt,4.5pt" to="323.1pt,94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7" w:type="dxa"/>
            <w:tcBorders/>
          </w:tcPr>
          <w:p>
            <w:pPr>
              <w:pStyle w:val="Normal"/>
              <w:snapToGrid w:val="false"/>
              <w:spacing w:lineRule="auto" w:line="360" w:before="280" w:after="28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-32385</wp:posOffset>
                      </wp:positionH>
                      <wp:positionV relativeFrom="paragraph">
                        <wp:posOffset>162560</wp:posOffset>
                      </wp:positionV>
                      <wp:extent cx="3928110" cy="495300"/>
                      <wp:effectExtent l="0" t="0" r="0" b="0"/>
                      <wp:wrapNone/>
                      <wp:docPr id="1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28110" cy="4953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хнические средства поиска тайников и предметов таможенных правонарушений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9.3pt;height:39pt;mso-wrap-distance-left:9.05pt;mso-wrap-distance-right:9.05pt;mso-wrap-distance-top:0pt;mso-wrap-distance-bottom:0pt;margin-top:12.8pt;mso-position-vertical-relative:text;margin-left:-2.5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хнические средства поиска тайников и предметов таможенных правонарушени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18" w:hRule="atLeast"/>
        </w:trPr>
        <w:tc>
          <w:tcPr>
            <w:tcW w:w="1476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1 подкласс</w:t>
            </w:r>
          </w:p>
        </w:tc>
        <w:tc>
          <w:tcPr>
            <w:tcW w:w="6897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886200</wp:posOffset>
                      </wp:positionH>
                      <wp:positionV relativeFrom="paragraph">
                        <wp:posOffset>146685</wp:posOffset>
                      </wp:positionV>
                      <wp:extent cx="217170" cy="0"/>
                      <wp:effectExtent l="0" t="508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6pt,11.55pt" to="323.05pt,11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725" w:hRule="atLeast"/>
        </w:trPr>
        <w:tc>
          <w:tcPr>
            <w:tcW w:w="1476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1368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2 подкласс</w:t>
            </w:r>
          </w:p>
        </w:tc>
        <w:tc>
          <w:tcPr>
            <w:tcW w:w="6897" w:type="dxa"/>
            <w:tcBorders/>
          </w:tcPr>
          <w:p>
            <w:pPr>
              <w:pStyle w:val="Normal"/>
              <w:snapToGrid w:val="false"/>
              <w:spacing w:lineRule="auto" w:line="360" w:before="280" w:after="28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886200</wp:posOffset>
                      </wp:positionH>
                      <wp:positionV relativeFrom="paragraph">
                        <wp:posOffset>262255</wp:posOffset>
                      </wp:positionV>
                      <wp:extent cx="217170" cy="0"/>
                      <wp:effectExtent l="0" t="5080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6pt,20.65pt" to="323.05pt,20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-32385</wp:posOffset>
                      </wp:positionH>
                      <wp:positionV relativeFrom="paragraph">
                        <wp:posOffset>59055</wp:posOffset>
                      </wp:positionV>
                      <wp:extent cx="3928110" cy="476250"/>
                      <wp:effectExtent l="0" t="0" r="0" b="0"/>
                      <wp:wrapNone/>
                      <wp:docPr id="1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28110" cy="476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хнические средства отбора проб содержимого объекта таможенного контроля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9.3pt;height:37.5pt;mso-wrap-distance-left:9.05pt;mso-wrap-distance-right:9.05pt;mso-wrap-distance-top:0pt;mso-wrap-distance-bottom:0pt;margin-top:4.65pt;mso-position-vertical-relative:text;margin-left:-2.5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хнические средства отбора проб содержимого объекта таможенного контрол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7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spacing w:lineRule="auto" w:line="360" w:before="280" w:after="280"/>
              <w:rPr/>
            </w:pPr>
            <w:r>
              <w:rPr/>
              <w:t>4 класс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42925</wp:posOffset>
                      </wp:positionH>
                      <wp:positionV relativeFrom="paragraph">
                        <wp:posOffset>6985</wp:posOffset>
                      </wp:positionV>
                      <wp:extent cx="5484495" cy="476250"/>
                      <wp:effectExtent l="0" t="0" r="0" b="0"/>
                      <wp:wrapNone/>
                      <wp:docPr id="2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84495" cy="476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хнические средства оперативной диагностики содержимого объектов таможенного контроля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31.85pt;height:37.5pt;mso-wrap-distance-left:9.05pt;mso-wrap-distance-right:9.05pt;mso-wrap-distance-top:0pt;mso-wrap-distance-bottom:0pt;margin-top:0.55pt;mso-position-vertical-relative:text;margin-left:42.7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/>
                              <w:t>Технические средства оперативной диагностики содержимого объектов таможенного контрол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6897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1476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6897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211955</wp:posOffset>
                      </wp:positionH>
                      <wp:positionV relativeFrom="paragraph">
                        <wp:posOffset>1905</wp:posOffset>
                      </wp:positionV>
                      <wp:extent cx="71120" cy="3175"/>
                      <wp:effectExtent l="635" t="5080" r="635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128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1.65pt,0.15pt" to="337.2pt,0.3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4211955</wp:posOffset>
                      </wp:positionH>
                      <wp:positionV relativeFrom="paragraph">
                        <wp:posOffset>5715</wp:posOffset>
                      </wp:positionV>
                      <wp:extent cx="0" cy="1485900"/>
                      <wp:effectExtent l="5080" t="0" r="508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8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1.65pt,0.45pt" to="331.65pt,117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888" w:hRule="atLeast"/>
        </w:trPr>
        <w:tc>
          <w:tcPr>
            <w:tcW w:w="1476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1368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1 подкласс</w:t>
            </w:r>
          </w:p>
        </w:tc>
        <w:tc>
          <w:tcPr>
            <w:tcW w:w="6897" w:type="dxa"/>
            <w:tcBorders/>
          </w:tcPr>
          <w:p>
            <w:pPr>
              <w:pStyle w:val="Normal"/>
              <w:snapToGrid w:val="false"/>
              <w:spacing w:lineRule="auto" w:line="360" w:before="280" w:after="28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067175</wp:posOffset>
                      </wp:positionH>
                      <wp:positionV relativeFrom="paragraph">
                        <wp:posOffset>308610</wp:posOffset>
                      </wp:positionV>
                      <wp:extent cx="144780" cy="0"/>
                      <wp:effectExtent l="0" t="5080" r="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0.25pt,24.3pt" to="331.6pt,24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-32385</wp:posOffset>
                      </wp:positionH>
                      <wp:positionV relativeFrom="paragraph">
                        <wp:posOffset>65405</wp:posOffset>
                      </wp:positionV>
                      <wp:extent cx="4109085" cy="476250"/>
                      <wp:effectExtent l="0" t="0" r="0" b="0"/>
                      <wp:wrapNone/>
                      <wp:docPr id="2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09085" cy="476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хнические средства оперативной диагностики предметов таможенных правонарушение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3.55pt;height:37.5pt;mso-wrap-distance-left:9.05pt;mso-wrap-distance-right:9.05pt;mso-wrap-distance-top:0pt;mso-wrap-distance-bottom:0pt;margin-top:5.15pt;mso-position-vertical-relative:text;margin-left:-2.5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/>
                              <w:t>Технические средства оперативной диагностики предметов таможенных правонарушени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51" w:hRule="atLeast"/>
        </w:trPr>
        <w:tc>
          <w:tcPr>
            <w:tcW w:w="1476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1368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2 подкласс</w:t>
            </w:r>
          </w:p>
        </w:tc>
        <w:tc>
          <w:tcPr>
            <w:tcW w:w="6897" w:type="dxa"/>
            <w:tcBorders/>
          </w:tcPr>
          <w:p>
            <w:pPr>
              <w:pStyle w:val="Normal"/>
              <w:snapToGrid w:val="false"/>
              <w:spacing w:lineRule="auto" w:line="360" w:before="280" w:after="28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067175</wp:posOffset>
                      </wp:positionH>
                      <wp:positionV relativeFrom="paragraph">
                        <wp:posOffset>201930</wp:posOffset>
                      </wp:positionV>
                      <wp:extent cx="144780" cy="0"/>
                      <wp:effectExtent l="0" t="5080" r="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0.25pt,15.9pt" to="331.6pt,15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-34925</wp:posOffset>
                      </wp:positionH>
                      <wp:positionV relativeFrom="paragraph">
                        <wp:posOffset>22225</wp:posOffset>
                      </wp:positionV>
                      <wp:extent cx="4109085" cy="290195"/>
                      <wp:effectExtent l="0" t="0" r="0" b="0"/>
                      <wp:wrapNone/>
                      <wp:docPr id="2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09085" cy="2901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хнические средства оперативной классификации товаров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3.55pt;height:22.85pt;mso-wrap-distance-left:9.05pt;mso-wrap-distance-right:9.05pt;mso-wrap-distance-top:0pt;mso-wrap-distance-bottom:0pt;margin-top:1.75pt;mso-position-vertical-relative:text;margin-left:-2.7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хнические средства оперативной классификации товаро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4" w:hRule="atLeast"/>
        </w:trPr>
        <w:tc>
          <w:tcPr>
            <w:tcW w:w="1476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1368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3 подкласс</w:t>
            </w:r>
          </w:p>
        </w:tc>
        <w:tc>
          <w:tcPr>
            <w:tcW w:w="6897" w:type="dxa"/>
            <w:tcBorders/>
          </w:tcPr>
          <w:p>
            <w:pPr>
              <w:pStyle w:val="Normal"/>
              <w:snapToGrid w:val="false"/>
              <w:spacing w:lineRule="auto" w:line="360" w:before="280" w:after="28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32385</wp:posOffset>
                      </wp:positionH>
                      <wp:positionV relativeFrom="paragraph">
                        <wp:posOffset>66040</wp:posOffset>
                      </wp:positionV>
                      <wp:extent cx="4109085" cy="476250"/>
                      <wp:effectExtent l="0" t="0" r="0" b="0"/>
                      <wp:wrapNone/>
                      <wp:docPr id="2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09085" cy="476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хнические средства определения целостности атрибутов таможенного обеспечения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3.55pt;height:37.5pt;mso-wrap-distance-left:9.05pt;mso-wrap-distance-right:9.05pt;mso-wrap-distance-top:0pt;mso-wrap-distance-bottom:0pt;margin-top:5.2pt;mso-position-vertical-relative:text;margin-left:-2.5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хнические средства определения целостности атрибутов таможенного обеспечени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646" w:hRule="atLeast"/>
        </w:trPr>
        <w:tc>
          <w:tcPr>
            <w:tcW w:w="1476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6897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4067175</wp:posOffset>
                      </wp:positionH>
                      <wp:positionV relativeFrom="paragraph">
                        <wp:posOffset>40005</wp:posOffset>
                      </wp:positionV>
                      <wp:extent cx="144780" cy="0"/>
                      <wp:effectExtent l="0" t="5080" r="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0.25pt,3.15pt" to="331.6pt,3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spacing w:lineRule="auto" w:line="360" w:before="280" w:after="280"/>
              <w:rPr/>
            </w:pPr>
            <w:r>
              <w:rPr/>
              <w:t>5 класс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06730</wp:posOffset>
                      </wp:positionH>
                      <wp:positionV relativeFrom="paragraph">
                        <wp:posOffset>17145</wp:posOffset>
                      </wp:positionV>
                      <wp:extent cx="5448300" cy="377825"/>
                      <wp:effectExtent l="0" t="0" r="0" b="0"/>
                      <wp:wrapNone/>
                      <wp:docPr id="2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48300" cy="3778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114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хнические средства таможенного оформления объектов таможенного контроля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29pt;height:29.75pt;mso-wrap-distance-left:9.05pt;mso-wrap-distance-right:9.05pt;mso-wrap-distance-top:0pt;mso-wrap-distance-bottom:0pt;margin-top:1.35pt;mso-position-vertical-relative:text;margin-left:39.9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114" w:right="0" w:hanging="0"/>
                              <w:jc w:val="center"/>
                              <w:rPr/>
                            </w:pPr>
                            <w:r>
                              <w:rPr/>
                              <w:t>Технические средства таможенного оформления объектов таможенного контрол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6897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138295</wp:posOffset>
                      </wp:positionH>
                      <wp:positionV relativeFrom="paragraph">
                        <wp:posOffset>202565</wp:posOffset>
                      </wp:positionV>
                      <wp:extent cx="144780" cy="0"/>
                      <wp:effectExtent l="0" t="5080" r="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5.85pt,15.95pt" to="337.2pt,15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7" w:type="dxa"/>
            <w:tcBorders/>
          </w:tcPr>
          <w:p>
            <w:pPr>
              <w:pStyle w:val="Normal"/>
              <w:snapToGrid w:val="false"/>
              <w:spacing w:lineRule="auto" w:line="360" w:before="280" w:after="28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4139565</wp:posOffset>
                      </wp:positionH>
                      <wp:positionV relativeFrom="paragraph">
                        <wp:posOffset>52705</wp:posOffset>
                      </wp:positionV>
                      <wp:extent cx="0" cy="801370"/>
                      <wp:effectExtent l="5080" t="0" r="5080" b="63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0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5.95pt,4.15pt" to="325.95pt,67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-34925</wp:posOffset>
                      </wp:positionH>
                      <wp:positionV relativeFrom="paragraph">
                        <wp:posOffset>153035</wp:posOffset>
                      </wp:positionV>
                      <wp:extent cx="4003040" cy="375920"/>
                      <wp:effectExtent l="0" t="0" r="0" b="0"/>
                      <wp:wrapNone/>
                      <wp:docPr id="3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03040" cy="3759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хнические средства таможенного оформления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15.2pt;height:29.6pt;mso-wrap-distance-left:9.05pt;mso-wrap-distance-right:9.05pt;mso-wrap-distance-top:0pt;mso-wrap-distance-bottom:0pt;margin-top:12.05pt;mso-position-vertical-relative:text;margin-left:-2.7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хнические средства таможенного оформлени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41" w:hRule="atLeast"/>
        </w:trPr>
        <w:tc>
          <w:tcPr>
            <w:tcW w:w="1476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1 подкласс</w:t>
            </w:r>
          </w:p>
        </w:tc>
        <w:tc>
          <w:tcPr>
            <w:tcW w:w="6897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3958590</wp:posOffset>
                      </wp:positionH>
                      <wp:positionV relativeFrom="paragraph">
                        <wp:posOffset>176530</wp:posOffset>
                      </wp:positionV>
                      <wp:extent cx="180975" cy="0"/>
                      <wp:effectExtent l="0" t="5080" r="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7pt,13.9pt" to="325.9pt,13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1368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2 подкласс</w:t>
            </w:r>
          </w:p>
        </w:tc>
        <w:tc>
          <w:tcPr>
            <w:tcW w:w="6897" w:type="dxa"/>
            <w:tcBorders/>
          </w:tcPr>
          <w:p>
            <w:pPr>
              <w:pStyle w:val="Normal"/>
              <w:snapToGrid w:val="false"/>
              <w:spacing w:lineRule="auto" w:line="360" w:before="280" w:after="28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-32385</wp:posOffset>
                      </wp:positionH>
                      <wp:positionV relativeFrom="paragraph">
                        <wp:posOffset>52070</wp:posOffset>
                      </wp:positionV>
                      <wp:extent cx="4000500" cy="476250"/>
                      <wp:effectExtent l="0" t="0" r="0" b="0"/>
                      <wp:wrapNone/>
                      <wp:docPr id="3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00500" cy="476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хнические средства таможенного оформления товаров и транспортных средств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15pt;height:37.5pt;mso-wrap-distance-left:9.05pt;mso-wrap-distance-right:9.05pt;mso-wrap-distance-top:0pt;mso-wrap-distance-bottom:0pt;margin-top:4.1pt;mso-position-vertical-relative:text;margin-left:-2.5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хнические средства таможенного оформления товаров и транспортных средст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655" w:hRule="atLeast"/>
        </w:trPr>
        <w:tc>
          <w:tcPr>
            <w:tcW w:w="1476" w:type="dxa"/>
            <w:tcBorders/>
          </w:tcPr>
          <w:p>
            <w:pPr>
              <w:pStyle w:val="Normal"/>
              <w:snapToGrid w:val="false"/>
              <w:spacing w:lineRule="auto" w:line="360" w:before="280" w:after="28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79120</wp:posOffset>
                      </wp:positionH>
                      <wp:positionV relativeFrom="paragraph">
                        <wp:posOffset>360680</wp:posOffset>
                      </wp:positionV>
                      <wp:extent cx="4905375" cy="462915"/>
                      <wp:effectExtent l="0" t="0" r="0" b="0"/>
                      <wp:wrapNone/>
                      <wp:docPr id="3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05375" cy="4629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хнические средства наблюдения за оперативной обстановкой в зонах таможенного контроля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86.25pt;height:36.45pt;mso-wrap-distance-left:9.05pt;mso-wrap-distance-right:9.05pt;mso-wrap-distance-top:0pt;mso-wrap-distance-bottom:0pt;margin-top:28.4pt;mso-position-vertical-relative:text;margin-left:45.6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хнические средства наблюдения за оперативной обстановкой в зонах таможенного контрол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6897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958590</wp:posOffset>
                      </wp:positionH>
                      <wp:positionV relativeFrom="paragraph">
                        <wp:posOffset>27305</wp:posOffset>
                      </wp:positionV>
                      <wp:extent cx="180975" cy="0"/>
                      <wp:effectExtent l="0" t="5080" r="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7pt,2.15pt" to="325.9pt,2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6 класс</w:t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6897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669030</wp:posOffset>
                      </wp:positionH>
                      <wp:positionV relativeFrom="paragraph">
                        <wp:posOffset>198120</wp:posOffset>
                      </wp:positionV>
                      <wp:extent cx="615315" cy="0"/>
                      <wp:effectExtent l="0" t="5080" r="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5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8.9pt,15.6pt" to="337.3pt,15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411" w:hRule="atLeast"/>
        </w:trPr>
        <w:tc>
          <w:tcPr>
            <w:tcW w:w="1476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7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spacing w:lineRule="auto" w:line="360" w:before="280" w:after="280"/>
              <w:rPr/>
            </w:pPr>
            <w:r>
              <w:rPr/>
              <w:t>7 класс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79120</wp:posOffset>
                      </wp:positionH>
                      <wp:positionV relativeFrom="paragraph">
                        <wp:posOffset>5715</wp:posOffset>
                      </wp:positionV>
                      <wp:extent cx="4760595" cy="377825"/>
                      <wp:effectExtent l="0" t="0" r="0" b="0"/>
                      <wp:wrapNone/>
                      <wp:docPr id="3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0595" cy="3778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хнические средства контроля носителей аудио-, видеоинформации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74.85pt;height:29.75pt;mso-wrap-distance-left:9.05pt;mso-wrap-distance-right:9.05pt;mso-wrap-distance-top:0pt;mso-wrap-distance-bottom:0pt;margin-top:0.45pt;mso-position-vertical-relative:text;margin-left:45.6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хнические средства контроля носителей аудио-, видеоинформаци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6897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523615</wp:posOffset>
                      </wp:positionH>
                      <wp:positionV relativeFrom="paragraph">
                        <wp:posOffset>230505</wp:posOffset>
                      </wp:positionV>
                      <wp:extent cx="760095" cy="0"/>
                      <wp:effectExtent l="0" t="5080" r="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9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45pt,18.15pt" to="337.25pt,18.1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360" w:before="280" w:after="280"/>
        <w:jc w:val="center"/>
        <w:rPr/>
      </w:pPr>
      <w:r>
        <w:rPr/>
        <w:t>Схема 1, классификация ТСТК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именение ИДК в Росс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1. Внедрение ИДК в Росс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Style w:val="Applestylespan"/>
          <w:bCs/>
          <w:color w:val="000000"/>
          <w:sz w:val="28"/>
          <w:szCs w:val="28"/>
        </w:rPr>
      </w:pPr>
      <w:r>
        <w:rPr>
          <w:rStyle w:val="Applestylespan"/>
          <w:bCs/>
          <w:color w:val="000000"/>
          <w:sz w:val="28"/>
          <w:szCs w:val="28"/>
        </w:rPr>
        <w:t>Внедрение современных информационных технологий в российскую таможенную практику предполагает функционирование на пунктах пропуска ИДК, объединенных в единую информационную систему таможенной службы России. Использование ИДК при проведении таможенного контроля крупногабаритных грузов и транспортных средств позволит значительно повысить качество работы таможенных органов России. Помимо этого, внедрение ИДК оправдано с экономической точки зрения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еред тем как окончательно оформить концепцию создания системы таможенного контроля с помощью ИДК, специалистами ФТС был тщательно исследован имеющийся опыт использования комплексов в Китае, Германии и других странах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 настоящего времени в России не было аналогично го опыта применения ИДК на пропускных пунктах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Только в ноябре 2005 г. был сдан первый ИДК на многостороннем пропуск ном пункте «Троебортное» Брянской таможни (российско-украинская граница). Данный ИДК произведен немецким концерном Smith Heimann. Комплекс позволяет в достаточно короткие сроки и главное без вскрытия и разгрузки транспортного средства идентифицировать и перевозимые товары, и узлы транспортного средства, а также выявить предметы, запрещенные к перевозке. Немецкий производитель был выбран в качестве поставщика, поскольку производимые им ИДК наиболее полно соответствовали конкурсным требованиям и по качеству, и по цене. Кроме того, именно с концерном Smith Heimann была достигнута договоренность о создании производства по сборке ИДК из немецких комплектующих на российских производственных площадях. Планировалось, что уже в марте 2006 года начнется сборка комплексов. Предполагаемая производственная мощность завода – 20 комплексов в год. В настоящее время потребности ФТС в ИДК составляют 72 комплекса, из которых 50 стационарных и 22 мобильных. Таким образом, организация сборки на российских производственных площадях позволит покрыть потребности российской таможни в ИДК до 2010 г. Согласно достигнутой договоренности после сборки завод должен продемонстрировать работу комплекса комиссии ФТС, затем комплекс разбирается и доставляется на соответствующий пункт пропуск, где после сборки проходят его государственные испытания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Основная проблема, возникающая при внедрении комплексов в российскую практику, заключается в том, что на данный момент нет конкретной технологии, применения ИДК в российских условиях. В настоящее время существует проблема отсутствия специалистов, подготовленных к работе на ИДК. В течение первого полугодия 2006 г. в ФТС был подготовлен документ «Технология применения ИДК при таможенном контроле». В данном документе была четко прописана процедура использования ИДК, порядок действий лиц, работающих на ИДК, в тех или иных ситуациях. Первоочередная задача документа – более качественное решение проблемы пропуска грузов через границу в пунктах, оборудованных ИДК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дрение ИДК на российских таможенных пунктах, естественно, повлечет за собой изменения в организационно-штатной структуре таможенных органов. Для эффективной работы ИДК на пункте пропуска должно быть сформировано специальное подразделение, в состав которого войдут: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1) начальник ИДК, в обязанности которого входят контроль за работой комплекса, безопасность персонала, получение, оформление, сохранность результатов инспекции;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2) оператор, организующий движение крупногабаритных грузов и транспортных средств на въезде/выезде в ИДК (этот же оператор вводит данные о транспортном средстве и грузе);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3) операторы по анализу изображения (3-5 человек в зависимости от производительности комплексов);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4) инженеров, отвечающих за работоспособность комплекса, первичную диагностику, а также за текущий ремонт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о расчетам специалистов ФТС для работы на стационарном ИДК потребуется 24 человека. Предполагается, что работа на комплексе будет осуществляться в 3-х сменном ре жиме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связи с этим появляется новая проблема, а именно – нехватка подготовленного личного состава. Необходимо сократить подразделения, ранее занимавшиеся погрузкой – разгрузкой, а освободившийся личный состав будет направлен на переквалификацию и только затем перегруппирован. Подготовка специалистов для работы и обслуживания ИДК будет осуществляться на базе предприятия-поставщика и учебных заведениях ФТС России. В дальнейшем специализированные курсы по подготовке личного состава для работы на ИДК будут организовываться на базе региональных таможенных управлений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Не смотря на высокую стоимость комплекса (270 млн. рублей), специалисты ФТС России уверены, что применение комплексов на пунктах пропуска в ближайшее время окупит затраты по их производству и монтажу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внедрение ИДК на пунктах пропуска позволит: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1) оперативно выявлять и предотвращать контрабанду наркотиков, оружия;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2) сохранять результаты контроля в электронном банке данных и использовать при проведении оперативных мероприятий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мимо этого, внедрение ИДК повлечет и экономический эффект, выражающийся в увеличении поступлений таможенных платежей в федеральный бюджет и снижении объема преступлений во внешнеэкономической сфере деятельности.</w:t>
      </w:r>
      <w:r>
        <w:br w:type="page"/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rStyle w:val="Applestylespan"/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.2. </w:t>
      </w:r>
      <w:r>
        <w:rPr>
          <w:rStyle w:val="Applestylespan"/>
          <w:b/>
          <w:bCs/>
          <w:color w:val="000000"/>
          <w:sz w:val="28"/>
          <w:szCs w:val="28"/>
        </w:rPr>
        <w:t>Технические характеристики ИДК на российской таможенной границе</w:t>
      </w:r>
    </w:p>
    <w:p>
      <w:pPr>
        <w:pStyle w:val="Style15"/>
        <w:spacing w:lineRule="auto" w:line="360" w:before="0" w:after="0"/>
        <w:ind w:firstLine="709"/>
        <w:jc w:val="both"/>
        <w:rPr>
          <w:rStyle w:val="Applestylespan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но утвержденной концепции на таможенной границе России будут применяться три вида ИДК – стационарные, легковозводимые (перебазируемые) и мобильные. К каждому из видов ИДК разработаны соответствующие технические характеристики. Проникающая способность ИДК от 260 до 380 мм. Все комплексы работают в одинаковом диапазоне влажности – от 10 до 95 %. Температурный режим работы комплексов от -50 °С до +50 °С. Все комплексы рассчитаны на работу в течении 24 часов. Все три вида ИДК должны позволять: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1) получать рентгеновское изображение высокого качества, его распечатку, запись на носители;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2) хранение, архивирование и восстановление изображений и данных;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3) отображать информацию о транспортном средстве, контейнерах, товарах, дате и времени, счетчике транспортных средств;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4) управлять всеми системами ИДК, контролировать и давать сообщения об их техническом состоянии, а так же отображать информацию с систем видеонаблюдения и радиационной безопасности;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5) проводить анализ содержимого объекта контроля с помощью автоматической и ручной регулировки яркости изображения, контрастности изображения, динамического управления контрастной чувствительностью на выбранной области изображения, отображения рентгеновского изображения в негативе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Также ИДК обеспечивают 2-х, 4-х, 8-и кратное увеличение выбранной опера тором области изображения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Транспортная система ИДК должна осуществлять перемещение инспектируемых объектов относительно приемоизлучающей системы, либо перемещение приемоизлучающей системы относительно объекта в зависимости от модификации комплекса. В каждом ИДК должна быть предусмотрена радиационная защита персонала и населения от ионизирующего излучения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Style w:val="Applestylespan"/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2.3. </w:t>
      </w:r>
      <w:r>
        <w:rPr>
          <w:rStyle w:val="Applestylespan"/>
          <w:b/>
          <w:bCs/>
          <w:sz w:val="28"/>
          <w:szCs w:val="28"/>
        </w:rPr>
        <w:t>Мобильный ИДК в Новосибирской таможне</w:t>
      </w:r>
    </w:p>
    <w:p>
      <w:pPr>
        <w:pStyle w:val="Normal"/>
        <w:spacing w:lineRule="auto" w:line="360"/>
        <w:ind w:firstLine="709"/>
        <w:jc w:val="both"/>
        <w:rPr>
          <w:rStyle w:val="Applestylespan"/>
          <w:b/>
          <w:b/>
          <w:bCs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sz w:val="28"/>
          <w:szCs w:val="28"/>
        </w:rPr>
      </w:pPr>
      <w:r>
        <w:rPr>
          <w:rStyle w:val="Applestylespan"/>
          <w:sz w:val="28"/>
          <w:szCs w:val="28"/>
        </w:rPr>
        <w:t>Оснащение таможенных органов мобильными ИДК проводится в рамках Федеральной целевой программы "Государственная граница Российской Федерации (2003-2010 гг.)".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i/>
          <w:i/>
          <w:iCs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Справка. В таможни Сибирского таможенного управления поступили пять ИДК, предназначенные для установки в автомобильных пунктах пропуска, расположенных на российско-казахстанском (3 ИДК), российско-монгольском (1 ИДК) и российско-китайском (1 ИДК) участках Государственной границы РФ. В текущем, 2008 году, планируется поставка еще одного мобильного ИДК в Алтайскую таможню, который предполагается разместить в автомобильном пункте пропуска «Михайловк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Applestylespan"/>
          <w:sz w:val="28"/>
          <w:szCs w:val="28"/>
        </w:rPr>
        <w:t>Новая рентгеновская аппаратура позволит без вскрытия грузового отделения транспортного средства в течение 1 минуты получить отчетливое изображение на монитор. Таможенный инспектор, таким образом, получит подробную информацию тех товарах и объектах, которые перемещаются в автомобиле. Использование этого досмотрового комплекса позволит повысить скорость проведения таможенных процедур и применять такую форму контроля грузов, которая получила название «Неразрушающий контроль», т.е. без вскрытия упаковки товара.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sz w:val="28"/>
          <w:szCs w:val="28"/>
        </w:rPr>
      </w:pPr>
      <w:r>
        <w:rPr>
          <w:rStyle w:val="Applestylespan"/>
          <w:sz w:val="28"/>
          <w:szCs w:val="28"/>
        </w:rPr>
        <w:t>Досмотровый комплекс оснащен современной рентгеновской техникой и способен «увидеть» скрытие, контрабандные товары, а также идентифицировать товары на предмет соответствия товаросопроводительным документам. При необходимости инспекторами таможни будет вскрыто грузовое отделение транспортного средства и осуществлен досмотр.</w:t>
      </w:r>
    </w:p>
    <w:p>
      <w:pPr>
        <w:pStyle w:val="Normal"/>
        <w:spacing w:lineRule="auto" w:line="360"/>
        <w:ind w:firstLine="709"/>
        <w:jc w:val="both"/>
        <w:rPr>
          <w:rStyle w:val="StrongEmphasis"/>
          <w:iCs/>
          <w:sz w:val="28"/>
          <w:szCs w:val="28"/>
        </w:rPr>
      </w:pPr>
      <w:r>
        <w:rPr>
          <w:rStyle w:val="Applestylespan"/>
          <w:sz w:val="28"/>
          <w:szCs w:val="28"/>
        </w:rPr>
        <w:t>Мобильный ИДК смонтирован на шасси автомобиля, что позволяет быстро перемещать его для целей таможенного контроля. Время готовности системы менее 15 минут, скорость движения по трассе -  85 км/час. После разворачивания комплекс может проводить контроль до 25 автомобилей в час. Досмотровый комплекс оснащен системой радиологической безопасности внутри и вокруг ИДК.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iCs/>
          <w:sz w:val="28"/>
          <w:szCs w:val="28"/>
        </w:rPr>
      </w:pPr>
      <w:r>
        <w:rPr>
          <w:rStyle w:val="StrongEmphasis"/>
          <w:b w:val="false"/>
          <w:iCs/>
          <w:sz w:val="28"/>
          <w:szCs w:val="28"/>
        </w:rPr>
        <w:t>Справка:</w:t>
      </w:r>
      <w:r>
        <w:rPr>
          <w:rStyle w:val="Appleconvertedspace"/>
          <w:bCs/>
          <w:iCs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В зону ответственности Карасукского таможенного поста входит 16 районов Новосибирской области. Протяженность таможенной границы с республикой Казахстан в регионе деятельности поста составляет 317км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В составе поста – два многосторонних автомагистральных пункта пропуска, железнодорожный пункт пропуска, упрощенный пункт пропуска.</w:t>
      </w:r>
    </w:p>
    <w:p>
      <w:pPr>
        <w:pStyle w:val="Normal"/>
        <w:spacing w:lineRule="auto" w:line="360"/>
        <w:ind w:firstLine="709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Ежедневно на Карасукском таможенном посту досматривается более 150 автомобилей, оформляется в режиме временного ввоза около 40 транспортных средств, оформляются более 20 товарных партий.</w:t>
      </w:r>
      <w:r>
        <w:br w:type="page"/>
      </w:r>
    </w:p>
    <w:p>
      <w:pPr>
        <w:pStyle w:val="Normal"/>
        <w:spacing w:lineRule="auto" w:line="360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Cs w:val="false"/>
          <w:sz w:val="28"/>
          <w:szCs w:val="28"/>
        </w:rPr>
        <w:drawing>
          <wp:inline distT="0" distB="0" distL="0" distR="0">
            <wp:extent cx="6124575" cy="6742430"/>
            <wp:effectExtent l="0" t="0" r="0" b="0"/>
            <wp:docPr id="4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4575" cy="674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/>
      </w:pPr>
      <w:r>
        <w:rPr>
          <w:rStyle w:val="Emphasis"/>
          <w:i w:val="false"/>
        </w:rPr>
        <w:t>Схема 2 - схема работы ИДК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Style w:val="Emphasis"/>
          <w:b/>
          <w:b/>
          <w:i w:val="false"/>
          <w:i w:val="false"/>
          <w:sz w:val="28"/>
          <w:szCs w:val="28"/>
        </w:rPr>
      </w:pPr>
      <w:r>
        <w:rPr>
          <w:rStyle w:val="Applestylespan"/>
          <w:b/>
          <w:bCs/>
          <w:sz w:val="28"/>
          <w:szCs w:val="28"/>
        </w:rPr>
        <w:t>Примеры применения ИДК</w:t>
      </w:r>
    </w:p>
    <w:p>
      <w:pPr>
        <w:pStyle w:val="Normal"/>
        <w:spacing w:lineRule="auto" w:line="360"/>
        <w:ind w:firstLine="709"/>
        <w:jc w:val="center"/>
        <w:rPr>
          <w:rStyle w:val="Emphasis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center"/>
        <w:rPr>
          <w:rStyle w:val="Emphasis"/>
          <w:i w:val="false"/>
          <w:i w:val="false"/>
          <w:iCs w:val="false"/>
        </w:rPr>
      </w:pPr>
      <w:r>
        <w:rPr>
          <w:rStyle w:val="Emphasis"/>
        </w:rPr>
        <w:drawing>
          <wp:inline distT="0" distB="0" distL="0" distR="0">
            <wp:extent cx="4674235" cy="3109595"/>
            <wp:effectExtent l="0" t="0" r="0" b="0"/>
            <wp:docPr id="4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4235" cy="310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rStyle w:val="Emphasis"/>
          <w:i w:val="false"/>
          <w:i w:val="false"/>
        </w:rPr>
      </w:pPr>
      <w:r>
        <w:rPr>
          <w:rStyle w:val="Emphasis"/>
          <w:i w:val="false"/>
          <w:iCs w:val="false"/>
        </w:rPr>
        <w:t>Рисунок 1 - применение ИДК в Европе</w:t>
      </w:r>
    </w:p>
    <w:p>
      <w:pPr>
        <w:pStyle w:val="Normal"/>
        <w:spacing w:lineRule="auto" w:line="360"/>
        <w:ind w:firstLine="709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spacing w:lineRule="auto" w:line="360"/>
        <w:jc w:val="center"/>
        <w:rPr>
          <w:rStyle w:val="Emphasis"/>
          <w:i w:val="false"/>
          <w:i w:val="false"/>
          <w:iCs w:val="false"/>
        </w:rPr>
      </w:pPr>
      <w:r>
        <w:rPr>
          <w:rStyle w:val="Emphasis"/>
        </w:rPr>
        <w:drawing>
          <wp:inline distT="0" distB="0" distL="0" distR="0">
            <wp:extent cx="4530725" cy="3557270"/>
            <wp:effectExtent l="0" t="0" r="0" b="0"/>
            <wp:docPr id="4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30" r="-2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0725" cy="3557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rStyle w:val="Emphasis"/>
          <w:i w:val="false"/>
          <w:iCs w:val="false"/>
        </w:rPr>
        <w:t>Рисунок 2 - применение ИДК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Style w:val="Emphasis"/>
          <w:b/>
          <w:b/>
          <w:i w:val="false"/>
          <w:i w:val="false"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rStyle w:val="Emphasis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настоящее время на таможенной границе России, протяженностью свыше 62 тыс. км., функционирует 404 пункта пропуска. Согласно принятой концепции стационарные ИДК должны в первую очередь размещаться в морских, автомобильных, воздушных и железнодорожных пунктах пропуска, расположенных на основных транспортных магистралях с наиболее интенсивным товаропотоком, а также в местах, где происходит наибольшее количество нарушений действующего таможенного законодательства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ое предназначение мобильных ИДК – осуществление контроля на тех пунктах пропуска, загруженность которых невелика и на них отсутствуют стационарные или легковозводимые ИДК. Данные комплексы будут действовать в дежурном режиме. Мобильные комплексы создают дополнительный фактор риска для контрабандистов, поскольку предугадать факт досмотра машины на том или ином пункте не представляется возможным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воды: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Список источников</w:t>
      </w:r>
    </w:p>
    <w:p>
      <w:pPr>
        <w:pStyle w:val="Normal"/>
        <w:spacing w:lineRule="auto" w:line="360"/>
        <w:ind w:firstLine="709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autoSpaceDE w:val="false"/>
        <w:spacing w:lineRule="auto" w:line="360"/>
        <w:ind w:firstLine="709"/>
        <w:rPr>
          <w:iCs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1) </w:t>
      </w:r>
      <w:r>
        <w:rPr>
          <w:iCs/>
          <w:sz w:val="28"/>
          <w:szCs w:val="28"/>
          <w:lang w:val="en-US"/>
        </w:rPr>
        <w:t>Приказ от 29.10.2003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г. № 1220 «Об утверждении перечня и порядка применения технических средств»</w:t>
      </w:r>
    </w:p>
    <w:p>
      <w:pPr>
        <w:pStyle w:val="Normal"/>
        <w:autoSpaceDE w:val="false"/>
        <w:spacing w:lineRule="auto" w:line="36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2)</w:t>
      </w:r>
      <w:r>
        <w:rPr>
          <w:iCs/>
          <w:sz w:val="28"/>
          <w:szCs w:val="28"/>
          <w:lang w:val="en-US"/>
        </w:rPr>
        <w:t xml:space="preserve"> Попов О.Р. Технические средства таможенного контроля, 2006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г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3) </w:t>
      </w:r>
      <w:r>
        <w:rPr>
          <w:iCs/>
          <w:sz w:val="28"/>
          <w:szCs w:val="28"/>
          <w:lang w:val="en-US"/>
        </w:rPr>
        <w:t>Шевчук П.С. Теория и практика применения технических средств таможенного контроля, 2006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г.</w:t>
      </w:r>
    </w:p>
    <w:p>
      <w:pPr>
        <w:pStyle w:val="Normal"/>
        <w:spacing w:lineRule="auto" w:line="360"/>
        <w:ind w:firstLine="709"/>
        <w:jc w:val="both"/>
        <w:rPr>
          <w:rStyle w:val="Applestylespan"/>
          <w:bCs/>
          <w:color w:val="000000"/>
          <w:sz w:val="28"/>
          <w:szCs w:val="28"/>
        </w:rPr>
      </w:pPr>
      <w:r>
        <w:rPr>
          <w:iCs/>
          <w:sz w:val="28"/>
          <w:szCs w:val="28"/>
        </w:rPr>
        <w:t xml:space="preserve">4) </w:t>
      </w:r>
      <w:r>
        <w:rPr>
          <w:rStyle w:val="Applestylespan"/>
          <w:bCs/>
          <w:color w:val="000000"/>
          <w:sz w:val="28"/>
          <w:szCs w:val="28"/>
        </w:rPr>
        <w:t>Журнал-каталог «Транспортная безопасность и технологии» №2 2006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Applestylespan"/>
          <w:bCs/>
          <w:color w:val="000000"/>
          <w:sz w:val="28"/>
          <w:szCs w:val="28"/>
        </w:rPr>
        <w:t xml:space="preserve">5)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http://www.securpress.ru/issue/Tb/2006_2/articals/36.htm</w:t>
        </w:r>
      </w:hyperlink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http://stu.customs.ru/ru/reviews/index.php?id695=18201</w:t>
        </w:r>
      </w:hyperlink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http://yur-gulov.narod.ru/doc/dok.files/image004.jpg</w:t>
        </w:r>
      </w:hyperlink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конспект лекции</w:t>
      </w:r>
    </w:p>
    <w:sectPr>
      <w:footerReference w:type="default" r:id="rId8"/>
      <w:footerReference w:type="first" r:id="rId9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3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securpress.ru/issue/Tb/2006_2/articals/36.htm" TargetMode="External"/><Relationship Id="rId6" Type="http://schemas.openxmlformats.org/officeDocument/2006/relationships/hyperlink" Target="http://stu.customs.ru/ru/reviews/index.php?id695=18201" TargetMode="External"/><Relationship Id="rId7" Type="http://schemas.openxmlformats.org/officeDocument/2006/relationships/hyperlink" Target="http://yur-gulov.narod.ru/doc/dok.files/image004.jpg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05:26:00Z</dcterms:created>
  <dc:creator>ANNUTA</dc:creator>
  <dc:description/>
  <cp:keywords/>
  <dc:language>en-US</dc:language>
  <cp:lastModifiedBy>ANNUTA</cp:lastModifiedBy>
  <dcterms:modified xsi:type="dcterms:W3CDTF">2010-04-30T07:54:00Z</dcterms:modified>
  <cp:revision>47</cp:revision>
  <dc:subject/>
  <dc:title>НОУ СПО «НКТ им</dc:title>
</cp:coreProperties>
</file>