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 н с п е к т</w:t>
      </w:r>
    </w:p>
    <w:p>
      <w:pPr>
        <w:pStyle w:val="Normal"/>
        <w:jc w:val="center"/>
        <w:rPr/>
      </w:pPr>
      <w:r>
        <w:rPr>
          <w:sz w:val="32"/>
          <w:szCs w:val="32"/>
        </w:rPr>
        <w:t>урока русского языка в 7 класс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>Частица как часть речи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Цели урока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казать особенности частицы как служебной части реч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умение отличать частицы от других частей реч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логическое мышление, речь учащих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ывать внимательное отношение к сл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Оборудование:</w:t>
      </w:r>
      <w:r>
        <w:rPr/>
        <w:t xml:space="preserve"> учебники («Теория. 5-9 классы», «Практика. 6-7 классы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уро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8244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lang w:val="en-US"/>
              </w:rPr>
              <w:t>I</w:t>
            </w:r>
            <w:r>
              <w:rPr/>
              <w:t>. Организация начала урока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lang w:val="en-US"/>
              </w:rPr>
              <w:t>II</w:t>
            </w:r>
            <w:r>
              <w:rPr/>
              <w:t>. Актуализация опорных знаний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>. Сообщение цели и темы урока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lang w:val="en-US"/>
              </w:rPr>
              <w:t>IV</w:t>
            </w:r>
            <w:r>
              <w:rPr/>
              <w:t>. Наблюдение над языком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lang w:val="en-US"/>
              </w:rPr>
              <w:t>V</w:t>
            </w:r>
            <w:r>
              <w:rPr/>
              <w:t xml:space="preserve">. Вывод.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lang w:val="en-US"/>
              </w:rPr>
              <w:t>VI</w:t>
            </w:r>
            <w:r>
              <w:rPr/>
              <w:t xml:space="preserve">. Работа с учебником.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lang w:val="en-US"/>
              </w:rPr>
              <w:t>VII</w:t>
            </w:r>
            <w:r>
              <w:rPr/>
              <w:t>. Закрепление (выполнение упражнений)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lang w:val="en-US"/>
              </w:rPr>
              <w:t>VIII</w:t>
            </w:r>
            <w:r>
              <w:rPr/>
              <w:t>. Подведение итогов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lang w:val="en-US"/>
              </w:rPr>
              <w:t>IX</w:t>
            </w:r>
            <w:r>
              <w:rPr/>
              <w:t>. Задание на дом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Здравствуйте, ребята! Садитесь! Проверьте, чтобы у вас на столах лежало все, что необходимо для урока: учебник («Теория. 5-9 классы», «Практика. 6-7 классы»), тетрадь, ручка, карандаш, дневник. Откройте свои тетради и запишите сегодняшнее число, классная работ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Мы с вами продолжаем изучение такого раздела науки о языке как морфология. Давайте вспомним, что она изучает? (</w:t>
            </w:r>
            <w:r>
              <w:rPr>
                <w:i/>
              </w:rPr>
              <w:t>Морфология</w:t>
            </w:r>
            <w:r>
              <w:rPr/>
              <w:t xml:space="preserve"> – раздел науки о языке, изучающий слова как части речи.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Сегодня мы должны познакомиться с новой частью речи. Но как она называется, мы узнаем, когда разгадаем кроссворд. Но для этого нам нужно вспомнить названия и определения уже известных частей речи. Я буду задавать вопрос, я вы поднимаете руку. С места не выкрикивае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. Самостоятельная часть речи, которая обозначает признак предмета по действию, объединяющая в себе свойства прилагательного и глаго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. Самостоятельная часть речи, которая обозначает признак предмета и отвечает на вопрос какой? или чей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3. Служебная часть речи, которая связывает как члены предложения, так и простые предложения в составе сложно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4. Самостоятельная часть речи, которая обозначает число, количество предметов, порядок их при счете и отвечает на вопросы сколько? который? (какой?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. Самостоятельная часть речи, которая обозначает признаки действий или признаков и отвечает на вопросы как? куда? когда? где? почему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6. Самостоятельная часть речи, которая обозначает действие и отвечает на вопросы что делать? что сделать?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7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345"/>
              <w:gridCol w:w="345"/>
              <w:gridCol w:w="345"/>
              <w:gridCol w:w="345"/>
              <w:gridCol w:w="336"/>
              <w:gridCol w:w="345"/>
              <w:gridCol w:w="390"/>
              <w:gridCol w:w="336"/>
              <w:gridCol w:w="396"/>
              <w:gridCol w:w="336"/>
              <w:gridCol w:w="345"/>
              <w:gridCol w:w="345"/>
              <w:gridCol w:w="336"/>
              <w:gridCol w:w="323"/>
              <w:gridCol w:w="336"/>
              <w:gridCol w:w="240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90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color w:val="993366"/>
                    </w:rPr>
                  </w:pPr>
                  <w:r>
                    <w:rPr>
                      <w:color w:val="993366"/>
                    </w:rPr>
                    <w:t>Ч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36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color w:val="993366"/>
                    </w:rPr>
                  </w:pPr>
                  <w:r>
                    <w:rPr>
                      <w:color w:val="993366"/>
                    </w:rPr>
                    <w:t>А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ь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36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color w:val="993366"/>
                    </w:rPr>
                  </w:pPr>
                  <w:r>
                    <w:rPr>
                      <w:color w:val="993366"/>
                    </w:rPr>
                    <w:t>С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ю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color w:val="993366"/>
                    </w:rPr>
                  </w:pPr>
                  <w:r>
                    <w:rPr>
                      <w:color w:val="993366"/>
                    </w:rPr>
                    <w:t>Т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ь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2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color w:val="993366"/>
                    </w:rPr>
                  </w:pPr>
                  <w:r>
                    <w:rPr>
                      <w:color w:val="993366"/>
                    </w:rPr>
                    <w:t>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color w:val="993366"/>
                    </w:rPr>
                  </w:pPr>
                  <w:r>
                    <w:rPr>
                      <w:color w:val="993366"/>
                    </w:rPr>
                    <w:t>Ц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>
                      <w:color w:val="993366"/>
                    </w:rPr>
                  </w:pPr>
                  <w:r>
                    <w:rPr>
                      <w:color w:val="993366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color w:val="993366"/>
                    </w:rPr>
                  </w:pPr>
                  <w:r>
                    <w:rPr>
                      <w:color w:val="993366"/>
                    </w:rPr>
                    <w:t>А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345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Теперь мы уже может назвать загаданное слово, но не известна еще одна буква. Ее отсутствие, думаю, не вызовет у вас затруднений. Ответьте на вопрос, с какой частью речи мы начинаем знакомиться? (Частица.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так, тема нашего урока «Частица как часть речи». Запишем ее в тетради. Мы должны будем выявить особенности частицы как служебной части речи, научиться отличать частицы от других частей реч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Посмотрите на доску, здесь дан текст. Ваша задача – записать его, объяснить постановку знаков препинания, назвать части реч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1. Молния вспыхивает как будто в самой бричке… В ту же секунду над самой головой раздается величественный гул, который, как будто поднимаясь все выше и выше, постепенно усиливается и переходит в оглушительный треск, невольно заставляющий трепетать и сдерживать дыхание. Гнев Божий! Как много поэзии в этой простонародной мысли! (Л.Толстой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- Какова цель употребления в речи слова </w:t>
            </w:r>
            <w:r>
              <w:rPr>
                <w:i/>
              </w:rPr>
              <w:t>как</w:t>
            </w:r>
            <w:r>
              <w:rPr/>
              <w:t>? (Для выражения чувства говорящего – восхищения. Это восклицательная частица. Именно такие частицы «делают» предложение восклицательными.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</w:rPr>
              <w:t xml:space="preserve">       </w:t>
            </w:r>
            <w:r>
              <w:rPr>
                <w:i/>
              </w:rPr>
              <w:t>2. - Бабушка важная, но совсем не сердитая; напротив, очень добрая, веселая. Коли бы ты видела, какой бал был в ее именины!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 Все-таки я боюсь ее, да, впрочем, бог знает, будем ли мы… (Л.Толстой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- Какова цель употребления </w:t>
            </w:r>
            <w:r>
              <w:rPr>
                <w:i/>
              </w:rPr>
              <w:t>бы, не, все-таки, ли</w:t>
            </w:r>
            <w:r>
              <w:rPr/>
              <w:t>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Сделаем вывод, какую роль играют частицы в речи. (Частицы выражают различные чувства говорящег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Прочитаем §151. Читаем внимательно, после прочтения вы должны будете ответить на вопрос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 Какая часть речи называется частицей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 Какую синтаксическую роль выполняют частицы в предложени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 Для чего служат частицы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Закрепим то, что мы узнали о частице, о ее роли в предложения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Выполним устно </w:t>
            </w:r>
            <w:r>
              <w:rPr>
                <w:i/>
              </w:rPr>
              <w:t>упр. 859.</w:t>
            </w:r>
            <w:r>
              <w:rPr/>
              <w:t xml:space="preserve"> Прочитаем пары предложений в правой и левой колонках. Ответим на вопросы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 Какие предложения более выразительны? За счет каких слов это достигается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 Какие дополнительные смысловые оттенки придают частицы значениям слов или предложениям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Следующее </w:t>
            </w:r>
            <w:r>
              <w:rPr>
                <w:i/>
              </w:rPr>
              <w:t>упр.862</w:t>
            </w:r>
            <w:r>
              <w:rPr/>
              <w:t>. Нам необходимо доказать, что выделенные слова являются частицами. Посмотрим на образец рассуждения в учебнике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разец доказательств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Ох, лето красное! Любил </w:t>
            </w:r>
            <w:r>
              <w:rPr>
                <w:b/>
                <w:i/>
              </w:rPr>
              <w:t>бы</w:t>
            </w:r>
            <w:r>
              <w:rPr>
                <w:i/>
              </w:rPr>
              <w:t xml:space="preserve"> я тебя…</w:t>
            </w:r>
            <w:r>
              <w:rPr/>
              <w:t xml:space="preserve"> (А.Пушкин.) 1. Выделенное слово бы не называет ни предмета, ни действия, ни качества. Следовательно, это служебная часть речи. 2. Оно не связывает слова или предложения. Значит, это не предлог и не союз. 3. Оно служит для образования формы условного наклонения глагола. Следовательно, это частиц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Выполняем упражн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Дополнительные вопрос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 Что общего у частиц с другими служебными частями реч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 Чем они отличаются от предлогов и союзов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i/>
              </w:rPr>
              <w:t>Упр. 863</w:t>
            </w:r>
            <w:r>
              <w:rPr/>
              <w:t xml:space="preserve"> выполняем письменно. Задание: спишите предложения, заключая частицы в овал. Какую роль частицы выполняют?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Подведем итог нашего урока. Ответьте на вопрос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 Что нового мы узнали на урок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 Какая часть речи называется частицей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 Для чего служат частицы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Откройте дневники и запишите задание на д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Дома: §151, упр. 864. (по образцу): найти в предложениях частицы, с помощью которых образованы формы слов (наклонение глагола, степени сравнения прилагательных или наречий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нализ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Тип данного урока русского языка – урок сообщения учащимся новых знаний (урок по морфологии). Урок отвечает основным требованиям к современному уроку русского язы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начале урока сообщена тема, перед учащимися поставлены задачи, в конце – подведен его итог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уроке проведено повторение пройденного. Повторение проведено необычным способом – отгадывание кроссворда. Это помогло учащимся определить тему уро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вый материал связан с изученным материалом (это вызывает у учащихся интерес к новому). При объяснении нового материала был использовано наблюдение над языком. Само объяснение построено на ярких выразительных примерах и максимальной активности и самостоятельность учащихся. Учащиеся включены в поиск нового. Это активизирует их познавательную деятельн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яснение нового материала носит научный и доступный характе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закрепления используются разнообразные виды интересных и целенаправленных упражнений. Они носят как устный, так и письменный характер. Упражнения для закрепления даны в системе от более легких к более трудны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рок не перегружен теоретическим материал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уроке проведена работа с учебником. Это необходимое условие, так как учебник является главным средством обуч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уроке проведена работа над развитием устной речи, мышления учащихся, над общим развити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машнее задание записано на классной доске, оно не повторяет классной работы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2836" w:firstLine="709"/>
        <w:jc w:val="both"/>
        <w:rPr/>
      </w:pPr>
      <w:r>
        <w:rPr/>
        <w:t>Учитель _____________________ / _________________________</w:t>
      </w:r>
    </w:p>
    <w:p>
      <w:pPr>
        <w:pStyle w:val="Normal"/>
        <w:ind w:left="4963" w:hanging="0"/>
        <w:jc w:val="both"/>
        <w:rPr/>
      </w:pPr>
      <w:r>
        <w:rPr/>
      </w:r>
    </w:p>
    <w:p>
      <w:pPr>
        <w:pStyle w:val="Normal"/>
        <w:ind w:left="3545" w:hanging="0"/>
        <w:jc w:val="both"/>
        <w:rPr/>
      </w:pPr>
      <w:r>
        <w:rPr/>
        <w:t>Практикант __________________ / _________________________</w:t>
      </w:r>
    </w:p>
    <w:p>
      <w:pPr>
        <w:pStyle w:val="Normal"/>
        <w:ind w:left="4963" w:hanging="0"/>
        <w:jc w:val="both"/>
        <w:rPr/>
      </w:pPr>
      <w:r>
        <w:rPr/>
      </w:r>
    </w:p>
    <w:p>
      <w:pPr>
        <w:pStyle w:val="Normal"/>
        <w:ind w:left="4963" w:hanging="0"/>
        <w:jc w:val="both"/>
        <w:rPr/>
      </w:pPr>
      <w:r>
        <w:rPr/>
      </w:r>
    </w:p>
    <w:p>
      <w:pPr>
        <w:pStyle w:val="Normal"/>
        <w:ind w:left="4963" w:hanging="0"/>
        <w:jc w:val="both"/>
        <w:rPr/>
      </w:pPr>
      <w:r>
        <w:rPr/>
      </w:r>
    </w:p>
    <w:p>
      <w:pPr>
        <w:pStyle w:val="Normal"/>
        <w:ind w:left="4963" w:hanging="0"/>
        <w:jc w:val="both"/>
        <w:rPr/>
      </w:pPr>
      <w:r>
        <w:rPr/>
      </w:r>
    </w:p>
    <w:p>
      <w:pPr>
        <w:pStyle w:val="Normal"/>
        <w:ind w:left="2836" w:firstLine="709"/>
        <w:jc w:val="both"/>
        <w:rPr/>
      </w:pPr>
      <w:r>
        <w:rPr/>
        <w:t>Директор школы _____________ /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7:44:00Z</dcterms:created>
  <dc:creator>М @ К</dc:creator>
  <dc:description/>
  <cp:keywords/>
  <dc:language>en-US</dc:language>
  <cp:lastModifiedBy>М @ К</cp:lastModifiedBy>
  <dcterms:modified xsi:type="dcterms:W3CDTF">2007-05-02T17:32:00Z</dcterms:modified>
  <cp:revision>23</cp:revision>
  <dc:subject/>
  <dc:title>К о н с п е к т</dc:title>
</cp:coreProperties>
</file>