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росвещения, Молодёжи и Спорта Республики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ишинёвский Педагогический Колледж имени Алексея Матеевич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48"/>
          <w:szCs w:val="48"/>
        </w:rPr>
        <w:t>Дидактический проект</w:t>
        <w:br/>
      </w:r>
      <w:r>
        <w:rPr>
          <w:sz w:val="28"/>
          <w:szCs w:val="28"/>
        </w:rPr>
        <w:t>учебного занятия по педагог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«Педагогика начального обу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ема:</w:t>
        <w:br/>
        <w:t xml:space="preserve"> Урок - как основная форма организации </w:t>
        <w:br/>
        <w:t>учебного процесса, его характеристика</w:t>
        <w:br/>
        <w:t xml:space="preserve"> и требования к нему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еподаватель: Н. Даний-Серебрян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</w:rPr>
        <w:t>Кишинёв, 200</w:t>
      </w:r>
      <w:r>
        <w:rPr>
          <w:b/>
          <w:sz w:val="28"/>
          <w:lang w:val="ro-RO"/>
        </w:rPr>
        <w:t>6</w:t>
      </w:r>
      <w:r>
        <w:br w:type="page"/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numPr>
          <w:ilvl w:val="0"/>
          <w:numId w:val="12"/>
        </w:numPr>
        <w:rPr/>
      </w:pPr>
      <w:r>
        <w:rPr/>
        <w:t>Дата:                           28  февраля 2006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Группа:                      24 школьная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 xml:space="preserve">Предмет:                    Педагогика   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Тип занятия:             передача и усвоение новых знаний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Тема:                          Урок - как основная форма организации учебного процесса, его характеристика</w:t>
        <w:br/>
        <w:t xml:space="preserve">                                     и требования к нему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Ключевая цель:       - передача и усвоение знаний об организации учебного процесса в начальной школе;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- формирование и развитие интеллектуальных способностей;</w:t>
        <w:br/>
        <w:t xml:space="preserve">                                         - развитие практических умений;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>Операциональные цели:</w:t>
        <w:br/>
        <w:t>а) познавательные: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</w:rPr>
        <w:t>. – Усвоить и понять важность и необходимость урока – как одной из основных</w:t>
        <w:br/>
        <w:t xml:space="preserve">                                           форм организации учебного процесса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</w:rPr>
        <w:t>. – Знать структурные элементы урока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</w:rPr>
        <w:t xml:space="preserve">. – Аргументировать ведущую роль урока – как формы организации учебного </w:t>
        <w:br/>
        <w:t xml:space="preserve">                                           процесса в начальном звене обучения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</w:rPr>
        <w:t>. – Применять соответствующую научную терминологию;</w:t>
        <w:br/>
        <w:t>б) психомоторные:</w:t>
        <w:br/>
        <w:t xml:space="preserve">                                  0</w:t>
      </w:r>
      <w:r>
        <w:rPr>
          <w:b/>
          <w:sz w:val="28"/>
          <w:szCs w:val="28"/>
          <w:vertAlign w:val="subscript"/>
        </w:rPr>
        <w:t>.5</w:t>
      </w:r>
      <w:r>
        <w:rPr>
          <w:b/>
          <w:sz w:val="28"/>
        </w:rPr>
        <w:t>. – Проявлять оригинальность, креативность, работоспособность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</w:rPr>
        <w:t xml:space="preserve">.  - Искать и находить аргументы в сравнении различных форм организации учебного </w:t>
        <w:br/>
        <w:t xml:space="preserve">                                           процесса в трёх циклах обучения, отдавая приоритет уроку в начальном звене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</w:rPr>
        <w:t>.  – Анализировать, выявлять, обобщать, приводить доводы и аргументы;</w:t>
        <w:br/>
        <w:t>в) аффективные: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</w:rPr>
        <w:t>.  –  Проявлять интерес, любознательность, желание изучать проблему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</w:rPr>
        <w:t>.  –  Осознавать необходимость и значимость знаний для будущей профессии;</w:t>
        <w:br/>
        <w:t xml:space="preserve">                                  0.</w:t>
      </w:r>
      <w:r>
        <w:rPr>
          <w:b/>
          <w:sz w:val="28"/>
          <w:szCs w:val="28"/>
          <w:vertAlign w:val="subscript"/>
        </w:rPr>
        <w:t>10</w:t>
      </w:r>
      <w:r>
        <w:rPr>
          <w:b/>
          <w:sz w:val="28"/>
        </w:rPr>
        <w:t>. –  Проявлять способность применения приобретенных знаний в</w:t>
        <w:br/>
        <w:t xml:space="preserve">                                             педагогической практике  (организуя и проводя внеклассные занятия).</w:t>
        <w:b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основы урока:</w:t>
        <w:br/>
      </w:r>
    </w:p>
    <w:tbl>
      <w:tblPr>
        <w:tblW w:w="88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3420"/>
      </w:tblGrid>
      <w:tr>
        <w:trPr>
          <w:trHeight w:val="108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кастерский мет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чебники педагогики разных авторов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е схемы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ер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:</w:t>
        <w:b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Подласый «Педагогика», Владос, 2001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Ф. Харламов «Педагогика», Минск, 2004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. Каджаспирова, «Педагогика», Владос, 2004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. Silistraru, “Vademecum </w:t>
      </w:r>
      <w:r>
        <w:rPr>
          <w:b/>
          <w:sz w:val="28"/>
          <w:szCs w:val="28"/>
          <w:lang w:val="ro-RO"/>
        </w:rPr>
        <w:t>în pedagogie”, Chişinău, 2004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. Silistraru, “Notiţe de curs la pedagogie”, Chişinău, 2002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. Postelnicu, “Fundamentele ale didacticei şcolare”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Cojocariu, “Teoria şi metodologia instruirii”, Bucureşti, 2002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 Кульневич, Т.П. Лакоценина, «Анализ современного урока», Ростов на Дону, 2003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5400"/>
        <w:gridCol w:w="3420"/>
        <w:gridCol w:w="1440"/>
        <w:gridCol w:w="216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</w:tr>
      <w:tr>
        <w:trPr>
          <w:trHeight w:val="25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-ционный момент. Активиза-ция вним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авливаю адекватную атмосферу для проведения учебного занятия.</w:t>
              <w:br/>
              <w:t>обращаю внимание на порядок на рабочих местах. Проверяю наличие необходимых для урока материалов: рабочих тетрадей, педагогической копилки (портофолио), учебной литерату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приводят в порядок рабочие столы, готовят всё необходим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е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уровень подготовки к уроку</w:t>
            </w:r>
          </w:p>
        </w:tc>
      </w:tr>
      <w:tr>
        <w:trPr>
          <w:trHeight w:val="64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омашних заданий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7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отправиться в «историческое путешествие» и проследить эволюцию форм организации учебного процесса под девизом: «Урок в его историческом развитии»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ждой группе есть опорная таблица, которую они должны заполнить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8"/>
                <w:szCs w:val="28"/>
              </w:rPr>
              <w:t>Оценивается способность анализировать, демонстриро-вать, применять знания</w:t>
            </w:r>
          </w:p>
        </w:tc>
      </w:tr>
      <w:tr>
        <w:trPr>
          <w:trHeight w:val="64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це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ят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7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1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дать характеристику классно-урочной системы обуч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шу учащихся аргументировать идею организации учебного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доски: анализируют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фронта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ифференцированный (по группам и индивидуальн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тношения: учитель-уче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ю учащимся составить общие требования к проведению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: анализируют и комментируют основные характеристики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составляют в группах общие требования к уроку, обсуждают их в группах и лидер предлага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скуссия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способность высказывать своё мнение, делать вывод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36"/>
        <w:gridCol w:w="5400"/>
        <w:gridCol w:w="3420"/>
        <w:gridCol w:w="1440"/>
        <w:gridCol w:w="2340"/>
      </w:tblGrid>
      <w:tr>
        <w:trPr>
          <w:trHeight w:val="69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</w:tc>
      </w:tr>
      <w:tr>
        <w:trPr>
          <w:trHeight w:val="177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бщение новых зн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0</w:t>
            </w:r>
            <w:r>
              <w:rPr>
                <w:b/>
                <w:sz w:val="28"/>
              </w:rPr>
              <w:t xml:space="preserve">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 элементов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аблицей-схем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таблицы-сх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следо-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крытие содержа-ния, направле-ние учение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иру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характеристики урока раскрывать применительно к психолого-педагогической, внеклассной практик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ботать в тех же группах, что и на педпрактике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работают с опорой на дидактические проекты проведённых ими внеклассных воспитательных занятий. Учащиеся работают с постерами (приложение №2, приложение №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анализируют требования к урок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а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четкость, быстрота и рациональность выполнения задания</w:t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способность осмысленного усвоения знаний</w:t>
            </w:r>
          </w:p>
        </w:tc>
      </w:tr>
      <w:tr>
        <w:trPr>
          <w:trHeight w:val="640" w:hRule="atLeast"/>
        </w:trPr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вод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  <w:lang w:val="en-US"/>
              </w:rPr>
              <w:t>/З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9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.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выводы можем сделать на основе изученного на урок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чём основываемся в подборке содержания, методологии урок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: Изучить тему. Ознакомиться  с Памяткой (по ведению урока для начинающего учителя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, как категория Дидактики, имеет научную основу, методологию постро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 основе -дидактические принцип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ь литературы для  самостоятельного изуч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способность достигать результ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способность интегрировать знания с пед. практико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сторическая эволюция форм учебной работы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дивидуальное обучение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дивидуально-групповое обучение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лассно-урочная система обучения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елл-ланкастерская система взаимного обучения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тавская система обучения в США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ннгеймская система обучения в Европе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истема индивидуализированного обучения, или Далтон-план, созданный Еленой Паркхерст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ная система обучения (метод проектов)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ые экскурсии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ормы трудового обучения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ированное обучение – машинное и безмашинное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ребования к уроку:</w:t>
      </w:r>
    </w:p>
    <w:tbl>
      <w:tblPr>
        <w:tblW w:w="9379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719"/>
      </w:tblGrid>
      <w:tr>
        <w:trPr>
          <w:trHeight w:val="900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(образовательные) треб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 и развивающие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</w:t>
            </w:r>
          </w:p>
        </w:tc>
      </w:tr>
      <w:tr>
        <w:trPr>
          <w:trHeight w:val="11992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Чёткое определение места и задач данного урока в системе уро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пределение оптимального содержания урока в соответствии с учебной программой, с учётом подготовки учащих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существление принципов целостного педагогического процесс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Выбор наиболее рациональных методов, приёмов и средств обучения, стимулирования и контрол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очетание различных видов коллективной, групповой, индивидуализированной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Наличие межпредметных связей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Формирование различных видов мышления, памяти, вним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Воспитание нравственных качеств, эстетического восприятия ми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азвитие познавательных интересов и положительных мотив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Всесторонний учёт уровня развития психологических особенностей учащих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облюдение учителем педагогического такта, выдержки, терп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Формирование потребности в знаниях, умении их удовлетворять; организация учебной деятельности учащихся, готовность к самообраз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Развитие творческих способнос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богащение опыта общения и отнош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Создание проблемных ситуаций.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аличие продуманного плана проведения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рганизационная чёткость проведения урока: своевременное начало, высокая плотность, оптимальный темп обучения, логическая стройность и закончен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знательная рабочая дисципли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одготовка и рациональное использование различных средств обучения, ТСО и НИТ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труктурная гибкость и подвижность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Целостность, завершенность отдельного урока и их системы внутри темы, раздел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Дидактические требования к современному уроку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ёткое формулирование образовательных задач в целом и их составных элементов, их связь с развивающими и воспитательными задачами. Определение места в общей системе уроков;</w:t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пределение оптимального содержания урока в соответствии с требованиями учебной программы и целями урока, с учетом уровня подготовки и подготовленности учащихся;</w:t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нозирование уровня усвоения учащимися научных знаний, сформированности умений и навыков как на уроке, так и на отдельных его этапах;</w:t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бор наиболее рациональных методов, приёмов и средств обучения, стимулирования и контроля, оптимального их воздействия на каждом этапе урока;</w:t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ализация на уроке всех дидактических принципов;</w:t>
      </w:r>
    </w:p>
    <w:p>
      <w:pPr>
        <w:pStyle w:val="Normal"/>
        <w:numPr>
          <w:ilvl w:val="1"/>
          <w:numId w:val="9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здание условий успешного учения учащихся.</w:t>
      </w:r>
      <w:r>
        <w:br w:type="page"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Психологические требования к уроку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сихологическая цель урока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ирование развития учащихся в пределах изучения конкретного учебного предмета и конкретного урока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ёт в целевой установке урока психологической задачи изучения темы и результатов, достигнутых в предшествующей работе;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усмотрение отдельных средств психолого-педагогического воздействия, методических приёмов, обеспечивающих развитие учащихся;</w:t>
      </w:r>
      <w:r>
        <w:br w:type="page"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иль урока:</w:t>
      </w:r>
    </w:p>
    <w:p>
      <w:pPr>
        <w:pStyle w:val="Normal"/>
        <w:numPr>
          <w:ilvl w:val="1"/>
          <w:numId w:val="7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пределение содержания и структуры урока в соответствии с принципами развивающего обучения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отношение нагрузки на память учащихся и их мышление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пределение объёма воспроизводящей и творческой деятельности учащихся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ирование усвоения знаний в готовом виде (со слов учителя, из учебника, пособия и т.п.) и в процессе самостоятельного поиска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полнение учителем и учащимися проблемно-эвристического обучения (кто составит проблему, формулирует ее, кто решает)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ёт контроля, анализа и оценки деятельности школьников;</w:t>
      </w:r>
    </w:p>
    <w:p>
      <w:pPr>
        <w:pStyle w:val="Normal"/>
        <w:numPr>
          <w:ilvl w:val="1"/>
          <w:numId w:val="2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ее самочувствие в начале урока и в его ходе;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48"/>
          <w:szCs w:val="48"/>
        </w:rPr>
        <w:t>психологический климат на уроке (поддержание атмосферы радостного, искреннего общения, деловой контакт и др.)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познавательной деятельности учащихся:</w:t>
      </w:r>
    </w:p>
    <w:p>
      <w:pPr>
        <w:pStyle w:val="Normal"/>
        <w:ind w:left="108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пределение мер для обеспечения условий продуктивной работы мышления и воображения учащихся;</w:t>
      </w:r>
    </w:p>
    <w:p>
      <w:pPr>
        <w:pStyle w:val="Normal"/>
        <w:numPr>
          <w:ilvl w:val="0"/>
          <w:numId w:val="1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рганизация деятельности мышления и воображения учащихся в процессе формирования новых знаний и умений;</w:t>
      </w:r>
    </w:p>
    <w:p>
      <w:pPr>
        <w:pStyle w:val="Normal"/>
        <w:numPr>
          <w:ilvl w:val="0"/>
          <w:numId w:val="1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ирование приёмов и форм работы, обеспечивающих активность и самостоятельность мышления учащихся;</w:t>
      </w:r>
    </w:p>
    <w:p>
      <w:pPr>
        <w:pStyle w:val="Normal"/>
        <w:numPr>
          <w:ilvl w:val="0"/>
          <w:numId w:val="1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уководство повышением уровня внимания (от описательного, сравнительного, объяснительного к обобщающему, оценочному, проблемному) и формированием умений рассуждать и умозаключать;</w:t>
      </w:r>
    </w:p>
    <w:p>
      <w:pPr>
        <w:pStyle w:val="Normal"/>
        <w:numPr>
          <w:ilvl w:val="0"/>
          <w:numId w:val="1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репление результатов работы:</w:t>
        <w:br/>
        <w:t>- формирование навыков путём упражнений;</w:t>
        <w:br/>
        <w:t>- обучение переносу ранее усвоенных умений и навыков на новые условия работы, предупреждение механического переноса;</w:t>
      </w:r>
      <w:r>
        <w:br w:type="page"/>
      </w:r>
    </w:p>
    <w:p>
      <w:pPr>
        <w:pStyle w:val="Normal"/>
        <w:ind w:left="14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Организованность учащихся:</w:t>
      </w:r>
    </w:p>
    <w:p>
      <w:pPr>
        <w:pStyle w:val="Normal"/>
        <w:ind w:left="14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left="14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) Отношение к учению, их самоорганизация и уровень умственного развития;</w:t>
      </w:r>
    </w:p>
    <w:p>
      <w:pPr>
        <w:pStyle w:val="Normal"/>
        <w:ind w:left="14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) Возможные группы учащихся по уровню обучаемости, учёт этих обстоятельств при определении сочетания индивидуальной, групповой и фронтальной форм работы учащихся на уроке.</w:t>
      </w:r>
    </w:p>
    <w:p>
      <w:pPr>
        <w:pStyle w:val="Normal"/>
        <w:ind w:left="144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440" w:hanging="0"/>
        <w:rPr/>
      </w:pPr>
      <w:r>
        <w:rPr>
          <w:b/>
          <w:sz w:val="48"/>
          <w:szCs w:val="48"/>
          <w:u w:val="single"/>
        </w:rPr>
        <w:t>Учёт возрастных особенностей учащихся:</w:t>
      </w:r>
    </w:p>
    <w:p>
      <w:pPr>
        <w:pStyle w:val="Normal"/>
        <w:ind w:left="144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ирование урока в соответствии с индивидуальными и возрастными особенностями учащихся;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ведение урока с учетом сильных и слабых учеников;</w:t>
      </w:r>
    </w:p>
    <w:p>
      <w:pPr>
        <w:pStyle w:val="Normal"/>
        <w:numPr>
          <w:ilvl w:val="0"/>
          <w:numId w:val="6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фференцированный подход к сильным и слабым ученикам.</w:t>
      </w:r>
      <w:r>
        <w:br w:type="page"/>
      </w:r>
    </w:p>
    <w:p>
      <w:pPr>
        <w:pStyle w:val="Normal"/>
        <w:ind w:left="1440" w:hanging="0"/>
        <w:rPr>
          <w:b/>
          <w:b/>
          <w:i/>
          <w:i/>
          <w:sz w:val="66"/>
          <w:szCs w:val="66"/>
          <w:u w:val="single"/>
        </w:rPr>
      </w:pPr>
      <w:r>
        <w:rPr>
          <w:b/>
          <w:i/>
          <w:sz w:val="66"/>
          <w:szCs w:val="66"/>
          <w:u w:val="single"/>
        </w:rPr>
        <w:t>Гигиенические требования к уроку:</w:t>
      </w:r>
    </w:p>
    <w:p>
      <w:pPr>
        <w:pStyle w:val="Normal"/>
        <w:ind w:left="1440" w:hanging="0"/>
        <w:rPr>
          <w:b/>
          <w:b/>
          <w:i/>
          <w:i/>
          <w:sz w:val="66"/>
          <w:szCs w:val="66"/>
          <w:u w:val="single"/>
        </w:rPr>
      </w:pPr>
      <w:r>
        <w:rPr>
          <w:b/>
          <w:i/>
          <w:sz w:val="66"/>
          <w:szCs w:val="66"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пературный режим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изико-химические свойства воздуха (необходимость проветривания)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вещение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упреждение утомления и переутомления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Чередование видов деятельности (смена слушания выполнением вычислительных, графических и практических работ)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воевременное и качественное проведение физкульт-минуток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людение правильной рабочей позы у учащегося;</w:t>
      </w:r>
    </w:p>
    <w:p>
      <w:pPr>
        <w:pStyle w:val="Normal"/>
        <w:numPr>
          <w:ilvl w:val="0"/>
          <w:numId w:val="1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ответствие классной мебели росту школьник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66"/>
          <w:szCs w:val="66"/>
          <w:u w:val="single"/>
        </w:rPr>
      </w:pPr>
      <w:r>
        <w:rPr>
          <w:b/>
          <w:i/>
          <w:sz w:val="66"/>
          <w:szCs w:val="66"/>
          <w:u w:val="single"/>
        </w:rPr>
        <w:t>Требования к технике проведения урока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рок должен быть эмоциональным, вызвать интерес к учению и воспитывать потребность в знаниях;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п и ритм урока должны быть оптимальными, действия учителя и учащихся завершенными;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обходим полный контакт во взаимодействии учителя и учащихся на уроке, должны соблюдаться педагогический такт и педагогический оптимизм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48"/>
          <w:szCs w:val="48"/>
        </w:rPr>
        <w:t>Доминировать должна атмосфера доброжелательности и активного творческого труда;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возможности следует менять виды деятельности учащихся, оптимально сочетать различные методы и приёмы обучения;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еспечить соблюдение единого орфографического режима школы;</w:t>
      </w:r>
    </w:p>
    <w:p>
      <w:pPr>
        <w:pStyle w:val="Normal"/>
        <w:numPr>
          <w:ilvl w:val="0"/>
          <w:numId w:val="8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должен обеспечить активное участие каждого школьника.</w:t>
      </w:r>
      <w:r>
        <w:br w:type="page"/>
      </w:r>
    </w:p>
    <w:p>
      <w:pPr>
        <w:pStyle w:val="Normal"/>
        <w:ind w:left="14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440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879"/>
        <w:gridCol w:w="3040"/>
        <w:gridCol w:w="3214"/>
        <w:gridCol w:w="2575"/>
      </w:tblGrid>
      <w:tr>
        <w:trPr>
          <w:trHeight w:val="4440" w:hRule="atLeast"/>
        </w:trPr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рганизация работы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вторение изученного (актуализация темы)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зучение нового материала, формирование новых умений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крепление, систематизация, применение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дание на дом</w:t>
            </w:r>
          </w:p>
        </w:tc>
      </w:tr>
      <w:tr>
        <w:trPr>
          <w:trHeight w:val="2146" w:hRule="atLeast"/>
        </w:trPr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мин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0 мин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5 мин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 мин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 мин</w:t>
            </w:r>
          </w:p>
        </w:tc>
      </w:tr>
    </w:tbl>
    <w:p>
      <w:pPr>
        <w:pStyle w:val="Normal"/>
        <w:ind w:left="144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Динамика работоспособности детей и структура урока</w:t>
      </w:r>
    </w:p>
    <w:p>
      <w:pPr>
        <w:pStyle w:val="Normal"/>
        <w:ind w:left="1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1380"/>
        <w:gridCol w:w="809"/>
        <w:gridCol w:w="2191"/>
        <w:gridCol w:w="1322"/>
        <w:gridCol w:w="3056"/>
        <w:gridCol w:w="2191"/>
      </w:tblGrid>
      <w:tr>
        <w:trPr>
          <w:trHeight w:val="5761" w:hRule="atLeast"/>
        </w:trPr>
        <w:tc>
          <w:tcPr>
            <w:tcW w:w="218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2320</wp:posOffset>
                      </wp:positionV>
                      <wp:extent cx="896620" cy="1371600"/>
                      <wp:effectExtent l="5080" t="5080" r="84455" b="1348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1371600"/>
                              </a:xfrm>
                              <a:prstGeom prst="wedgeRectCallout">
                                <a:avLst>
                                  <a:gd name="adj1" fmla="val 58782"/>
                                  <a:gd name="adj2" fmla="val 148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 уро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2.6pt;margin-top:61.6pt;width:70.55pt;height:10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уро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82320</wp:posOffset>
                      </wp:positionV>
                      <wp:extent cx="1257300" cy="1828800"/>
                      <wp:effectExtent l="5080" t="5080" r="5715" b="9836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828800"/>
                              </a:xfrm>
                              <a:prstGeom prst="wedgeRectCallout">
                                <a:avLst>
                                  <a:gd name="adj1" fmla="val -5504"/>
                                  <a:gd name="adj2" fmla="val 102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 активного тру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61.6pt;width:98.95pt;height:14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активного тру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782320</wp:posOffset>
                      </wp:positionV>
                      <wp:extent cx="1028700" cy="1943100"/>
                      <wp:effectExtent l="5080" t="5080" r="259715" b="798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943280"/>
                              </a:xfrm>
                              <a:prstGeom prst="wedgeRectCallout">
                                <a:avLst>
                                  <a:gd name="adj1" fmla="val 74754"/>
                                  <a:gd name="adj2" fmla="val 90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 отдых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pt;margin-top:61.6pt;width:80.95pt;height:152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отдых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768985</wp:posOffset>
                      </wp:positionV>
                      <wp:extent cx="1247775" cy="1846580"/>
                      <wp:effectExtent l="5715" t="5080" r="4445" b="9283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846440"/>
                              </a:xfrm>
                              <a:prstGeom prst="wedgeRectCallout">
                                <a:avLst>
                                  <a:gd name="adj1" fmla="val 26388"/>
                                  <a:gd name="adj2" fmla="val 9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ремя активного учебного тру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60.55pt;width:98.2pt;height:145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активного учебного тру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2320</wp:posOffset>
                      </wp:positionV>
                      <wp:extent cx="1257300" cy="2189480"/>
                      <wp:effectExtent l="5080" t="5080" r="5715" b="6350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189520"/>
                              </a:xfrm>
                              <a:prstGeom prst="wedgeRectCallout">
                                <a:avLst>
                                  <a:gd name="adj1" fmla="val -15453"/>
                                  <a:gd name="adj2" fmla="val 78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машнее зад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1.6pt;width:98.95pt;height:17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шнее зад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82320</wp:posOffset>
                      </wp:positionV>
                      <wp:extent cx="1257300" cy="2286000"/>
                      <wp:effectExtent l="5080" t="5080" r="5715" b="561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0"/>
                              </a:xfrm>
                              <a:prstGeom prst="wedgeRectCallout">
                                <a:avLst>
                                  <a:gd name="adj1" fmla="val -43486"/>
                                  <a:gd name="adj2" fmla="val 73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структа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61.6pt;width:98.95pt;height:17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кта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82320</wp:posOffset>
                      </wp:positionV>
                      <wp:extent cx="1143000" cy="2286000"/>
                      <wp:effectExtent l="5080" t="5080" r="5080" b="514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0"/>
                              </a:xfrm>
                              <a:prstGeom prst="wedgeRectCallout">
                                <a:avLst>
                                  <a:gd name="adj1" fmla="val -34500"/>
                                  <a:gd name="adj2" fmla="val 71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верше-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61.6pt;width:89.95pt;height:17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-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53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мин                                                                                               30 мин                                                                                 45 мин</w:t>
      </w:r>
    </w:p>
    <w:sectPr>
      <w:type w:val="nextPage"/>
      <w:pgSz w:orient="landscape" w:w="16838" w:h="11906"/>
      <w:pgMar w:left="1008" w:right="1008" w:gutter="0" w:header="0" w:top="1008" w:footer="0" w:bottom="720"/>
      <w:pgBorders w:display="allPages" w:offsetFrom="text">
        <w:top w:val="threeDEngrave" w:sz="24" w:space="20" w:color="000000"/>
        <w:left w:val="threeDEngrave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864"/>
        </w:tabs>
        <w:ind w:left="86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016"/>
        </w:tabs>
        <w:ind w:left="2016" w:hanging="57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016"/>
        </w:tabs>
        <w:ind w:left="2016" w:hanging="5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17:00Z</dcterms:created>
  <dc:creator>User</dc:creator>
  <dc:description/>
  <cp:keywords/>
  <dc:language>en-US</dc:language>
  <cp:lastModifiedBy>Neo</cp:lastModifiedBy>
  <dcterms:modified xsi:type="dcterms:W3CDTF">2006-02-16T04:25:00Z</dcterms:modified>
  <cp:revision>3</cp:revision>
  <dc:subject/>
  <dc:title>Приложение №1</dc:title>
</cp:coreProperties>
</file>