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Тема 12.2 Деловые игры</w:t>
      </w:r>
    </w:p>
    <w:p>
      <w:pPr>
        <w:pStyle w:val="Normal"/>
        <w:rPr>
          <w:sz w:val="20"/>
        </w:rPr>
      </w:pPr>
      <w:r>
        <w:rPr>
          <w:sz w:val="20"/>
        </w:rPr>
        <w:t>Деловая игра является формой воссоздания будущей профессиональной деятельности специалиста, моделированием тех систем отношений, которые характерны для этой деятельности.</w:t>
      </w:r>
    </w:p>
    <w:p>
      <w:pPr>
        <w:pStyle w:val="TextBody"/>
        <w:rPr/>
      </w:pPr>
      <w:r>
        <w:rPr/>
        <w:t>В деловой игре воспроизводятся в сжатом виде наиболее типичные для данного производства обобщенные профессиональные ситуации в сжатом масштабе времени. (Социальный контекст)</w:t>
      </w:r>
    </w:p>
    <w:p>
      <w:pPr>
        <w:pStyle w:val="Normal"/>
        <w:rPr/>
      </w:pPr>
      <w:r>
        <w:rPr>
          <w:sz w:val="20"/>
        </w:rPr>
        <w:t>В деловой игре знания навыки и умения представляются не в виде абстрактной информации, которую нужно усвоить, а в динамике реальных объектов труда.</w:t>
      </w:r>
      <w:r>
        <w:rPr/>
        <w:t xml:space="preserve"> </w:t>
      </w:r>
      <w:r>
        <w:rPr>
          <w:sz w:val="20"/>
        </w:rPr>
        <w:t>Деловая игра формирует творческие умения</w:t>
      </w:r>
    </w:p>
    <w:p>
      <w:pPr>
        <w:pStyle w:val="Heading2"/>
        <w:rPr/>
      </w:pPr>
      <w:r>
        <w:rPr/>
        <w:t>Основные психолого-педагогические принципы разработки и проведения деловой игры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8105</wp:posOffset>
                </wp:positionH>
                <wp:positionV relativeFrom="paragraph">
                  <wp:posOffset>21590</wp:posOffset>
                </wp:positionV>
                <wp:extent cx="2066290" cy="17322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732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u w:val="single"/>
                              </w:rPr>
                              <w:t>1.Принцип имитационного моделирования конкретных условий и динамики производ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еобходимо разработать 2 модели, встроенные в деловую игр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модель, замещающая производство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модель – производственная деятель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36.4pt;mso-wrap-distance-left:9.05pt;mso-wrap-distance-right:9.05pt;mso-wrap-distance-top:0pt;mso-wrap-distance-bottom:0pt;margin-top:1.7pt;mso-position-vertical-relative:text;margin-left:6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0"/>
                          <w:u w:val="single"/>
                        </w:rPr>
                        <w:t>1.Принцип имитационного моделирования конкретных условий и динамики производства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еобходимо разработать 2 модели, встроенные в деловую игру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модель, замещающая производство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модель – производственная деятель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6505</wp:posOffset>
                </wp:positionH>
                <wp:positionV relativeFrom="paragraph">
                  <wp:posOffset>21590</wp:posOffset>
                </wp:positionV>
                <wp:extent cx="3666490" cy="1151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.Принцип игрового моделирования содержания и форм профессиональной деятельности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(преподавателем отбирается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определенное содержание с учетом профессиональной ситуации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в какой форме будет проведена деловая игра – круглый стол, организация линии производства, лаборатори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90.7pt;mso-wrap-distance-left:9.05pt;mso-wrap-distance-right:9.05pt;mso-wrap-distance-top:0pt;mso-wrap-distance-bottom:0pt;margin-top:1.7pt;mso-position-vertical-relative:text;margin-left:198.15pt;mso-position-horizontal-relative:text">
                <v:textbox>
                  <w:txbxContent>
                    <w:p>
                      <w:pPr>
                        <w:pStyle w:val="2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.Принцип игрового моделирования содержания и форм профессиональной деятельности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(преподавателем отбирается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определенное содержание с учетом профессиональной ситуации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в какой форме будет проведена деловая игра – круглый стол, организация линии производства, лаборатор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78505</wp:posOffset>
                </wp:positionH>
                <wp:positionV relativeFrom="paragraph">
                  <wp:posOffset>66040</wp:posOffset>
                </wp:positionV>
                <wp:extent cx="3133090" cy="6946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u w:val="single"/>
                              </w:rPr>
                              <w:t>3.Принцип совместной деятельности</w:t>
                            </w:r>
                            <w:r>
                              <w:rPr>
                                <w:sz w:val="20"/>
                              </w:rPr>
                              <w:t xml:space="preserve"> (выбор ситуации, процесс самой игры и этап завершения игры осуществляется в совместной деятельности преподавателя со студентам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7pt;height:54.7pt;mso-wrap-distance-left:9.05pt;mso-wrap-distance-right:9.05pt;mso-wrap-distance-top:0pt;mso-wrap-distance-bottom:0pt;margin-top:5.2pt;mso-position-vertical-relative:text;margin-left:25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  <w:u w:val="single"/>
                        </w:rPr>
                        <w:t>3.Принцип совместной деятельности</w:t>
                      </w:r>
                      <w:r>
                        <w:rPr>
                          <w:sz w:val="20"/>
                        </w:rPr>
                        <w:t xml:space="preserve"> (выбор ситуации, процесс самой игры и этап завершения игры осуществляется в совместной деятельности преподавателя со студентам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9550</wp:posOffset>
                </wp:positionH>
                <wp:positionV relativeFrom="paragraph">
                  <wp:posOffset>78105</wp:posOffset>
                </wp:positionV>
                <wp:extent cx="5334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5pt,6.15pt" to="258.45pt,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7350</wp:posOffset>
                </wp:positionH>
                <wp:positionV relativeFrom="paragraph">
                  <wp:posOffset>154305</wp:posOffset>
                </wp:positionV>
                <wp:extent cx="0" cy="3810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5pt,12.15pt" to="30.5pt,42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9550</wp:posOffset>
                </wp:positionH>
                <wp:positionV relativeFrom="paragraph">
                  <wp:posOffset>78105</wp:posOffset>
                </wp:positionV>
                <wp:extent cx="0" cy="4572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5pt,6.15pt" to="216.5pt,4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9505</wp:posOffset>
                </wp:positionH>
                <wp:positionV relativeFrom="paragraph">
                  <wp:posOffset>149860</wp:posOffset>
                </wp:positionV>
                <wp:extent cx="2980690" cy="13042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304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u w:val="single"/>
                              </w:rPr>
                              <w:t>4.Принцип диалогического общения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(требует ведения диалога, исключает монолог и распределение ролей «должностных» лиц, их возможностей и интересов. Этот принцип направлен на формирование профессионального мышления, так как известно, что мышление порождается в условиях диалога, который перерастает в полилог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02.7pt;mso-wrap-distance-left:9.05pt;mso-wrap-distance-right:9.05pt;mso-wrap-distance-top:0pt;mso-wrap-distance-bottom:0pt;margin-top:11.8pt;mso-position-vertical-relative:text;margin-left:288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0"/>
                          <w:u w:val="single"/>
                        </w:rPr>
                        <w:t>4.Принцип диалогического общения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(требует ведения диалога, исключает монолог и распределение ролей «должностных» лиц, их возможностей и интересов. Этот принцип направлен на формирование профессионального мышления, так как известно, что мышление порождается в условиях диалога, который перерастает в полилог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05</wp:posOffset>
                </wp:positionH>
                <wp:positionV relativeFrom="paragraph">
                  <wp:posOffset>5080</wp:posOffset>
                </wp:positionV>
                <wp:extent cx="3505200" cy="17843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178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u w:val="single"/>
                              </w:rPr>
                              <w:t>6) Принцип проблемности содержания имитационной модели и процессы его развертывания в игровой деятельности</w:t>
                            </w:r>
                            <w:r>
                              <w:rPr>
                                <w:sz w:val="20"/>
                              </w:rPr>
                              <w:t xml:space="preserve"> (разработчик закладывает в игру систему учебных заданий в форме конкретных описаний производственных ситуаций.(могут содержать противоречия, избыточность или неверные данные, взаимоисключающие альтернативы и т.п.) Студент должен провести анализ ситуаций, вычленить проблему, перевести ее в вид проблемной задачи, разработать способы и средства ее решения, принять решение и убедить других участников в правильности решения и осуществить его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6pt;height:140.5pt;mso-wrap-distance-left:9.05pt;mso-wrap-distance-right:9.05pt;mso-wrap-distance-top:0pt;mso-wrap-distance-bottom:0pt;margin-top:0.4pt;mso-position-vertical-relative:text;margin-left: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  <w:u w:val="single"/>
                        </w:rPr>
                        <w:t>6) Принцип проблемности содержания имитационной модели и процессы его развертывания в игровой деятельности</w:t>
                      </w:r>
                      <w:r>
                        <w:rPr>
                          <w:sz w:val="20"/>
                        </w:rPr>
                        <w:t xml:space="preserve"> (разработчик закладывает в игру систему учебных заданий в форме конкретных описаний производственных ситуаций.(могут содержать противоречия, избыточность или неверные данные, взаимоисключающие альтернативы и т.п.) Студент должен провести анализ ситуаций, вычленить проблему, перевести ее в вид проблемной задачи, разработать способы и средства ее решения, принять решение и убедить других участников в правильности решения и осуществить его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48840</wp:posOffset>
                </wp:positionH>
                <wp:positionV relativeFrom="paragraph">
                  <wp:posOffset>-1941195</wp:posOffset>
                </wp:positionV>
                <wp:extent cx="381000" cy="0"/>
                <wp:effectExtent l="0" t="38100" r="635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-152.85pt" to="199.15pt,-15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8105</wp:posOffset>
                </wp:positionH>
                <wp:positionV relativeFrom="paragraph">
                  <wp:posOffset>142875</wp:posOffset>
                </wp:positionV>
                <wp:extent cx="2980690" cy="9232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u w:val="single"/>
                              </w:rPr>
                              <w:t xml:space="preserve">5.Принцип двуплановости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>
                                <w:i/>
                                <w:iCs/>
                                <w:u w:val="single"/>
                              </w:rPr>
                              <w:t>первый план</w:t>
                            </w:r>
                            <w:r>
                              <w:rPr/>
                              <w:t xml:space="preserve"> – профессиональные условия, в которых разворачивается профессиональная ситуаци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  <w:u w:val="single"/>
                              </w:rPr>
                              <w:t xml:space="preserve">второй план </w:t>
                            </w:r>
                            <w:r>
                              <w:rPr>
                                <w:sz w:val="20"/>
                              </w:rPr>
                              <w:t>– учебный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72.7pt;mso-wrap-distance-left:9.05pt;mso-wrap-distance-right:9.05pt;mso-wrap-distance-top:0pt;mso-wrap-distance-bottom:0pt;margin-top:11.25pt;mso-position-vertical-relative:text;margin-left:306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0"/>
                          <w:u w:val="single"/>
                        </w:rPr>
                        <w:t xml:space="preserve">5.Принцип двуплановости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(</w:t>
                      </w:r>
                      <w:r>
                        <w:rPr>
                          <w:i/>
                          <w:iCs/>
                          <w:u w:val="single"/>
                        </w:rPr>
                        <w:t>первый план</w:t>
                      </w:r>
                      <w:r>
                        <w:rPr/>
                        <w:t xml:space="preserve"> – профессиональные условия, в которых разворачивается профессиональная ситуаци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20"/>
                          <w:u w:val="single"/>
                        </w:rPr>
                        <w:t xml:space="preserve">второй план </w:t>
                      </w:r>
                      <w:r>
                        <w:rPr>
                          <w:sz w:val="20"/>
                        </w:rPr>
                        <w:t>– учебны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551"/>
        <w:gridCol w:w="2552"/>
        <w:gridCol w:w="4110"/>
      </w:tblGrid>
      <w:tr>
        <w:trPr/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и деловой игры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гровы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идактическ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спитательны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рмирование умен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Разработка вариантов проекта деловой игры</w:t>
            </w:r>
          </w:p>
          <w:p>
            <w:pPr>
              <w:pStyle w:val="Normal"/>
              <w:numPr>
                <w:ilvl w:val="2"/>
                <w:numId w:val="3"/>
              </w:numPr>
              <w:ind w:left="0" w:hanging="0"/>
              <w:rPr>
                <w:sz w:val="18"/>
              </w:rPr>
            </w:pPr>
            <w:r>
              <w:rPr>
                <w:sz w:val="20"/>
              </w:rPr>
              <w:t>Показ приемов создания игрового контекст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Закрепление системы знаний в области конструирования деловой игры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</w:rPr>
              <w:t xml:space="preserve">Выработка систем умений </w:t>
            </w:r>
            <w:r>
              <w:rPr>
                <w:i/>
                <w:iCs/>
                <w:sz w:val="20"/>
              </w:rPr>
              <w:t>конструирования</w:t>
            </w:r>
            <w:r>
              <w:rPr>
                <w:sz w:val="20"/>
              </w:rPr>
              <w:t>(?) и моделирования, а также методического описания деловой игры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Совершенствование умений принятия коллективных решений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Развитие коммуникативных умений различного р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Порождение творческого мышления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Выработка установки на практическое использование деловой игры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Воспитание стиля поведения в процессе взаимодействия с людьми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Преодоление психологического барьера по отношению к формам и методам активного обуче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Видеть профессиональную ситуацию как целое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Уметь анализировать составные части всей деятельности и условия ее функционирования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Выделить в этой проблемной ситуации: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Предмет действий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Цель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Средства достижения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Ожидаемые результаты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Формировать и ставить задачу, выделять систему действий обеспечивающую достижение цели в данных условиях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Уметь строить модель деятельности по преобразованию условий поставленной задачи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Осуществлять действие по решению задачи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0"/>
              </w:rPr>
            </w:pPr>
            <w:r>
              <w:rPr>
                <w:sz w:val="18"/>
              </w:rPr>
              <w:t>Проводить оценку и обобщение полученных результатов и доказательств правильного реш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50</wp:posOffset>
                </wp:positionH>
                <wp:positionV relativeFrom="paragraph">
                  <wp:posOffset>262255</wp:posOffset>
                </wp:positionV>
                <wp:extent cx="4572000" cy="38100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3809880"/>
                          <a:chOff x="0" y="0"/>
                          <a:chExt cx="4572000" cy="3809880"/>
                        </a:xfrm>
                      </wpg:grpSpPr>
                      <wps:wsp>
                        <wps:cNvSpPr txBox="1"/>
                        <wps:spPr>
                          <a:xfrm>
                            <a:off x="1219320" y="0"/>
                            <a:ext cx="2057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боснование выбора деловой иг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9320" y="304920"/>
                            <a:ext cx="2057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пределение целей деловой иг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9320" y="609480"/>
                            <a:ext cx="20574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ыбор методов решения профессиональной задач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3520"/>
                            <a:ext cx="1066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азработка методов решения задач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457200"/>
                            <a:ext cx="1143000" cy="60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пределение системы проблемных ситуац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9320" y="990720"/>
                            <a:ext cx="2057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южет деловой иг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9320" y="1295280"/>
                            <a:ext cx="2057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пределение состава игрок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95280"/>
                            <a:ext cx="10666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пределение задач игрок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121932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пределение возможностей игрок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9320" y="1600200"/>
                            <a:ext cx="20574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пределение последовательности событий и структуры взаимодейств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52480"/>
                            <a:ext cx="1066680" cy="53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пределение критериев успешности действ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1752480"/>
                            <a:ext cx="114300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авила иг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9320" y="2209680"/>
                            <a:ext cx="20574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оставление руководства для участников иг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9320" y="2590920"/>
                            <a:ext cx="20574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оставление руководства для ведущег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9320" y="2971800"/>
                            <a:ext cx="2057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тадия осущест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9320" y="3276720"/>
                            <a:ext cx="2057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тадия оцен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9320" y="3581280"/>
                            <a:ext cx="2057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тадия модифик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9680" y="228600"/>
                            <a:ext cx="0" cy="76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680" y="533520"/>
                            <a:ext cx="0" cy="76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680" y="914400"/>
                            <a:ext cx="0" cy="76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680" y="1219320"/>
                            <a:ext cx="0" cy="76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680" y="1523880"/>
                            <a:ext cx="0" cy="76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680" y="1905120"/>
                            <a:ext cx="0" cy="304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680" y="3505320"/>
                            <a:ext cx="0" cy="76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680" y="3200400"/>
                            <a:ext cx="0" cy="76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680" y="2895480"/>
                            <a:ext cx="0" cy="76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680" y="2514600"/>
                            <a:ext cx="0" cy="76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6680" y="1828800"/>
                            <a:ext cx="152280" cy="152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720" y="1752480"/>
                            <a:ext cx="152280" cy="152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2057400"/>
                            <a:ext cx="2362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720" y="1371600"/>
                            <a:ext cx="152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6680" y="1447920"/>
                            <a:ext cx="152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720" y="838080"/>
                            <a:ext cx="152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6680" y="838080"/>
                            <a:ext cx="152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5pt;margin-top:20.65pt;width:360pt;height:299.95pt" coordorigin="10,413" coordsize="7200,59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930;top:413;width:32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боснование выбора деловой иг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30;top:893;width:32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пределение целей деловой иг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30;top:1373;width:323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ыбор методов решения профессиональной задач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;top:1253;width:16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азработка методов решения задач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10;top:1133;width:1799;height:9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пределение системы проблемных ситуац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30;top:1973;width:32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южет деловой иг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30;top:2453;width:32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пределение состава игрок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;top:2453;width:16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пределение задач игрок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10;top:2333;width:17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пределение возможностей игрок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30;top:2933;width:323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пределение последовательности событий и структуры взаимодейств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;top:3173;width:1679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пределение критериев успешности действ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10;top:3173;width:179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авила иг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30;top:3893;width:323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оставление руководства для участников иг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30;top:4493;width:323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оставление руководства для ведущег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30;top:5093;width:32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тадия осущест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30;top:5573;width:32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тадия оцен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30;top:6053;width:32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тадия модифик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90,773" to="3490,892" stroked="t" o:allowincell="f" style="position:absolute">
                  <v:stroke color="black" weight="3240" endarrow="block" endarrowwidth="narrow" endarrowlength="short" joinstyle="miter" endcap="flat"/>
                  <v:fill o:detectmouseclick="t" on="false"/>
                  <w10:wrap type="none"/>
                </v:line>
                <v:line id="shape_0" from="3490,1253" to="3490,1372" stroked="t" o:allowincell="f" style="position:absolute">
                  <v:stroke color="black" weight="3240" endarrow="block" endarrowwidth="narrow" endarrowlength="short" joinstyle="miter" endcap="flat"/>
                  <v:fill o:detectmouseclick="t" on="false"/>
                  <w10:wrap type="none"/>
                </v:line>
                <v:line id="shape_0" from="3490,1853" to="3490,1972" stroked="t" o:allowincell="f" style="position:absolute">
                  <v:stroke color="black" weight="3240" endarrow="block" endarrowwidth="narrow" endarrowlength="short" joinstyle="miter" endcap="flat"/>
                  <v:fill o:detectmouseclick="t" on="false"/>
                  <w10:wrap type="none"/>
                </v:line>
                <v:line id="shape_0" from="3490,2333" to="3490,2452" stroked="t" o:allowincell="f" style="position:absolute">
                  <v:stroke color="black" weight="3240" endarrow="block" endarrowwidth="narrow" endarrowlength="short" joinstyle="miter" endcap="flat"/>
                  <v:fill o:detectmouseclick="t" on="false"/>
                  <w10:wrap type="none"/>
                </v:line>
                <v:line id="shape_0" from="3490,2813" to="3490,2932" stroked="t" o:allowincell="f" style="position:absolute">
                  <v:stroke color="black" weight="3240" endarrow="block" endarrowwidth="narrow" endarrowlength="short" joinstyle="miter" endcap="flat"/>
                  <v:fill o:detectmouseclick="t" on="false"/>
                  <w10:wrap type="none"/>
                </v:line>
                <v:line id="shape_0" from="3490,3413" to="3490,3892" stroked="t" o:allowincell="f" style="position:absolute">
                  <v:stroke color="black" weight="3240" endarrow="block" endarrowwidth="narrow" endarrowlength="short" joinstyle="miter" endcap="flat"/>
                  <v:fill o:detectmouseclick="t" on="false"/>
                  <w10:wrap type="none"/>
                </v:line>
                <v:line id="shape_0" from="3490,5933" to="3490,6052" stroked="t" o:allowincell="f" style="position:absolute">
                  <v:stroke color="black" weight="3240" endarrow="block" endarrowwidth="narrow" endarrowlength="short" joinstyle="miter" endcap="flat"/>
                  <v:fill o:detectmouseclick="t" on="false"/>
                  <w10:wrap type="none"/>
                </v:line>
                <v:line id="shape_0" from="3490,5453" to="3490,5572" stroked="t" o:allowincell="f" style="position:absolute">
                  <v:stroke color="black" weight="3240" endarrow="block" endarrowwidth="narrow" endarrowlength="short" joinstyle="miter" endcap="flat"/>
                  <v:fill o:detectmouseclick="t" on="false"/>
                  <w10:wrap type="none"/>
                </v:line>
                <v:line id="shape_0" from="3490,4973" to="3490,5092" stroked="t" o:allowincell="f" style="position:absolute">
                  <v:stroke color="black" weight="3240" endarrow="block" endarrowwidth="narrow" endarrowlength="short" joinstyle="miter" endcap="flat"/>
                  <v:fill o:detectmouseclick="t" on="false"/>
                  <w10:wrap type="none"/>
                </v:line>
                <v:line id="shape_0" from="3490,4373" to="3490,4492" stroked="t" o:allowincell="f" style="position:absolute">
                  <v:stroke color="black" weight="3240" endarrow="block" endarrowwidth="narrow" endarrowlength="short" joinstyle="miter" endcap="flat"/>
                  <v:fill o:detectmouseclick="t" on="false"/>
                  <w10:wrap type="none"/>
                </v:line>
                <v:line id="shape_0" from="1690,3293" to="1929,3532" stroked="t" o:allowincell="f" style="position:absolute;flip:x">
                  <v:stroke color="black" weight="3240" endarrow="block" endarrowwidth="narrow" endarrowlength="short" joinstyle="miter" endcap="flat"/>
                  <v:fill o:detectmouseclick="t" on="false"/>
                  <w10:wrap type="none"/>
                </v:line>
                <v:line id="shape_0" from="5170,3173" to="5409,3412" stroked="t" o:allowincell="f" style="position:absolute">
                  <v:stroke color="black" weight="3240" endarrow="block" endarrowwidth="narrow" endarrowlength="short" joinstyle="miter" endcap="flat"/>
                  <v:fill o:detectmouseclick="t" on="false"/>
                  <w10:wrap type="none"/>
                </v:line>
                <v:line id="shape_0" from="1690,3653" to="5409,3653" stroked="t" o:allowincell="f" style="position:absolute">
                  <v:stroke color="black" weight="324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5170,2573" to="5409,2573" stroked="t" o:allowincell="f" style="position:absolute">
                  <v:stroke color="black" weight="3240" endarrow="block" endarrowwidth="narrow" endarrowlength="short" joinstyle="miter" endcap="flat"/>
                  <v:fill o:detectmouseclick="t" on="false"/>
                  <w10:wrap type="none"/>
                </v:line>
                <v:line id="shape_0" from="1690,2693" to="1929,2693" stroked="t" o:allowincell="f" style="position:absolute;flip:x">
                  <v:stroke color="black" weight="3240" endarrow="block" endarrowwidth="narrow" endarrowlength="short" joinstyle="miter" endcap="flat"/>
                  <v:fill o:detectmouseclick="t" on="false"/>
                  <w10:wrap type="none"/>
                </v:line>
                <v:line id="shape_0" from="5170,1733" to="5409,1733" stroked="t" o:allowincell="f" style="position:absolute">
                  <v:stroke color="black" weight="3240" endarrow="block" endarrowwidth="narrow" endarrowlength="short" joinstyle="miter" endcap="flat"/>
                  <v:fill o:detectmouseclick="t" on="false"/>
                  <w10:wrap type="none"/>
                </v:line>
                <v:line id="shape_0" from="1690,1733" to="1929,1733" stroked="t" o:allowincell="f" style="position:absolute;flip:x">
                  <v:stroke color="black" weight="324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Процедура разработки деловой игр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07105</wp:posOffset>
                </wp:positionH>
                <wp:positionV relativeFrom="paragraph">
                  <wp:posOffset>2467610</wp:posOffset>
                </wp:positionV>
                <wp:extent cx="3209290" cy="3666490"/>
                <wp:effectExtent l="0" t="0" r="0" b="0"/>
                <wp:wrapSquare wrapText="bothSides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u w:val="single"/>
                              </w:rPr>
                              <w:t>Приемы реализации игрового контекста структурных элементов деловой игр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3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Элементы игровой модели (Конструктивные приемы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3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Цели игры (Формирование игровых целей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sz w:val="20"/>
                              </w:rPr>
                              <w:t>Сценарий игры (Создание «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 xml:space="preserve">катастроф», </w:t>
                            </w:r>
                            <w:r>
                              <w:rPr>
                                <w:sz w:val="20"/>
                              </w:rPr>
                              <w:t>Задание поведенческих противоречий, Сжатие или растягивание игрового времени по отношению к реальному, Повышение импровизационности игры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3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мплект ролей и функции игроков (Введение противоречивых по интересам ролей, Смена ролей в процессе игры (двойные роли), Создание портрета роли, Градация роли по оттенкам, Введение персонажа Х в игру, Конструирование игровых прав и обязанностей игроков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3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авила игры (Конструирование игровых правил в дополнение к реальным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3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мплект игровой документации (Игровая упаковка документации, Создание опознавательных знаков, символов и эмблем, Оформление материалов игры с использованием графики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3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истема оценивания (Система критериев (баллов), Визуальное представление результатов оценивания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288.7pt;mso-wrap-distance-left:9.05pt;mso-wrap-distance-right:9.05pt;mso-wrap-distance-top:0pt;mso-wrap-distance-bottom:0pt;margin-top:194.3pt;mso-position-vertical-relative:text;margin-left:276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0"/>
                          <w:u w:val="single"/>
                        </w:rPr>
                        <w:t>Приемы реализации игрового контекста структурных элементов деловой игры</w:t>
                      </w:r>
                    </w:p>
                    <w:p>
                      <w:pPr>
                        <w:pStyle w:val="Normal"/>
                        <w:numPr>
                          <w:ilvl w:val="2"/>
                          <w:numId w:val="3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Элементы игровой модели (Конструктивные приемы)</w:t>
                      </w:r>
                    </w:p>
                    <w:p>
                      <w:pPr>
                        <w:pStyle w:val="Normal"/>
                        <w:numPr>
                          <w:ilvl w:val="2"/>
                          <w:numId w:val="3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Цели игры (Формирование игровых целей)</w:t>
                      </w:r>
                    </w:p>
                    <w:p>
                      <w:pPr>
                        <w:pStyle w:val="Normal"/>
                        <w:numPr>
                          <w:ilvl w:val="2"/>
                          <w:numId w:val="3"/>
                        </w:numPr>
                        <w:rPr/>
                      </w:pPr>
                      <w:r>
                        <w:rPr>
                          <w:sz w:val="20"/>
                        </w:rPr>
                        <w:t>Сценарий игры (Создание «</w:t>
                      </w:r>
                      <w:r>
                        <w:rPr>
                          <w:i/>
                          <w:iCs/>
                          <w:sz w:val="20"/>
                        </w:rPr>
                        <w:t xml:space="preserve">катастроф», </w:t>
                      </w:r>
                      <w:r>
                        <w:rPr>
                          <w:sz w:val="20"/>
                        </w:rPr>
                        <w:t>Задание поведенческих противоречий, Сжатие или растягивание игрового времени по отношению к реальному, Повышение импровизационности игры)</w:t>
                      </w:r>
                    </w:p>
                    <w:p>
                      <w:pPr>
                        <w:pStyle w:val="Normal"/>
                        <w:numPr>
                          <w:ilvl w:val="2"/>
                          <w:numId w:val="3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Комплект ролей и функции игроков (Введение противоречивых по интересам ролей, Смена ролей в процессе игры (двойные роли), Создание портрета роли, Градация роли по оттенкам, Введение персонажа Х в игру, Конструирование игровых прав и обязанностей игроков)</w:t>
                      </w:r>
                    </w:p>
                    <w:p>
                      <w:pPr>
                        <w:pStyle w:val="Normal"/>
                        <w:numPr>
                          <w:ilvl w:val="2"/>
                          <w:numId w:val="3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авила игры (Конструирование игровых правил в дополнение к реальным)</w:t>
                      </w:r>
                    </w:p>
                    <w:p>
                      <w:pPr>
                        <w:pStyle w:val="Normal"/>
                        <w:numPr>
                          <w:ilvl w:val="2"/>
                          <w:numId w:val="3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Комплект игровой документации (Игровая упаковка документации, Создание опознавательных знаков, символов и эмблем, Оформление материалов игры с использованием графики)</w:t>
                      </w:r>
                    </w:p>
                    <w:p>
                      <w:pPr>
                        <w:pStyle w:val="Normal"/>
                        <w:numPr>
                          <w:ilvl w:val="2"/>
                          <w:numId w:val="3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Система оценивания (Система критериев (баллов), Визуальное представление результатов оценивания)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851" w:right="851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decimal"/>
      <w:lvlText w:val="%3)"/>
      <w:lvlJc w:val="left"/>
      <w:pPr>
        <w:tabs>
          <w:tab w:val="num" w:pos="417"/>
        </w:tabs>
        <w:ind w:left="57" w:hanging="0"/>
      </w:pPr>
      <w:rPr/>
    </w:lvl>
    <w:lvl w:ilvl="3">
      <w:start w:val="1"/>
      <w:numFmt w:val="lowerLetter"/>
      <w:lvlText w:val="%4."/>
      <w:lvlJc w:val="left"/>
      <w:pPr>
        <w:tabs>
          <w:tab w:val="num" w:pos="473"/>
        </w:tabs>
        <w:ind w:left="113" w:hanging="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u w:val="single"/>
      <w:lang w:val="en-US"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0"/>
      <w:u w:val="single"/>
    </w:rPr>
  </w:style>
  <w:style w:type="paragraph" w:styleId="3">
    <w:name w:val="Основной текст 3"/>
    <w:basedOn w:val="Normal"/>
    <w:qFormat/>
    <w:pPr/>
    <w:rPr>
      <w:rFonts w:ascii="Arial" w:hAnsi="Arial" w:cs="Arial"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7T07:40:00Z</dcterms:created>
  <dc:creator>Андрей Соболев</dc:creator>
  <dc:description/>
  <dc:language>en-US</dc:language>
  <cp:lastModifiedBy>Андрей Соболев</cp:lastModifiedBy>
  <cp:lastPrinted>2001-06-17T14:16:00Z</cp:lastPrinted>
  <dcterms:modified xsi:type="dcterms:W3CDTF">2001-06-19T09:56:00Z</dcterms:modified>
  <cp:revision>9</cp:revision>
  <dc:subject/>
  <dc:title/>
</cp:coreProperties>
</file>