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Тема 12.1. Проблемное обуч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109855</wp:posOffset>
                </wp:positionV>
                <wp:extent cx="2866390" cy="1494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49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Этапы</w:t>
                            </w:r>
                            <w:r>
                              <w:rPr>
                                <w:sz w:val="24"/>
                              </w:rPr>
                              <w:t xml:space="preserve"> проблемного обучения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тап постановки практического или теоретического задания, вызывающего проблемную ситуацию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Этап поиска неизвестного в этой проблемной ситуации либо путем самостоятельного исследования, либо путем сообщения преподавателем необходимых сведений для выполнения проблемного зад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17.65pt;mso-wrap-distance-left:9.05pt;mso-wrap-distance-right:9.05pt;mso-wrap-distance-top:0pt;mso-wrap-distance-bottom:0pt;margin-top:8.65pt;mso-position-vertical-relative:text;margin-left:296.65pt;mso-position-horizontal-relative:text">
                <v:textbox>
                  <w:txbxContent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Этапы</w:t>
                      </w:r>
                      <w:r>
                        <w:rPr>
                          <w:sz w:val="24"/>
                        </w:rPr>
                        <w:t xml:space="preserve"> проблемного обучения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4"/>
                        </w:numPr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тап постановки практического или теоретического задания, вызывающего проблемную ситуацию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4"/>
                        </w:numPr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t>Этап поиска неизвестного в этой проблемной ситуации либо путем самостоятельного исследования, либо путем сообщения преподавателем необходимых сведений для выполнения проблемного зад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/>
      </w:pPr>
      <w:r>
        <w:rPr>
          <w:b/>
          <w:bCs/>
        </w:rPr>
        <w:t xml:space="preserve">Проблемное обучение </w:t>
      </w:r>
      <w:r>
        <w:rPr>
          <w:sz w:val="24"/>
        </w:rPr>
        <w:t xml:space="preserve">состоит в постановке проблем (задач) и их решении студентами. Способствует формированию творческих способностей учащихс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843915</wp:posOffset>
                </wp:positionV>
                <wp:extent cx="6752590" cy="1037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Развитие творческих способностей вообще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видеть проблему в тривиальной ситуации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видеть по-новому структуру тривиального объекта, его новые элементы, функции, связи и т.д.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носить ранее усвоенные знания и умения в проблемную ситуацию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бинировать новый способ решения задачи или проблемы из элементов ранее известных методов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роить оригинальное решение задачи, не опирающееся на элементы прежних методов, без привлечения аналог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81.7pt;mso-wrap-distance-left:9.05pt;mso-wrap-distance-right:9.05pt;mso-wrap-distance-top:0pt;mso-wrap-distance-bottom:0pt;margin-top:66.45pt;mso-position-vertical-relative:text;margin-left:-0.35pt;mso-position-horizontal-relative:text">
                <v:textbox>
                  <w:txbxContent>
                    <w:p>
                      <w:pPr>
                        <w:pStyle w:val="Heading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Развитие творческих способностей вообще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7"/>
                        </w:numPr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видеть проблему в тривиальной ситуации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7"/>
                        </w:numPr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видеть по-новому структуру тривиального объекта, его новые элементы, функции, связи и т.д.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7"/>
                        </w:numPr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носить ранее усвоенные знания и умения в проблемную ситуацию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7"/>
                        </w:numPr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мбинировать новый способ решения задачи или проблемы из элементов ранее известных методов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7"/>
                        </w:numPr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троить оригинальное решение задачи, не опирающееся на элементы прежних методов, без привлечения аналогий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872"/>
        <w:gridCol w:w="1636"/>
        <w:gridCol w:w="1799"/>
        <w:gridCol w:w="1675"/>
      </w:tblGrid>
      <w:tr>
        <w:trPr>
          <w:trHeight w:val="335" w:hRule="atLeast"/>
        </w:trPr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роблема может формироваться:</w:t>
            </w:r>
          </w:p>
        </w:tc>
      </w:tr>
      <w:tr>
        <w:trPr>
          <w:trHeight w:val="687" w:hRule="atLeast"/>
        </w:trPr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подавателем и решаться совместно со студентами </w:t>
            </w:r>
          </w:p>
          <w:p>
            <w:pPr>
              <w:pStyle w:val="Heading"/>
              <w:numPr>
                <w:ilvl w:val="0"/>
                <w:numId w:val="5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преподавателем, решаться без его участия, но под руководством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jc w:val="left"/>
              <w:rPr>
                <w:sz w:val="24"/>
              </w:rPr>
            </w:pPr>
            <w:r>
              <w:rPr>
                <w:sz w:val="20"/>
              </w:rPr>
              <w:t xml:space="preserve">преподавателем и решаться целиком студентами </w:t>
            </w:r>
          </w:p>
          <w:p>
            <w:pPr>
              <w:pStyle w:val="Heading"/>
              <w:numPr>
                <w:ilvl w:val="0"/>
                <w:numId w:val="5"/>
              </w:numPr>
              <w:jc w:val="left"/>
              <w:rPr>
                <w:sz w:val="24"/>
              </w:rPr>
            </w:pPr>
            <w:r>
              <w:rPr>
                <w:sz w:val="20"/>
              </w:rPr>
              <w:t>учащимися и решаться целиком студентами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210185</wp:posOffset>
                      </wp:positionV>
                      <wp:extent cx="685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16.55pt" to="260.95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Проблемная ситуац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10185</wp:posOffset>
                      </wp:positionV>
                      <wp:extent cx="6858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6.55pt" to="111.55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Проблемные вопросы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блемная задача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Первичная</w:t>
            </w:r>
            <w:r>
              <w:rPr>
                <w:sz w:val="24"/>
              </w:rPr>
              <w:t xml:space="preserve"> – </w:t>
            </w:r>
            <w:r>
              <w:rPr>
                <w:sz w:val="20"/>
              </w:rPr>
              <w:t>субъект впервые наталкивается на противоречие, но не осознает его полностью, испытывает недоумение, удивление и т.п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Вторичная</w:t>
            </w:r>
            <w:r>
              <w:rPr>
                <w:sz w:val="24"/>
              </w:rPr>
              <w:t xml:space="preserve"> – </w:t>
            </w:r>
            <w:r>
              <w:rPr>
                <w:sz w:val="20"/>
              </w:rPr>
              <w:t>возникает в том случае, когда проблема осознана и четко сформулирована, т.е. когда субъект видит в чем противоречие.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«Как объяснить это противоречие?», «Почему оно возникло?» и т.д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57" w:right="-57" w:hanging="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Продуктивные</w:t>
            </w:r>
            <w:r>
              <w:rPr>
                <w:sz w:val="24"/>
              </w:rPr>
              <w:t xml:space="preserve"> </w:t>
            </w:r>
            <w:r>
              <w:rPr>
                <w:sz w:val="20"/>
              </w:rPr>
              <w:t>задачи предполагают поиск и определение среди известных способов наиболее адекватных в данной проблемной ситуации. Имеют строго фиксированное число решений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2054225</wp:posOffset>
                      </wp:positionV>
                      <wp:extent cx="2249170" cy="344233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9170" cy="3442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Критерии оценки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реальных учебных проблемных задач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3"/>
                                    </w:numPr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лжна соответствовать потребностям и интересам конкретной группы учащихся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3"/>
                                    </w:numPr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Желательно участие учащихся в отборе проблем и разработке способов их решения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3"/>
                                    </w:numPr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блема должна допускать выбор способов решения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3"/>
                                    </w:numPr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проблемы должно быть посильным для всех учащихся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3"/>
                                    </w:numPr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лжна быть достаточно серьезна для учащегося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3"/>
                                    </w:numPr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лжна отвечать возрастным особенностям учащегося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3"/>
                                    </w:numPr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лжна даваться с учетом наличия необходимого материала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3"/>
                                    </w:numPr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Желательно пересечение со смежными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дисциплинами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3"/>
                                    </w:numPr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обходимо учитывать исходный уровень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учащего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7.1pt;height:271.05pt;mso-wrap-distance-left:9.05pt;mso-wrap-distance-right:9.05pt;mso-wrap-distance-top:0pt;mso-wrap-distance-bottom:0pt;margin-top:161.75pt;mso-position-vertical-relative:text;margin-left:-5.6pt;mso-position-horizontal-relative:text">
                      <v:textbox>
                        <w:txbxContent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Критерии оценки</w:t>
                            </w:r>
                            <w:r>
                              <w:rPr>
                                <w:sz w:val="24"/>
                              </w:rPr>
                              <w:t xml:space="preserve"> реальных учебных проблемных задач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лжна соответствовать потребностям и интересам конкретной группы учащихся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Желательно участие учащихся в отборе проблем и разработке способов их решения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блема должна допускать выбор способов решения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шение проблемы должно быть посильным для всех учащихся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лжна быть достаточно серьезна для учащегося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лжна отвечать возрастным особенностям учащегося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лжна даваться с учетом наличия необходимого материала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3"/>
                              </w:numPr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Желательно пересечение со смежными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дисциплинами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обходимо учитывать исходный уровень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учащего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Творческие</w:t>
            </w:r>
            <w:r>
              <w:rPr>
                <w:sz w:val="24"/>
              </w:rPr>
              <w:t xml:space="preserve"> – </w:t>
            </w:r>
            <w:r>
              <w:rPr>
                <w:sz w:val="20"/>
              </w:rPr>
              <w:t>требуют опоры не только на осознаваемый, но и бессознательный опыт решения проблемы, интуиции на конкретной ситуации. Имеют неограниченное число решений.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В учебно-познавательном процессе может возникнуть как следствие противоречия:</w:t>
            </w:r>
          </w:p>
          <w:p>
            <w:pPr>
              <w:pStyle w:val="Heading"/>
              <w:numPr>
                <w:ilvl w:val="0"/>
                <w:numId w:val="6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между исходными знаниями и новыми</w:t>
            </w:r>
          </w:p>
          <w:p>
            <w:pPr>
              <w:pStyle w:val="Heading"/>
              <w:numPr>
                <w:ilvl w:val="0"/>
                <w:numId w:val="6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между теоретически возможным способом решения задачи и его практической нецелесообразностью</w:t>
            </w:r>
          </w:p>
          <w:p>
            <w:pPr>
              <w:pStyle w:val="Heading"/>
              <w:numPr>
                <w:ilvl w:val="0"/>
                <w:numId w:val="6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когда неизвестно применима ли данная теория (модель) в конкретных условиях</w:t>
            </w:r>
          </w:p>
          <w:p>
            <w:pPr>
              <w:pStyle w:val="Heading"/>
              <w:numPr>
                <w:ilvl w:val="0"/>
                <w:numId w:val="6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проблемная ситуация выступает как своего рода «знание о незнании»</w:t>
            </w:r>
          </w:p>
          <w:p>
            <w:pPr>
              <w:pStyle w:val="Heading"/>
              <w:numPr>
                <w:ilvl w:val="0"/>
                <w:numId w:val="6"/>
              </w:numPr>
              <w:jc w:val="left"/>
              <w:rPr>
                <w:sz w:val="24"/>
              </w:rPr>
            </w:pPr>
            <w:r>
              <w:rPr>
                <w:sz w:val="20"/>
              </w:rPr>
              <w:t>когда решающий проблему студент точно знает, что он не знает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76200</wp:posOffset>
                </wp:positionV>
                <wp:extent cx="2409190" cy="33235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цесс творческого решения проблемной задачи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стояние замешательства, недоумения или ощущение непреодолимого препятствия на пути решения задачи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ознание чувства замешательства, то есть выявление затруднений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2"/>
                              </w:numPr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Формулирование ряда последовательных гипотез, используемых в качестве ориентиров в поиске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фактического материала,</w:t>
                            </w:r>
                            <w:r>
                              <w:rPr>
                                <w:sz w:val="24"/>
                              </w:rPr>
                              <w:t xml:space="preserve"> который поможет отбросить сомнения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бор гипотезы, ведущей к оптимальному решению задачи.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2"/>
                              </w:numPr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оверка решения</w:t>
                            </w:r>
                            <w:r>
                              <w:rPr>
                                <w:sz w:val="24"/>
                              </w:rPr>
                              <w:t xml:space="preserve"> задачи </w:t>
                            </w:r>
                            <w:r>
                              <w:rPr>
                                <w:sz w:val="20"/>
                              </w:rPr>
                              <w:t>с помощью непосредственных действий и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формулирование выводов если результаты проверки согласуются с теоретическими положениями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61.7pt;mso-wrap-distance-left:9.05pt;mso-wrap-distance-right:9.05pt;mso-wrap-distance-top:0pt;mso-wrap-distance-bottom:0pt;margin-top:6pt;mso-position-vertical-relative:text;margin-left:-9.35pt;mso-position-horizontal-relative:text">
                <v:textbox>
                  <w:txbxContent>
                    <w:p>
                      <w:pPr>
                        <w:pStyle w:val="Heading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цесс творческого решения проблемной задачи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2"/>
                        </w:numPr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остояние замешательства, недоумения или ощущение непреодолимого препятствия на пути решения задачи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2"/>
                        </w:numPr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сознание чувства замешательства, то есть выявление затруднений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2"/>
                        </w:numPr>
                        <w:jc w:val="left"/>
                        <w:rPr/>
                      </w:pPr>
                      <w:r>
                        <w:rPr>
                          <w:sz w:val="20"/>
                        </w:rPr>
                        <w:t>Формулирование ряда последовательных гипотез, используемых в качестве ориентиров в поиске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фактического материала,</w:t>
                      </w:r>
                      <w:r>
                        <w:rPr>
                          <w:sz w:val="24"/>
                        </w:rPr>
                        <w:t xml:space="preserve"> который поможет отбросить сомнения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2"/>
                        </w:numPr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ыбор гипотезы, ведущей к оптимальному решению задачи.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2"/>
                        </w:numPr>
                        <w:jc w:val="left"/>
                        <w:rPr/>
                      </w:pPr>
                      <w:r>
                        <w:rPr>
                          <w:sz w:val="20"/>
                        </w:rPr>
                        <w:t>Проверка решения</w:t>
                      </w:r>
                      <w:r>
                        <w:rPr>
                          <w:sz w:val="24"/>
                        </w:rPr>
                        <w:t xml:space="preserve"> задачи </w:t>
                      </w:r>
                      <w:r>
                        <w:rPr>
                          <w:sz w:val="20"/>
                        </w:rPr>
                        <w:t>с помощью непосредственных действий и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формулирование выводов если результаты проверки согласуются с теоретическими положениями.</w:t>
                      </w:r>
                    </w:p>
                    <w:p>
                      <w:pPr>
                        <w:pStyle w:val="Heading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580</wp:posOffset>
                </wp:positionH>
                <wp:positionV relativeFrom="paragraph">
                  <wp:posOffset>78740</wp:posOffset>
                </wp:positionV>
                <wp:extent cx="9232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с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6.2pt;mso-position-vertical-relative:text;margin-left:3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с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5425</wp:posOffset>
                </wp:positionH>
                <wp:positionV relativeFrom="paragraph">
                  <wp:posOffset>22225</wp:posOffset>
                </wp:positionV>
                <wp:extent cx="228600" cy="228600"/>
                <wp:effectExtent l="3810" t="635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1.75pt" to="35.7pt,1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9120</wp:posOffset>
                </wp:positionH>
                <wp:positionV relativeFrom="paragraph">
                  <wp:posOffset>132080</wp:posOffset>
                </wp:positionV>
                <wp:extent cx="808990" cy="2374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бл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0.4pt;mso-position-vertical-relative:text;margin-left:-45.6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обл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5425</wp:posOffset>
                </wp:positionH>
                <wp:positionV relativeFrom="paragraph">
                  <wp:posOffset>75565</wp:posOffset>
                </wp:positionV>
                <wp:extent cx="228600" cy="1143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5.95pt" to="35.7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580</wp:posOffset>
                </wp:positionH>
                <wp:positionV relativeFrom="paragraph">
                  <wp:posOffset>71120</wp:posOffset>
                </wp:positionV>
                <wp:extent cx="923290" cy="2374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5.6pt;mso-position-vertical-relative:text;margin-left:3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блю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68425</wp:posOffset>
                </wp:positionH>
                <wp:positionV relativeFrom="paragraph">
                  <wp:posOffset>128905</wp:posOffset>
                </wp:positionV>
                <wp:extent cx="2286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10.15pt" to="125.7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7025</wp:posOffset>
                </wp:positionH>
                <wp:positionV relativeFrom="paragraph">
                  <wp:posOffset>12890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10.15pt" to="125.75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5625</wp:posOffset>
                </wp:positionH>
                <wp:positionV relativeFrom="paragraph">
                  <wp:posOffset>258254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203.35pt" to="170.7pt,20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7025</wp:posOffset>
                </wp:positionH>
                <wp:positionV relativeFrom="paragraph">
                  <wp:posOffset>2011045</wp:posOffset>
                </wp:positionV>
                <wp:extent cx="0" cy="2286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158.35pt" to="125.75pt,17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8425</wp:posOffset>
                </wp:positionH>
                <wp:positionV relativeFrom="paragraph">
                  <wp:posOffset>1896745</wp:posOffset>
                </wp:positionV>
                <wp:extent cx="2286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149.35pt" to="125.7pt,14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8425</wp:posOffset>
                </wp:positionH>
                <wp:positionV relativeFrom="paragraph">
                  <wp:posOffset>1210945</wp:posOffset>
                </wp:positionV>
                <wp:extent cx="2286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95.35pt" to="125.7pt,9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8425</wp:posOffset>
                </wp:positionH>
                <wp:positionV relativeFrom="paragraph">
                  <wp:posOffset>868045</wp:posOffset>
                </wp:positionV>
                <wp:extent cx="2286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68.35pt" to="125.7pt,6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8425</wp:posOffset>
                </wp:positionH>
                <wp:positionV relativeFrom="paragraph">
                  <wp:posOffset>525145</wp:posOffset>
                </wp:positionV>
                <wp:extent cx="2286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41.35pt" to="125.7pt,4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8425</wp:posOffset>
                </wp:positionH>
                <wp:positionV relativeFrom="paragraph">
                  <wp:posOffset>182245</wp:posOffset>
                </wp:positionV>
                <wp:extent cx="2286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14.35pt" to="125.7pt,1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8425</wp:posOffset>
                </wp:positionH>
                <wp:positionV relativeFrom="paragraph">
                  <wp:posOffset>296545</wp:posOffset>
                </wp:positionV>
                <wp:extent cx="2286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23.35pt" to="125.7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68425</wp:posOffset>
                </wp:positionH>
                <wp:positionV relativeFrom="paragraph">
                  <wp:posOffset>639445</wp:posOffset>
                </wp:positionV>
                <wp:extent cx="2286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50.35pt" to="125.7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68425</wp:posOffset>
                </wp:positionH>
                <wp:positionV relativeFrom="paragraph">
                  <wp:posOffset>982345</wp:posOffset>
                </wp:positionV>
                <wp:extent cx="2286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77.35pt" to="125.7pt,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68425</wp:posOffset>
                </wp:positionH>
                <wp:positionV relativeFrom="paragraph">
                  <wp:posOffset>1553845</wp:posOffset>
                </wp:positionV>
                <wp:extent cx="2286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122.35pt" to="125.7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68425</wp:posOffset>
                </wp:positionH>
                <wp:positionV relativeFrom="paragraph">
                  <wp:posOffset>2011045</wp:posOffset>
                </wp:positionV>
                <wp:extent cx="2286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158.35pt" to="125.7pt,1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7025</wp:posOffset>
                </wp:positionH>
                <wp:positionV relativeFrom="paragraph">
                  <wp:posOffset>29654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23.35pt" to="125.75pt,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7025</wp:posOffset>
                </wp:positionH>
                <wp:positionV relativeFrom="paragraph">
                  <wp:posOffset>639445</wp:posOffset>
                </wp:positionV>
                <wp:extent cx="0" cy="2286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50.35pt" to="125.75pt,6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7025</wp:posOffset>
                </wp:positionH>
                <wp:positionV relativeFrom="paragraph">
                  <wp:posOffset>98234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77.35pt" to="125.75pt,9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7025</wp:posOffset>
                </wp:positionH>
                <wp:positionV relativeFrom="paragraph">
                  <wp:posOffset>1553845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122.35pt" to="125.75pt,1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5425</wp:posOffset>
                </wp:positionH>
                <wp:positionV relativeFrom="paragraph">
                  <wp:posOffset>2011045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158.35pt" to="35.7pt,15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1125</wp:posOffset>
                </wp:positionH>
                <wp:positionV relativeFrom="paragraph">
                  <wp:posOffset>182245</wp:posOffset>
                </wp:positionV>
                <wp:extent cx="0" cy="20574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14.35pt" to="8.75pt,17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5425</wp:posOffset>
                </wp:positionH>
                <wp:positionV relativeFrom="paragraph">
                  <wp:posOffset>201104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158.35pt" to="17.75pt,17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1125</wp:posOffset>
                </wp:positionH>
                <wp:positionV relativeFrom="paragraph">
                  <wp:posOffset>182245</wp:posOffset>
                </wp:positionV>
                <wp:extent cx="342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14.35pt" to="35.7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580</wp:posOffset>
                </wp:positionH>
                <wp:positionV relativeFrom="paragraph">
                  <wp:posOffset>63500</wp:posOffset>
                </wp:positionV>
                <wp:extent cx="923290" cy="2374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ипоте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5pt;mso-position-vertical-relative:text;margin-left:3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ипоте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580</wp:posOffset>
                </wp:positionH>
                <wp:positionV relativeFrom="paragraph">
                  <wp:posOffset>406400</wp:posOffset>
                </wp:positionV>
                <wp:extent cx="923290" cy="23749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бор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32pt;mso-position-vertical-relative:text;margin-left:3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бор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580</wp:posOffset>
                </wp:positionH>
                <wp:positionV relativeFrom="paragraph">
                  <wp:posOffset>749300</wp:posOffset>
                </wp:positionV>
                <wp:extent cx="923290" cy="23749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анк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59pt;mso-position-vertical-relative:text;margin-left:3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анк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580</wp:posOffset>
                </wp:positionH>
                <wp:positionV relativeFrom="paragraph">
                  <wp:posOffset>1092200</wp:posOffset>
                </wp:positionV>
                <wp:extent cx="923290" cy="46609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бработка матери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86pt;mso-position-vertical-relative:text;margin-left:35.4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бработка матери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580</wp:posOffset>
                </wp:positionH>
                <wp:positionV relativeFrom="paragraph">
                  <wp:posOffset>1663700</wp:posOffset>
                </wp:positionV>
                <wp:extent cx="923290" cy="46609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учение результ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31pt;mso-position-vertical-relative:text;margin-left:3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зучение результ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6780</wp:posOffset>
                </wp:positionH>
                <wp:positionV relativeFrom="paragraph">
                  <wp:posOffset>2235200</wp:posOffset>
                </wp:positionV>
                <wp:extent cx="923290" cy="46609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гипоте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76pt;mso-position-vertical-relative:text;margin-left:7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гипоте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0</wp:posOffset>
                </wp:positionH>
                <wp:positionV relativeFrom="paragraph">
                  <wp:posOffset>2235200</wp:posOffset>
                </wp:positionV>
                <wp:extent cx="808990" cy="46609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каз от гипоте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76pt;mso-position-vertical-relative:text;margin-left:-0.6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каз от гипоте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6130</wp:posOffset>
                </wp:positionH>
                <wp:positionV relativeFrom="paragraph">
                  <wp:posOffset>2353945</wp:posOffset>
                </wp:positionV>
                <wp:extent cx="1714500" cy="4572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альнейшее обобщение матери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85.35pt;mso-position-vertical-relative:text;margin-left:16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альнейшее обобщение матери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4z0">
    <w:name w:val="WW8Num34z0"/>
    <w:qFormat/>
    <w:rPr>
      <w:rFonts w:ascii="Symbol" w:hAnsi="Symbol" w:eastAsia="Times New Roman" w:cs="Times New Roman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8:11:00Z</dcterms:created>
  <dc:creator>Андрей Соболев</dc:creator>
  <dc:description/>
  <dc:language>en-US</dc:language>
  <cp:lastModifiedBy>Андрей Соболев</cp:lastModifiedBy>
  <cp:lastPrinted>2001-06-16T19:59:00Z</cp:lastPrinted>
  <dcterms:modified xsi:type="dcterms:W3CDTF">2001-06-16T18:42:00Z</dcterms:modified>
  <cp:revision>3</cp:revision>
  <dc:subject/>
  <dc:title>Тема 9</dc:title>
</cp:coreProperties>
</file>