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>Тема 13. Основы педагогического контроля в высшей школе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36"/>
        <w:gridCol w:w="4264"/>
        <w:gridCol w:w="2520"/>
        <w:gridCol w:w="4140"/>
      </w:tblGrid>
      <w:tr>
        <w:trPr/>
        <w:tc>
          <w:tcPr>
            <w:tcW w:w="8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ункции педагогического контроля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ганизационные принципы педагогического контрол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диагностическ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цесс выявления уровня сформированности навыков, знаний и умени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обучающ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является в активизации работы по усвоению учебного материала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воспитывающ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системы контроля дисциплинирует, организует и направляет деятельность студентов, помогает выявить пробелы в знаниях, устранить эти пробелы, формирует творческое отношение к данному предмет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u w:val="single"/>
              </w:rPr>
              <w:t>воспитательность</w:t>
            </w:r>
            <w:r>
              <w:rPr>
                <w:sz w:val="20"/>
              </w:rPr>
              <w:t xml:space="preserve"> – проявляется в том, что активизирует творческое и сознательное отношение студента к учеб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u w:val="single"/>
              </w:rPr>
              <w:t>Систематичность</w:t>
            </w:r>
            <w:r>
              <w:rPr>
                <w:sz w:val="20"/>
              </w:rPr>
              <w:t xml:space="preserve"> – систематический контроль упорядочивает процесс обучения, стимулирует положительную мотивацию, дает возможность получить достаточное количество оценок по которым можно более объективно судить об усвоении материала студентом</w:t>
            </w:r>
          </w:p>
        </w:tc>
      </w:tr>
    </w:tbl>
    <w:p>
      <w:pPr>
        <w:sectPr>
          <w:type w:val="nextPage"/>
          <w:pgSz w:orient="landscape" w:w="16838" w:h="11906"/>
          <w:pgMar w:left="851" w:right="913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60"/>
        <w:gridCol w:w="3420"/>
      </w:tblGrid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</w:rPr>
              <w:t>Формы педагогического контрол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зачеты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о времени провед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u w:val="single"/>
              </w:rPr>
              <w:t>Текущий</w:t>
            </w:r>
            <w:r>
              <w:rPr>
                <w:sz w:val="20"/>
              </w:rPr>
              <w:t xml:space="preserve"> - Дифференцирует студентов на успевающих и неуспевающих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экзамены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u w:val="single"/>
              </w:rPr>
              <w:t xml:space="preserve">Тематический </w:t>
            </w:r>
            <w:r>
              <w:rPr>
                <w:sz w:val="20"/>
              </w:rPr>
              <w:t>- Оценка результатов усвоения определенной те мы или раздела программ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коллоквиумы (собеседование)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u w:val="single"/>
              </w:rPr>
              <w:t>Рубежный</w:t>
            </w:r>
            <w:r>
              <w:rPr>
                <w:sz w:val="20"/>
              </w:rPr>
              <w:t xml:space="preserve"> - Проверка учебных достижений каждого студента перед тем как преподаватель переходит к следующей части учебного материала</w:t>
            </w:r>
          </w:p>
        </w:tc>
      </w:tr>
      <w:tr>
        <w:trPr>
          <w:trHeight w:val="45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семинары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u w:val="single"/>
              </w:rPr>
              <w:t xml:space="preserve">Итоговый </w:t>
            </w:r>
            <w:r>
              <w:rPr>
                <w:sz w:val="20"/>
              </w:rPr>
              <w:t>- Экзамен по курсу, на котором проявляются способности студента к дальнейшей учебе. Может использоваться как оценка результатов научной работы.</w:t>
            </w:r>
          </w:p>
        </w:tc>
      </w:tr>
      <w:tr>
        <w:trPr>
          <w:trHeight w:val="24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курсовые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лабораторные работы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u w:val="single"/>
              </w:rPr>
              <w:t>Заключительный</w:t>
            </w:r>
            <w:r>
              <w:rPr>
                <w:sz w:val="20"/>
              </w:rPr>
              <w:t xml:space="preserve"> - Госэкзамены, защита дипломной работы, присвоение экзаменационной комиссией квалифик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  <w:gridCol w:w="1080"/>
        <w:gridCol w:w="720"/>
        <w:gridCol w:w="1980"/>
        <w:gridCol w:w="36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ценка 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пособ и результат, подтверждающий соответствие или несоответствие навыков студентов целям и задачам обучен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метка 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ленный аналог оценки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Отличн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 точное и прочное владение материалом в заданном объеме. В письменной работе не должно быть ошибок, при устном опросе речь студента должна быть логически обоснована и стилистически правиль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Хорош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а прочное овладение предметом при малозначительных неточностях, пропусках и ошибках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Удовлетворительн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 владение предметом с заметными пробелами, неточностями, но такими, которые не препятствуют дальнейшему обучению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Неудовлетворительн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 незнание предмета, большое количество ошибок в устном ответе или письменной работе</w:t>
            </w:r>
          </w:p>
        </w:tc>
      </w:tr>
      <w:tr>
        <w:trPr/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0"/>
              </w:rPr>
              <w:t xml:space="preserve">Недостатки: </w:t>
            </w:r>
            <w:r>
              <w:rPr>
                <w:sz w:val="20"/>
                <w:u w:val="none"/>
              </w:rPr>
              <w:t>субъективность, слабая дифференцирующая способность оценки</w:t>
            </w:r>
          </w:p>
        </w:tc>
      </w:tr>
      <w:tr>
        <w:trPr/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Дополнительные критерии оценки</w:t>
            </w:r>
          </w:p>
        </w:tc>
      </w:tr>
      <w:tr>
        <w:trPr/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Психологическ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ношение студента к данному курсу – посещаемость, характер вопросов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Этического характе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исывание, подсказка, то есть нарушение учебной э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Ценностн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раведливость оценки</w:t>
            </w:r>
          </w:p>
        </w:tc>
      </w:tr>
    </w:tbl>
    <w:p>
      <w:pPr>
        <w:sectPr>
          <w:type w:val="continuous"/>
          <w:pgSz w:orient="landscape" w:w="16838" w:h="11906"/>
          <w:pgMar w:left="851" w:right="913" w:gutter="0" w:header="0" w:top="851" w:footer="0" w:bottom="851"/>
          <w:cols w:num="2" w:equalWidth="false" w:sep="false">
            <w:col w:w="5670" w:space="398"/>
            <w:col w:w="90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/>
      </w:pPr>
      <w:r>
        <w:rPr>
          <w:u w:val="single"/>
        </w:rPr>
        <w:t>Тестирование</w:t>
      </w:r>
      <w:r>
        <w:rPr/>
        <w:t xml:space="preserve"> Тест – это система заданий возрастающей трудности, специфической формы, позволяющая объективно оценивать уровень и структуру знаний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1980"/>
        <w:gridCol w:w="27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, предъявляемые к тесту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396355</wp:posOffset>
                      </wp:positionH>
                      <wp:positionV relativeFrom="paragraph">
                        <wp:posOffset>-132715</wp:posOffset>
                      </wp:positionV>
                      <wp:extent cx="2980690" cy="10375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0690" cy="1037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едостатки традиционного тестир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висимость оценки знаний от трудности задания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0"/>
                                    </w:rPr>
                                    <w:t>«» - от подготовленности студент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динаковый инструмент оценки не может оценивать разные знания студенто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4.7pt;height:81.7pt;mso-wrap-distance-left:9.05pt;mso-wrap-distance-right:9.05pt;mso-wrap-distance-top:0pt;mso-wrap-distance-bottom:0pt;margin-top:-10.45pt;mso-position-vertical-relative:text;margin-left:503.65pt;mso-position-horizontal-relative:text">
                      <v:textbox>
                        <w:txbxContent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достатки традиционного тестирован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висимость оценки знаний от трудности задан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– </w:t>
                            </w:r>
                            <w:r>
                              <w:rPr>
                                <w:sz w:val="20"/>
                              </w:rPr>
                              <w:t>«» - от подготовленности студент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динаковый инструмент оценки не может оценивать разные знания студент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итерии качества тестов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Методы оценки надежности</w:t>
            </w:r>
          </w:p>
          <w:p>
            <w:pPr>
              <w:pStyle w:val="Normal"/>
              <w:numPr>
                <w:ilvl w:val="0"/>
                <w:numId w:val="2"/>
              </w:numPr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параллельное тестирование в двух группах</w:t>
            </w:r>
          </w:p>
          <w:p>
            <w:pPr>
              <w:pStyle w:val="Normal"/>
              <w:numPr>
                <w:ilvl w:val="0"/>
                <w:numId w:val="2"/>
              </w:numPr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повторное тестирование</w:t>
            </w:r>
          </w:p>
          <w:p>
            <w:pPr>
              <w:pStyle w:val="Normal"/>
              <w:numPr>
                <w:ilvl w:val="0"/>
                <w:numId w:val="2"/>
              </w:numPr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Расщепление теста на две части по четным и нечетным номерам заданий. Чем выше корреляция между частями – тем выше надежност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0791825</wp:posOffset>
                      </wp:positionH>
                      <wp:positionV relativeFrom="paragraph">
                        <wp:posOffset>856615</wp:posOffset>
                      </wp:positionV>
                      <wp:extent cx="2912110" cy="9245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12110" cy="924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Цель тестового контроля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овышение качества об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бъективная оценка объема знаний студент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офориентация и профотбор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тоговая аттестация и аккредитация в ВУЗа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9.3pt;height:72.8pt;mso-wrap-distance-left:9.05pt;mso-wrap-distance-right:9.05pt;mso-wrap-distance-top:0pt;mso-wrap-distance-bottom:0pt;margin-top:67.45pt;mso-position-vertical-relative:text;margin-left:-849.75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Цель тестового контрол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вышение качества обучен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бъективная оценка объема знаний студент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офориентация и профотбор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тоговая аттестация и аккредитация в ВУЗа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3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тестирование осуществляется главным образом через программированный контроль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Оценка результатов осуществляется по заранее разработанным планам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Применяются необходимые меры, предотвращающие искажения, списывание, подсказку, утечку информ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идност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то соответствие форм и методов контроля его цели, то есть соответствие требований учебной программы и концепции знаний, навыков и ум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ежност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то устойчивость результатов теста, получаемых при его применен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то определение степени погрешности педагогической оценки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Виды тестирования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Научное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Практически применяемое в учебном процессе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240"/>
        <w:gridCol w:w="2775"/>
        <w:gridCol w:w="3345"/>
      </w:tblGrid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ы тестовых заданий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u w:val="single"/>
              </w:rPr>
              <w:t xml:space="preserve">Закрытая </w:t>
            </w:r>
            <w:r>
              <w:rPr>
                <w:sz w:val="20"/>
              </w:rPr>
              <w:t>– задание содержит основную часть и ответы, сформулированные составителя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u w:val="single"/>
              </w:rPr>
              <w:t>Открытая</w:t>
            </w:r>
            <w:r>
              <w:rPr>
                <w:sz w:val="20"/>
              </w:rPr>
              <w:t xml:space="preserve"> – студент сам формулирует ответ, словесный или графический. Рекомендуется для текущего контроля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u w:val="single"/>
              </w:rPr>
              <w:t>Задание на соответствие</w:t>
            </w:r>
            <w:r>
              <w:rPr>
                <w:sz w:val="20"/>
              </w:rPr>
              <w:t xml:space="preserve"> – содержит два множества: правый столбик для выбора, левый – для ответа. В правом на один-два элемента больше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u w:val="single"/>
              </w:rPr>
              <w:t>Задание на установление правильной последовательности</w:t>
            </w:r>
            <w:r>
              <w:rPr>
                <w:sz w:val="20"/>
              </w:rPr>
              <w:t xml:space="preserve"> – хорошо для технических специальностей, т.е. содержит знание алгоритма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«Найти правильный отв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«Дополните»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Установите соответствие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Установите последовательность сборки.»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Стандартная инструкция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Равная правдоподобность заданий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Ясность текста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Краткость слов (5-6)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Простая стилистическая конструкция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В задание включают больше слов, чем в ответ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Все ответы должны быть равны по длине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Исключаются вербальные ассоциации, способствующие выбору правильного ответа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Необходимо наличие одной стандартной инструкции (поставьте галочку напротив верного ответа)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Правильный ответ должен быть только один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Не должно быть противоречий между основной частью и ответом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Необходимо исключить повторяющиеся слова в ответах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Дополняющая форма ставится в конце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Она должна быть единственной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Все прочерки должны быть одинаковой длин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102235</wp:posOffset>
                      </wp:positionV>
                      <wp:extent cx="3777615" cy="11518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7615" cy="1151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Характеристики тестовых заданий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держание – чем полнее отобрано содержание курса, тем выше валидность теста. 360 заданий – 1,5-2час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ыбор формы теста – зависит от содержания курса, цели, контроля и уменя работ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тепень трудности – 60-70% составляют задания средней трудности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нформативность задания – каждое задание должно выполнять информативную функцию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ррелируемость заданий с критериям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97.45pt;height:90.7pt;mso-wrap-distance-left:9.05pt;mso-wrap-distance-right:9.05pt;mso-wrap-distance-top:0pt;mso-wrap-distance-bottom:0pt;margin-top:8.05pt;mso-position-vertical-relative:text;margin-left:3.5pt;mso-position-horizontal-relative:text">
                      <v:textbo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Характеристики тестовых задани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держание – чем полнее отобрано содержание курса, тем выше валидность теста. 360 заданий – 1,5-2час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ыбор формы теста – зависит от содержания курса, цели, контроля и уменя работ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тепень трудности – 60-70% составляют задания средней трудност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нформативность задания – каждое задание должно выполнять информативную функцию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ррелируемость заданий с критериям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  <w:t>Способы оценки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По количеству правильных ответов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Дихотомический</w:t>
      </w:r>
    </w:p>
    <w:sectPr>
      <w:type w:val="continuous"/>
      <w:pgSz w:orient="landscape" w:w="16838" w:h="11906"/>
      <w:pgMar w:left="851" w:right="913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2)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19:24:00Z</dcterms:created>
  <dc:creator>Андрей Соболев</dc:creator>
  <dc:description/>
  <dc:language>en-US</dc:language>
  <cp:lastModifiedBy>Андрей Соболев</cp:lastModifiedBy>
  <cp:lastPrinted>2001-06-19T01:51:00Z</cp:lastPrinted>
  <dcterms:modified xsi:type="dcterms:W3CDTF">2001-06-18T21:51:00Z</dcterms:modified>
  <cp:revision>8</cp:revision>
  <dc:subject/>
  <dc:title>Основы педагогического контроля в высшей школе</dc:title>
</cp:coreProperties>
</file>