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Бурмасов И.А.</w:t>
      </w:r>
    </w:p>
    <w:p>
      <w:pPr>
        <w:pStyle w:val="Normal"/>
        <w:bidi w:val="0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Уотергейтский скандал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8"/>
          <w:lang w:val="en-US"/>
        </w:rPr>
        <w:t>1. Причи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8"/>
          <w:lang w:val="en-US"/>
        </w:rPr>
        <w:t>2. Главные действующие лиц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8"/>
          <w:lang w:val="en-US"/>
        </w:rPr>
        <w:t>3. Х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8"/>
          <w:lang w:val="en-US"/>
        </w:rPr>
        <w:t>4. Последствия</w:t>
      </w:r>
    </w:p>
    <w:p>
      <w:pPr>
        <w:pStyle w:val="Normal"/>
        <w:bidi w:val="0"/>
        <w:jc w:val="left"/>
        <w:rPr>
          <w:rFonts w:ascii="Courier New" w:hAnsi="Courier New"/>
          <w:sz w:val="28"/>
          <w:lang w:val="en-US"/>
        </w:rPr>
      </w:pPr>
      <w:r>
        <w:rPr>
          <w:rFonts w:ascii="Courier New" w:hAnsi="Courier New"/>
          <w:sz w:val="28"/>
          <w:lang w:val="en-US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1. Причины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- Приближавшиеся президентские выборы и усилившийся накал политической борьбы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- Затянувшаяся война в Юго-Восточной Азии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8"/>
        </w:rPr>
        <w:t xml:space="preserve">- </w:t>
      </w:r>
      <w:r>
        <w:rPr>
          <w:rFonts w:ascii="Courier New" w:hAnsi="Courier New"/>
          <w:sz w:val="24"/>
        </w:rPr>
        <w:t>Демократы против войны во Вьетнаме, Республиканцы - за.</w:t>
      </w:r>
    </w:p>
    <w:p>
      <w:pPr>
        <w:pStyle w:val="Normal"/>
        <w:bidi w:val="0"/>
        <w:jc w:val="center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2. Главные действующие лица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НИКСОН Ричард Милхаус (1913-94), 37-й президент США в 1969-74, от Республиканской партии.</w:t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ФОРД Джеральд Рудольф (р. 1913), 38-й президент США в 1974-77, от Республиканской партии. В 1973-74 вице-президент США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Дэниэль Эллсберг - бывший аналитик министерства обороны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Г. Р. Холдеман   - глава администрации Белого дома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Д. Д. Эрлихман   - советник по внутрен</w:t>
        <w:softHyphen/>
        <w:t>ним делам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Э. Говард Хант   - агент ЦРУ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Чарлз В. Колсон  - специальный советник Никсона,  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 </w:t>
      </w:r>
      <w:r>
        <w:rPr>
          <w:rFonts w:ascii="Courier New" w:hAnsi="Courier New"/>
          <w:sz w:val="24"/>
        </w:rPr>
        <w:t xml:space="preserve">политический стратег 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3. Ход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Никсон установил в Овальном кабинете маг</w:t>
        <w:softHyphen/>
        <w:t>нитофон. В архиве, расположенном в подвале, хра</w:t>
        <w:softHyphen/>
        <w:t>нились записи всех проведенных там переговоров начиная с весны 1971 года. Они послужили доказательствами его вины и стали камнем, потянувшим его ко дну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9 мая 1969 года, всего через несколько месяцев по</w:t>
        <w:softHyphen/>
        <w:t>сле того, как Ричард Никсон принял присягу при вступлении в должность президента на первый срок, в “Нью-Йорк Таймс” появилось сообщение о том, что Соединенные Штаты тайком бомбят севе</w:t>
        <w:softHyphen/>
        <w:t>ровьетнамские базы в Лаосе и Камбодже. Телефо</w:t>
        <w:softHyphen/>
        <w:t>ны возможных информаторов было приказано по</w:t>
        <w:softHyphen/>
        <w:t>ставить на прослушивание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Два года спустя, 13 июня 1971 года, та же газе</w:t>
        <w:softHyphen/>
        <w:t>та начала публиковать выдержки из секретного доклада Пентагона о затруднениях, испытывае</w:t>
        <w:softHyphen/>
        <w:t xml:space="preserve">мых страной во Вьетнаме. Дэниэль Эллсберг, бывший аналитик министерства обороны передал журналистам доклад объемом в 7000 страниц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 xml:space="preserve">Хант проконсультировал Никсона и его политического стратега Чарлза В. Колсона. 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Они, решив, что впредь конфиденциальные аналити</w:t>
        <w:softHyphen/>
        <w:t>ческие материалы администрации не должны становиться достоянием гласности, с Г. Р. Холдеманом и Джоном Д. Эрлихманом сформировали секретную группу, призванную “ликвидировать утечки”. Группу назвали “водо</w:t>
        <w:softHyphen/>
        <w:t xml:space="preserve">проводчиками”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Хант вместе с бывшим прокуро</w:t>
        <w:softHyphen/>
        <w:t>ром из провинциального городка Дж. Гордоном Лидди подключились к этому предприятию лично, но за</w:t>
        <w:softHyphen/>
        <w:t>валили первое же задание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В два часа утра 17 июня 1972 года в помещении штаб-квартиры Национального коми</w:t>
        <w:softHyphen/>
        <w:t>тета Демократической партии, расположенной в гостиничном комплексе “Уотергейт”, были пойма</w:t>
        <w:softHyphen/>
        <w:t>ны пятеро мужчин. Вооружившись фотоаппарата</w:t>
        <w:softHyphen/>
        <w:t>ми и приборами электронного наблюдения, они рылись в папках с партийными документами. Все они оказались связанными с Центральным разве</w:t>
        <w:softHyphen/>
        <w:t>дывательным управлением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В то время Президент Ричард Никсон, лидер республиканцев, казалось, уверенно шел к легкой победе на предстоявших президентских выборах над кандидатом от демократов, сенатором Джорд</w:t>
        <w:softHyphen/>
        <w:t>жем Макговерном. Даже когда один из взломщи</w:t>
        <w:softHyphen/>
        <w:t>ков оказался Джеймсом Маккордом, агентом службы безопасности Комитета по переизбранию президента (КПП), Никсон утверждал, что “Белый дом не имеет к этому ни малейшего касатель</w:t>
        <w:softHyphen/>
        <w:t>ства”. Однако Лоренс Ф. 0'Брайен, председатель Национального комитета Демократической пар</w:t>
        <w:softHyphen/>
        <w:t>тии, назвал налет “вопиющим актом политическо</w:t>
        <w:softHyphen/>
        <w:t>го шпионажа” и предъявил КПП иск в миллион долларов. Двое из взломщиков оказались связан</w:t>
        <w:softHyphen/>
        <w:t>ными с Хантом (ЦРУ)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>Эрлихман, Холдеман, Миттчел и юный адвокат Джон Дин пытались купить молчание Ханта, Лидди и пятерых непосредственных взломщиков. Всем было обещано президентское помилование, но Маккорд - под жестким давлением окружного су</w:t>
        <w:softHyphen/>
        <w:t>дьи Джона Сирики - в марте 1973 года признался, что Дин и Джеб Магрудер, бывший заместитель директора КПП, заранее знали о предстоящем взломе.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сего за месяц до этого Сенат США начал рас</w:t>
        <w:softHyphen/>
        <w:t>следование, которое позднее завершилось телеви</w:t>
        <w:softHyphen/>
        <w:t>зионной трансляцией слушаний по делу на всю страну. Покатилась лавина обвинений, контробви</w:t>
        <w:softHyphen/>
        <w:t>нений, слухов и угроз. В конце концов Дин пошел на сотрудничество с комиссией Сената, обрисовав, как Белый дом пытался замять Уотергейтское де</w:t>
        <w:softHyphen/>
        <w:t xml:space="preserve">ло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Эрлихман пытался уничтожить улики - пленки, на которых Никсон говорил о взломе, именно их затребовал прокурор. Дин на суде показал, что Хол</w:t>
        <w:softHyphen/>
        <w:t>деман отдал приказ помощнику “изъять и уничто</w:t>
        <w:softHyphen/>
        <w:t xml:space="preserve">жить компрометирующие материалы” из архивов Белого дома. После этого, Никсон уволил Дина, Холдемана и Эрлихмана. В отставку ушел генеральный прокурор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Даже несмотря на то, что ФБР, министерство юстиции, Конгресс и репорте</w:t>
        <w:softHyphen/>
        <w:t>ры стали уделять все более пристальное внимание этой истории, президент одержал победу на выбо</w:t>
        <w:softHyphen/>
        <w:t>рах в ноябре.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ab/>
        <w:t xml:space="preserve">Тогда, в 1973 году </w:t>
      </w:r>
      <w:r>
        <w:rPr>
          <w:rFonts w:ascii="Courier New" w:hAnsi="Courier New"/>
          <w:sz w:val="24"/>
        </w:rPr>
        <w:t>Карл Бернстайн (слева) и Боб Вудворд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-журналисты "Вашингтон Пост" опубликовали репортаж о краже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в “Уотергейте”. Отдельное внимание они уделили возможному содержанию записей из Овального кабинета. Их блестящее расследование разворачивавшегося скандала способствовало получению газетой Пулитцеровской премии за особые заслуги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В июле 1974 года Верховный суд США едино</w:t>
        <w:softHyphen/>
        <w:t xml:space="preserve">гласно подтвердил право судов на прослушивание записей из Овального кабинета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На пленке от 23 июня 1972 года Никсон разговаривал с Эрлихманом по поводу того, как замести следы проникновения в Уотергейт.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30 июля 1974 года члены комитета Палаты представителей после публичных слушаний прого</w:t>
        <w:softHyphen/>
        <w:t>лосовали за возбуждение импичмента по трем статьям: обструкция суду, злоупотребление прези</w:t>
        <w:softHyphen/>
        <w:t>дентскими полномочиями и попытка препятство</w:t>
        <w:softHyphen/>
        <w:t>вать самой процедуре импичмента, нарушение в уплате налогов, использование огромной суммы государственных денег на  обустройство особняков в штатах Флорида и Калифорния.</w:t>
      </w:r>
    </w:p>
    <w:p>
      <w:pPr>
        <w:pStyle w:val="Style15"/>
        <w:bidi w:val="0"/>
        <w:spacing w:before="120" w:after="0"/>
        <w:ind w:firstLine="720"/>
        <w:jc w:val="both"/>
        <w:rPr/>
      </w:pPr>
      <w:r>
        <w:rPr>
          <w:rFonts w:ascii="Courier New" w:hAnsi="Courier New"/>
          <w:sz w:val="24"/>
        </w:rPr>
        <w:t>Никсон знал, что расклад сил поменялся, и уже был не в его пользу, потому заранее договорился со своим вице-президентом Джеральдом Фордом о том, что он уйдет только в случае снятия обвинений со всех фигурантов дела. Форд согласился лишь на то, чтобы отпустить лишь одного Никсона. Никсону пришлось смириться, и уже вечером 9 августа Никсон вы</w:t>
        <w:softHyphen/>
        <w:t>ступил по национальному телевидению с заявлени</w:t>
        <w:softHyphen/>
        <w:t xml:space="preserve">ем, что в полдень следующего дня сложит с себя обязанности президента. </w:t>
      </w:r>
    </w:p>
    <w:p>
      <w:pPr>
        <w:pStyle w:val="Normal"/>
        <w:bidi w:val="0"/>
        <w:ind w:firstLine="720"/>
        <w:jc w:val="both"/>
        <w:rPr/>
      </w:pPr>
      <w:r>
        <w:rPr>
          <w:rFonts w:ascii="Courier New" w:hAnsi="Courier New"/>
          <w:sz w:val="24"/>
        </w:rPr>
        <w:t>В обвинительном акте, за которым последова</w:t>
        <w:softHyphen/>
        <w:t>ло заключение в тюрьму многих из его последова</w:t>
        <w:softHyphen/>
        <w:t>телей, включая Миттчела, Холдемана и Эрлихмана, сам президент упоминается как “не обвинен</w:t>
        <w:softHyphen/>
        <w:t xml:space="preserve">ный по данному акту соучастник заговора”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sz w:val="24"/>
        </w:rPr>
        <w:t>Уже будучи президентом, Форд объя</w:t>
        <w:softHyphen/>
        <w:t>вил амнистию по “всем преступлениям” против Соединенных Штатов, которые Никсон мог совер</w:t>
        <w:softHyphen/>
        <w:t>шить в период своего пребывания на посту прези</w:t>
        <w:softHyphen/>
        <w:t>дента.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sz w:val="28"/>
        </w:rPr>
        <w:t>4. Последствия</w:t>
      </w:r>
    </w:p>
    <w:p>
      <w:pPr>
        <w:pStyle w:val="Normal"/>
        <w:bidi w:val="0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4"/>
        </w:rPr>
        <w:t>- стойкое недоверие к представителям высшей власти.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- провал внешней политики на треть обусловлен внутриполитической нестабильностью</w:t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 xml:space="preserve">После более чем четырех лет переговоров, 27 января 1973 администрация США, возглавляемая Р. Никсоном, пошла на подписание соглашения с ДРВ об условиях вывода своих войск из Вьетнама. 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- в американском обществе т. н. “вьетнамский синдром”, т. е. резкое неприятие участия американских солдат в зарубежных военных конфликтах, какими бы целями это участие не обосновывалось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center"/>
        <w:rPr/>
      </w:pPr>
      <w:r>
        <w:rPr>
          <w:rFonts w:ascii="Courier New" w:hAnsi="Courier New"/>
          <w:sz w:val="28"/>
        </w:rPr>
        <w:t>Литература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1. Американские президенты: 41 исторический портрет от Вашингтона до Клинтона Р-на-Д, 1997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2. История США. В 4 т. Т.4, М., 1987.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 xml:space="preserve">3. Великие тайны прошлого. Гамбург 1991, М., 1996. 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4. Энциклопедия мировых сенсаций. В 6 т. Т.1. М, 1994.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center"/>
        <w:rPr/>
      </w:pPr>
      <w:r>
        <w:rPr>
          <w:rFonts w:ascii="Courier New" w:hAnsi="Courier New"/>
          <w:sz w:val="24"/>
        </w:rPr>
        <w:t>На английском языке: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 xml:space="preserve">1. Хоф Дж. Пересмотренный Никсон. Нью-Йорк, 1994. 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2. Амброуз С.Е. Никсон: триумф политика. Нью-Йорк, 1989.</w:t>
      </w:r>
    </w:p>
    <w:p>
      <w:pPr>
        <w:pStyle w:val="Style15"/>
        <w:bidi w:val="0"/>
        <w:spacing w:before="120" w:after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5"/>
        <w:bidi w:val="0"/>
        <w:spacing w:before="120" w:after="0"/>
        <w:jc w:val="left"/>
        <w:rPr/>
      </w:pPr>
      <w:r>
        <w:rPr>
          <w:rFonts w:ascii="Courier New" w:hAnsi="Courier New"/>
          <w:sz w:val="24"/>
        </w:rPr>
        <w:t>3. Эрлихман Д. Свидетельствующий власти: годы Никсона, 1982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ourier New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4</Words>
  <Characters>0</Characters>
  <CharactersWithSpaces>59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39:00Z</dcterms:created>
  <dc:creator>+-+</dc:creator>
  <dc:description/>
  <dc:language>en-US</dc:language>
  <cp:lastModifiedBy/>
  <dcterms:modified xsi:type="dcterms:W3CDTF">2002-05-07T2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+-+</vt:lpwstr>
  </property>
</Properties>
</file>