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44"/>
          <w:lang w:val="en-US"/>
        </w:rPr>
      </w:pPr>
      <w:r>
        <w:rPr>
          <w:sz w:val="44"/>
          <w:lang w:val="en-US"/>
        </w:rPr>
        <w:t>Rīgas Tehniskā Universitāte</w:t>
      </w:r>
    </w:p>
    <w:p>
      <w:pPr>
        <w:pStyle w:val="Heading3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3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3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3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3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3"/>
        <w:jc w:val="center"/>
        <w:rPr>
          <w:sz w:val="44"/>
          <w:lang w:val="en-US"/>
        </w:rPr>
      </w:pPr>
      <w:r>
        <w:rPr>
          <w:sz w:val="44"/>
          <w:lang w:val="en-US"/>
        </w:rPr>
        <w:t>Referats</w:t>
      </w:r>
    </w:p>
    <w:p>
      <w:pPr>
        <w:pStyle w:val="Heading3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3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3"/>
        <w:jc w:val="center"/>
        <w:rPr>
          <w:lang w:val="en-US"/>
        </w:rPr>
      </w:pPr>
      <w:r>
        <w:rPr>
          <w:sz w:val="44"/>
          <w:lang w:val="en-US"/>
        </w:rPr>
        <w:t>Tomas Gobbs</w:t>
      </w:r>
    </w:p>
    <w:p>
      <w:pPr>
        <w:pStyle w:val="Heading3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3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Izpildīja                                                                               A. Griškjāns</w:t>
      </w:r>
    </w:p>
    <w:p>
      <w:pPr>
        <w:pStyle w:val="Heading3"/>
        <w:rPr>
          <w:lang w:val="lv-LV"/>
        </w:rPr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 xml:space="preserve">Parbaudīja                                                                          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  <w:t>2002 m.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ом гениев  называют 17-е столетие историки философии и естественн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.При этом они имеют ввиду множество  блестящих  мыслителей,трудив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хся тогда на поприще науки,заложивших фундамент современного естест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ания и по сравнению с предшествующими столетиями далеко продвинув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х  естественные науки,особенно философию.В созвездии их имен перво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нное место принадлежит имени английского  философа  Томаса  Гоббс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588-1679).Как  и  большинство  других  прогрессивных мыслителей эт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охи,Гоббс обьективно был выразителем интересов капитализма,достигш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  значительных  успехов  в  Англии  и некоторых других странах Евр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.Субьективно же он считал себя бескорыстным искателем истины,необх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ой всему человеческому род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присущая Гоббсу самозабвенная преданность науке и философ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ила ему достичь тех значительных результатов в  области  филос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и,которые делают его труды и произведения интересными и поучительны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 до наших дн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ас Гоббс родился 5 апреля в 1588 года в Вестпорте,вблизи  Маль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бери,одного из  значительных  в  то  время городов Вильтского граф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а,на юге  Англии.Его  мать  была  крестьянского  происхождения;отец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ий священник;  его  родственники  занимались  перчаточным реме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,довольно распространенным в этом графстве,Первоначально Гоббс сво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получил в церковной школе ,которую начал посещать с  четы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хлетнего возраста.Так как мальчик обнаруживал недюженные способност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большую склонность к учебе, его определили в городскую школу,где он 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ом продолжал свое образование.К четырнадцати годам Гоббс обладает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же древними языками настолько, что переводит "Медею" Еврепида в стиха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латинский язык.Пятнадцати лет он поступает в Оксфордский универси-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т и по окончании получает университетский  диплом, давший  ему  прав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 педагогической  работой  и  открывший путь к академическ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е.Но подобно большинству ведущих философских и научных умов т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 - Декарту,Спинозе,Локку,Ньютону и другим - Гоббс в дальнейшим н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связан с университета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университета Гоббс становиться воспитателем одн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натных  аристократических  семейств.В  это время у него появляютс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и среди правящих кругов,в том числе среди придворных  кругов  Анг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и.В научно-философском развитии Гоббса огромную роль сыграли его ч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ре поездки на Европейский континент (его прибывание в Европе  сост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ло в  общей  сложности 20 лет),главным образом в Париж.Они дали анг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йскому мыслителю возможность глубоко изучить философию,лично  позн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ься с  ее  виднейшими представителями (прежде всего с Галилеем в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утешествия в Италию в 1646  году  ),и  принять  самое  активно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бсуждении важнейших философских проблем того времени.Пост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но у Гоббса складываются принципы его собственного уч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вым наброском  философской  системы  Гоббса стало его сочинен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40-го года,которое в течение нескольких лет распространялось в рук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иси (в  дальнейшем  в 1650 году оно было издано в виде двух отдельн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изведений,из которых первое получило название "Человеческая  прир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",а другое-"О политическом теле").На дальнейшую всестороннюю  разр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тку философской системы Гоббса,повлияли события связанные с конфлик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м, связанные с английским парламентом и королем,а  затем  и  событ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глийской  революции.Эти события в общественной жизни Англии стимул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вали интерес Гоббса к общественно-политическим вопросам и  заставил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го  ускорить  разработку  и  публикацию своего сочинения "О Граждан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",задуманного им как третья часть своей философской системы,но опуб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кованного  ранее  остальных  частей ,  еще в 1642 году.Основная иде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ого произведения сводилась к доказательству того,что обсолютный  с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ренитет государства составляет одну из главных предпосылок спокойн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зни граждан,избавляя их от опасностей гражданской войны (которая н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налась  тогда в Англии между сторонниками короля и сторонниками пар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амента).Вместе с тем произведение Гоббса было направлено против  цер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вников,ибо  одна  из  его  важнейших  идей  состояла  в том,что цер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вь,неправильно истолковывавшая свои прерогативы,становится одним  из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более  опасных  источников  гражданской смуты.Продолжая углублять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думывать эти общественно-политические идеи,  Гоббс работал над свои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упнейшим политическим и социологическим изданием "Левиафан".Это пр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дение, заострявшее антиклерикальные идеи "О Гражданине",было изд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 в  Лондоне  в  1651  году.Окончательно порвав с королевской парт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й,Гоббс в том же году вернулся в Лондон.Здесь он сотрудничает по  н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орым вопросам  практической  политики  с  лордом-протектором Англ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омвелем,ведет полемику по одному из важнейших философских вопросо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просу о свободе воли - с епископом Брамхолом и продолжает разробаты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ать свою философскую систему.В 1655 году выходит в свет работа Гоббс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О Теле",представляющая собой первую часть его системы,а в 1658 году 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е вторая часть - "О Человеке"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ле реставрации монархии в Англии  положение  Гоббса  осложняет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я.Враждебное отношение  духовенства и придворных кругов к автору "Л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афана" приводит к тому ,  что против него выдвигают наиболее тяжелы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ту эпоху идеологические обвинения в отеизме  и  свободомыслии.Гоббс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прещают печатать  книги,имеющие  отношение к религии и политике (эт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прещение относилось прежде всего к его произведению "Бегемот",вышед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ему   в  1668  году,посвященному  истории гражданской  войны  в  Анг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и).Последние годы своей жизни Томас Гоббс посвящает переводу на Анг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йский  язык  Илиады  и Одисея Гомера,который он заканчивает на 90-о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ду своей жизни.Зимой 1679 года 4 декабря Гоббс умер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 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и сущность проблем затрагиваемых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 </w:t>
      </w:r>
      <w:r>
        <w:rPr>
          <w:rFonts w:cs="Times New Roman" w:ascii="Times New Roman" w:hAnsi="Times New Roman"/>
          <w:b/>
          <w:sz w:val="28"/>
          <w:szCs w:val="28"/>
        </w:rPr>
        <w:t>Томасом Гоббсом в своем философском учении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попытаться  охарактеризовать  внутреннюю  логику  Философски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следований Гоббса ,то вырисовывается следующая картин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блема  власти ,проблема  генезиса и сущности государственного об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щежития была одной из центральных философско-социологических  проблем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явших перед передовыми мыслителями 16 - 17 века  в  эпоху  созда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циональных государств в Европе укрепления их суверенитета и формир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ния государственных институтов.В Англии в условиях революции и граж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ской  войны  эта  проблема стояла особенно остро.Не удивительно,чт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роботкой вопросов моральной и гражданской  Философии,или  философ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сударства,и привлекала прежде всего внимание Гоббса.Философ сам под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еркнул это в посвящении,предпосланном произведению "О Теле",в которо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н определяет свое место среди других основоположников науки и филос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ии нового времен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роботка этих вопросов заставила Гоббса  обратиться  к  изучению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 </w:t>
      </w:r>
      <w:r>
        <w:rPr>
          <w:rFonts w:cs="Times New Roman" w:ascii="Times New Roman" w:hAnsi="Times New Roman"/>
          <w:sz w:val="24"/>
          <w:szCs w:val="24"/>
        </w:rPr>
        <w:t>человека .Английский философ,как  и  многие  другие передовые мыслител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й эпохи,не поднявшиеся до понимания действительных,материальных пр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н  общественного  развития,пытался  объяснить  сущность общественн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зни,исходя из принципов "Человеческой природы".В противовес принцип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истотеля,гласящему,что человек существо общественное,Гоббс доказыв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т,что человек не общественен по природе.В самом деле,если бы  челове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юбил другого только как человека,почему ему тогда не любить всех од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ково.В обществе мы ищем не друзей,а осуществление собственных  свои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терес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" Чем  занимаються  все люди,что  они считают  удовольствием,есл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злоречие и высокомерие?  Всякий хочет играть первую роль и угнетат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ругих; все притязают на таланты и знания и сколько слушателей в ауд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рии,столько и  докторов.Все  стремятся  не  к  обшежитию с другими,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власти над ними и следовательно к войне.Война всех против всех явля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тся и сейчас законом для дикарей,и состояние войны до сих пор являет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я естественным законом в отношениях между государствами и между  пр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телями", - пишет Гоббс.По Гоббсу ,наш опыт,факты обыденной жизни г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рят нам,что существует недоверие между людь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Когда человек  отправляется  в путешествие ,человек берет с соб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ружие и берет с собой большую компанию;когда он ложится спать,он  з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ирает дверь  на  замок;оставаясь дома он запирает свои ящики.Какое ж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ение мы имеем о своих согражданах  ,раз  мы  разъезжаем  вооруженны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и,раз мы запираем  на замок свою дверь,о своих детях и о прислуге,раз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запираем свои ящики?  Разве этими своими действиями мы не  обвиняе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юдей так же,как я их обвиняю своими утверждениями."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прочем, добавляет Гоббс,никто из нас не может их обвинять.Жела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страсти людей не являются греховными.И когда люди живут в естествен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м состоянии,никаких несправедливых актов не может существовать.Поня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е добра  и зла может иметь место там,где существуют общество и зак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ы;там ,где нет установленных,не может быть  несправедливости.Справед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вость и несправедливость,по словам Гоббса,не суть способности ни д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и,ни тела.Ибо если бы они были таковыми человек  владел  бы  ими,даж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удучи одиноким  в мире ,так же как он владеет восприятием и чувствов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ем.Справедливость и несправедливость суть качества и свойства  чел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ека,живущего не в одиночестве,а в обществ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 что толкает людей к совместной жизни в мире между собой,вопрек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х наклонностям,  к  взаимной  борьбе  и  к  взаимному истреблению.Гд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кать те правила и понятия,  на которых базируется человеческое общ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тие?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 мнению Гоббса таким правилом становится  естесвенный закон ,осн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нный на разуме,при помощи которого каждый приписывает себе воздерж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е от всего того,что, по его мнению,может оказаться вредным ем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Естесвенный закон - это правило которое кроется не в согласии лю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й между  собой,а  в согласии человека с разумом,это- указание разум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носительно того,к чему мы должны стремиться и чего мы  должны  изб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ать в целях нашего самосохранения." - говорит Гоббс.Так каковы же эт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тественные законы человеческого общежития в понимании Гоббса?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вый основной естественный закон гласит:Каждый должен добиваться м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 всеми средствами,имеющимися в его распоряжении,а если он  не  може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учить  мира,он  может  искать и использовать все средства и преим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щества войны.Из  этого  закона  вытекает  непосредственно  второй  з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:Каждый  должен  быть готов отказаться от своего права на все,когд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ругие этого тоже желают,поскольку он считает этот  отказ  необходимы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 мира и самозащиты.Помимо отказа от своих прав может быть еще (ка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читает Гоббс) перенос этих прав.Когда двое или несколько человек  п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носят  друг  на  друга эти права,это называется договором.Третий е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ственный закон гласит,что люди должны придерживаться собственных д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воров.В этом законе находиться функция справедливости.Только с пер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сом прав начинается  общежитие  и  функционирование  собственности,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лько тогда возможна несправедливость при нарушении договоров.Чрезвы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айно интересно,  что Гоббс выводит из  этих  основных  законов  закон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ристианской морали:"Не делай другому того,чего не хочешь,чтобы сдел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 тебе".По Гоббсу естесвенные законы,будучи  правилами  нашего  раз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,вечны.Название"закон"для  них  не  совсем подходит,однако поскольк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ни рассматриваются как веление бога,они есть "законы"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ория  Государства  Гоббса логически вытекает из его  теории  прав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морали.Основа  государства лежит в разумном стремлении людей к сам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хранению и безопастности. Мы знаем уже каковы по Гоббсу,естественны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оны,которые диктуются человеком его разумом.Но разум не всегда тр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ует выполнения этих законов.Ибо исполнение этих законов одними и  н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лнение другими  приводит  первых прямо к гибели ,а не самосохран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ю.Отсюда ясно,что для соблюдения естественных законов нужна  уверен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сть в  своей безопасности,а для достижения безопасност нет иного п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,как соединения достаточного количества  людей  для  взаимной  защ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ы.Для общего  блага,люди,как  считает Гоббс,должны договориться межд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ой отказаться от своих прав на все во имя мира и сохранения жизни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ьединиться  вместе для выполнения состоявшегося соглашения.Такой д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вор или такое перенесение прав и есть  образование  государства. Гобб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пределяет  государство  следующим образом:"Государство есть одно лиц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ли собрание,воля которого в силу соглашения многих людей является з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ом  для  них  всех,так как оно может употреблять силы и способност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ого для обеспечения общего мира и защиты." Лицо или  собрание,вол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торого подчиняются все прочие,получает название верховной власти;вс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льные граждане называются подданы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 каковы права Государства? Государство,в силу перенесения на н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 прав всех обладает всеми правами ,принадлежащими человеку в естест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нном состоянии,как  мы  видели  безгранично,то  безграничны  и прав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сударства.Нет на земле власти высшей,  чем государственная  власть,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т  никого  ,кто  бы мог привлечь к ответу эту власть за ее действ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бо с момента существования государства она обладает всеми без  исклю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ения  правами всех людей,входящих в него."Единственное право на земл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ть государственный закон,а государственный закон-  не  что  иное,ка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раженная  внешним  образом  воля  государственной  власти."Так как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сударстве единственным определяющим началом для воли отдельного  ч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века становится воля государсвенной власти,то естественно,что подч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ние этой власти должно  быть   1безусловные. 0Ибо  всякое  сопротивлен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сударственной власти приводило бы человека к естественному состоянию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войны против всех".Поэтому тот же самый закон,предписывающий человек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елать мира,требует обсолютного подчинения государсвенной власт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 Гоббса,цель государства - упразднить естественное состояние  ч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века,и водворить порядок, при котором людям была бы обеспечена без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асность и спокойное существование.Ясно ,что при сохранения этого со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яния безопасности государственная власть должна быть вооружена соот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тсвующими правами.Эти права следующи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ервое право  Гоббс  называет"мечом справедливости"; то есть прав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казывать нарушителей закона,ибо без этого права безопасность не  м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ет быть обеспечена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торое право есть "меч войны";  то  есть  право  обьявления  войн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заключения  мира,а  также  установление количества вооруженных сил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нежных средств,необходимых для ведения войны,ибо безопасность  граж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  зависит  от существования войск,сила же войск зависит от единств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сударства,а единство государства - от единства верховной власт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ретье право - право суда,  то есть рассмотрение случаев,где нуж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меча,так как без разрешения споров невозможно охранение од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го гражданина от несправедливости со стороны другого гражданин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етвертое право - право установить законы  о  собственности,потом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 до  установление государственной власти каждому принадлежало прав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все,что и было причиной войны против всех,но с установлением  гос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рства  все  должно быть определено ,что кому принадлежит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ятое право - право устанавливать подчинение власти,с помощью  к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рых  можно  было  бы осущесвлять сбалансированное регулирование все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ункций государственной власт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Шестое право  - право запрещать вредные учения,ведущие к нарушению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ира и спокойствия внутри государства,а также  направленные  на  подр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сударственного един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остальные права,по мнению Гоббса,заключаются в вышеприведенн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ли могут быть логически выведены из них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ббс является противником отделения исполнительной власти от  з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одательной.Такое разделение  властей  является для него единсвенн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ой гражданской войны бушевавшей тогда  в  Англии.Государственна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сть ,как  считает  Гоббс,чтобы  выполнить свое главное назначение 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еспечение мира и безопасности гражданам,- должна быть нераздельной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веренной.Она должна стоять выше всех и не должна подлежать чьему-л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 суду или контролю.Она должна быть выше всех законов,ибо все  закон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анавливаются ею и только от нее получают свою силу.Какова бы ни бы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а ее форма,она по существу своему безгранична.В  республике  народно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брание имеет такую же власть над поддаными, как король в монархиче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 правлении ибо иначе будет продолжаться анархия.Отрицание  обсолют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й власти,происходит,по мнению Гоббса,от незнания человеческой прир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ы и естественных законов.Из природы верховной власти вытекает,что о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может  быть  уничтожена волей граждан.Ибо,хотя она происходит от и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ободного договора,но договаривающиеся связали свою волю не только 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ношении друг к другу,но и в отношении к самой верховной власти; поэ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му без согласия самой верховной власти они не могут  отступиться  о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оего обязательств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ббс устанавливает три вида государственной  власти:  монархиче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ую,аристократию и демократию;  ибо" государственная власть может пр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длежать одному лицу или совету многих.Соответственным образом  сове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огих людей  состоит  либо из всех граждан таким образом,что любой из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х имеет право голоса и может участвовать,если  захочет,в  обсужден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л, либо только из их части."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ирания и олигархия являются не отдельными формами государственн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сти,а лишь другими названиями тех же видов,  - название,которые вы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жают наше отрицательное отношение к каждой из этих форм.Самой лучше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ормой с  точки зрения достижения  тех средств,ради которых существуе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сударственная власть,является,по мнению философа,монарх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сли государственная власть вооружена всеми правами,принадлежащим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жданам в естественном состоянии,то зато на ней лежат и  те  обязан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сти,которые вытекают из естественных законов;  эти обязанности выр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аются в следуещем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лаго народа  - высший закон,и поэтому они сводятся к повиновения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ления разума,который требует блага всех людей.А так  как  это  бла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ть, прежде всего, мир,всякий,кто нарушит мир,тем самым выступает пр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ив предписания государственной власти.Впрочем  нужно  прибавить,  чт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ир является  благом ,поскольку он способствует охранению жизни людей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люди стремятся не просто к жизни ,  а к  счастливой  жизни.Следов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ельно задачей власти является,  стало быть, 1обеспечение не просто жиз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 </w:t>
      </w:r>
      <w:r>
        <w:rPr>
          <w:rFonts w:cs="Times New Roman" w:ascii="Times New Roman" w:hAnsi="Times New Roman"/>
          <w:sz w:val="24"/>
          <w:szCs w:val="24"/>
        </w:rPr>
        <w:t>1ни,а счастливой жизни граждан. 0Но,что такое счастливая жизнь?  Счастье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ворит философ,  состоит в пользовании различными благами жизни,а дл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можности пользования всеми этими благами жизни  необходимо  следую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щее:  защита от внешних врагов,сохранение мира внутри государства,под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ятие благосостояния и богатства и предоставление права каждому  граж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ину пользоваться  свободой  без  ущерба  для  других  граждан.Гос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рственная власть,  следовательно,  должна  обеспечивать  эти  четыр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ловия  ,необходимые  для счастья граждан,живущих в государстве.А дл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го,чтобы государственная  власть  выполнила  свои  обязанности,  о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а иметь определенные права,о которых я говорил уже раньш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ббс вручает государственной власти все права,  вытекающие из  е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роды: он  оставляет  за  гражданами  одно  лишь право на физическую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знь. Даже в духовных делах он отдает всю власть  государству.  Гос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рственная власть может установить религию и обряды.  Люди неверующ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ы тем не менее подчиниться  законам  госудства  и  исполнять  вс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ешние религиозные  обряды.  Внутренний  мир веры и мысли не доступен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асти; поэтому она не может предписывать нам верить или не верить. 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нам предписали бы,  говорит Гоббс , в нехристианском государстве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пример, "выражать языком или внешними знаками исповедания, противны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ристианству,  то  мы  должны  были бы повиниться законам государства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храняя в сердце своем веру в Христа"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ковы должны быть,  по теории Гоббса, взаимоотношения между гос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рством и церковью?  Гоббс полагает, что церковь есть не простое со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инение верующих;  соединение верующих без законного разрешения не об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ует еще церкви. Чтобы соединение верующих стало законным собранием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но должно получать разрешение государственной власти: только под эти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ловием оно  получает  право  издавать  постановления.  Следователь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лько верховная  власть своим согласием превращает собрания отдельны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ц в правильное, законное собрание, в церковь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 церковь  может образоваться только с согласия и при содейств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сударственной власти,  ясно,  что из нескольких народов, различных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итическом отношении,  не может образоваться единая церковь.  Кажда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ция есть в тоже время и церковь и государство;  разница  между  цер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вью и  государством  есть  разница лишь по форме.  Тот же союз люде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ть государство,  поскольку он складывается просто из людей,  и  цер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вь, поскольку он складывается из верующих людей,  христиан. Из этог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тношения церкви и государства вытекает, что граждане, обязанные б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условным повиновением государственной власти в мирских делах, обязан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виноваться церкви в духовных делах. Это повиновение должно быть пол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ое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ббса многие его противники обвиняли в атеизме.Гоббс старался д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зать,что обвинение  это необосновано.Но если было бы неверно считат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ббса явным атеистом,проповедующим безбожие,то с полным правом  мож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тверждать,что его  учение ведет к атеизму и что поэтому его ненавист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ки имели полное основание рассматривать его  философию,как  атеист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ескую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чем видит Гоббс корни религии?  Корни религии,  по мнению  Гобб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а,лежат в  страхе  человека  за свое будущее,страх будущего побуждае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юдей искать причины вещей и явлений ибо "знание  их  позволяет  людя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роить настоящее  лучше  и  так,и так чтобы оно больше служило им 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ьзу." Отсюда ведут две дороги: одна ведет к признанию существова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сшей силы,  называемой  нами богом;  другая к созданию в воображени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ожества богов,которые должны нам не только объяснять причину предм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в и явлений мира,но и помогать получить  нам  необходимые  предметы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ли  они  нам  полезны,и  избегать  их,если  они  могут  принести на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ред.Доискиваясь в причину вещей люди приходят к заключению,что долж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уществовать  последняя  причина ,которая сама по себе причину не им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т.Эту последнюю причину люди называют  богом.Но  эта  мысль о причин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ть  лишь обстрактное умственное заключение,никакого представления об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этой последней причине люди иметь не могут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большинстве случаев незнание природы вешей и явлений  заставляе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юдей полагать, что эти явления вызваны кокой-то неведомой ,таинствен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й силой.Так как явления причиняют  людям  удовольствие  или  страд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е,то ясно,что они хотят знать что за сила ,которая всесторонне  вл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ет на их жизнь,и они поэтому выдумывают всевозможные таинственные с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ы,от которых они зависят.А "этот страх перед невидимыми и  необъясн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ми вещами является естественным семенем того,что мы называем религ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й."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оги,- говорит Гоббс, - суть не что иное,как творение нашего вооб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жения,и нет вещи имеющей название,которая не была бы  рассматриваем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юдьми как бог или черт." Основные идеи Гоббса вкратце можно резюмир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ть следующим образом.Страх перед будущим - корень  религии.Невежест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, то есть незнание причин явления, и склонность видеть повсюду таин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венные силы и неведомых духов - основная причина религиозных веров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й и религиозного культа.Сознательный  обман и закрепления невежеств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еди народов, как лучший способ держать их в повиновении  -  к  этом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одится всякая деятельность служителей религ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ы уже видели,что Гоббс считает,что церковь в любом случае  долж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чиняться государственной  власти.Религия - не как вера ,а как вер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поведание - тоже всецело зависит от государства.Согласно Гоббсу  р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гия -  это  суеверие,признаное государством.Притязание церкви дикт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ть свою волю государству Гоббс считает вредным,ведущим к  анархии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звращению общества в первоначальное состояние войны против всех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которые элементы учения Гоббса о естественном праве оказали зн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тельное влияние также на развитие экономической мысли, которая нах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ила свое развитие в Англии тех времен.В первую очередь это  относитс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учению Гоббса о "войне против всех".Экономическим вопросам, в тесно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нимании этого слова,  Гоббс в своих трудах уделил сравнительно  мал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нимания. Он  их  коснулся  поскольку постольку они были связаны с ег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щей политической теорией. Экономические мысли                 Гоббса                                                                                 в основном,  изложены в его произведении "Левиафан"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го экономические взгляды и высказывания касаются главным  образом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просов  стоимости   и   денег  - две центральные проблемы,  философские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блемы привлекавшие к себе внимание большинства ранних экономистов.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арактерные высказывания Томаса Гоббса, написанные им в своем Левиафане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Что касается изобилия веществ,- пишет Гоббс, - то природа огран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вает их продуктами,которые бог обыкновенно либо дарует  человечеству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езвоздмезно, или  продают за труд.Для получения их человеку требуетс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лько труд и прилежание,поскольку изобилие вещей  и  товаров  зависит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оме милости божей еще от труда и прилежания людей."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воей книге "О гражданине" Гоббс пишет:  "Для обогащения граждан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обходимы две вещи:  труд и бережливость.Полезна также третья вещь, 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нно,естественные произведения земли  и  моря.Четвертый  источник  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йна,которая подчас увеличивает богатство граждан,но чаще война толь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 уменьшает его.Необходимы только первые две вещи ибо даже  государ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ва, не имеющие посевной площади,  могут  обогатиться  за  счет  одних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лько хорошо развитых торговли и промысла."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"Стоимость или ценность человека,  так же как и всех других вещей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ишет Гоббс,- есть его цена,  то есть она составляет столько,  скольк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годы и полезного результата может бать получено в результате польз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ния  его силой или его интелектуальными способностями,  и потому о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имет обсолютного характера ,  и не зависит от потребностей и сужд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я  других лиц.Труд человека есть товар,  который,как и всякая друга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щь,может быть обмениваем на  вознаграждения,  и  существовали  госу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рства ,которые, обладая территорией в размере только необходимой дл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еления, не только сохраняли тем не мение свои силы, но и увеличив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и их частью посредством труда,  затрачиваемого на торговлю между раз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ыми регионами, частью способом продажи мануфактурных изделий из мат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иалов привезенных из других областей".В этих изречениях Томаса Гоббс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 видим трудовой теории стоимости, которая получила свое первое выр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ение у ученика Гоббса- не менее известного философа Тьерри.Чрезвычай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о интересны высказывания философа в его произведении "Бегемот"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но построено в форме диалога между двумя  собеседниками,обсуждаю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щими причины  гражданской войны и другой смуты,возникающей в государ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ве,: "В случае возникновения мятежей под предлогом стеснения, - гов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ит первый  собеседник,- большие столицы оказываются необходимым обр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ом на стороне мятежников; ибо притеснения обычно вызываются налогам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горожане  ,то  есть  купцы,  занятые по профессии добыванием частно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были, по природе являются прирожденными врагами  налогов,  так  как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я их гордость заключается в том,  чтобы безгранично обогащаться пос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дством искусства покупки и продажи"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"Но  ведь говорят,  что из всех профессий- это наиболее полезна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общества, так как купцы дают работу бедным людям". - " Это значит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чает первый  собеседник,  - что они заставляют бедных людей прод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ть им свой труд по цене,  которая устанавливается ими  же,  купцами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ак что  обычно  эти  бедные люди могли бы получать лучшее содержани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помощи работы в работном доме в Браднеймле, чем посредством пряде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ия, ткачества и других подобных работ, выполняемых ими; единственное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ем они могут себе немного помочь, это своей небрежной работой, к сты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у для наших мануфактур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 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Если мы попытаемся проанализировать и осмыслить  все  проблемы  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просы затронутые Томасом Гоббсом в своих произведениях и в своей ф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софской системе  в  целом, то  нам  этого,  наверняка,  не  достичь,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кольку спектр проблематики философских изысканий Гоббса чрезвычайно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ирок и разнообразен.В нем отражены те насущные проблемы того  времен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 даже  современности, без которых невозможно дальнейшее развитие ф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ософской мысли и различных философских систем.Современники и последо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тели  теории  Гоббса ценили его чрезвычайно высоко,  так Д.  Дидро в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оих изысканиях не раз хвалил высокую  четкость  и  определенность  в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рудах Гоббса.О высокой оценке Гоббса свидетельствует  характеристика  Маркса,  в     которой он хотя и подчеркивает физическую и механистическую ограниченность Гоббса,    но вместе с тем Маркс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идит в нем одного из родоначальников материализма нового времени.Так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е Маркс объявляет Гоббса одним из родоначальников  философии  анализ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ли так называемого логического позитивизм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щный ум Гоббса,  его  проницательность  позволили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ббсу построить систему, из которой черпали, как из богатого источни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, все буржуазные мыслители не только семнадцатого,  но и восемнадца-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го и двадцатого веков вплоть до современност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"Левиафан", Томас Гоббс (издательство "Мир",1988 год 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"Избранные произведения" Т.Гоббс ("Мысль",1978 год 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"Механический материализм Томаса Гоббса" (ж/л Наука 1991 год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7:19:00Z</dcterms:created>
  <dc:creator>Optimus</dc:creator>
  <dc:description/>
  <dc:language>en-US</dc:language>
  <cp:lastModifiedBy>Optimus</cp:lastModifiedBy>
  <dcterms:modified xsi:type="dcterms:W3CDTF">2002-04-01T07:24:00Z</dcterms:modified>
  <cp:revision>3</cp:revision>
  <dc:subject/>
  <dc:title>ВВЕДЕНИЕ</dc:title>
</cp:coreProperties>
</file>