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Ñóùüíîñòü ïîëèòè÷åñêîé âëàñòè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32"/>
          <w:szCs w:val="32"/>
        </w:rPr>
        <w:tab/>
        <w:t xml:space="preserve">Ïîëèòè÷åñêàÿ âëàñòü - </w:t>
      </w:r>
      <w:r>
        <w:rPr>
          <w:rFonts w:eastAsia="Times Cyrillic" w:cs="Times Cyrillic" w:ascii="Times Cyrillic" w:hAnsi="Times Cyrillic"/>
          <w:sz w:val="24"/>
          <w:szCs w:val="24"/>
        </w:rPr>
        <w:t>ýòî ñïåöèàëüíûé ñîöèàëüíûé èíñòèòóò, óïîðÿäîâàþùèé ñîö. îòíîøåíèÿ è ïîâåäåíèå èíäèâèäà. Ï.Â. - îïðåäåëÿþùåå âîçäåéñòâèå íà ïîâåäåíèå ìàññ, ãðóïï, îðãàíèçàöèé ñ ïîìîùüþ ñðåäñòâ, êîòîðûìè îáëàäåò ãîñ-âî. Â îòëè÷èå îò íðàâñòâåííîé è ñåìåéíîé âëàñòè Ï.Â. íîñèò íå ëè÷íîñòèíî-íåïîñðåäñòâåííûé, à îáùåñòâåííî-îïîñðåäíîâàííûé õàð-ð.  Ï.Â. ïðîÿâëÿåòñÿ â îáùèõ ðåøåíèÿõ è ðåøåíèÿõ äëÿ âñåõ, â ôóíêöèîíèðîâàíèè èíñòèòóòîâ (ïðåçèäåíò, ïðàâèò-âî, ïàðëàìåíò, ñóä). Â îòëè÷èå îò ïðàâîâîé âëàñòè, ðåãóëèðóþùåé îòíîøåíèÿ ìåæäó êîíêðåòíûìè ñóáúåêòàìè, Ï.Â.  ìîáèëèçóåò íà äîñòèæåíèå öåëåé áîëüøèå ìàññû ëþäåé, ðåãóëèðóåò îòíîøåíèÿ ìåæäó ãðóïïàìè âî âðåìÿ ñòàáèëüíîñòè, îáùåãî ñîãëàñèÿ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>Âîëÿ ê âëàñòè ó îäíèõ äîïîëíÿåòñÿ ïîòðåáíîñòüþ  äðóãèõ ïðèñîåäèíèòüñÿ ê âëàñòíîé âîëå, èäåíòèôèöèðîâàòü ñåáÿ ñ íåé, ïîä÷èíèòüñÿ åé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ab/>
        <w:t xml:space="preserve">Îñíîâíûìè êîìïîíåíòàìè âëàñòè ÿâë-ñÿ: </w:t>
      </w:r>
      <w:r>
        <w:rPr>
          <w:rFonts w:eastAsia="Times Cyrillic" w:cs="Times Cyrillic" w:ascii="Times Cyrillic" w:hAnsi="Times Cyrillic"/>
          <w:i/>
          <w:iCs/>
          <w:sz w:val="24"/>
          <w:szCs w:val="24"/>
        </w:rPr>
        <w:t xml:space="preserve">åå ñóáúåêò, îáúåêò. ñð-âà (ðåñóðñû) è ïðîöåññ </w:t>
      </w:r>
      <w:r>
        <w:rPr>
          <w:rFonts w:eastAsia="Times Cyrillic" w:cs="Times Cyrillic" w:ascii="Times Cyrillic" w:hAnsi="Times Cyrillic"/>
          <w:sz w:val="24"/>
          <w:szCs w:val="24"/>
        </w:rPr>
        <w:t xml:space="preserve">,ïðèâîäÿùèé â äâèæåíèå âñå åå ýë-òû è õàð-ùèéñÿ ìåõ-ìîì è ñïîñîáàìè âçàèìîäåéñòâèÿ ñóáúåêòà è îáúåêòà.  </w:t>
      </w:r>
      <w:r>
        <w:rPr>
          <w:rFonts w:eastAsia="Times Cyrillic" w:cs="Times Cyrillic" w:ascii="Times Cyrillic" w:hAnsi="Times Cyrillic"/>
          <w:sz w:val="24"/>
          <w:szCs w:val="24"/>
          <w:u w:val="single"/>
        </w:rPr>
        <w:t xml:space="preserve">Ñóáúåêò âëàñòè </w:t>
      </w:r>
      <w:r>
        <w:rPr>
          <w:rFonts w:eastAsia="Times Cyrillic" w:cs="Times Cyrillic" w:ascii="Times Cyrillic" w:hAnsi="Times Cyrillic"/>
          <w:sz w:val="24"/>
          <w:szCs w:val="24"/>
        </w:rPr>
        <w:t xml:space="preserve"> âîïëîùàåò åå àêòèâíîå, íàïðàâëÿþùåå íà÷àëî. Èì ìîæåò áûòü îòäåëüíûé ÷åëîâåê, îðã-öèÿ, îáùíîñòü ëþäåé, íàïðèìåð, íàðîä èëè äàæå ìèðîâîå ñîîáùåñòâî, îáúåäèíåííîå â ÎÎÍ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>Ñóáúåêòû ïîëèòè÷åñêîé âëàñòè èìåþò ñëîæíûé, ìíîãîóðîâíåâûé õàð-ð: åå ïåðâè÷íûìè ñóáúåêòàìè ÿâëÿþòñÿ  èíäèâèäû, âòîðè÷íûìè - ïîëèòè÷åñêèå îðã-öèè, ñóáúåêòàìè íàèáîëåå âûñîêîãî óðîâíÿ, íåïîñðåäñòâåííî ïðåäñòàâëÿþùèìè âî âëàñòíûõ îòíîøåíèÿõ ðàçëè÷íûå îáùåñòâåííûå ãðóïïû è âåñü  íàðîä,- ïîëèòè÷åñêèå ýëèòû è ëèäåðû.  Ñâÿçü ìåæäó ýòèìè óðîâíÿìè ìîæåò íàðóøàòüñÿ. Òàê, íàïðèìå, ëèäåðû íåðåäêî îòðûâàþòÿ îò  ìàññ è äàæå îò ïðèâåäøèõ èõ â âëàñòè ïàðòèé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>Ñóáúåêò îïðäåëÿåòñÿ ñîäåðæàíèåì âëàñòíîãî îòíîøåíèÿ ÷åðåç ïðèêàç (ðàñïîðÿæåíèå, êîìàíäó). Â ïðèêàçå ïðåäïèñûâàåòñÿ ïîâåäåíèå îáúåêòà âëàñòè, óêàçûâàþòñÿ (èëè ïîäðóçóìåâàþòñÿ) ñàíêöèè, êîòîðûå âëå÷åò çà ñîáîé âûïîëíåíèå èëè íåâûïîëíåíèå ðàñïîðÿæåíèÿ. Îò ïðèêàçà, õàð-ðà ñîäåðæàùèõñÿ â íåì òðåáîâàíèÿ âî ìíîãîì çàâèñèò îòíîøåíèå ê íåìó îáúåêòà, èñïîëíèòåëåé - âòîðîãî âàæíåéøåãî ýë-òà âëàñòè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ab/>
      </w:r>
      <w:r>
        <w:rPr>
          <w:rFonts w:eastAsia="Times Cyrillic" w:cs="Times Cyrillic" w:ascii="Times Cyrillic" w:hAnsi="Times Cyrillic"/>
          <w:sz w:val="24"/>
          <w:szCs w:val="24"/>
          <w:u w:val="single"/>
        </w:rPr>
        <w:t>Îáúåêò âëàñòè.</w:t>
      </w:r>
      <w:r>
        <w:rPr>
          <w:rFonts w:eastAsia="Times Cyrillic" w:cs="Times Cyrillic" w:ascii="Times Cyrillic" w:hAnsi="Times Cyrillic"/>
          <w:sz w:val="24"/>
          <w:szCs w:val="24"/>
        </w:rPr>
        <w:t xml:space="preserve">  Âëàñòü - âñåãäà äâóñòîðîííåå, àñèììåòðè÷íîå, ñ äîìèíèðîâàíèåì âîëè âëàñòèòåëÿ âçàèìîäåñòâèå åå ñóáúåêòà è îáúåêòà. Îíà íåâîçìîæíà áåç ïîä÷èíåíèÿ  îáúåêòà. Åñëè òàêîãî ïîä÷èíåíèÿ íåò, òî íåò è âëàñòè, íåñìîòðÿ íà òî, ÷òî ñòðåìÿùèéñÿ ê íåé ñóáúåêò îáëàäàåò  ÿðêî âûðàæåííîé âîëåé âëàñòâîâàíèÿ è äàæå ìîùíûìè ñðåäñòâàìè ïðèíóæäåíèÿ. Â êîíå÷íîì ñ÷åòå ó îáúåêòà  âëàñòíîé âîëè âñåãäà åñòü ïóñòü êðàéíèé, íî âñå æå âûáîð - ïîãèáíóòü, íî íå ïîä÷èíèòüñÿ, ÷òî íàøëî, â ÷àñòíîñòè, ñâîå âûðàæåíèå â ñâîáîäîëþáèâîì ëîçóíãå “ëó÷øå óìåðåòü ñðàæÿñü, ÷åì æèòü íà êîëåíÿõ”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>Ìàñøòàáû îòíîøåíèÿ îáúåêòà ê ñóáúåêòó âëàñòâîâàíèÿ ïðîñòèðàþòñÿ îò îæåñòî÷åííîãî ñîïðîòèâëåíèÿ, áîðüáû íà óíè÷òîæåíèå äî äîáðîâîëüíîãî, âîñïðèíèìàåìîãî ñ ðàäîñòüþ ïîâèíîâåíèÿ. Êà÷åñòâà îáúåêòà ïîëèòè÷åêîãî âëàñòâîâàíèÿ îïðåäåëÿþòñÿ ïðåæäå âñåãî ïîëèòè÷åñêîé êóëüòóðîé íàñåëåíèÿ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ab/>
      </w:r>
      <w:r>
        <w:rPr>
          <w:rFonts w:eastAsia="Times Cyrillic" w:cs="Times Cyrillic" w:ascii="Times Cyrillic" w:hAnsi="Times Cyrillic"/>
          <w:sz w:val="24"/>
          <w:szCs w:val="24"/>
          <w:u w:val="single"/>
        </w:rPr>
        <w:t>Ïîíÿòèå ðåñóðñîâ âëàñòè</w:t>
      </w:r>
      <w:r>
        <w:rPr>
          <w:rFonts w:eastAsia="Times Cyrillic" w:cs="Times Cyrillic" w:ascii="Times Cyrillic" w:hAnsi="Times Cyrillic"/>
          <w:sz w:val="24"/>
          <w:szCs w:val="24"/>
        </w:rPr>
        <w:t>. Âàæíåéøåé ñîöèàëüíîé ïðè÷èíîé ïîä÷èíåíèÿ îäíèõ ëþäåé äðóãèì ÿâëÿåòñÿ íåðàâíîìåðíîå ðàñïðåäåëåíèå ðåñóðñîâ âëàñòè. Â øèðîêîì ñìûñëå ðåñóðñû âëàñòè ïðåäñòàâëÿþò ñîáîé “âñå òî, ÷òî èíäèâèä èëè ãðóïïà ìîãóò èñïîëüçîâàòü äëÿ âëèÿíèÿ íà äðóãèõ”.  Ò.î. ðåñóðñû âëàñòè - ýòî âñå òå ñðåäñòâà , èñïîëüçîâàíèå êîòîðûõ îáåñïå÷èâàåò âëèÿíèå íà îáúåêò âëàñòè â ñîîòâåòñòâèè ñ öåëÿìè ñóáúåêòà. Ðåñóðñû ïðåäñòâàëÿþò ñîáîé ëèáî âàæíûå äëÿ îáúåêòà öåííîñòè (äåíüãè, ïðåäìåòû ïîòðåáëåíèÿ è ò.ï.), ëèáî ñð-âà, ñïîñîáíûå ïîâëèÿòü íà âíóòðåíèé ìèð, ìîòèâàöèÿ ÷åëîâåêà (òåëåâèäåíèå, ïðåññà è ò.ï.), ëèáî îðóäèÿ (èíñòðóìåíòû), ñ ïîìîùüþ êîòîðûõ ìîæíî ëèøèòü ÷åëîâåêà òåõ èëè èíûõ öåííîñòåé, âûñøåé èç êîòîðûõ îáû÷íî ñ÷èòàåòñÿ æèçíü ( îðóæèå, êàðàòåëüíûå îðãàíû â öåëîì)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>Ðåñóðñû, íàðÿäó ñ ñóáúåêòîì è îáúåêòîì, âûñòóïàþò îäíèì èç âàæíåéøèõ îñíîâàíèé âëàñòè. Îíè ìîãóò èñïîëüçîâàòüñÿ äëÿ ïîîùðåíèÿ, íàêàçàíèÿ èëè óáåæäåíèÿ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 xml:space="preserve">Ñòðóêòóðíûå îñíîâàíèÿ Ï.Â. -  çàêîíû, ñóä, ãîñóä.  àïïàðàò,  îòðÿäû ïðèíóæäåíèÿ, ïàðòèéíàÿ äèñöèïëèíà, àâòîðèòåò ëèäåðà, öåíòðàëüíûå è ðåãèîíàëüíûå ñòðóêòóðû. Ðóêîâîäñòâóÿñü àíòðîïîëèãè÷åñêèì ïðèíöïîì, âûäåëÿþò òàêèå òèïû îñíîâàíèé Ï.Â. êàê ñòðàõ, èíòåðåñ, óáåæäåíèå.   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ab/>
      </w:r>
      <w:r>
        <w:rPr>
          <w:rFonts w:eastAsia="Times Cyrillic" w:cs="Times Cyrillic" w:ascii="Times Cyrillic" w:hAnsi="Times Cyrillic"/>
          <w:sz w:val="24"/>
          <w:szCs w:val="24"/>
          <w:u w:val="single"/>
        </w:rPr>
        <w:t>Âèäû âëàñòè.</w:t>
      </w:r>
      <w:r>
        <w:rPr>
          <w:rFonts w:eastAsia="Times Cyrillic" w:cs="Times Cyrillic" w:ascii="Times Cyrillic" w:hAnsi="Times Cyrillic"/>
          <w:sz w:val="24"/>
          <w:szCs w:val="24"/>
        </w:rPr>
        <w:t xml:space="preserve">  Îñîáåííîñòè ðàçëè÷íûõ ýë-â âëàñòè - ñóáúåêòà , îáúåêòà, ðåñóðñîâ - ìîãóò èñòîëüçîâàòüñÿ â êà÷åñòâå îñíîâàíèé åå òèïîëîãèé. Îäíîé èç íàèáîëåå ñîäåðæàòåëüíûõ êëàññèôèêàöèé âëàñòè ÿâëÿåòñÿ åå äåëåíèå â ñîîòâåòñòâèè ñ ðåñóðñàìè, íà êîòîðûõ îíà îñíîâûâàåòñÿ , íà ýêîíîìè÷åñêóþ, ñîöèàëüíóþ, äóõîâíî-èíôîðìàöèîííöþ, ïðèíóäèòåëüíóþ ( êîòîðóþ ÷àñòî íàçûâàþò ïîëèòè÷åñêîé â óçêîì çíà÷åíèè ýòîãî ñëîâà, õîòÿ ýòî íå ñîâñåì òî÷íî) è ïîëèòè÷åñêóþ â øèðîêîì, ñîáñòâåííîì çíà÷åíèè ýòîãî ñëîâà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ab/>
        <w:t>Â çàâèñèìîñòè îò ñóáúåêòîâ  âëàñòü äåëèòñÿ íà ãîñóäàíñòâåííþ, ïàðòèéíóþ, ïðîôñîþçíóþ, àðìåéñêóþ, ñåìåéíóþ è ò.ï. Ïî øèðîòå ðàñïðîñòðàíåíèÿ âûäåëÿþòñÿ ìåãàóðîâåíü - ìåæäóí. îðã-öèè, Í: ÎÎÍ, ÍÀÒÎ è ò.ï.; ìàêðîóðîâåíü - öåíòðàëüíûå îðãàû ãîñ-âà; ìåçîóðîâåíü - ïîä÷èíåííûå öåíòðó îðã-öèè ( îáëàñòíûå, ðàéîííûå è ò.ï.) è ìèêðîóðîâåíü - âëàñòü â ïåðâè÷íûõ îðã-ÿõ è ìàëûõ ãðóïïàõ. Âîçìîæíà êëàññèôèêàöèÿ âëàñòè ïî ôóíêöèÿì åå îðãàíîâ:  íàïðèìåð, çàêîíàäàòåëüíàÿ, èñïîëüíèòåëüíàÿ è  ñóäåáíàÿ âëàñòè ãîñ-âà; ïî ñïîñîáàì âçàèìîäåéñòâèÿ ñóáúåêòà è îáúåêòà âëàñòè - äåìîêðàòè÷åñêàÿ, àâòîðèòàðíàÿ è ò.ï. âëàñòè.</w:t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  <w:u w:val="single"/>
        </w:rPr>
        <w:t>Âçàèìîäåéñòâèå ïîëèòè÷åñêîé è äðóãèõ âëàñòåé.</w:t>
      </w:r>
    </w:p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ab/>
        <w:t>Ïîëèòè÷åñêàÿ âëàñòü õàð-ñÿ ðÿäîì îòëè÷èòåëüíûõ ïðèçíàêîâ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>ëåãàëüíîñòüþ â èñïîëüçîâàíèè ñèëû â ïðåäåëàõ ãîñ-â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>âåðõîâåíñòâîì, îáÿçàòüíîñòüþ ðåøåíèé äëÿ âñÿêîé èíîé âëàñòè. Ï. Â. ìîæåò îãðàíè÷èòü âëèÿíèå ìîùíûõ êîðïîðàöèÿ, ÑÌÈ è äðóãèõ ó÷ðåæäåíèé èè æå âîâñå ëèêâèäèðîâàòü è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>ïóáëè÷íîñòüþ, ò.å. âñåîáùíîñòüþ è áåçëè÷íîñòüþ. Ýòî îçíà÷àåò, ÷òî ïîëèòè÷åñêàÿ âëàñü â îòëè÷èå îò ïðèâàòíîé, ëè÷íîé âëàñòè, êîòîðàÿ ñóùåñòâóåò â íåáîëüøèõ ãðóïïàõ, îò èìåíè âñåãî îáùåñòâà îáðàùàåòñÿ ñ ïîìîùüþ ïðàâà êî âñåì ãðàæäàíàì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Cyrillic" w:cs="Times Cyrillic" w:ascii="Times Cyrillic" w:hAnsi="Times Cyrillic"/>
          <w:sz w:val="24"/>
          <w:szCs w:val="24"/>
        </w:rPr>
        <w:t>ìîíîöåíòðè÷íîñòüþ, íàëè÷èåì åäèíîãî öåíòðà ïðèíÿòèÿ ðåøåíèé. Â îòëè÷èå îò ïîëèòè÷åñêîé âëàñòè ýê-àÿ, ñîö-àÿ è äóõîâíî-èíôîðìàöèîííàÿ âëàñòè ïîëèöåíòðè÷íû. Â ðûíî÷íîì äåìîêðàòè÷åñêîì îáù-âå ñóùåñòâóåò, êàê èçâåñòíî, ìíîãî íåçàâèñèìûõ ñîáñòâåííèêîì, ñîöèàëüíûõ ôîíäîâ è ò.ï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>ìíîãîîáðàçèåì ðåñóðñîâ. Ï.Â., è îñîáåííî ãîñ-âî, èñïîëüçóåò íå òîëüêî ïðèíóæäåíèå, íî è ýê-êèå, ñîö-ûå è êóëüòóðíî-èíôîðìàöèîííûå ðåñóðñû.</w:t>
      </w:r>
    </w:p>
    <w:p>
      <w:pPr>
        <w:pStyle w:val="Normal"/>
        <w:ind w:left="0" w:hanging="0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  <w:t>Ñëèÿíèå ïîëèòè÷åñêîé, ýê-êîé, ñîö-îé è äóõîâíî-èíôîðì-îé âëàñòåé ïðè êîìàíäíîé ðîëè ïîëèòèêè íàáëþäàåòñÿ â òîòàëèòàðíûé ãîñ-õ. Äåìîêðàòè÷åñêèé æå ñòðîé ïðåäïîëàãàåò ðàçäåëåíèå êàê ñàìèõ ýòèõ âëàñòåé, òàê è êàæäîé èç íèõ: â ýê-êå - íàëè÷èå ìíîæåñòâà êîíêóðèðóþùèõ öåíòðîâ âëèÿíèÿ , â ïîëèòèêå - ðàçäåëåíèå âëàñòè ìåæäó ãîñ-âîì, ïàðòèòÿìè è ãðóïïàìè èíòåðåñîâ, à òàêæå ñàìîé ãîñ-îé âëàñòè íà çàêîíîäàòåëüíóþ, èñïîëíèò-þ è ñóäåáíóþ, â äóõîâíîé ñôåðå - äîñòóïíîñòü îáðàçîâàíèÿ, êóëüòóðíî-èíô-íûé ïëþðàëèçì.</w:t>
      </w:r>
    </w:p>
    <w:p>
      <w:pPr>
        <w:pStyle w:val="Normal"/>
        <w:ind w:left="0" w:hanging="0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sz w:val="24"/>
          <w:szCs w:val="24"/>
        </w:rPr>
      </w:pPr>
      <w:r>
        <w:rPr>
          <w:rFonts w:eastAsia="Times Cyrillic" w:cs="Times Cyrillic" w:ascii="Times Cyrillic" w:hAnsi="Times Cyrillic"/>
          <w:sz w:val="24"/>
          <w:szCs w:val="24"/>
        </w:rPr>
        <w:tab/>
      </w:r>
    </w:p>
    <w:sectPr>
      <w:type w:val="nextPage"/>
      <w:pgSz w:w="12240" w:h="15840"/>
      <w:pgMar w:left="864" w:right="864" w:gutter="0" w:header="0" w:top="864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9T11:28:00Z</dcterms:created>
  <dc:creator>7</dc:creator>
  <dc:description/>
  <dc:language>en-US</dc:language>
  <cp:lastModifiedBy>7</cp:lastModifiedBy>
  <dcterms:modified xsi:type="dcterms:W3CDTF">1995-10-29T12:55:00Z</dcterms:modified>
  <cp:revision>4</cp:revision>
  <dc:subject/>
  <dc:title>��������� ������������ ������</dc:title>
</cp:coreProperties>
</file>