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32"/>
          <w:szCs w:val="32"/>
        </w:rPr>
      </w:pPr>
      <w:r>
        <w:rPr>
          <w:b/>
          <w:color w:val="000000"/>
          <w:sz w:val="32"/>
          <w:szCs w:val="32"/>
        </w:rPr>
        <w:t>Социально-экономические особенности приграничного региона как фактор обеспечения пограничной безопасности</w:t>
      </w:r>
    </w:p>
    <w:p>
      <w:pPr>
        <w:pStyle w:val="Normal"/>
        <w:spacing w:lineRule="auto" w:line="360"/>
        <w:rPr>
          <w:b/>
          <w:b/>
          <w:color w:val="000000"/>
          <w:sz w:val="32"/>
          <w:szCs w:val="32"/>
        </w:rPr>
      </w:pPr>
      <w:r>
        <w:rPr>
          <w:b/>
          <w:color w:val="000000"/>
          <w:sz w:val="32"/>
          <w:szCs w:val="32"/>
        </w:rPr>
      </w:r>
    </w:p>
    <w:p>
      <w:pPr>
        <w:pStyle w:val="Normal"/>
        <w:numPr>
          <w:ilvl w:val="0"/>
          <w:numId w:val="2"/>
        </w:numPr>
        <w:spacing w:lineRule="auto" w:line="360"/>
        <w:rPr>
          <w:b/>
          <w:b/>
          <w:color w:val="000000"/>
          <w:sz w:val="32"/>
          <w:szCs w:val="32"/>
        </w:rPr>
      </w:pPr>
      <w:r>
        <w:rPr>
          <w:b/>
          <w:color w:val="000000"/>
          <w:sz w:val="32"/>
          <w:szCs w:val="32"/>
        </w:rPr>
        <w:t>Введение.</w:t>
      </w:r>
    </w:p>
    <w:p>
      <w:pPr>
        <w:pStyle w:val="Normal"/>
        <w:numPr>
          <w:ilvl w:val="0"/>
          <w:numId w:val="2"/>
        </w:numPr>
        <w:spacing w:lineRule="auto" w:line="360"/>
        <w:rPr>
          <w:b/>
          <w:b/>
          <w:color w:val="000000"/>
          <w:sz w:val="32"/>
          <w:szCs w:val="32"/>
        </w:rPr>
      </w:pPr>
      <w:r>
        <w:rPr>
          <w:b/>
          <w:color w:val="000000"/>
          <w:sz w:val="32"/>
          <w:szCs w:val="32"/>
        </w:rPr>
        <w:t>Анализ социально-экономических условий в пределах Гродненской области РБ.</w:t>
      </w:r>
    </w:p>
    <w:p>
      <w:pPr>
        <w:pStyle w:val="Normal"/>
        <w:numPr>
          <w:ilvl w:val="0"/>
          <w:numId w:val="2"/>
        </w:numPr>
        <w:spacing w:lineRule="auto" w:line="360"/>
        <w:rPr/>
      </w:pPr>
      <w:r>
        <w:rPr>
          <w:b/>
          <w:color w:val="000000"/>
          <w:sz w:val="32"/>
          <w:szCs w:val="32"/>
        </w:rPr>
        <w:t>Влияние социально-экономических условий на охрану Государственной границы в пределах Гродненской области.</w:t>
      </w:r>
    </w:p>
    <w:p>
      <w:pPr>
        <w:pStyle w:val="Normal"/>
        <w:numPr>
          <w:ilvl w:val="0"/>
          <w:numId w:val="2"/>
        </w:numPr>
        <w:spacing w:lineRule="auto" w:line="360"/>
        <w:rPr>
          <w:b/>
          <w:b/>
          <w:color w:val="000000"/>
          <w:sz w:val="32"/>
          <w:szCs w:val="32"/>
        </w:rPr>
      </w:pPr>
      <w:r>
        <w:rPr>
          <w:b/>
          <w:color w:val="000000"/>
          <w:sz w:val="32"/>
          <w:szCs w:val="32"/>
        </w:rPr>
        <w:t>Заключение</w:t>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sz w:val="28"/>
          <w:szCs w:val="28"/>
        </w:rPr>
      </w:pPr>
      <w:r>
        <w:rPr>
          <w:color w:val="000000"/>
          <w:sz w:val="28"/>
          <w:szCs w:val="28"/>
        </w:rPr>
        <w:t>Введение</w:t>
      </w:r>
    </w:p>
    <w:p>
      <w:pPr>
        <w:pStyle w:val="Normal"/>
        <w:spacing w:lineRule="auto" w:line="360"/>
        <w:jc w:val="center"/>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t>Понятие пограничья часто употребляется в современных социально-гуманитарных исследованиях. Если посмотреть на карту Беларуси, то практически все области нашей страны, за исключением Минской, могут претендовать на рассмотрение в качестве пограничья. Но, с научной точки зрения, классическим примером пограничья, соответствующим его определению как особого региона, является только Гродненщина.</w:t>
      </w:r>
    </w:p>
    <w:p>
      <w:pPr>
        <w:pStyle w:val="Normal"/>
        <w:spacing w:lineRule="auto" w:line="360"/>
        <w:ind w:firstLine="540"/>
        <w:jc w:val="both"/>
        <w:rPr>
          <w:color w:val="000000"/>
          <w:sz w:val="28"/>
          <w:szCs w:val="28"/>
        </w:rPr>
      </w:pPr>
      <w:r>
        <w:rPr>
          <w:color w:val="000000"/>
          <w:sz w:val="28"/>
          <w:szCs w:val="28"/>
        </w:rPr>
        <w:t>Понятие пограничья диалектически предполагает своего антипода–понятие границы. Это не просто политическая или административная черта на карте. Граница предполагает целый ряд аспектов своего функционирования:</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территориальный (как особый географический регион или политическое образование);</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экономический (как в известной степени самодостаточный хозяйственный механизм);</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этнокультурный (как черта, отделяющая различные народы, традиции, стили жизни);</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темпоральный (граница исторических эпох, прошлого и будущего какого-либо крупного региона).</w:t>
      </w:r>
    </w:p>
    <w:p>
      <w:pPr>
        <w:pStyle w:val="Normal"/>
        <w:spacing w:lineRule="auto" w:line="360"/>
        <w:ind w:firstLine="540"/>
        <w:jc w:val="both"/>
        <w:rPr/>
      </w:pPr>
      <w:r>
        <w:rPr>
          <w:color w:val="000000"/>
          <w:sz w:val="28"/>
          <w:szCs w:val="28"/>
        </w:rPr>
        <w:t>С формальной точки зрения, пограничье это регион, бытие которого неразрывно связано с существованием границы. Чем более глубокими и разнообразными являются качества определенной границы, чем больше аспектов человеческого бытия она разделяет, разграничивает, тем более «пограничный» характер имеет тот или иной регион. Эта «граничность» бытия очень ярко выражена для Гродненской области. Здесь наслаиваются друг на друга, хотя и не всегда совпадают между собой, границы между государствами (Беларусь, Польша, Литва), международными объединениями  (ЕС, СНГ), народами  (белорусы, поляки, литовцы), религиями (православие, католицизм), цивилизациями (православно-византийская, западноевропейская). Все это придает Гродненщине ярко выраженный характер пограничного региона в его классическом и строго научном понимании. Опираясь на идеи польского социолога М.Щепаньского, высказанные на открытой лекции в Силезском университете в ноябре 2002 г., для каждого пограничья можно выделить ряд формальных черт, в контексте которых можно рассмотреть и Гродненщину:</w:t>
      </w:r>
    </w:p>
    <w:p>
      <w:pPr>
        <w:pStyle w:val="Normal"/>
        <w:spacing w:lineRule="auto" w:line="360"/>
        <w:ind w:firstLine="540"/>
        <w:jc w:val="both"/>
        <w:rPr>
          <w:color w:val="000000"/>
          <w:sz w:val="28"/>
          <w:szCs w:val="28"/>
        </w:rPr>
      </w:pPr>
      <w:r>
        <w:rPr>
          <w:color w:val="000000"/>
          <w:sz w:val="28"/>
          <w:szCs w:val="28"/>
        </w:rPr>
        <w:t>1. Частая перемена государственно-политической принадлежности, которая приводит к усилению регионального компонента в самосознании населения. Гродненщина в ХХ в. восемь раз переходила в состав различных государств  (1900 – 1915 – России, 1915 – 1918 – Германии, 1919 –Польши, 1920 – Советской России, 1921 – 1939 – Польши, 1939 – 1941 –СССР, 1941 – 1944 – Германии, 1944 – 1991 – СССР, 1991 – 1999 – Республики Беларусь). И это без территориальных споров между Польшей и Литвой, претендовавшей на значительную часть правобережья Немана в межвоенный период. Пожалуй, в этом плане лишь Брестская область может сравниться с Гродненской.</w:t>
      </w:r>
    </w:p>
    <w:p>
      <w:pPr>
        <w:pStyle w:val="Normal"/>
        <w:spacing w:lineRule="auto" w:line="360"/>
        <w:ind w:firstLine="540"/>
        <w:jc w:val="both"/>
        <w:rPr>
          <w:color w:val="000000"/>
          <w:sz w:val="28"/>
          <w:szCs w:val="28"/>
        </w:rPr>
      </w:pPr>
      <w:r>
        <w:rPr>
          <w:color w:val="000000"/>
          <w:sz w:val="28"/>
          <w:szCs w:val="28"/>
        </w:rPr>
        <w:t>2. Ярко выраженное географическое своеобразие. Наибольшую роль в «географическом конструировании» регионов и пограничий играют горы и моря  (точнее, заливы и полуострова). Но не меньшая роль принадлежит и крупным рекам, например, Неману. При современном уровне развития средств транспорта и коммуникации этот критерий потерял для Гродненщины определяющее значение, но в прошлом он играл не малую роль. Ведь большая часть территории Гродненской области охватывает бассейн реки Неман и его притоков. Благодаря Неману весь регион как бы стягивался воедино, замыкался в себе. Этот фактор срабатывал даже тогда, когда территория современной Гродненской области была разделена административными границами между Виленской, Гродненской и Минской губерниями. Замкнутость региона и хрупкость его политического положения сами по себе не конструируют пограничье. Это лишь мощные факторы, создающие условия для появления пограничья, облегчающие его рождение. Но само пограничье является производным от мышления людей, их восприятия и оценки окружающего мира, условий существования человека. Поэтому решающую роль для выделения пограничья играют третья и четвертая черты.</w:t>
      </w:r>
    </w:p>
    <w:p>
      <w:pPr>
        <w:pStyle w:val="Normal"/>
        <w:spacing w:lineRule="auto" w:line="360"/>
        <w:ind w:firstLine="540"/>
        <w:jc w:val="both"/>
        <w:rPr>
          <w:color w:val="000000"/>
          <w:sz w:val="28"/>
          <w:szCs w:val="28"/>
        </w:rPr>
      </w:pPr>
      <w:r>
        <w:rPr>
          <w:color w:val="000000"/>
          <w:sz w:val="28"/>
          <w:szCs w:val="28"/>
        </w:rPr>
        <w:t>3. Особое самосознание региональной принадлежности, локальной самоидентификации. Гродненские ученые под руководством покойного профессора У.Д.Розенфельда много сделали для исследования национальной идентификации в пограничном регионе. Было установлено, что это мощный фактор, определяющий национальное самосознание у всех без исключения народов Гродненщины, история и семейные традиции которых связаны с гродненской землей. Например, белорус из Гродненской области часто не просто декларирует себя белорусом, но обязательно оговорит, что он из Западной Беларуси или из Гродно. Для поляков Гродненской области также свойственно это «усложненное» самосознание не просто поляка, но «кресового поляка», т.е. – поляка с пограничья. Даже среди жителей современного Санкт-Петербурга была зафиксирована эта региональная, пограничная самоидентификация: «Мы – русские, но мы из Гродно»</w:t>
      </w:r>
    </w:p>
    <w:p>
      <w:pPr>
        <w:pStyle w:val="Normal"/>
        <w:spacing w:lineRule="auto" w:line="360"/>
        <w:ind w:firstLine="540"/>
        <w:jc w:val="both"/>
        <w:rPr>
          <w:color w:val="000000"/>
          <w:sz w:val="28"/>
          <w:szCs w:val="28"/>
        </w:rPr>
      </w:pPr>
      <w:r>
        <w:rPr>
          <w:color w:val="000000"/>
          <w:sz w:val="28"/>
          <w:szCs w:val="28"/>
        </w:rPr>
        <w:t>4. Поликультурализм и полиэтничность пограничья как главная особенность социального функционирования пограничья. Чтобы убедиться в большой роли данного фактора для Гродненской области, можно обратиться к следующей таблице, составленной на основе переписи 1999 г. И показывающей процентное соотношение различных народов по областям Республики Беларусь. Очевидно, что Гродненская область единственная на Беларуси имеет ярко выраженное национальное меньшинство – польское, составляющее почти 25 % населения. Еще 12 % приходится на русских и украинцев, что в целом соответствует этнической структуре других областей Республики Беларусь. В результате почти 40 % населения Гродненской области не принадлежит к титульной нации. В других областях эта величина составляет 12 – 15 %. Необходимо отметить, что в прошлом полиэтничность Гродненщины имела еще более сложную структуру. В ХХ в. под влиянием военно-политических катаклизмов, поликультурность и полиэтничность Гродненщины имели тенденцию к упрощению. Так, по данным переписи 1897 г., 17,5 % населения Гродненской губернии составляли евреи, которые впоследствии эмигрировали или были уничтожены гитлеровцами. Свыше 72 тыс.  человек выехали в Польшу в ходе репатриации 1944 – 1948 г. Ярким примером поликультурализма Гродненской области является широко распространенный здесь билингвизм, а то и трилингвизм, несовпадение этнического самосознания и языка.</w:t>
      </w:r>
    </w:p>
    <w:p>
      <w:pPr>
        <w:pStyle w:val="Normal"/>
        <w:spacing w:lineRule="auto" w:line="360"/>
        <w:ind w:firstLine="540"/>
        <w:jc w:val="both"/>
        <w:rPr>
          <w:color w:val="000000"/>
          <w:sz w:val="28"/>
          <w:szCs w:val="28"/>
        </w:rPr>
      </w:pPr>
      <w:r>
        <w:rPr>
          <w:color w:val="000000"/>
          <w:sz w:val="28"/>
          <w:szCs w:val="28"/>
        </w:rPr>
        <w:t>5. Периферийность пограничья, которое при всех политических переменах будет восприниматься как региональное, политически второстепенное, а то и провинциальное. На пограничье всегда существует нечто потенциально враждебное, привнесенное извне – из-за границы: иные народы, религии, культурные традиции. Но если для людей пограничья это воспринимается как «иное», то для любого центра – политического, национального, культурного – это будет являться «чужим» и потому, воз-можно, опасным. Ибо главная особенность пограничья состоит в том, что находящееся «за границей» зримо представлено в повседневности пограничного региона. Поэтому пограничье всегда будет периферией. Его хозяйственный и культурный потенциал активно используется, но политическое значение сводится к минимуму при любых государственно-политических переменах. Таков эмпирически очевидный социальный закон, с которым должно смириться каждое пограничье.</w:t>
      </w:r>
    </w:p>
    <w:p>
      <w:pPr>
        <w:pStyle w:val="Norma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jc w:val="center"/>
        <w:rPr>
          <w:b/>
          <w:b/>
          <w:color w:val="000000"/>
          <w:sz w:val="32"/>
          <w:szCs w:val="32"/>
        </w:rPr>
      </w:pPr>
      <w:r>
        <w:rPr>
          <w:b/>
          <w:color w:val="000000"/>
          <w:sz w:val="32"/>
          <w:szCs w:val="32"/>
        </w:rPr>
        <w:t>Анализ социально-экономических условий в пределах Гродненской области РБ.</w:t>
      </w:r>
    </w:p>
    <w:p>
      <w:pPr>
        <w:pStyle w:val="Normal"/>
        <w:spacing w:lineRule="auto" w:line="360"/>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Гродненская область расположена на западе страны. Граничит с Польшей и Литвой, внутренние границы – с Брестской, Минской и на небольшом протяжении – с Витебской областями. По площади (251 тыс. км</w:t>
      </w:r>
      <w:r>
        <w:rPr>
          <w:color w:val="000000"/>
          <w:sz w:val="28"/>
          <w:szCs w:val="28"/>
          <w:vertAlign w:val="superscript"/>
        </w:rPr>
        <w:t>2</w:t>
      </w:r>
      <w:r>
        <w:rPr>
          <w:color w:val="000000"/>
          <w:sz w:val="28"/>
          <w:szCs w:val="28"/>
        </w:rPr>
        <w:t>) и по численности населения (1 146,1 тыс. чел. на 1.01.2004 г.) это самая маленькая область в республике. Удельный вес городского населения 65,2 % (ниже среднереспубликанского показателя), но по плотности населения (46 чел./км</w:t>
      </w:r>
      <w:r>
        <w:rPr>
          <w:color w:val="000000"/>
          <w:sz w:val="28"/>
          <w:szCs w:val="28"/>
          <w:vertAlign w:val="superscript"/>
        </w:rPr>
        <w:t>2</w:t>
      </w:r>
      <w:r>
        <w:rPr>
          <w:color w:val="000000"/>
          <w:sz w:val="28"/>
          <w:szCs w:val="28"/>
        </w:rPr>
        <w:t xml:space="preserve">) область занимает 2-е место после Минской области (с Минском). Средняя плотность сельского населения 16 чел/км </w:t>
      </w:r>
      <w:r>
        <w:rPr>
          <w:color w:val="000000"/>
          <w:sz w:val="28"/>
          <w:szCs w:val="28"/>
          <w:vertAlign w:val="superscript"/>
        </w:rPr>
        <w:t>2</w:t>
      </w:r>
      <w:r>
        <w:rPr>
          <w:color w:val="000000"/>
          <w:sz w:val="28"/>
          <w:szCs w:val="28"/>
        </w:rPr>
        <w:t xml:space="preserve"> и колеблется от 20,4 чел./км</w:t>
      </w:r>
      <w:r>
        <w:rPr>
          <w:color w:val="000000"/>
          <w:sz w:val="28"/>
          <w:szCs w:val="28"/>
          <w:vertAlign w:val="superscript"/>
        </w:rPr>
        <w:t>2</w:t>
      </w:r>
      <w:r>
        <w:rPr>
          <w:color w:val="000000"/>
          <w:sz w:val="28"/>
          <w:szCs w:val="28"/>
        </w:rPr>
        <w:t xml:space="preserve">  в Лидском до 9,9 чел./км</w:t>
      </w:r>
      <w:r>
        <w:rPr>
          <w:color w:val="000000"/>
          <w:sz w:val="28"/>
          <w:szCs w:val="28"/>
          <w:vertAlign w:val="superscript"/>
        </w:rPr>
        <w:t>2</w:t>
      </w:r>
      <w:r>
        <w:rPr>
          <w:color w:val="000000"/>
          <w:sz w:val="28"/>
          <w:szCs w:val="28"/>
        </w:rPr>
        <w:t xml:space="preserve"> в Свислочском районе. В административном отношении в составе области 17 районов, 14 городов (в том числе два города областного подчинения: Гродно с населением 315 тыс. чел. и Лида – 98 тыс. чел.), 18 городских поселков, 189 сельсоветов, 4380 сельских населенных пунктов. С 2002 г. действует СЭЗ «Гродноинвест».</w:t>
      </w:r>
    </w:p>
    <w:p>
      <w:pPr>
        <w:pStyle w:val="Normal"/>
        <w:spacing w:lineRule="auto" w:line="360"/>
        <w:ind w:firstLine="540"/>
        <w:jc w:val="both"/>
        <w:rPr/>
      </w:pPr>
      <w:r>
        <w:rPr>
          <w:color w:val="000000"/>
          <w:sz w:val="28"/>
          <w:szCs w:val="28"/>
        </w:rPr>
        <w:t>Экономико-географическое положение региона может быть охарактеризовано как типично приграничное. Территория области вытянута вдоль западной границы страны: если с запада на восток протяженность области составляет 90 км, то с юго-запада на северо-восток – 290 км. При этом граница с Польшей и Литвой проходит по равнинной местности без ярко выраженных природных рубежей, что способствовало строительству транспортных магистралей. Через территорию области в ее северо-восточной части проходит трансъевропейский коридор №9В (участок Минск – Вильнюс), а через центральную часть области – железная дорога Вильнюс – Лида – Барановичи – Лунинец – Сарны, связывающая трансъевропейские коридоры №9В, №2 и №5. Через Гродно проходят железнодорожная магистраль С.-Петербург – Варшава и автомагистраль Минск – Лида – Гродно и далее в Польшу. Гродно через Мосты и Волковыск имеет железнодорожный выход на Барановичи, а через Мосты и Лиду – на Молодечно. Такое географическое положение области и сформировавшаяся исторически конфигурация транспортной сети благоприятствует развитию интенсивных экономических и социально-культурных связей с Литвой, Польшей и другими странами ЕС, но усложняют связь периферийных северо-восточных районов области с ее центром – г. Гродно и с юго-западными районами. Благодаря приграничному положению, область с 1999 г. входит в еврорегион «Неман», включающий с белорусской стороны Гродненскую область, с польской – Подлясское воеводство, с литовской – Алитусский и Мариампольский уезды, с российской – Калининградскую область, а Свислочский район входит в еврорегион «Беловежская пуща». На территории области из 97 совместных предприятий) 47 – с участием Польши, 28 – Литвы и 15 – с участием Германии, 50% СП размещаются непосредственно в Гродно и Гродненском  районе. Основными торговыми партнерами СП являются Польша, Литва, Латвия, Германия. Активно развиваются приграничная инфраструктура и экспорт транспортных услуг.</w:t>
      </w:r>
    </w:p>
    <w:p>
      <w:pPr>
        <w:pStyle w:val="Normal"/>
        <w:spacing w:lineRule="auto" w:line="360"/>
        <w:ind w:firstLine="540"/>
        <w:jc w:val="both"/>
        <w:rPr>
          <w:color w:val="000000"/>
          <w:sz w:val="28"/>
          <w:szCs w:val="28"/>
        </w:rPr>
      </w:pPr>
      <w:r>
        <w:rPr>
          <w:color w:val="000000"/>
          <w:sz w:val="28"/>
          <w:szCs w:val="28"/>
        </w:rPr>
        <w:t xml:space="preserve">В  природно-ресурсном потенциале  области ведущая роль принадлежит благоприятным природным условиям для ведения сельского хозяйства – область имеет самую высокую в республике сельскохозяйственную освоенность территории и является лидером по эффективности сельскохозяйственного производства. Этому способствует преимущественно равнинный рельеф. Центральную часть занимает Неманская низменность, севернее – Лидская равнина, на крайнем северо-востоке – часть Нарочано-Вилейской низменности. Ошмянская возвышенность (до 320 м над уровнем моря) и моренные сглаженные возвышенности на юге и востоке (Гродненская, Волковысская и Новогрудская) не создают препятствий для их сельскохозяйственного освоения, кроме повышенной завалуненности и эродированности угодий. Климат также благоприятный – умеренно континентальный, переходящий к морскому. Зима мягкая и короткая, лето длинное и умеренно теплое. Вегетационный период 189 – 200 суток (на 10-15 дней дольше, чем на севере страны). Годовое количество осадков 520-640 мм. Почвы сельскохозяйственных земель, занимающих 51 % территории, в основном дерново-подзолистые (47,2 %) и дерново-подзолистые заболоченные (28,4 %), дерновые заболоченные и дерново-карбонатные заболоченные (12,7 %), есть торфяно-болотные, пойменные. По механическому составу преобладают супесчаные, распространены также суглинистые, песчаные и торфяные. Осушенные земли в составе сельскохозяйственных земель занимают 22,8 %. По природно-сельскохозяйственному районированию сельское хозяйство области целесообразно специализировать на молочно-мясном скотоводстве, свиноводстве и свекловодстве (на юге и юго-западе), льноводстве (в центральной части) и овощеводстве (на северо-востоке). Водными ресурсами область обеспечена в достаточном количестве. Почти вся территория находится в бассейне Немана и его притоков. Общие разведанные эксплуатационные запасы подземных вод составляют 751,3 тыс. м/сут. (12 % общереспубликанских запасов). Лесные ресурсы области сравнительно невелики (11 % запасов древесины страны). Лесистость территории такая же как и в Брестской области (около 34 %) и колеблется от 14,8 % в Берестовицком до 47 % в Свислочском районе. Преобладают сосновые леса (62,8 % ), распространены еловые (11,3 %), березовые (13,7 %), есть черноольховые, дубовые, грабовые, ясеневые. Область располагает довольно значительными минерально-сырьевыми ресурсами для производства строительных материалов (месторождения мела, кирпичных и черепичных глин, известкового сырья, силикатных песков, песчано-гравийного материала), которые составляют ресурсную базу развитой цементной промышленности, производства извести, кирпича, шифера и других стройматериалов. Для развития местной топливной промышленности важны месторождения торфа в основном в пределах Неманской низменности. Возможности развития горнорудной промышленности связаны с наличием Новоселковского месторождения железных руд в Кореличском районе  и ряда рудопроявлений в Гродненском районе. Экологическая ситуация  в регионе оценивается как благополучная. Радиационно загрязненные земли с уровнем загрязнения 1-5 ки / км 2 здесь составляют 5,5 % территории. Основными источниками выбросов и стоков загрязняющих веществ являются предприятия химической промышленности Гродно и Лиды, строительной индустрии в Волковысском районе. Большое экологическое значение для области имеют сохранившиеся довольно крупные лесные массивы – пущи (Налибокская, Липичанская, Графская, Беловежская). Кроме расположенных здесь (частично) национальных парков «Беловежская пуща» и «Нарочанский», на территории области 63 заказника и 223 памятника природы республиканского и местного значения, общая площадь земель для сохранения биологического разнообразия составляет 8,6 % территории области (2-е место после Брестской области). Благоприятная экологическая ситуация в сочетании с наличием особо охраняемых природных территорий и большим количеством архитектурно-исторических памятников являются предпосылкой развития в области туристско-рекреационной сферы. В 2004 г. в этих целях принято решение  о восстановлении белорусской части Августовского канала, расположенного в непосредственной близости к Гродно и соединявшего бассейны рек Немана и Вислы, а также дорабатывается проект создания в границах культурно-исторической зоны «Несвиж-Мир» СЭЗ в составе 7 районов Минской и 5 районов Гродненской области. СЭЗ будет иметь туристическое направление и состоять из точечных объектов уникальной природы, памятников архитектуры XVI –XVIII веков и садово-паркового искусства. </w:t>
      </w:r>
    </w:p>
    <w:p>
      <w:pPr>
        <w:pStyle w:val="Normal"/>
        <w:spacing w:lineRule="auto" w:line="360"/>
        <w:ind w:firstLine="540"/>
        <w:jc w:val="both"/>
        <w:rPr>
          <w:color w:val="000000"/>
          <w:sz w:val="28"/>
          <w:szCs w:val="28"/>
        </w:rPr>
      </w:pPr>
      <w:r>
        <w:rPr>
          <w:color w:val="000000"/>
          <w:sz w:val="28"/>
          <w:szCs w:val="28"/>
        </w:rPr>
        <w:t>Для социально-демографического потенциала  области характерны общереспубликанские тенденции. Сокращается численность населения (особенно сельского), растут показатели смертности населения и снижается уровень рождаемости. Естественный прирост отрицательный в целом по области и во всех районах области. Население несколько увеличивается лишь в Гродно. Население в трудоспособном возрасте составляет 672,3 тыс. чел., или 58,6 % общей численности, в пенсионном возрасте – 22,7 %, в возрасте до 15 лет – 16,9 %. По отношению к численности трудоспособного населения ЭАН составляет 73 %, занятые – 70,8 %, безработные – 2,2 % (по отношению к ЭАН – 3,1 %). По уровню доходов населения область имеет показатели несколько ниже среднереспубликанских в связи с тем, что в отраслевой структуре хозяйства велика доля аграрного сектора,  а в промышленности – пищевой и легкой отраслей, где уровень оплаты труда пока еще сравнительно низкий. Так, в 2008 г. удельный вес населения с доходами ниже прожиточного минимума составлял в регионе 30,3 % (в республике 27,1), по уровню средней зарплаты область находилась на четвертом месте. Однако в Гродненской области нет различий в доле бедного населения в городской и сельской местности, а  по уровню заработной платы в сельхоз секторе область занимает второе место (после Минской). Выше среднереспубликанской обеспеченность населения жильем (за счет сельской местности), врачами, близкая к среднереспубликанской – больничными койками.</w:t>
      </w:r>
    </w:p>
    <w:p>
      <w:pPr>
        <w:pStyle w:val="Normal"/>
        <w:spacing w:lineRule="auto" w:line="360"/>
        <w:ind w:firstLine="540"/>
        <w:jc w:val="both"/>
        <w:rPr>
          <w:color w:val="000000"/>
          <w:sz w:val="28"/>
          <w:szCs w:val="28"/>
          <w:shd w:fill="FFFFFF" w:val="clear"/>
        </w:rPr>
      </w:pPr>
      <w:r>
        <w:rPr>
          <w:color w:val="000000"/>
          <w:sz w:val="28"/>
          <w:szCs w:val="28"/>
        </w:rPr>
        <w:t xml:space="preserve">В области 5 высших учебных заведений и 11 научно-исследовательских организаций. Высшее и среднее специальное образование имеют 43 % занятого населения. </w:t>
      </w:r>
      <w:r>
        <w:rPr>
          <w:color w:val="000000"/>
          <w:sz w:val="28"/>
          <w:szCs w:val="28"/>
          <w:shd w:fill="FFFFFF" w:val="clear"/>
        </w:rPr>
        <w:t>Значительным научно-инновационным потенциалом обладают расположенные в области учреждения высшего образования и научно-исследовательские учреждения, в числе которых: ГНУ «Научно-исследовательский центр проблем ресурсосбережения НАН Беларуси», ГУ «Научно-производственный центр «Институт фармакологии и биохимии национальной академии наук Беларуси», РУП «Гродненский зональный институт растениеводства НАН Беларуси», ОАО «Гродненский институт азотной промышленности и продуктов неорганического синтеза». На ряде предприятий химической и машиностроительной промышленности имеются оснащенные современным оборудованием лаборатории. Наиболее крупным научным центром по численности исследователей является Учреждение образования «Гродненский государственный университет имени Янки Купалы», в котором значительная часть научных исследований осуществляется в сфере гуманитарных и общественных наук. Гродненские государственные медицинский и аграрный университеты являются профильными учреждениями. Проводимые в них научные исследования направлены на решение проблем в соответствующих профилю подготовки специалистов сферах.</w:t>
      </w:r>
    </w:p>
    <w:p>
      <w:pPr>
        <w:pStyle w:val="Normal"/>
        <w:spacing w:lineRule="auto" w:line="360"/>
        <w:ind w:firstLine="540"/>
        <w:jc w:val="both"/>
        <w:rPr>
          <w:sz w:val="28"/>
          <w:szCs w:val="28"/>
        </w:rPr>
      </w:pPr>
      <w:r>
        <w:rPr>
          <w:sz w:val="28"/>
          <w:szCs w:val="28"/>
        </w:rPr>
        <w:t xml:space="preserve">Для  производственно-экономического потенциала  области характерна высокая роль АПК. Область занимает лидирующее положение в производстве сельскохозяйственной продукции на душу населения, а в промышленном комплексе ведущей отраслью по объему производства является пищевая, работают также крупнейшие предприятия по производству минеральных удобрений и   сельскохозяйственной техники.  По количеству занятых (25 %) основная отрасль хозяйства–промышленность, которая в республиканском разделении труда специализируется на отдельных видах продукции химической, машиностроительной, деревообрабатывающей, целлюлозно-бумажной, стекольной, легкой и пищевой промышленности. В 20010 г. в области получено (в % от общереспубликанского производства): азотных удобрений 95,5, синтетических смол и пластмасс 25,6, лакокрасочных материалов 40, картофелеуборочных машин 100, тракторных сеялок 95, радиоприемных устройств 73, бумаги 26,9, фанеры 23, цемента 46,1, шифера 61, стеновых материалов 21, строительного стекла 100, сортовой стеклянной посуды 81,4, жестких кожтоваров 82,8, детской обуви 30,9, мяса 20,3, животного масла 17,4, жирных сыров 19,4, сахара-песка 23,8, табачных изделий 67,1. В отраслевой структуре промышленности по объему продукции ведущая роль принадлежит пищевой (с учетом мукомольно-крупяной и комбикормовой 34,7 %), химической и нефтехимической (24,3 %), машиностроению и металлообработке (13,4 %). Довольно развиты деревообрабатывающая и целлюлозно-бумажная (6,5 %), промышленность строительных материалов (6,4 %), легкая (5,6 %). Более 53 % промышленного потенциала сконцентрировано в Гродно и Лиде. Значительными промышленными центрами являются также Волковыск, Скидель, Слоним, Новогрудок, Сморгонь. На сегодняшний день в регионе функционирует 295 промышленных предприятий.  Наиболее крупные предприятия региона: в химической промышленности – «ГродноАзот» (удобрения, синтетические смолы и пластмассы), «Гроднохимволокно» (полиамидные волокна и нити), «Лакокраска» (Лида), Скидельский завод медпрепаратов; в машиностроении и металлообработке – заводы в Гродно: «Белкард» (карданные валы), торгового оборудования, автоагрегатов, «Радиоволна», «Радиоприбор» и др.; в Лиде: «Лидсельмаш», «Лидагромаш» (сбор-ка зерноуборочных комбайнов), электроизделий; в Сморгони: заводы аг-регатный (минитракторы и др.) и оптического станкостроения; Щучинский завод «Автопровод»;  в деревообработке и целлюлозно-бумажной – ПО «Гроднодрев», «Мостодрев» (пиломатериалы, фанера, ДСП, мебель), Слонимский картонно-бумажный завод «Альбертин»;  в промышленности стройматериалов – «Красносельскстройматериалы» (цемент, шифер, известь и др.) в Волковысском районе, Гродненский комбинат строительных материалов;  в стекольной промышленности – Гродненский стеклозавод (строительное стекло) и стеклозавод «Неман» (сортовая посуда) в г. Березовка;  в легкой промышленности – Гродненские предприятия: «Гронитекс» (прядильно-ниточное производство), тонкосуконный комбинат, швейная фабрика «Элод», производственное кожевенное объединение,  кожгалантерейная фабрика; Слонимская камвольно-прядильная, Лидская обувная, Новогрудская швейная фабрики, работают 4 льнозавода. Пищевая промышленность, занимающая по объему производства первое место в промышленном комплексе области, представлена пищевкусовой (63 % объема продукции), масло-сыродельной и молочной (16,2 %), мукомольно-крупяной и комбикормовой (10,8 %), мясной (6,8 %) и другими отраслями. Крупнейшие предприятия: Скидельский сахарный комбинат, мясокомбинаты в Гродно, Лиде, Слониме, Волковыске, Волковысский молочно-консервный комбинат «Беллакт», молочные комбинаты в Гродно и Лиде, «Лидапищеконцентраты», «Лидахлебопродукт», пивоваренные заводы в Лиде и Гродно, Гродненские ликероводочный заводы, табачная фабрика. В большинстве городских поселений размещены средние и малые предприятия по переработке молока, овощей, плодов, картофеля, пищекомбинаты, хлебокомбинаты. Высокоразвитой отраслью является сельское хозяйство, в нем занято 17 % всех работающих. Большинство районов специализируется на интенсивном мясо-молочном и молочно-мясном скотоводстве, свиноводстве и свекловодстве, в восточной и северной частях – на молочно-мясном скотоводстве и свиноводстве с развитыми льноводством и картофелеводством. В структуре сельхозпродукции с середины 1990-х гг. преобладает растениеводство. В посевных площадях ведущая роль принадлежит зерновым и зернобобовым (42,8 %) и кормовым культурам (39,3 %). По сравнению с 1990 г. посевные площади пшеницы увеличились в 4,4 раза, неуклонно растут посевы тритикале, овощей, сахарной свеклы. Как правило, в Гродненской области урожайность всех сельхозкультур значительно выше среднереспубликанской. Например, в 2008 г. средняя урожайность зерновых здесь составила 44,6 ц /га (по республике 33,1 ц/га), в девяти районах области превысила 40 ц /га, в Гродненском и Берестовицком районе была выше 60 ц /га. Самые высокие показатели продуктивности животноводства также в Гродненской области. Успех достигается как за счет высокой фондооснащенности хозяйств и передовых технологий, так и благодаря благоприятным природным условиям. </w:t>
      </w:r>
    </w:p>
    <w:p>
      <w:pPr>
        <w:pStyle w:val="Normal"/>
        <w:spacing w:lineRule="auto" w:line="360"/>
        <w:ind w:firstLine="540"/>
        <w:jc w:val="both"/>
        <w:rPr/>
      </w:pPr>
      <w:r>
        <w:rPr>
          <w:sz w:val="28"/>
          <w:szCs w:val="28"/>
        </w:rPr>
        <w:t>Область демонстрирует устойчивый рост товарооборота со странами СНГ и вне СНГ. Структура внешних поставок складывается из широкого спектра товаров и услуг. Минеральные удобрения и карданные валы, химические волокна, краски и лаки, строительные материалы, продукция предприятий легкой промышленности и сельскохозяйственного производства широко известны как в Республике Беларусь, так и за ее пределами. Гродненщина сегодня – это 1,7% мирового рынка карбамида и 2% сульфата аммония, около 6% мирового производства кордной и технической нити. Гродненская область осуществляет внешнеторговую деятельность с 112 странами мира. Товары поставляются на рынки 81 государств, импортируется продукция из 100 стран. Основными торговыми партнерами области являются Российская Федерация, на которую приходится более 50% экспорта области, Китай, Польша, Германия, Украина, Бразилия, Литва, Индия.</w:t>
      </w:r>
    </w:p>
    <w:p>
      <w:pPr>
        <w:pStyle w:val="Normal"/>
        <w:spacing w:lineRule="auto" w:line="360"/>
        <w:ind w:firstLine="540"/>
        <w:jc w:val="both"/>
        <w:rPr>
          <w:sz w:val="28"/>
          <w:szCs w:val="28"/>
        </w:rPr>
      </w:pPr>
      <w:r>
        <w:rPr>
          <w:sz w:val="28"/>
          <w:szCs w:val="28"/>
        </w:rPr>
        <w:t>Инвестирование в экономику области осуществляют 22 страны. Наиболее крупные страны-инвесторы: Польша, США, Австрия, Германия, Литва, Италия, Соединенное Королевство, Латвия, Россия.</w:t>
      </w:r>
    </w:p>
    <w:p>
      <w:pPr>
        <w:pStyle w:val="Normal"/>
        <w:spacing w:lineRule="auto" w:line="360"/>
        <w:ind w:firstLine="540"/>
        <w:jc w:val="both"/>
        <w:rPr>
          <w:sz w:val="28"/>
          <w:szCs w:val="28"/>
        </w:rPr>
      </w:pPr>
      <w:r>
        <w:rPr>
          <w:sz w:val="28"/>
          <w:szCs w:val="28"/>
        </w:rPr>
        <w:t>Приоритетные направления инвестирования:</w:t>
      </w:r>
    </w:p>
    <w:p>
      <w:pPr>
        <w:pStyle w:val="Normal"/>
        <w:spacing w:lineRule="auto" w:line="360"/>
        <w:ind w:firstLine="540"/>
        <w:jc w:val="both"/>
        <w:rPr/>
      </w:pPr>
      <w:r>
        <w:rPr>
          <w:sz w:val="28"/>
          <w:szCs w:val="28"/>
        </w:rPr>
        <w:t>1. Модернизация предприятий пищевой, химической, деревообрабатывающей, легкой, топливной промышленности, машиностроения, промышленности строительных материалов, электроэнергетики.</w:t>
      </w:r>
    </w:p>
    <w:p>
      <w:pPr>
        <w:pStyle w:val="Normal"/>
        <w:spacing w:lineRule="auto" w:line="360"/>
        <w:ind w:firstLine="540"/>
        <w:jc w:val="both"/>
        <w:rPr/>
      </w:pPr>
      <w:r>
        <w:rPr>
          <w:sz w:val="28"/>
          <w:szCs w:val="28"/>
        </w:rPr>
        <w:t>2. Реконструкция и оснащение современным технологическим оборудованием комплексов по выращиванию и откорму крупного рогатого скота, свиней, птицефабрик, крупных молочно-товарных ферм.</w:t>
      </w:r>
    </w:p>
    <w:p>
      <w:pPr>
        <w:pStyle w:val="Normal"/>
        <w:spacing w:lineRule="auto" w:line="360"/>
        <w:ind w:firstLine="540"/>
        <w:jc w:val="both"/>
        <w:rPr/>
      </w:pPr>
      <w:r>
        <w:rPr>
          <w:sz w:val="28"/>
          <w:szCs w:val="28"/>
        </w:rPr>
        <w:t>3. Создание производств, использующих местное сырье, материалы и комплектующие, производимые предприятиями региона.</w:t>
      </w:r>
    </w:p>
    <w:p>
      <w:pPr>
        <w:pStyle w:val="Normal"/>
        <w:spacing w:lineRule="auto" w:line="360"/>
        <w:ind w:firstLine="540"/>
        <w:jc w:val="both"/>
        <w:rPr>
          <w:sz w:val="28"/>
          <w:szCs w:val="28"/>
        </w:rPr>
      </w:pPr>
      <w:r>
        <w:rPr>
          <w:sz w:val="28"/>
          <w:szCs w:val="28"/>
        </w:rPr>
        <w:t>4. Создание производств по выпуску наукоемкой продукции, в том числе:</w:t>
      </w:r>
    </w:p>
    <w:p>
      <w:pPr>
        <w:pStyle w:val="Normal"/>
        <w:spacing w:lineRule="auto" w:line="360"/>
        <w:ind w:firstLine="540"/>
        <w:jc w:val="both"/>
        <w:rPr>
          <w:sz w:val="28"/>
          <w:szCs w:val="28"/>
        </w:rPr>
      </w:pPr>
      <w:r>
        <w:rPr>
          <w:sz w:val="28"/>
          <w:szCs w:val="28"/>
        </w:rPr>
        <w:t>- оптических и оптико-механических приборов и аппаратуры;</w:t>
      </w:r>
    </w:p>
    <w:p>
      <w:pPr>
        <w:pStyle w:val="Normal"/>
        <w:spacing w:lineRule="auto" w:line="360"/>
        <w:ind w:firstLine="540"/>
        <w:jc w:val="both"/>
        <w:rPr>
          <w:sz w:val="28"/>
          <w:szCs w:val="28"/>
        </w:rPr>
      </w:pPr>
      <w:r>
        <w:rPr>
          <w:sz w:val="28"/>
          <w:szCs w:val="28"/>
        </w:rPr>
        <w:t>- средств связи и вычислительной техники;</w:t>
      </w:r>
    </w:p>
    <w:p>
      <w:pPr>
        <w:pStyle w:val="Normal"/>
        <w:spacing w:lineRule="auto" w:line="360"/>
        <w:ind w:firstLine="540"/>
        <w:jc w:val="both"/>
        <w:rPr>
          <w:sz w:val="28"/>
          <w:szCs w:val="28"/>
        </w:rPr>
      </w:pPr>
      <w:r>
        <w:rPr>
          <w:sz w:val="28"/>
          <w:szCs w:val="28"/>
        </w:rPr>
        <w:t>- бытовых приборов и машин;</w:t>
      </w:r>
    </w:p>
    <w:p>
      <w:pPr>
        <w:pStyle w:val="Normal"/>
        <w:spacing w:lineRule="auto" w:line="360"/>
        <w:ind w:firstLine="540"/>
        <w:jc w:val="both"/>
        <w:rPr>
          <w:sz w:val="28"/>
          <w:szCs w:val="28"/>
        </w:rPr>
      </w:pPr>
      <w:r>
        <w:rPr>
          <w:sz w:val="28"/>
          <w:szCs w:val="28"/>
        </w:rPr>
        <w:t>- приборов для медицины, физиологии и биологии;</w:t>
      </w:r>
    </w:p>
    <w:p>
      <w:pPr>
        <w:pStyle w:val="Normal"/>
        <w:spacing w:lineRule="auto" w:line="360"/>
        <w:ind w:firstLine="540"/>
        <w:jc w:val="both"/>
        <w:rPr>
          <w:sz w:val="28"/>
          <w:szCs w:val="28"/>
        </w:rPr>
      </w:pPr>
      <w:r>
        <w:rPr>
          <w:sz w:val="28"/>
          <w:szCs w:val="28"/>
        </w:rPr>
        <w:t>- химико-фармацевтической продукции;</w:t>
      </w:r>
    </w:p>
    <w:p>
      <w:pPr>
        <w:pStyle w:val="Normal"/>
        <w:spacing w:lineRule="auto" w:line="360"/>
        <w:ind w:firstLine="540"/>
        <w:jc w:val="both"/>
        <w:rPr>
          <w:sz w:val="28"/>
          <w:szCs w:val="28"/>
        </w:rPr>
      </w:pPr>
      <w:r>
        <w:rPr>
          <w:sz w:val="28"/>
          <w:szCs w:val="28"/>
        </w:rPr>
        <w:t>- медицинской техники.</w:t>
      </w:r>
    </w:p>
    <w:p>
      <w:pPr>
        <w:pStyle w:val="Normal"/>
        <w:spacing w:lineRule="auto" w:line="360"/>
        <w:ind w:firstLine="540"/>
        <w:jc w:val="both"/>
        <w:rPr/>
      </w:pPr>
      <w:r>
        <w:rPr>
          <w:sz w:val="28"/>
          <w:szCs w:val="28"/>
        </w:rPr>
        <w:t>5. Развитие инфраструктуры туризма и отдыха, приграничного и придорожного сервиса.</w:t>
      </w:r>
    </w:p>
    <w:p>
      <w:pPr>
        <w:pStyle w:val="Normal"/>
        <w:spacing w:lineRule="auto" w:line="360"/>
        <w:ind w:firstLine="540"/>
        <w:jc w:val="both"/>
        <w:rPr/>
      </w:pPr>
      <w:r>
        <w:rPr>
          <w:sz w:val="28"/>
          <w:szCs w:val="28"/>
        </w:rPr>
        <w:t>6. Реализация транспортных и телекоммуникационных проектов.</w:t>
      </w:r>
    </w:p>
    <w:p>
      <w:pPr>
        <w:pStyle w:val="Normal"/>
        <w:spacing w:lineRule="auto" w:line="360"/>
        <w:ind w:firstLine="540"/>
        <w:jc w:val="both"/>
        <w:rPr>
          <w:sz w:val="28"/>
          <w:szCs w:val="28"/>
        </w:rPr>
      </w:pPr>
      <w:r>
        <w:rPr>
          <w:sz w:val="28"/>
          <w:szCs w:val="28"/>
        </w:rPr>
        <w:t>Исходя из специализации промышленности и сельского хозяйства основными статьями экспорта области являются химическая продукция (38,6 % всего экспорта), продовольственные товары и сельхозсырье (17,2 %), машины и оборудование (12 %). Импортируются в основном энергоресурсы и сырье для промышленности. Быстро развивается экспорт-импорт услуг (транспортных и деловых). Внутриобластные различия в социально-эконамическом развитии позволяют выделить два подрайона – Гродненский и Лидский. Но следует отметить, что конфигурация территории региона обусловливает более сильное притяжение его периферийных районов к крупным центрам других областей. Так, Островецкий, Ошмянский и Сморгонский районы оказываются в зоне влияния Молодечно и Минска, а Слонимский – Баранович. Перспективы развития хозяйства региона связаны с дальнейшим наращиванием объемов производства конкурентоспособных видов промышленной продукции машиностроения, деревообрабатывающей и целлюлозно-бумажной, строительных материалов и особенно – пищевой промышленности (мясо-молочной, сахарной, детского питания). Необходима модернизация и экологизация химических производств, дальнейшее совершенствование аграрного сектора и всемерное развитие туристско-рекреационной сферы.</w:t>
      </w:r>
    </w:p>
    <w:p>
      <w:pPr>
        <w:pStyle w:val="Normal"/>
        <w:spacing w:lineRule="auto" w:line="360"/>
        <w:ind w:left="360" w:hanging="0"/>
        <w:rPr>
          <w:b/>
          <w:b/>
          <w:color w:val="000000"/>
          <w:sz w:val="32"/>
          <w:szCs w:val="32"/>
        </w:rPr>
      </w:pPr>
      <w:r>
        <w:rPr>
          <w:b/>
          <w:color w:val="000000"/>
          <w:sz w:val="32"/>
          <w:szCs w:val="32"/>
        </w:rPr>
      </w:r>
    </w:p>
    <w:p>
      <w:pPr>
        <w:pStyle w:val="Normal"/>
        <w:spacing w:lineRule="auto" w:line="360"/>
        <w:ind w:left="360" w:hanging="0"/>
        <w:rPr>
          <w:b/>
          <w:b/>
          <w:color w:val="000000"/>
          <w:sz w:val="32"/>
          <w:szCs w:val="32"/>
        </w:rPr>
      </w:pPr>
      <w:r>
        <w:rPr>
          <w:b/>
          <w:color w:val="000000"/>
          <w:sz w:val="32"/>
          <w:szCs w:val="32"/>
        </w:rPr>
      </w:r>
    </w:p>
    <w:p>
      <w:pPr>
        <w:pStyle w:val="Normal"/>
        <w:spacing w:lineRule="auto" w:line="360"/>
        <w:ind w:left="360" w:hanging="0"/>
        <w:jc w:val="center"/>
        <w:rPr/>
      </w:pPr>
      <w:r>
        <w:rPr>
          <w:b/>
          <w:color w:val="000000"/>
          <w:sz w:val="32"/>
          <w:szCs w:val="32"/>
        </w:rPr>
        <w:t>Влияние социально-экономических условий на охрану Государственной границы в пределах Гродненской област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540"/>
        <w:jc w:val="both"/>
        <w:rPr/>
      </w:pPr>
      <w:r>
        <w:rPr>
          <w:sz w:val="28"/>
          <w:szCs w:val="28"/>
        </w:rPr>
        <w:t>Формирование Гродненского пограничного отряда началось 24 мая 1944 года в Смоленских лесах, когда Советская Армия наносила решающие удары по армиям немецко-фашистских захватчиков. Советская государственная граница на Западе, вероломно нарушенная гитлеровскими полчищами 22 июня 1941 года, была восстановлена на всем протяжении от Черного до Баренцова моря. В течение 10 дней формирование отряда было закончено. Около 2-х месяцев шла напряженная учеба и подготовка отряда к выходу на охрану Государственной границы СССР. 28 июля 1944 года пограничный отряд в полном составе выступил со станции Смоленск к месту постоянной дислокации и 5 августа прибыл на станцию Гродно. Через сутки личный состав комендатур и застав выступили в район прохождения государственной границы. 19 августа пограничники всех застав вышли на охрану Государственной границы СССР. 3 октября 1944 года отряду было вручено Боевое Красное Знамя и Грамота Президиума Верховного Совета СССР – как выражение полной боевой готовности части выполнить почетную боевую задачу – бдительно и надежно охранять государственную границу нашей Великой Родины. День вручения Знамени части – объявлен годовым праздником пограничного отряда. Историческим событием стала дата 3 октября 1998 года. В торжественной обстановке Гродненскому пограничному отряду было вручено новое Боевое Знамя части. В конце 2009 года в результате реформирования Гродненский пограничный отряд был переименован в Гродненскую пограничную группу. Сегодня на участке Гродненской пограничной группы расположено 14 пограничных застав, 2 отдела пограничной службы «Поречье» и «Свислочь», а также 5 отделений пограничного контроля «Брузги», «Гродно», «Привалка», «Берестовица» и «Свислочь».</w:t>
      </w:r>
    </w:p>
    <w:p>
      <w:pPr>
        <w:pStyle w:val="Normal"/>
        <w:spacing w:lineRule="auto" w:line="360"/>
        <w:ind w:firstLine="540"/>
        <w:jc w:val="both"/>
        <w:rPr>
          <w:sz w:val="28"/>
          <w:szCs w:val="28"/>
        </w:rPr>
      </w:pPr>
      <w:r>
        <w:rPr>
          <w:sz w:val="28"/>
          <w:szCs w:val="28"/>
        </w:rPr>
        <w:t>В соответствии с Конституцией Республики Беларусь (статья 9) 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w:t>
      </w:r>
    </w:p>
    <w:p>
      <w:pPr>
        <w:pStyle w:val="Normal"/>
        <w:spacing w:lineRule="auto" w:line="360"/>
        <w:ind w:firstLine="540"/>
        <w:jc w:val="both"/>
        <w:rPr>
          <w:sz w:val="28"/>
          <w:szCs w:val="28"/>
        </w:rPr>
      </w:pPr>
      <w:r>
        <w:rPr>
          <w:sz w:val="28"/>
          <w:szCs w:val="28"/>
        </w:rPr>
        <w:t>Территория Беларуси едина и неотчуждаема.</w:t>
      </w:r>
    </w:p>
    <w:p>
      <w:pPr>
        <w:pStyle w:val="Normal"/>
        <w:spacing w:lineRule="auto" w:line="360"/>
        <w:ind w:firstLine="540"/>
        <w:jc w:val="both"/>
        <w:rPr>
          <w:sz w:val="28"/>
          <w:szCs w:val="28"/>
        </w:rPr>
      </w:pPr>
      <w:r>
        <w:rPr>
          <w:sz w:val="28"/>
          <w:szCs w:val="28"/>
        </w:rPr>
        <w:t>Территория Беларуси состоит из суши, вод, недр и воздушного пространства.</w:t>
      </w:r>
    </w:p>
    <w:p>
      <w:pPr>
        <w:pStyle w:val="Normal"/>
        <w:spacing w:lineRule="auto" w:line="360"/>
        <w:ind w:firstLine="540"/>
        <w:jc w:val="both"/>
        <w:rPr>
          <w:sz w:val="28"/>
          <w:szCs w:val="28"/>
        </w:rPr>
      </w:pPr>
      <w:r>
        <w:rPr>
          <w:sz w:val="28"/>
          <w:szCs w:val="28"/>
        </w:rPr>
        <w:t>Сушей Республики Беларусь является вся сухопутная территория в пределах государства. Правовой режим сухопутной части регулируется Кодексом Республики Беларусь о земле.</w:t>
      </w:r>
    </w:p>
    <w:p>
      <w:pPr>
        <w:pStyle w:val="Normal"/>
        <w:spacing w:lineRule="auto" w:line="360"/>
        <w:ind w:firstLine="540"/>
        <w:jc w:val="both"/>
        <w:rPr>
          <w:sz w:val="28"/>
          <w:szCs w:val="28"/>
        </w:rPr>
      </w:pPr>
      <w:r>
        <w:rPr>
          <w:sz w:val="28"/>
          <w:szCs w:val="28"/>
        </w:rPr>
        <w:t>Водную территорию Республики Беларусь составляют внутренние и пограничные воды, к которым относятся реки, озера и иные водные объекты. Правовое регулирование водной территории Беларуси закреплено в Водном кодексе Республики Беларусь. Водная территория включает в себя белорусскую часть вод пограничных рек, озер и иных водных объектов, а также внутренние воды Республики Беларусь. В Водном кодексе используется понятие «пограничные водные объекты», под ними подразумеваются водные объекты, по которым проходит государственная граница.</w:t>
      </w:r>
    </w:p>
    <w:p>
      <w:pPr>
        <w:pStyle w:val="Normal"/>
        <w:spacing w:lineRule="auto" w:line="360"/>
        <w:ind w:firstLine="540"/>
        <w:jc w:val="both"/>
        <w:rPr>
          <w:sz w:val="28"/>
          <w:szCs w:val="28"/>
        </w:rPr>
      </w:pPr>
      <w:r>
        <w:rPr>
          <w:sz w:val="28"/>
          <w:szCs w:val="28"/>
        </w:rPr>
        <w:t>Правовой режим недр в Республике Беларусь регламентируется Кодексом Республики Беларусь о недрах, другими актами законодательства. Находящиеся под сухопутной и водной территорией недра являются принадлежностью Беларуси до технически доступной глубины.</w:t>
      </w:r>
    </w:p>
    <w:p>
      <w:pPr>
        <w:pStyle w:val="Normal"/>
        <w:spacing w:lineRule="auto" w:line="360"/>
        <w:ind w:firstLine="540"/>
        <w:jc w:val="both"/>
        <w:rPr>
          <w:sz w:val="28"/>
          <w:szCs w:val="28"/>
        </w:rPr>
      </w:pPr>
      <w:r>
        <w:rPr>
          <w:sz w:val="28"/>
          <w:szCs w:val="28"/>
        </w:rPr>
        <w:t>Под воздушным пространством Республики Беларусь понимается часть воздушной сферы, расположенная над территорией Республики Беларусь. Правовой режим воздушного пространства Беларуси регламентируется Воздушным кодексом Республики Беларусь.</w:t>
      </w:r>
    </w:p>
    <w:p>
      <w:pPr>
        <w:pStyle w:val="Normal"/>
        <w:spacing w:lineRule="auto" w:line="360"/>
        <w:ind w:firstLine="540"/>
        <w:jc w:val="both"/>
        <w:rPr>
          <w:sz w:val="28"/>
          <w:szCs w:val="28"/>
        </w:rPr>
      </w:pPr>
      <w:r>
        <w:rPr>
          <w:sz w:val="28"/>
          <w:szCs w:val="28"/>
        </w:rPr>
        <w:t>Территория Беларуси - пространство, определяемое государственной границей Беларуси.</w:t>
      </w:r>
    </w:p>
    <w:p>
      <w:pPr>
        <w:pStyle w:val="Normal"/>
        <w:spacing w:lineRule="auto" w:line="360"/>
        <w:ind w:firstLine="540"/>
        <w:jc w:val="both"/>
        <w:rPr>
          <w:sz w:val="28"/>
          <w:szCs w:val="28"/>
        </w:rPr>
      </w:pPr>
      <w:r>
        <w:rPr>
          <w:sz w:val="28"/>
          <w:szCs w:val="28"/>
        </w:rPr>
        <w:t>Под Государственной границей Республики Беларусь понимается линия и проходящая по этой линии вертикальная поверхность, определяющая пределы территории Республики Беларусь – суши, вод, недр и воздушного пространства.</w:t>
      </w:r>
    </w:p>
    <w:p>
      <w:pPr>
        <w:pStyle w:val="Normal"/>
        <w:spacing w:lineRule="auto" w:line="360"/>
        <w:ind w:firstLine="540"/>
        <w:jc w:val="both"/>
        <w:rPr>
          <w:sz w:val="28"/>
          <w:szCs w:val="28"/>
        </w:rPr>
      </w:pPr>
      <w:r>
        <w:rPr>
          <w:sz w:val="28"/>
          <w:szCs w:val="28"/>
        </w:rPr>
        <w:t>Впервые понятие «Государственная граница Республики Беларусь» было использовано в Декларации «О государственном суверенитете Республики Беларусь» от 27 июля 1990 года, однако было раскрыто и закреплено только в 1992 году в Законе Республики Беларусь «О Государственной границе Республики Беларусь». Статус «Государственной» граница Беларуси обрела в соответствии с постановлением Верховного Совета Республики Беларусь от 11 июня 1993 года № 2379-ХП. В нем было закреплено, что «...до установления соответствующих договоров о Государственной границе Республики Беларусь с Российской Федерацией, Украиной, Литовской Республикой и Латвийской Республикой придать границе с этими государствами правовой статус Государственной границы Республики Беларусь».</w:t>
      </w:r>
    </w:p>
    <w:p>
      <w:pPr>
        <w:pStyle w:val="Normal"/>
        <w:spacing w:lineRule="auto" w:line="360"/>
        <w:ind w:firstLine="540"/>
        <w:jc w:val="both"/>
        <w:rPr>
          <w:sz w:val="28"/>
          <w:szCs w:val="28"/>
        </w:rPr>
      </w:pPr>
      <w:r>
        <w:rPr>
          <w:sz w:val="28"/>
          <w:szCs w:val="28"/>
        </w:rPr>
        <w:t>В настоящее время Республика Беларусь граничит с пятью государствами и имеет государственную границу протяженностью более 3614 км, из них - с Российской Федерацией - более 1283 км; Латвийской Республикой - 172,912 км; Литовской Республикой - 678,819 км; Республикой Польша - 398,624 км; Украиной - около 1084 км.</w:t>
      </w:r>
    </w:p>
    <w:p>
      <w:pPr>
        <w:pStyle w:val="Normal"/>
        <w:spacing w:lineRule="auto" w:line="360"/>
        <w:ind w:firstLine="540"/>
        <w:jc w:val="both"/>
        <w:rPr>
          <w:sz w:val="28"/>
          <w:szCs w:val="28"/>
        </w:rPr>
      </w:pPr>
      <w:r>
        <w:rPr>
          <w:sz w:val="28"/>
          <w:szCs w:val="28"/>
        </w:rPr>
        <w:t>Прохождение государственной границы Республики Беларусь устанавливается и изменяется международными договорами и законами Республики Беларусь. Все вопросы о границах решаются только на основе взаимного согласия между Республикой Беларусь и сопредельными государствами, а международные договора подлежат ратификации Национальным собранием Республики Беларусь.</w:t>
      </w:r>
    </w:p>
    <w:p>
      <w:pPr>
        <w:pStyle w:val="Normal"/>
        <w:spacing w:lineRule="auto" w:line="360"/>
        <w:ind w:firstLine="540"/>
        <w:jc w:val="both"/>
        <w:rPr>
          <w:sz w:val="28"/>
          <w:szCs w:val="28"/>
        </w:rPr>
      </w:pPr>
      <w:r>
        <w:rPr>
          <w:sz w:val="28"/>
          <w:szCs w:val="28"/>
        </w:rPr>
        <w:t>Прохождение государственной границы Беларуси с сопредельными государствами в настоящее время определено следующими договорами: с Республикой Польша - договором между СССР и ПНР о советско-польской государственной границе от 16 августа 1945 года (в порядке правопреемства); с Латвийской Республикой - договором об установлении государственной границы между Республикой Беларусь и Латвийской Республикой от 21 февраля 1994 года; с Литовской Республикой - договором о белорусско-литовской государственной границе от 6 февраля 1995 года. Статус государственной границы с Украиной  и Российской Федерацией, придан постановлением Верховного Совета Республики Беларусь от 11 июня 1993 года, однако имеются международные договора между Беларусью и Украиной, и между Беларусью и Россией, в которых они взаимно признают территориальную целостность в существующих границах.</w:t>
      </w:r>
    </w:p>
    <w:p>
      <w:pPr>
        <w:pStyle w:val="Normal"/>
        <w:spacing w:lineRule="auto" w:line="360"/>
        <w:ind w:firstLine="540"/>
        <w:jc w:val="both"/>
        <w:rPr>
          <w:sz w:val="28"/>
          <w:szCs w:val="28"/>
        </w:rPr>
      </w:pPr>
      <w:r>
        <w:rPr>
          <w:sz w:val="28"/>
          <w:szCs w:val="28"/>
        </w:rPr>
        <w:t>Фактически прохождение белорусско-российской государственной границы по административной границе между БССР и РСФСР впервые было признано Договором между Белорусской Советской Социалистической Республикой и Российской Советской Федеративной Социалистической Республикой от 18 декабря 1990 года.</w:t>
      </w:r>
    </w:p>
    <w:p>
      <w:pPr>
        <w:pStyle w:val="Normal"/>
        <w:spacing w:lineRule="auto" w:line="360"/>
        <w:ind w:firstLine="540"/>
        <w:jc w:val="both"/>
        <w:rPr>
          <w:sz w:val="28"/>
          <w:szCs w:val="28"/>
        </w:rPr>
      </w:pPr>
      <w:r>
        <w:rPr>
          <w:sz w:val="28"/>
          <w:szCs w:val="28"/>
        </w:rPr>
        <w:t>Прохождение белорусско-украинской - Договором Белорусской Советской Социалистической Республикой и Украинской Советской Социалистической Республикой от 12 декабря 1990 года.</w:t>
      </w:r>
    </w:p>
    <w:p>
      <w:pPr>
        <w:pStyle w:val="Normal"/>
        <w:spacing w:lineRule="auto" w:line="360"/>
        <w:ind w:firstLine="540"/>
        <w:jc w:val="both"/>
        <w:rPr>
          <w:sz w:val="28"/>
          <w:szCs w:val="28"/>
        </w:rPr>
      </w:pPr>
      <w:r>
        <w:rPr>
          <w:sz w:val="28"/>
          <w:szCs w:val="28"/>
        </w:rPr>
        <w:t>В настоящее время прохождение границы с Россией регулируется Договором о дружбе, добрососедстве и сотрудничестве между Республикой Беларусь и Российской Федерацией от 21 февраля 1995 года, а с Украиной договором между Республикой Беларусь и Украиной о дружбе, добрососедстве и сотрудничестве от 17 июля 1995 года.</w:t>
      </w:r>
    </w:p>
    <w:p>
      <w:pPr>
        <w:pStyle w:val="Normal"/>
        <w:spacing w:lineRule="auto" w:line="360"/>
        <w:rPr>
          <w:color w:val="000000"/>
          <w:sz w:val="28"/>
          <w:szCs w:val="28"/>
        </w:rPr>
      </w:pPr>
      <w:r>
        <w:rPr>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Detailanons"/>
        <w:spacing w:lineRule="auto" w:line="360" w:before="0" w:after="0"/>
        <w:ind w:firstLine="540"/>
        <w:jc w:val="center"/>
        <w:rPr/>
      </w:pPr>
      <w:r>
        <w:rPr>
          <w:rStyle w:val="Emphasis"/>
          <w:i w:val="false"/>
          <w:color w:val="000000"/>
          <w:sz w:val="28"/>
          <w:szCs w:val="28"/>
          <w:shd w:fill="FFFFFF" w:val="clear"/>
        </w:rPr>
        <w:t>Заключение</w:t>
      </w:r>
    </w:p>
    <w:p>
      <w:pPr>
        <w:pStyle w:val="Detailanons"/>
        <w:spacing w:lineRule="auto" w:line="360" w:before="0" w:after="0"/>
        <w:ind w:firstLine="540"/>
        <w:jc w:val="both"/>
        <w:rPr>
          <w:rStyle w:val="Emphasis"/>
          <w:i w:val="false"/>
          <w:i w:val="false"/>
          <w:color w:val="000000"/>
          <w:sz w:val="28"/>
          <w:szCs w:val="28"/>
          <w:shd w:fill="FFFFFF" w:val="clear"/>
        </w:rPr>
      </w:pPr>
      <w:r>
        <w:rPr/>
      </w:r>
    </w:p>
    <w:p>
      <w:pPr>
        <w:pStyle w:val="Detailanons"/>
        <w:spacing w:lineRule="auto" w:line="360" w:before="0" w:after="0"/>
        <w:ind w:firstLine="540"/>
        <w:jc w:val="both"/>
        <w:rPr>
          <w:color w:val="000000"/>
          <w:sz w:val="28"/>
          <w:szCs w:val="28"/>
          <w:shd w:fill="FFFFFF" w:val="clear"/>
        </w:rPr>
      </w:pPr>
      <w:r>
        <w:rPr>
          <w:rStyle w:val="Emphasis"/>
          <w:i w:val="false"/>
          <w:color w:val="000000"/>
          <w:sz w:val="28"/>
          <w:szCs w:val="28"/>
          <w:shd w:fill="FFFFFF" w:val="clear"/>
        </w:rPr>
        <w:t xml:space="preserve">Выбор варианта пограничной политики во многом определяется специфическими особенностями конкретных рубежей: их протяженностью, ландшафтом приграничья, интенсивностью трансграничных потоков, социально-экономическими и культурными характеристиками сопредельных территорий, остротой вызовов безопасности. </w:t>
      </w:r>
    </w:p>
    <w:p>
      <w:pPr>
        <w:pStyle w:val="Normal"/>
        <w:spacing w:lineRule="auto" w:line="360"/>
        <w:ind w:firstLine="540"/>
        <w:jc w:val="both"/>
        <w:rPr>
          <w:color w:val="000000"/>
          <w:sz w:val="28"/>
          <w:szCs w:val="28"/>
          <w:shd w:fill="FFFFFF" w:val="clear"/>
        </w:rPr>
      </w:pPr>
      <w:r>
        <w:rPr>
          <w:color w:val="000000"/>
          <w:sz w:val="28"/>
          <w:szCs w:val="28"/>
          <w:shd w:fill="FFFFFF" w:val="clear"/>
        </w:rPr>
        <w:t>Проблемы обеспечения пограничной безопасности и, одновременно, эффективного регулирования все более интенсивных трансграничных потоков стоят перед многими государствами. Неудивительно, что в последние десятилетия отмечается высокий интерес политиков и экспертов к различным аспектам пограничной безопасности.</w:t>
      </w:r>
    </w:p>
    <w:p>
      <w:pPr>
        <w:pStyle w:val="Normal"/>
        <w:spacing w:lineRule="auto" w:line="360"/>
        <w:ind w:firstLine="540"/>
        <w:jc w:val="both"/>
        <w:rPr/>
      </w:pPr>
      <w:r>
        <w:rPr>
          <w:color w:val="000000"/>
          <w:sz w:val="28"/>
          <w:szCs w:val="28"/>
          <w:shd w:fill="FFFFFF" w:val="clear"/>
        </w:rPr>
        <w:t>Сотрудничество с сопредельной страной в сфере обеспечения пограничной безопасности и, в частности, создание совместной системы охраны границ имеет очевидные преимуществ. Данная стратегия позволяет сохранить и даже упрочить хорошие отношения с соседним государством, избежать ненужного дублирования в пограничном и таможенном контроле и, как следствие, сэкономить значительные средства, а также сократить число барьеров на пути трансграничных потоков. Однако такой вариант может быть эффективным только при условии взаимного доверия между партнерами, серьезной заинтересованности в развитии двусторонних связей, готовности идти на компромисс в процессе формирования пограничной политики, совместимости стандартов и принципов этой полит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2">
    <w:name w:val="Основной шрифт абзаца"/>
    <w:qFormat/>
    <w:rPr/>
  </w:style>
  <w:style w:type="character" w:styleId="Printhtml">
    <w:name w:val="print_html"/>
    <w:basedOn w:val="Style12"/>
    <w:qFormat/>
    <w:rPr/>
  </w:style>
  <w:style w:type="character" w:styleId="Printmail">
    <w:name w:val="print_mail"/>
    <w:basedOn w:val="Style12"/>
    <w:qFormat/>
    <w:rPr/>
  </w:style>
  <w:style w:type="character" w:styleId="Datedisplaysingle">
    <w:name w:val="date-display-single"/>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haracterStyle1">
    <w:name w:val="Character Style 1"/>
    <w:qFormat/>
    <w:rPr>
      <w:rFonts w:ascii="Arial" w:hAnsi="Arial" w:cs="Arial"/>
      <w:color w:val="000000"/>
      <w:sz w:val="14"/>
      <w:szCs w:val="14"/>
    </w:rPr>
  </w:style>
  <w:style w:type="character" w:styleId="CharacterStyle2">
    <w:name w:val="Character Style 2"/>
    <w:qFormat/>
    <w:rPr>
      <w:rFonts w:ascii="Lucida Console" w:hAnsi="Lucida Console" w:cs="Lucida Console"/>
      <w:color w:val="000000"/>
      <w:sz w:val="14"/>
      <w:szCs w:val="14"/>
    </w:rPr>
  </w:style>
  <w:style w:type="character" w:styleId="Emphasis">
    <w:name w:val="Emphasis"/>
    <w:basedOn w:val="Style12"/>
    <w:qFormat/>
    <w:rPr>
      <w:i/>
      <w:iCs/>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Style 1"/>
    <w:qFormat/>
    <w:pPr>
      <w:widowControl w:val="false"/>
      <w:autoSpaceDE w:val="false"/>
      <w:bidi w:val="0"/>
      <w:jc w:val="both"/>
    </w:pPr>
    <w:rPr>
      <w:rFonts w:ascii="Arial" w:hAnsi="Arial" w:eastAsia="Times New Roman" w:cs="Arial"/>
      <w:color w:val="000000"/>
      <w:sz w:val="14"/>
      <w:szCs w:val="14"/>
      <w:lang w:val="ru-RU" w:bidi="ar-SA" w:eastAsia="zh-CN"/>
    </w:rPr>
  </w:style>
  <w:style w:type="paragraph" w:styleId="Style131">
    <w:name w:val="Style 13"/>
    <w:qFormat/>
    <w:pPr>
      <w:widowControl w:val="false"/>
      <w:autoSpaceDE w:val="false"/>
      <w:bidi w:val="0"/>
      <w:spacing w:lineRule="auto" w:line="324"/>
      <w:jc w:val="center"/>
    </w:pPr>
    <w:rPr>
      <w:rFonts w:ascii="Lucida Console" w:hAnsi="Lucida Console" w:eastAsia="Times New Roman" w:cs="Lucida Console"/>
      <w:color w:val="000000"/>
      <w:sz w:val="14"/>
      <w:szCs w:val="14"/>
      <w:lang w:val="ru-RU" w:bidi="ar-SA" w:eastAsia="zh-CN"/>
    </w:rPr>
  </w:style>
  <w:style w:type="paragraph" w:styleId="Detailanons">
    <w:name w:val="detail-anons"/>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4:59:00Z</dcterms:created>
  <dc:creator>wal</dc:creator>
  <dc:description/>
  <cp:keywords/>
  <dc:language>en-US</dc:language>
  <cp:lastModifiedBy>wal</cp:lastModifiedBy>
  <dcterms:modified xsi:type="dcterms:W3CDTF">2011-08-24T17:28:00Z</dcterms:modified>
  <cp:revision>8</cp:revision>
  <dc:subject/>
  <dc:title>Социально-экономические особенности приграничного региона как фактор обеспечения пограничной безопасности</dc:title>
</cp:coreProperties>
</file>