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20. Приоритеты внешней политики России в 21 веке.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еждународная обстановка, сложившаяся к началу XXI века, потребовала переосмысления общей ситуации вокруг Российской Федерации, приоритетов российской внешней политики и возможностей ее ресурсного обеспечения. Наряду с определенным укреплением международных позиций Российской Федерации проявились и негативные тенденции. Не оправдались некоторые расчеты, связанные с формированием новых равноправных, взаимовыгодных, партнерских отношений России с окружающим миром, как это предполагалось в Основных положениях концепции внешней политики Российской Федерации, Высшим приоритетом внешнеполитического курса России является защита интересов личности, общества и государства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рамках этого процесса главные усилия должны быть направлены на достижение следующих основных целей: 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обеспечение надежной безопасности страны, сохранение и укрепление ее суверенитета и территориальной целостности, прочных и авторитетных позиций в мировом сообществе, которые в наибольшей мере отвечают интересам Российской Федерации как великой державы, как одного из влиятельных центров современного мира и которые необходимы для роста ее политического, экономического, интеллектуального и духовного потенциала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оздействие на общемировые процессы в целях формирования стабильного, справедливого и демократического миропорядка, строящегося на общепризнанных нормах международного права, включая прежде всего цели и принципы Устава ООН, на равноправных и партнерских отношениях между государствами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создание благоприятных внешних условий для поступательного развития России, подъема ее экономики, повышения уровня жизни населения, успешного проведения демократических преобразований, укрепления основ конституционного строя, соблюдения прав и свобод человека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формирование пояса добрососедства по периметру российских границ, содействие устранению имеющихся и предотвращению возникновения потенциальных очагов напряженности и конфликтов в прилегающих к Российской Федерации регионах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оиск согласия и совпадающих интересов с зарубежными странами и межгосударственными объединениями в процессе решения задач, определяемых национальными приоритетами России, строительство на этой основе системы партнерских и союзнических отношений, улучшающих условия и параметры международного взаимодействия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сесторонняя защита прав и интересов российских граждан и соотечественников за рубежом; </w:t>
      </w:r>
    </w:p>
    <w:p>
      <w:pPr>
        <w:pStyle w:val="Normal"/>
        <w:spacing w:lineRule="atLeast" w:line="240" w:before="280" w:after="280"/>
        <w:ind w:left="72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содействие позитивному восприятию Российской Федерации в мире, популяризации русского языка и культуры народов России в иностранных государствах.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8:00Z</dcterms:created>
  <dc:creator>1</dc:creator>
  <dc:description/>
  <cp:keywords/>
  <dc:language>en-US</dc:language>
  <cp:lastModifiedBy>1</cp:lastModifiedBy>
  <dcterms:modified xsi:type="dcterms:W3CDTF">2006-12-05T10:59:00Z</dcterms:modified>
  <cp:revision>1</cp:revision>
  <dc:subject/>
  <dc:title>20</dc:title>
</cp:coreProperties>
</file>