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13. Государство Израиль</w:t>
      </w:r>
    </w:p>
    <w:p>
      <w:pPr>
        <w:pStyle w:val="Normal"/>
        <w:spacing w:lineRule="atLeast" w:line="24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Государство Израиль было провозглашено 14 мая 1948 г. в соответствии с резолюцией ГА ООН 181 (II) от 29 ноября 1947 г.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48"/>
          <w:szCs w:val="48"/>
        </w:rPr>
        <w:t xml:space="preserve">Израиль является республикой парламентского типа. Реальная власть находится в руках правительства, основные решения которого подлежат утверждению кнессетом. </w:t>
      </w:r>
      <w:r>
        <w:rPr>
          <w:i/>
          <w:iCs/>
          <w:color w:val="000000"/>
          <w:sz w:val="48"/>
          <w:szCs w:val="48"/>
        </w:rPr>
        <w:t>Правительство</w:t>
      </w:r>
      <w:r>
        <w:rPr>
          <w:color w:val="000000"/>
          <w:sz w:val="48"/>
          <w:szCs w:val="48"/>
        </w:rPr>
        <w:t xml:space="preserve"> возглавляет премьер-министр (с 4 мая 2006 г. – Э.Ольмерт).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48"/>
          <w:szCs w:val="48"/>
          <w:u w:val="single"/>
        </w:rPr>
        <w:t>Экономика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Израиль занимает ведущие позиции в мире в сфере передовых технологий, производстве компьютерных программ, систем связи, агроиндустрии, обработке алмазов. Развиты также металлообрабатывающая, машиностроительная (включая авиа- и судостроение, в т.ч. военное), электротехническая, химическая отрасли и сельское хозяйство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Основные торговые партнеры – США и страны Западной Европы. 96% стоимости экспорта составляют промышленная продукция и бриллианты. Важной статьей израильского экспорта в последние годы стала продажа оружия. Израиль занимает пятое место в мире по экспорту вооружений.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48"/>
          <w:szCs w:val="48"/>
          <w:u w:val="single"/>
        </w:rPr>
        <w:t>Внешняя политика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48"/>
          <w:szCs w:val="48"/>
        </w:rPr>
        <w:t xml:space="preserve">Главным фактором, определяющим израильскую внешнеполитическую линию, остается забота об обеспечении безопасности государства в условиях неурегулированности отношений с арабскими соседями, противодействие терроризму. Израиль осуществляет масштабные строительные работы на Западном берегу р.Иордан по созданию т.н. “защитной стены”, которая призвана создать пояс безопасности для Израиля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Израиль поддерживает тесные связи с США. Особые отношения между двумя странами оформлены в 1981 г. “Меморандумом о взаимопонимании в области стратегического сотрудничества”. США остаются главным поставщиком военной помощи (в 2005 г. – 2,862 млрд. долл.)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Европа является для Израиля крупнейшим торговым партнером – на ее долю приходится 31% израильского экспорта и около 40% импорта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Динамично развивается сотрудничество Израиля с Турцией, Индией, Китаем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Установлены дипотношения в полном объеме с тремя арабскими государствами – Египтом (1979 г.), Иорданией (1994 г.) и Мавританией (1999 г.)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Отношения между Россией и Израилем сохраняют позитивную динамику с акцентом на расширение политического диалога, торгово-экономических связей, сотрудничество в области современных промышленных разработок, развитие гуманитарных и культурных контактов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7:00Z</dcterms:created>
  <dc:creator>1</dc:creator>
  <dc:description/>
  <cp:keywords/>
  <dc:language>en-US</dc:language>
  <cp:lastModifiedBy>1</cp:lastModifiedBy>
  <dcterms:modified xsi:type="dcterms:W3CDTF">2006-12-05T10:50:00Z</dcterms:modified>
  <cp:revision>2</cp:revision>
  <dc:subject/>
  <dc:title>13</dc:title>
</cp:coreProperties>
</file>