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8. Адаптация НАТО к новым историческим реалиям</w:t>
      </w:r>
    </w:p>
    <w:p>
      <w:pPr>
        <w:pStyle w:val="Normal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С концом холодной войны и распадом Варшавского договора в 1991 году роль НАТО в военных делах Европы стала неопределенной. Направление деятельности НАТО в Европе сместилось по направлению к  сотрудничеству  с Европейскими  организациями, как например Организация по безопасности и сотрудничеству в Европе (ОБСЕ) с целью планировать политику  с  меньшей угрозой континентальной безопасности.</w:t>
      </w:r>
    </w:p>
    <w:p>
      <w:pPr>
        <w:pStyle w:val="Normal1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Также НАТО работает в направлении включения в  свой  состав  бывших стран-участников  Варшавского  договора  и  стран СНГ. С каждым годом организация планирует расширение с целью окружить Россию кольцом из своих баз и диктовать свои условия, а  также скупать российское сырье по заниженным ценам.</w:t>
      </w:r>
    </w:p>
    <w:p>
      <w:pPr>
        <w:pStyle w:val="2"/>
        <w:spacing w:lineRule="atLeast" w:line="240"/>
        <w:ind w:hanging="0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Расширение НАТО послужило поводом закреплению соглашения между НАТО и Россией, в котором  заключены основные принципы сотрудничества и безопасности между РФ и НАТО от 27 мая 1997г.: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Развитие на основе стабильного, долговременного и равноправного партнёрства и сотрудничества с целью укрепления безопасности в Североатлантическом регионе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Отказ от применения силы и угрозы силой друг против друга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Уважение суверенитета, независимости и территориальной целостности всех государств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оддержание в каждом конкретном случае миротворческих операций.  </w:t>
      </w:r>
    </w:p>
    <w:p>
      <w:pPr>
        <w:pStyle w:val="Normal1"/>
        <w:spacing w:lineRule="atLeast" w:line="240"/>
        <w:jc w:val="both"/>
        <w:rPr/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На встрече на высшем уровне была также </w:t>
      </w:r>
      <w:r>
        <w:rPr>
          <w:color w:val="000000"/>
          <w:sz w:val="48"/>
          <w:szCs w:val="48"/>
        </w:rPr>
        <w:t xml:space="preserve">отмечена </w:t>
      </w:r>
      <w:r>
        <w:rPr>
          <w:sz w:val="48"/>
          <w:szCs w:val="48"/>
        </w:rPr>
        <w:t>50-я годовщина существования Североатлантического союза</w:t>
      </w:r>
      <w:r>
        <w:rPr>
          <w:color w:val="000000"/>
          <w:sz w:val="48"/>
          <w:szCs w:val="48"/>
        </w:rPr>
        <w:t>. Руковод</w:t>
      </w:r>
      <w:r>
        <w:rPr>
          <w:sz w:val="48"/>
          <w:szCs w:val="48"/>
        </w:rPr>
        <w:t>ители НАТО вновь подтвердили непреходящую ценность трансатлантических связей и определенные фундаментальные цели союза – гарантии свободы и безопасности членов союза, приверженность принципам Устава ООН, поддержание демократии и постоянная борьба за мирное урегулирование споров.</w:t>
      </w:r>
    </w:p>
    <w:p>
      <w:pPr>
        <w:pStyle w:val="Normal1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Вашингтонская встреча стала также событием, закрепившим перемены, происшедшие в НАТО в девяностых годах, в процессе адаптации к требованиям современного мира. К ним относятся процесс расширения членства в организации; придание новой формы военным структурам НАТО для выполнения новых функций в области управления кризисными ситуациями, миротворчества и поддержания мира в европейско-атлантическом регионе; а также более активное участие европейских стран в деле обеспечения безопасности. </w:t>
      </w:r>
    </w:p>
    <w:p>
      <w:pPr>
        <w:pStyle w:val="Normal1"/>
        <w:spacing w:lineRule="atLeast" w:line="24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 xml:space="preserve">В </w:t>
      </w:r>
      <w:r>
        <w:rPr>
          <w:color w:val="000000"/>
          <w:sz w:val="48"/>
          <w:szCs w:val="48"/>
        </w:rPr>
        <w:t xml:space="preserve">рамках </w:t>
      </w:r>
      <w:r>
        <w:rPr>
          <w:sz w:val="48"/>
          <w:szCs w:val="48"/>
        </w:rPr>
        <w:t>Средиземноморского диалога НАТО</w:t>
      </w:r>
      <w:r>
        <w:rPr>
          <w:color w:val="000000"/>
          <w:sz w:val="48"/>
          <w:szCs w:val="48"/>
        </w:rPr>
        <w:t xml:space="preserve"> также</w:t>
      </w:r>
      <w:r>
        <w:rPr>
          <w:sz w:val="48"/>
          <w:szCs w:val="48"/>
        </w:rPr>
        <w:t xml:space="preserve"> осуществляется программа особого сотрудничества с семью странами Средиземноморья, не входящими в НАТО (Алжир, Египет, Израиль, Иордания, Мавритания, Марокко и Тунис). Целью Средиземноморского диалога является упрочение безопасности и стабильности в Средиземноморском регионе. Безопасность и стабильность на Средиземноморье связаны с безопасностью в Европе.</w:t>
      </w:r>
    </w:p>
    <w:p>
      <w:pPr>
        <w:pStyle w:val="Normal1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В рамках НАТО также ведется активное сотрудничество между государствами-членами и их партнерами в таких областях как гражданское чрезвычайное планирование, оказание помощи при стихийных бедствиях, научные и экологические программы. Хотя планирование действий при чрезвычайных ситуациях является, прежде всего, обязанностью самих государств, деятельность НАТО способствует, при необходимости, обеспечению наиболее эффективного использования гражданских ресурсов Североатлантического союза.</w:t>
      </w:r>
    </w:p>
    <w:p>
      <w:pPr>
        <w:pStyle w:val="3"/>
        <w:spacing w:lineRule="atLeast" w:line="240"/>
        <w:ind w:hanging="0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Участники Североатлантического договора обязуются разрешать все международные споры мирными средствами, чтобы не были  поставлены под угрозу международный мир, безопасность и справедливость. Они воздерживаются в своих международных отношениях от угрозы силы или применение силы, каким бы то ни было способом, несовместимым с целями ООН.</w:t>
      </w:r>
    </w:p>
    <w:p>
      <w:pPr>
        <w:pStyle w:val="Normal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НАТО в настоящее время играет очень важную роль.  Этот блок, в основном в лице США,  не имеет в мире достаточно  сильного политического и военного противовеса и, следовательно, практически не ограничены в своих действиях. Зачастую НАТО подменяет ООН, и её решения.  Что ясно видно на  примере военного конфликта на Балканах, в котором США проводили политику односторонней поддержки Хорватов и истребления сербов, как в будущем потенциальных союзников России. В будущем возможно противовесом НАТО в международных отношениях станет активно развивающаяся сейчас Япония в блоке с соседними странами (например, Китай, Корея ...) и вполне возможно, что Россия вступит в этот новый антинатовский блок и потерянный паритет будет восстановлен.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8:00Z</dcterms:created>
  <dc:creator>1</dc:creator>
  <dc:description/>
  <cp:keywords/>
  <dc:language>en-US</dc:language>
  <cp:lastModifiedBy>1</cp:lastModifiedBy>
  <dcterms:modified xsi:type="dcterms:W3CDTF">2006-12-05T10:39:00Z</dcterms:modified>
  <cp:revision>1</cp:revision>
  <dc:subject/>
  <dc:title>8</dc:title>
</cp:coreProperties>
</file>