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еобходимость систематизации методов управления рисками на предприят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. Необходимость рассмотрения рисков производственных предприятий в нестабильных политических,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ичин неэффективного управления рисками является отсутствие ясных и четких методологических основ этого процесса. Анализ приводимых в литературе принципов управления рисками показывает их разрозненность, а отдельным попыткам их систематизации присуще множество спорных моментов. Тем не менее,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, связанное с риском, должно быть экономически грамотным и не должно оказывать негативного воздействия на результаты финансово-хозяйственной деятельности предприят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рисками должно осуществляться в рамках корпоративной стратегии организац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 управлении рисками принимаемые решения должны базироваться на необходимом объеме достоверной информ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управлении рисками принимаемые решения должны учитывать объективные характеристики среды, в которой предприятие осуществляет свою деятель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рисками должно носить системный характер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каждого этапа управления рисками предполагает применение различных методов. Данные методы систематизируются в поэтапный процесс реализации риск-менеджмента на предприят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ы процесса управления риском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управления рисками можно отобразить следующим образо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 – Процесс управления рис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object w:dxaOrig="4514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312.05pt" filled="f" o:ole="">
            <v:imagedata r:id="rId3" o:title=""/>
          </v:shape>
          <o:OLEObject Type="Embed" ProgID="" ShapeID="ole_rId2" DrawAspect="Content" ObjectID="_870961183" r:id="rId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становка целей управления рискам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нализ рис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ачественный анализ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личественный анализ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ыбор методов воздействия на рис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Анализ эффективности принятых решений и корректура целей управления рисками, и к нач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остановки целей управления рисками характеризуется использованием методов анализа и прогнозирования экономической конъюнктуры, выявления возможностей и потребностей предприятия в рамках стратегии и текущих планов его разв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анализа риска используются методы качественного и количественного анализа: методы сбора имеющейся и новой информации, моделирования деятельности предприятия, статистические и вероятностные методы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производится сопоставление эффективности различных методов воздействия на риск: избежания риска, снижения риска, принятия риска на себя, передачи части или всего риска третьим лицам, которое завершается выработкой решения о выборе их оптимального на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ершающем этапе управления рисками выбранных методов воздействия на риск. Результатом данного этапа должно стать новое знание о риске, позволяющее, при необходимости, откорректировать ранее поставленные цели управления рис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аждом из этапов используются свои методы управления рисками. Результаты каждого этапа становятся исходными данными для последующих этапов, образуя систему принятия решений с обратной связью. Такая система обеспечивает максимально эффективное достижение целей, поскольку знание, получаемое на каждом из этапов, позволяет корректировать не только методы воздействия на риск, но и сами цели управления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м этапом, позволяющим сформировать дальнейшую стратегию управления рисками является этап анализа р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качественного анализа риска является выявление источников и причин риска, этапов и работ, при выполнении которых возникает риск, то ест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ение потенциальных зон рис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явление рисков, сопутствующих деятельности предприят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практических выгод и возможных негативных последствий проявления выявленных рис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ачественного анализа можно разделить на четыре групп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Методы, базирующиеся на анализе имеющейся информ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етоды сбора новой информ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тоды моделирования деятельности организ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Эвристические методы качественного анализ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е результаты качественного анализа риска, в свою очередь, служат исходной информацией для проведения количественного анали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всю совокупность методов количественного анализа рисков, можно сказать, что применение конкретного метода зависит от множества фактор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каждого типа анализируемого риска существуют свои методы анализа и конкретные особенности их реализации. Например, при анализе технико-производственных рисков, связанных с отказом оборудования наибольшее распространение получили методы построения деревье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анализа рисков существенную роль играет объем и качество исходных данных. Так, если имеется значительная база данных по динамике РОФ, возможно применение методов имитационного моделирования и нейронных сетей. В противном случае вероятнее всего применение экспертных методов или методов нечеткой лог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 анализе рисков принципиально важно учитывать динамику показателей, влияющих на уровень риска. В случае анализа рисков на рынках в состоянии шока ряд методов попросту неприменим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при выборе методов анализа следует принимать во внимание не только глубину расчетных данных, но и горизонт прогнозирования показателей, влияющих на уровень рис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ольшое значение имеет срочность и технические возможности проведения анализа. Если в распоряжении аналитика имеется солидный вычислительный потенциал и запас времени, возможно обучение нейронных сетей, моделирование по методу Монте-Карло и т. д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. В настоящее время не только экономические системы, но и промышленные комплексы достигли такой сложности, что зачастую расчет их устойчивости невозможен без элементов теории вероятност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ледует учитывать требования государственных контролирующих органов к формированию отчетности о рисках. В том случае, если на нормативном уровне требуется использование методов имитационного моделирования, их применение обязатель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позволяет сделать вывод о том, что для эффективного анализа всего многообразия рисков в деятельности предприятия необходимо применять целый комплекс методов, что, в свою очередь, подтверждает актуальность разработки комплексного механизма управления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ханизм реализации процесса управления риск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хозяйствования,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формирования механизма управления риском на предприятии является создание службы риск-менеджмента. На сегодняшнем этапе развития экономики целью этой службы является минимизация потерь посредством мониторинга деятельности предприятия, анализа всего комплекса РОФ, выработки рекомендаций по снижению рисков и контроля за их выполнением. При этом важно определить место службы в организационной структуре предприятия, определить права и обязанности ее персонала и проинформировать работников предприятия о функциях службы и характере ее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нформации, предназначенной для анализа риска являю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ухгалтерская отчетность предприятия. Данные документы (баланс, отчет о прибыли и убытках, о движении денежных средств и т. д.) в сжатой форме содержат всю официальную информацию о предприятии — состояние основных фондов, уровень запасов материалов и готовой продукции, величину дебиторской и кредиторской задолженностей, финансовые результаты деятельности предприятия и пр. Анализ бухгалтерской отчетности предприятия позволит выявить значительную долю деловых, кредитных, организационных риск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онная структура и штатное расписание предприятия. Анализ данной информации позволяет выявлять организационные рис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рты технологических потоков (технико-производственные риск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говоры и контракты (деловые и юридические риск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ебестоимость производства продукции. Ее анализ позволяет выявить подавляющее большинство РОФ и определить денежное выражение потерь из-за возникновения рисковых ситу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инансово-производственные планы предприятия. Полнота их выполнения дает возможность комплексно оценить устойчивость предприятия ко всей совокупности рис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нестабильность, в условиях которой действуют предприятия, вносит свои коррективы как в деятельность субъектов хозяйствования; так и в механизм управления рисками предприятий. При этом проследить ее влияние в полном объеме практически невозможно, но определить аспекты ее воздействия на отдельные риски вполне реа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сбора информации, предназначенной для анализа рисков, служба риск-менеджмента получит возможность реально оценить динамику показателей деятельности предприятия с учетом воздействий внешних и внутренних социально-экономических и политических факторов, что позволит всесторонне и профессионально спрогнозировать будущее состояние рыночной конъюнктуры и реально оценить возможные р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м продолжением работы службы риск-менеджмента должно стать формирование программы мероприятий по управлению рисками, при разработке которой должно быть учтено следующе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мер возможного ущерба и его вероятн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ществующие механизмы снижения риска, предлагаемые государством и их производственно-экономическая эффективн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изводственно-экономическая эффективность предлагаемых службой мероприятий по снижению риск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ктическая возможность реализации мероприятий в рамках выделенного лимита средст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ответствие мероприятий программы существующим нормативным актам, целям долгосрочного и краткосрочного планирования развития предприятия и основным направлениям его финансовой полит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ъективное отношение к риску разработчиков программы и руководства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мероприятий по управлению рисками специалистам службы риск-менеджмента следует ориентироваться на максимальную унификацию формируемых оценок уровня риска, что выражается в формировании универсальных параметров, характеризующих объем возможного ущерба, В качестве таких параметров наиболее целесообразно использовать воздействия рисков на финансовые потоки и финансовое состояни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разработки программы является формирование комплекса мероприятий по снижению рисков, с указанием планируемого эффекта от их реализации, сроков внедрения, источников финансирования и лиц, ответственных за выполнение данной программы. Программа обязательно должна быть утверждена руководством предприятия и учтена при финансово-производственном планир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2- Алгоритм функционирования механизма управления рис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object w:dxaOrig="7291" w:dyaOrig="7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366.05pt" filled="f" o:ole="">
            <v:imagedata r:id="rId5" o:title=""/>
          </v:shape>
          <o:OLEObject Type="Embed" ProgID="" ShapeID="ole_rId4" DrawAspect="Content" ObjectID="_1519287922" r:id="rId4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специалисты службы риск-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. При этом рекомендуется аккумулировать всю информацию об ошибках и недостатках разработки программы, проявившихся в ходе ее реализации.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вышеизложенное позволяет сделать вывод о том,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. Алгоритм функционирования указанного механизма представлен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рудов отечественных и зарубежных исследователей теории и практики минимизации риска, текущего состояния и тенденций развития отечественной экономики, проблем и особенностей деятельности предприятий реального сектора подтверждает актуальность и своевременность разработки механизма управления рисками предприятия в современных условиях хозяйствования и подчеркивает необходимость его внедрения в практику деятельности финансово-экономических подразделений субъектов хозяйствования.</w:t>
      </w:r>
    </w:p>
    <w:sectPr>
      <w:headerReference w:type="default" r:id="rId6"/>
      <w:type w:val="nextPage"/>
      <w:pgSz w:w="11906" w:h="16838"/>
      <w:pgMar w:left="1701" w:right="567" w:gutter="0" w:header="709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3:24:00Z</dcterms:created>
  <dc:creator>Lena</dc:creator>
  <dc:description/>
  <dc:language>en-US</dc:language>
  <cp:lastModifiedBy>Lena</cp:lastModifiedBy>
  <cp:lastPrinted>2004-11-17T16:52:00Z</cp:lastPrinted>
  <dcterms:modified xsi:type="dcterms:W3CDTF">2004-11-17T10:52:00Z</dcterms:modified>
  <cp:revision>8</cp:revision>
  <dc:subject/>
  <dc:title>Развитие науки управления рисками в значительной степени рассматривается с позиции рисков финансовых институтов в условиях отн</dc:title>
</cp:coreProperties>
</file>