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«риск» известно с давних времен. В отечественной экономике исследование вопросов теории риска было в определенной степени востребовано лишь до конца 20-х годов 20 века. В дальнейшем усиливалась роль командно-административных методов управления. Все это в соединении с устранением рыночной мотивации экономики привело к отрицанию проблемы хозяйственного и социального риска. Отдельные же разработки по вопросам производственных, хозяйственных рисков не могли претендовать на право считаться научным напр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в связи с переходом нашей страны на рыночный механизм хозяйствования управление рисками на предприятии приобретает все больше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осуществления риск-менеджмента наглядно представляют систему его реализации в практическом смысле. Это механизм и система принципов, с помощью которых менеджер устанавливает рискованные для предприятия объекты и осуществляет контроль за недопущением появления рисков.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4:59:00Z</dcterms:created>
  <dc:creator>Lena</dc:creator>
  <dc:description/>
  <dc:language>en-US</dc:language>
  <cp:lastModifiedBy>Lena</cp:lastModifiedBy>
  <cp:lastPrinted>2004-11-17T16:53:00Z</cp:lastPrinted>
  <dcterms:modified xsi:type="dcterms:W3CDTF">2004-11-17T10:53:00Z</dcterms:modified>
  <cp:revision>3</cp:revision>
  <dc:subject/>
  <dc:title/>
</cp:coreProperties>
</file>