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ВВЕДЕНИЕ</w:t>
        <w:tab/>
        <w:t>3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ЧТО ТАКОЕ МЕНЕДЖМЕНТ</w:t>
        <w:tab/>
        <w:t>3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ЭКОЛОГИЧЕСКИЙ МЕНЕДЖМЕНТ</w:t>
        <w:tab/>
        <w:t>5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ФУНКЦИИ ЭКОЛОГИЧЕСКОГО УПРАВЛЕНИЯ И ЭКОЛОГИЧЕСКОГО МЕНЕДЖМЕНТА</w:t>
        <w:tab/>
        <w:t>7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СИСТЕМА ЭКОЛОГИЧЕСКОГО МЕНЕДЖМЕНТА</w:t>
        <w:tab/>
        <w:t>8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ЗАДАЧИ ЭКОЛОГИЧЕСКОГО МЕНЕДЖМЕНТА</w:t>
        <w:tab/>
        <w:t>11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 xml:space="preserve">СТАНДАРТЫ И МЕЖДУНАРОДНЫЕ РЕКОМЕНДАЦИИ В ОБЛАСТИ   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СИСТЕМ ЭКОЛОГИЧЕСКОГО МЕНЕДЖМЕНТА</w:t>
        <w:tab/>
        <w:t>13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 xml:space="preserve">Британский стандарт в области ситем экологического менеджмента </w:t>
      </w:r>
      <w:r>
        <w:rPr>
          <w:lang w:val="en-US"/>
        </w:rPr>
        <w:t>BS</w:t>
      </w:r>
      <w:r>
        <w:rPr/>
        <w:t xml:space="preserve"> 7750</w:t>
        <w:tab/>
        <w:t>13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Серия международных стандартов систем экологического менеджмента</w:t>
        <w:tab/>
        <w:t>14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Федеральная система обязательной экологической сертификации</w:t>
        <w:tab/>
        <w:t>19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ЭКОЛОГИЧЕСКАЯ ПОЛИТИКА: ОБЯЗАТЕЛЬНОЕ УСЛОВИЕ</w:t>
        <w:tab/>
        <w:t>21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ПЛАНИРОВАНИЕ ДЕЯТЕЛЬНОСТИ В ОБЛАСТИ ЭКОЛОГИЧЕСКОГО       МЕНЕДЖМЕНТА</w:t>
        <w:tab/>
        <w:t>23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ПРОГРАММЫ ЭКОЛОГИЧЕСКОГО МЕНЕДЖМЕНТА</w:t>
        <w:tab/>
        <w:t>26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ЗАКЛЮЧЕНИЕ</w:t>
        <w:tab/>
        <w:t>29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>СПИСОК ЛИТЕРАТУРЫ</w:t>
        <w:tab/>
        <w:t>31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8:58:00Z</dcterms:created>
  <dc:creator>nitrox</dc:creator>
  <dc:description/>
  <dc:language>en-US</dc:language>
  <cp:lastModifiedBy>nitrox</cp:lastModifiedBy>
  <dcterms:modified xsi:type="dcterms:W3CDTF">2003-01-02T09:10:00Z</dcterms:modified>
  <cp:revision>4</cp:revision>
  <dc:subject/>
  <dc:title>СОДЕРЖАНИЕ</dc:title>
</cp:coreProperties>
</file>