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10.</w:t>
      </w:r>
      <w:r>
        <w:rPr>
          <w:sz w:val="16"/>
          <w:szCs w:val="16"/>
        </w:rPr>
        <w:t xml:space="preserve"> Линейная структура – во главе руководитель-единоначальник, единоличное руководство, все функции управления. Базируется на вертикальном разделении труда, управление по уровням. Линейная структура управления обеспечивает прямое воздействие на объект управления и предусматривает принцип единоначалия. Каждый руководитель имеет субъект управления, подчинен только одному руководи</w:t>
        <w:softHyphen/>
        <w:t>телю и ему подотчетен. Преимущества :обеспечивать принципы единоначалия, не появляется противоречивых команд, обеспечивается быстрое решение оперативных вопросов, исключается дублирование полномочий, обеспечивается полная ответствен</w:t>
        <w:softHyphen/>
        <w:t>ность руководителя за результат работы. Недостатки: используется один канал связи, руководитель не в состоянии увидеть в комплексе всю проблему, руководитель должен обладать распространенными знаниями по всем функциям управления, структура менее гибкая и недостаточно быстро учитывает изменяющиеся ус</w:t>
        <w:softHyphen/>
        <w:t>ловия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3:00Z</dcterms:created>
  <dc:creator>Терем</dc:creator>
  <dc:description/>
  <dc:language>en-US</dc:language>
  <cp:lastModifiedBy>Андрей</cp:lastModifiedBy>
  <dcterms:modified xsi:type="dcterms:W3CDTF">2005-01-22T21:03:00Z</dcterms:modified>
  <cp:revision>2</cp:revision>
  <dc:subject/>
  <dc:title>Линейная структура – во главе руководитель-единоначальник, единоличное руководство, все функции управления</dc:title>
</cp:coreProperties>
</file>