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32.</w:t>
      </w:r>
      <w:r>
        <w:rPr>
          <w:sz w:val="16"/>
          <w:szCs w:val="16"/>
        </w:rPr>
        <w:t xml:space="preserve"> Социально-психологические методы управления представляют собой совокуп</w:t>
        <w:softHyphen/>
        <w:t>ность специфических способов воздействия на личностные отношения и связи, возникающие в трудовом коллективе, а также на социальные процессы, протекаю</w:t>
        <w:softHyphen/>
        <w:t>щие в нем. Они основаны на использовании моральных стимулов к труду, воздейст</w:t>
        <w:softHyphen/>
        <w:t>вуют на личность с целью превращения административного задания в осознанный долг, внутреннюю потребность человека. Приемы носят личностный характер (личный пример, авторитет). Главная цель – положительный социально-психологический климат в коллективе. Основное средство воздействия на коллек</w:t>
        <w:softHyphen/>
        <w:t>тив – убеждение. Понимание руководителем биологической природы и внутрен</w:t>
        <w:softHyphen/>
        <w:t>него мира личности помогает ему подобрать наиболее эффективные формы сплочения и активизации коллектива. Объектом руководства является взаимоотноше</w:t>
        <w:softHyphen/>
        <w:t>ния работников. СПМ позволяют своевременно учитывать мотивы деятельности и потребности работников, видеть перспективы изменения конкрет</w:t>
        <w:softHyphen/>
        <w:t>ной ситуации, принимать оптимальные управленческие решения. Для того, чтобы эффективно осуществлять соц. методы, используют следующие виды сбора информации: •интервьюирование •анкетирование •изучение документов •самонаблюдение •эксперимент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Социально-психологические методы управления представляют собой совокупность специфических способов воздействия на личностные о</dc:title>
</cp:coreProperties>
</file>