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16"/>
          <w:szCs w:val="16"/>
        </w:rPr>
        <w:t>42.</w:t>
      </w:r>
      <w:r>
        <w:rPr>
          <w:b/>
          <w:sz w:val="16"/>
          <w:szCs w:val="16"/>
          <w:u w:val="single"/>
        </w:rPr>
        <w:t xml:space="preserve"> Понятие и природа стресса</w:t>
      </w:r>
      <w:r>
        <w:rPr>
          <w:sz w:val="16"/>
          <w:szCs w:val="16"/>
        </w:rPr>
        <w:t>. Стресс - сост-е напр-ти, возник-щее у чел-ка под влиянием сильного воздейтс-я. Стресс - обычное и часто встреч-ся явл-е (повыш-ая раздраж-ть или бессон-ца перед ответ-ым событием). Незнач-ые стрессы неизбежны и безвредны. Именно чрезмерный стресс создает проблемы для индивидов и орг-ций. В этой связи важно научится различать допустимую степень стресса и слишком большой стресс. Нулевой стресс невозм-ен.  Тот стресс, к-рый отн-ся к руков-ям, харак-ся чрезмерным психолог-им или физиол-им напряж-ем. Физиолог-ие признаки стресса - язва, болезнь сердца, астма и т.п. Психол-ие  проявл-я - раздраж-ть, потеря аппетита, депрессия.</w:t>
      </w:r>
    </w:p>
    <w:p>
      <w:pPr>
        <w:pStyle w:val="Normal"/>
        <w:rPr/>
      </w:pPr>
      <w:r>
        <w:rPr/>
        <w:t> </w:t>
      </w:r>
    </w:p>
    <w:sectPr>
      <w:type w:val="nextPage"/>
      <w:pgSz w:w="11906" w:h="16838"/>
      <w:pgMar w:left="1701" w:right="86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2T21:04:00Z</dcterms:created>
  <dc:creator>Терем</dc:creator>
  <dc:description/>
  <dc:language>en-US</dc:language>
  <cp:lastModifiedBy>Андрей</cp:lastModifiedBy>
  <dcterms:modified xsi:type="dcterms:W3CDTF">2005-01-22T21:04:00Z</dcterms:modified>
  <cp:revision>2</cp:revision>
  <dc:subject/>
  <dc:title>Понятие и природа стресса</dc:title>
</cp:coreProperties>
</file>