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16"/>
          <w:szCs w:val="16"/>
        </w:rPr>
        <w:t>40.</w:t>
      </w:r>
      <w:r>
        <w:rPr>
          <w:b/>
          <w:i/>
          <w:sz w:val="16"/>
          <w:szCs w:val="16"/>
        </w:rPr>
        <w:t xml:space="preserve"> Классификация конфлик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ричина конфликта (Субъективные и Объективны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В зависимости от количества участников и отношения к отдельному субъекту. Внешние (Конфликт между личностью и группой, который возникает в связи с несовпадением индивидуальных и коллективных норм поведения и интересов. Межгрупповой конфликт характеризуется несовпадением взглядов и интересов отдельных групп. Межличностный конфликт характеризуется столкновением индивидуальных интересов  людей.) и Внутренние (межличностные. внутриличностные). Внутриличностный конфликт обычно обусловлен необходимостью выбора между приемлемым и приемлемым, между неприемлемым и неприемлемым, между приемлемым и неприемлемым. Внутриличностные конфликты могут быть также обусловлены внешним требованием и внутренней позицией. Несовпадение целей и средств их достижения. Несовпадение потребностей и возможностей их удовлетворения. Несовпадение влечений и обязаннос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Сфера и развитие конфликта: (Деловые и личные; Симметричные конфликты(хар-ся приблизительно равным распределением выигрышей или потерь между оппонентами); Ассиметричные конфликты(непропорциональное распределение выигрышей или потерь между оппонентами)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Степень проявления (Скрытые конф-ты и Открытые конф-ты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о результатам (Конструктивные(хар-ся благоприятным исходом для деятельности организации и отдельных людей); Деструктивные(хар-ся отрицательным воздействием на деятельность организации и состояние отдельного ч-ка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роизводственные конф-ты: Клика. Цель: захват власти или упрочение позиций; Интрига(хар-ся нечестным запутованием окружающих с целью вынудить их к действиям, выгодных инициаторам, и нанесению ущерба тем, против кого она направлена); Забастовка( хар-ся временным организационным прекращением работы, сопровождается выдвижением требований работодателям.)Выделяют 6 видов забастовок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- прекращение работы и уход с рабочего мест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- работа по правилам (итальянская забастовка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- Пульсирующая забастовк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Оккупационная забастовка- все работники нах-ся на своих рабочих местах, но не выполняют свою работу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- Активная забастовка; Байкот (хар-ся полным или частичным отказом от действий в интересах тех, кого считают противником или соперником.); Саботаж (хар-ся преднамеренными действиями с целью нанес-я ущерба интересам других); травля( хар-ся действиями для ослабления или компрометации соперников, путем уменьшения их роли и достоинств.);</w:t>
      </w:r>
    </w:p>
    <w:p>
      <w:pPr>
        <w:pStyle w:val="Normal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  <w:t>Словесная агрессия(хар-ся выдвижением обвинений, оскорблений неблаговидными оценками с целью дискредитации)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1:04:00Z</dcterms:created>
  <dc:creator>Терем</dc:creator>
  <dc:description/>
  <dc:language>en-US</dc:language>
  <cp:lastModifiedBy>Андрей</cp:lastModifiedBy>
  <dcterms:modified xsi:type="dcterms:W3CDTF">2005-01-22T21:04:00Z</dcterms:modified>
  <cp:revision>2</cp:revision>
  <dc:subject/>
  <dc:title>Классификация конфликтов</dc:title>
</cp:coreProperties>
</file>