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9.</w:t>
      </w:r>
      <w:r>
        <w:rPr>
          <w:b/>
          <w:sz w:val="16"/>
          <w:szCs w:val="16"/>
          <w:u w:val="single"/>
        </w:rPr>
        <w:t xml:space="preserve"> Высвобожд-е персонала.</w:t>
      </w:r>
      <w:r>
        <w:rPr>
          <w:sz w:val="16"/>
          <w:szCs w:val="16"/>
        </w:rPr>
        <w:t xml:space="preserve"> Вследствие рационализ-ии произв-ва или упр-я образ-ся избыток рабочей силы. Планир-е высвоб-я персонала позволяет избежать передачи на внеш.рынок квалифиц-ых кадров и созд-е для этого персонала соц-ых трудностей. Планир-е  работы с увольняющимися сотруд-ами базируется на класс-ции видов увольнения. Критерием класс-ции выступает степень добровольности ухода раб-ка из орг-и; 1.по инициативе раб-ка, т.е. по собст-ому желанию; 2.по инициативе работодателя или админист-и; 3. в связи с выходом на пенсию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Высвобожд-е персонала</dc:title>
</cp:coreProperties>
</file>