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</w:rPr>
        <w:t>51.</w:t>
      </w:r>
      <w:r>
        <w:rPr>
          <w:b/>
          <w:sz w:val="16"/>
          <w:szCs w:val="16"/>
          <w:u w:val="single"/>
        </w:rPr>
        <w:t xml:space="preserve"> Виды потреб-ти в персонале.</w:t>
      </w:r>
      <w:r>
        <w:rPr>
          <w:sz w:val="16"/>
          <w:szCs w:val="16"/>
        </w:rPr>
        <w:t xml:space="preserve"> Под потреб-тью в кадрах понимают кол-во сотруд-ов, нужных для будущего целенаправ-ого выпол-я задач. Потреб-ти орг-и в сотруд-ах меняется с течением времени под воздействие ряда внеш. и внутр. факторов. подобные изм-я не всегда означают увел-е или сохр-е спроса на произ-ый орг-ей продукт, а значит, и на раб.силу. в целом потреб-ть п/п-я в труд.рес-ах опред-ся спросом на товары и услуги и уровнем производ-ти труда. Это кол-ый аспект проблемы,, суть к-рого сост-ит в опред-и кол-ва сотруд-ов, необх-ых для будущего целенапр-ого выполн-я задач орг-и.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1:00:00Z</dcterms:created>
  <dc:creator>Терем</dc:creator>
  <dc:description/>
  <dc:language>en-US</dc:language>
  <cp:lastModifiedBy>Андрей</cp:lastModifiedBy>
  <dcterms:modified xsi:type="dcterms:W3CDTF">2005-01-22T21:00:00Z</dcterms:modified>
  <cp:revision>2</cp:revision>
  <dc:subject/>
  <dc:title>Виды потреб-ти в персонале</dc:title>
</cp:coreProperties>
</file>