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6.</w:t>
      </w:r>
      <w:r>
        <w:rPr>
          <w:b/>
          <w:sz w:val="16"/>
          <w:szCs w:val="16"/>
          <w:u w:val="single"/>
        </w:rPr>
        <w:t xml:space="preserve"> Адаптация персонала и харак-ка ее видов</w:t>
      </w:r>
      <w:r>
        <w:rPr>
          <w:sz w:val="16"/>
          <w:szCs w:val="16"/>
        </w:rPr>
        <w:t xml:space="preserve">.  Одной из проблем работы с персоналом в орг-и при привлеч-и кадров явл-ся упр-е трудовой адаптацией. В ходе взаимодейст-я раб-ка и орг-и происходит их взаимное приспособл-е, основу к-рого сост-ет постеп-ое вхожд-е раб-ка в новые профес-ые и соц-но-экон-ие усл-я труда. </w:t>
      </w:r>
      <w:r>
        <w:rPr>
          <w:i/>
          <w:sz w:val="16"/>
          <w:szCs w:val="16"/>
          <w:u w:val="single"/>
        </w:rPr>
        <w:t>Виды адаптации</w:t>
      </w:r>
      <w:r>
        <w:rPr>
          <w:sz w:val="16"/>
          <w:szCs w:val="16"/>
        </w:rPr>
        <w:t>: 1) произв-ая (профес-ая, психофиз-ая, соц-нопсих-ая, орг-но-админ-ая, экон-ая, санит-но-гигиеническая); 2) внепроизв-ая адаптация (адаптация к бытовым усл-ям, адаптация к внепроиз-ому общению с коллегами, адаптация в период отдыха)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Адаптация персонала и харак-ка ее видов</dc:title>
</cp:coreProperties>
</file>