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"/>
          <w:rFonts w:cs="Times New Roman"/>
          <w:b/>
          <w:color w:val="000000"/>
          <w:sz w:val="16"/>
          <w:szCs w:val="16"/>
        </w:rPr>
        <w:t>4.</w:t>
      </w:r>
      <w:r>
        <w:rPr>
          <w:rStyle w:val="HTML"/>
          <w:rFonts w:cs="Times New Roman"/>
          <w:color w:val="000000"/>
          <w:sz w:val="16"/>
          <w:szCs w:val="16"/>
        </w:rPr>
        <w:t xml:space="preserve">  Осн. управленческие концепции административной школы А.Файоля отражены в его работе «Общее и промышленное управление». Оно заключается в следующем: 1)Осн. принципы управления являются универсальными: •разделение труда •полномочия и ответственность •дисциплина •единоначалие •единство направле</w:t>
        <w:softHyphen/>
        <w:t>ния •подчиненность личных интересов общим •справедливое вознаграждение •централизация и децентрализация •иерархия •порядок на рабочих местах •стабильность рабочего места •поощрение инициативы •корпоративный дух. 2)Теория управления включает в себя комплекс знаний, которые можно и нужно изучать. 3)Управлять – значит предвидеть, организовывать, распоряжаться, координировать и контролировать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9 Осн</dc:title>
</cp:coreProperties>
</file>