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/>
      </w:pPr>
      <w:r>
        <w:rPr>
          <w:b/>
          <w:sz w:val="16"/>
          <w:szCs w:val="16"/>
        </w:rPr>
        <w:t>22.</w:t>
      </w:r>
      <w:r>
        <w:rPr>
          <w:b/>
          <w:i/>
          <w:sz w:val="16"/>
          <w:szCs w:val="16"/>
        </w:rPr>
        <w:t xml:space="preserve"> Первоначальные теории мотивации.</w: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ывались на выявлении простейших стимулов поведения ч-ка, на основании которых были разработаны рекомендации для руководителей.</w: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Появилась в конце 20 в.</w:t>
      </w:r>
    </w:p>
    <w:p>
      <w:pPr>
        <w:pStyle w:val="Normal"/>
        <w:ind w:right="99" w:hanging="0"/>
        <w:jc w:val="both"/>
        <w:rPr/>
      </w:pPr>
      <w:r>
        <w:rPr>
          <w:sz w:val="16"/>
          <w:szCs w:val="16"/>
        </w:rPr>
        <w:t>Теория «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» Ф.У. Тейл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В ч-ке приобретают биологические потреб-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не любит труд-ся и пытается избежать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Большинство людей могут работать только при применении стимулов в форме прин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не желает принимать на себя ответ-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желает обеспечить себе безопасность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Кач-во труда низкое, поэтому необходим постоянный контроль со стороны рук-ля.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Стимул: принуждение, мат.поощрение.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/>
      </w:pPr>
      <w:r>
        <w:rPr>
          <w:sz w:val="16"/>
          <w:szCs w:val="16"/>
        </w:rPr>
        <w:t>Дополнением к этой теории стала теория «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- Мак Грего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В человеке преобладают соц.потреб. и желание раб-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у присуще прилагать определенные физ. И умств-е усилия н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стремиться воспринимать свою работу как источник удовлетворения потре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у не свойственно повышать эф-ть труда только за счет прин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желает брать на себя ответственность и стремится к этому.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Стимул: самоутв-е, мат.поощрение,моральное поощрение, принуждение(исключ.случай)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/>
      </w:pPr>
      <w:r>
        <w:rPr>
          <w:sz w:val="16"/>
          <w:szCs w:val="16"/>
        </w:rPr>
        <w:t>На основании всего этого была сформулирована теория «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», ее основателем стал Оу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испытывает биологич. и соц. Потреб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желает работать в группе и принимать коллективные решения ч-к желае6т нести индивидуальную ответст-ть за рез-ты своего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у присуще медленное продвижение в карь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99" w:hanging="0"/>
        <w:jc w:val="both"/>
        <w:rPr>
          <w:sz w:val="16"/>
          <w:szCs w:val="16"/>
        </w:rPr>
      </w:pPr>
      <w:r>
        <w:rPr>
          <w:sz w:val="16"/>
          <w:szCs w:val="16"/>
        </w:rPr>
        <w:t>Ч-к стремится к обеспечению безопасных и благоприятных условий тру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-лю рекомендуется применя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мат.поощр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моральное поощр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утвержд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нуждение</w:t>
      </w:r>
    </w:p>
    <w:p>
      <w:pPr>
        <w:pStyle w:val="Normal"/>
        <w:jc w:val="both"/>
        <w:rPr/>
      </w:pPr>
      <w:r>
        <w:rPr>
          <w:sz w:val="16"/>
          <w:szCs w:val="16"/>
        </w:rPr>
        <w:t>Теория «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»- либерал. с-б управ-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«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»- административный с-б управл-я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«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»- в зависимости от ситуации ч-ом движут биологич. и соц. потреб-ти, поэтому стимулы должны применяться дифференцируемо.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Первоначальные теории мотивации</dc:title>
</cp:coreProperties>
</file>