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25.</w:t>
      </w:r>
      <w:r>
        <w:rPr>
          <w:b/>
          <w:i/>
          <w:sz w:val="16"/>
          <w:szCs w:val="16"/>
        </w:rPr>
        <w:t xml:space="preserve"> Теория мотивации Альдерф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новывается в объединении потребностей, выделенных в теории мотивации Маслоу в 3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Потребность существования- объединил 1,2 группы потреб пир-ды Маслоу(физиологические потреб, потреб. в безопасност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Потребности связи- перераспределил 3,4 группы(потребность в прин.к соц группе, потребность в уважен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Потребность роста- 5 группа(потребность в самоуважен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едерфер считат, что потребности не всегда нах-ся в иерархическом расположении друг к другу. Неудовлетворенные потребности могут замещаться др. неудовлетворенными потребностями. Потребности могут развиваться как по восходящей, так и по нисходящей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Теория мотивации Альдерфера</dc:title>
</cp:coreProperties>
</file>