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16"/>
          <w:szCs w:val="16"/>
        </w:rPr>
        <w:t>7.</w:t>
      </w:r>
      <w:r>
        <w:rPr>
          <w:b/>
          <w:i/>
          <w:sz w:val="16"/>
          <w:szCs w:val="16"/>
        </w:rPr>
        <w:t xml:space="preserve"> Особенности  управленческой деятельности. Объект и субъект управ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бъектом управления яв-ся лицо или организация, на которую оказывается управленческое воздейств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убъект управления- отдельное должностное лицо, или организация, которая оказывает управленческое воздействие(министерство и т.д.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Управленческая деятельность- особый вид общественного труда, основной задачей которой яв-ся обеспечение целенаправленной, скоординированной деятельности отдельных участников трудового процесса и коллектива п\п в цело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собенности управленче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правление трудом яв-ся умственным: организационно-распоряочный, который заключается в издании приказов, доведении решений до исполнений, контроль исполнения, прием и передача информации. Информационный труд закл-ся в сборе необходимой информации дл принятия управленческих решений, введение документа оборота, а также учебные и расчетные операции. Аналитический труд закл-ся в обработке собранной информации и подготовке соответствующи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редства труда, применяемых для принятия решений(управленческ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правленческий труд принимает косвенное участие в создании мат.бла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метом управленческого труда яв-ся инфор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езультатом управленческого труда яв-ся принятие управленческого реш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Особенности управленческой деятельности</dc:title>
</cp:coreProperties>
</file>