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58.</w:t>
      </w:r>
      <w:r>
        <w:rPr>
          <w:b/>
          <w:sz w:val="16"/>
          <w:szCs w:val="16"/>
          <w:u w:val="single"/>
        </w:rPr>
        <w:t xml:space="preserve"> Оценка и аттестация персонала</w:t>
      </w:r>
      <w:r>
        <w:rPr>
          <w:sz w:val="16"/>
          <w:szCs w:val="16"/>
        </w:rPr>
        <w:t xml:space="preserve">. Оценка персонала - это целенапр-ый процесс устан-я соот-я деловых и личных  кач-в личн-ти треб-ями долж-ти или рабочего места. </w:t>
      </w:r>
      <w:r>
        <w:rPr>
          <w:b/>
          <w:sz w:val="16"/>
          <w:szCs w:val="16"/>
          <w:u w:val="single"/>
        </w:rPr>
        <w:t>Критерии оценки</w:t>
      </w:r>
      <w:r>
        <w:rPr>
          <w:sz w:val="16"/>
          <w:szCs w:val="16"/>
        </w:rPr>
        <w:t>: 1) кол-во труда - опред-ся объем, результ-ть, интен-ть труда, использ-е времени; 2) кач-во труда - устан-ся доля ошибок в работе, кач-во прод-и и ее соотв-е лучшим мир. образцам; 3) отн-е к работе - инициат-ть раб-ка, его спос-ть выдерж-ть большие нагрузки на работе, возм-ть приспос-я к различным ситуациям, особ-но новым; 4) тщат-ть в работе - отн-е к ср-ам произв-ва, их испол-е. оптим-ть испол-я сырья и матер-ов, степень учета матер-ых затрат на рабочем месте; 5) готов-ть к сотруд-ву внутри п/п-я - участие раб-ка в реш-е совместных задач, отн-я в коллективе, умение участ-ть в коллек-ой работе, реакция на замеч-я со стороны, другие личностные кач-ва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5:00Z</dcterms:created>
  <dc:creator>Терем</dc:creator>
  <dc:description/>
  <dc:language>en-US</dc:language>
  <cp:lastModifiedBy>Андрей</cp:lastModifiedBy>
  <dcterms:modified xsi:type="dcterms:W3CDTF">2005-01-22T21:05:00Z</dcterms:modified>
  <cp:revision>2</cp:revision>
  <dc:subject/>
  <dc:title>Оценка и аттестация персонала</dc:title>
</cp:coreProperties>
</file>