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12.</w:t>
      </w:r>
      <w:r>
        <w:rPr>
          <w:sz w:val="16"/>
          <w:szCs w:val="16"/>
        </w:rPr>
        <w:t xml:space="preserve"> Линейно функциональная  структура – это результат объединения линейных и функциональных структур. В ее основе лежит линейная структура, но при линейных руководителях предусматривается создание специальных подразделений – функциональ</w:t>
        <w:softHyphen/>
        <w:t>ных служб и отделов. Эти службы не обладают правом принятия решения и являются консультативным органом. Предложение функциональных подразделений реализуется через каналы линейных руководителей. Преимущества: возрас</w:t>
        <w:softHyphen/>
        <w:t>тает возможность управления видом предприятия, усиливается по сравнению с функциональной структурой принцип единоначалия, повышается персональная ответственность линейных и функциональных руководителей, более оперативно решаются практические вопросы, создаются хорошие условия для профессиональ</w:t>
        <w:softHyphen/>
        <w:t>ного и служебного роста работников. Недостатки: усиление тенденций к выполнению только своих функций, появляется необходимость в частных согласованиях, увеличива</w:t>
        <w:softHyphen/>
        <w:t>ется сроки принятия решений, создается необходимость в координации функциональных служб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3:00Z</dcterms:created>
  <dc:creator>Терем</dc:creator>
  <dc:description/>
  <dc:language>en-US</dc:language>
  <cp:lastModifiedBy>Андрей</cp:lastModifiedBy>
  <dcterms:modified xsi:type="dcterms:W3CDTF">2005-01-22T21:03:00Z</dcterms:modified>
  <cp:revision>2</cp:revision>
  <dc:subject/>
  <dc:title>Линейно функциональная структура – это результат объединения линейных и функциональных структур</dc:title>
</cp:coreProperties>
</file>