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16"/>
          <w:szCs w:val="16"/>
        </w:rPr>
        <w:t>55.</w:t>
      </w:r>
      <w:r>
        <w:rPr>
          <w:b/>
          <w:sz w:val="16"/>
          <w:szCs w:val="16"/>
          <w:u w:val="single"/>
        </w:rPr>
        <w:t xml:space="preserve"> Найм и расстановка персонала</w:t>
      </w:r>
      <w:r>
        <w:rPr>
          <w:sz w:val="16"/>
          <w:szCs w:val="16"/>
        </w:rPr>
        <w:t>. После процедуры оценки и выяв-я из множ-ва кандидатов одного, получ-его наивысшую оценку и согласие линейного руков-ля быть принятым на работу в орг-ю, закл-ся контракт. К-рому придается особое знач-е. следует иметь в виду, что обсуж-е контракта - это часть процесса найма на работу и происходит оно как до, так и после прин-я реш-я о приеме на работу. Термин «контракт» означает юрид-ки оформ-ый договор м/у двумя сторонами.</w:t>
      </w:r>
    </w:p>
    <w:sectPr>
      <w:type w:val="nextPage"/>
      <w:pgSz w:w="11906" w:h="16838"/>
      <w:pgMar w:left="1701" w:right="86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21:05:00Z</dcterms:created>
  <dc:creator>Терем</dc:creator>
  <dc:description/>
  <dc:language>en-US</dc:language>
  <cp:lastModifiedBy>Андрей</cp:lastModifiedBy>
  <dcterms:modified xsi:type="dcterms:W3CDTF">2005-01-22T21:05:00Z</dcterms:modified>
  <cp:revision>2</cp:revision>
  <dc:subject/>
  <dc:title>Найм и расстановка персонала</dc:title>
</cp:coreProperties>
</file>