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62.</w:t>
      </w:r>
      <w:r>
        <w:rPr>
          <w:sz w:val="16"/>
          <w:szCs w:val="16"/>
        </w:rPr>
        <w:t xml:space="preserve"> Модели менеджмента США: 1) Краткосрочный найм на работу.  2) Оплата труда  по индивидуальным качествам и результатам. 3) четкое описание рабочего задания 4)Индивидуальная ответственность 5)В зависимости от должности определяется задание 6) Акцепт на эффективность и результат                         7) Индивидуальное решение 8) Управление сверху вниз  9) Специализированная программа повышения квалификации 10) Вербовка зрелых сотрудников и новых выпускников вузов. 11) повышение внимания к текущим результатам.                                           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0:00Z</dcterms:created>
  <dc:creator>Терем</dc:creator>
  <dc:description/>
  <dc:language>en-US</dc:language>
  <cp:lastModifiedBy>Андрей</cp:lastModifiedBy>
  <dcterms:modified xsi:type="dcterms:W3CDTF">2005-01-22T21:00:00Z</dcterms:modified>
  <cp:revision>2</cp:revision>
  <dc:subject/>
  <dc:title>Модели менеджмента США: 1) Краткосрочный найм на работу</dc:title>
</cp:coreProperties>
</file>