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37.</w:t>
      </w:r>
      <w:r>
        <w:rPr>
          <w:sz w:val="16"/>
          <w:szCs w:val="16"/>
        </w:rPr>
        <w:t xml:space="preserve"> процесс принятия решений находится в руках одного линейного руководителя, который подчинен вышестоящему руководителю. Здесь создается иерархия в приня</w:t>
        <w:softHyphen/>
        <w:t>тии решений по линейным должностя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авила принятия решений разрабатываются и издаются самими фирмами: формулиру</w:t>
        <w:softHyphen/>
        <w:t>ются действия, необходимые для реализации принятых решений в определенных условиях. Цель - осуществление координации между различными подразделениями. Оперативные правила формулируются в среднем управленче</w:t>
        <w:softHyphen/>
        <w:t xml:space="preserve">ском звене в виде различных инструкций. </w:t>
        <w:br/>
        <w:t>Стратегические правила, или деловая политика, включают: определение типа выпускае</w:t>
        <w:softHyphen/>
        <w:t>мых изделий и услуг, вида заказчиков, организации сбытовой сети, способов ус</w:t>
        <w:softHyphen/>
        <w:t>тановления цен, условий и гарантий при продаже изделий фирмы и др. Стратегиче</w:t>
        <w:softHyphen/>
        <w:t>ские правила обычно формулируются на высшем уровне управления при участии среднего звена управления и не имеют временных ограничений. Организационные правила основываются на местном или государственном законодательстве, касаются определения целей и характера деятельности фирмы. Планы являются средством координации деятельности различных подразделений при принятии управленческих решений. В планах определяются имеющиеся ресурсы, охватывают деятельность производственных отделений. Преимущество планов перед правилами: они являются более гибкими и их легче приспособить к изменившимся условиям. Вариант плана обсуждается руководителем производствен</w:t>
        <w:softHyphen/>
        <w:t>ного отделения с вышестоящим руководите</w:t>
        <w:softHyphen/>
        <w:t>лем. Результаты выполне</w:t>
        <w:softHyphen/>
        <w:t>ния плана оцениваются руководителем производст</w:t>
        <w:softHyphen/>
        <w:t>венного отделения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0:59:00Z</dcterms:created>
  <dc:creator>Терем</dc:creator>
  <dc:description/>
  <dc:language>en-US</dc:language>
  <cp:lastModifiedBy>Андрей</cp:lastModifiedBy>
  <dcterms:modified xsi:type="dcterms:W3CDTF">2005-01-22T20:59:00Z</dcterms:modified>
  <cp:revision>2</cp:revision>
  <dc:subject/>
  <dc:title>процесс принятия решений находится в руках одного линейного руководителя, который подчинен вышестоящему руководителю</dc:title>
</cp:coreProperties>
</file>