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8. ОРГАНИЗАЦИЯ</w:t>
      </w:r>
      <w:r>
        <w:rPr>
          <w:sz w:val="16"/>
          <w:szCs w:val="16"/>
        </w:rPr>
        <w:t xml:space="preserve"> представляет собой построение такой структуры предприятия, ко</w:t>
        <w:softHyphen/>
        <w:t>торая дает возможность людям работать вместе для достижения поставленных целей. Организационный процесс включает в себя следующие стадии: 1)Определение от</w:t>
        <w:softHyphen/>
        <w:t>дельных видов работ для достижения поставленных задач. 2)Оценка имеющихся трудовых ресурсов. 3)Выявление степени ответственности и характера полномочий управленческого персонала. 4)Определение специализирован</w:t>
        <w:softHyphen/>
        <w:t>ных видов деятельности. 5)Оформление и утверждение должност</w:t>
        <w:softHyphen/>
        <w:t>ных инструкций, положения структурных подразделений, схем и нормативов. При организации необходимо руководствоваться следующими необходимыми принци</w:t>
        <w:softHyphen/>
        <w:t>пами: •специализация •пропорциональность (отделы должны быть соизмеримы между собой) •прямоточность (наикратчайший путь прохождения информации) •бесперебойность (ритмичность)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8:00Z</dcterms:created>
  <dc:creator>Терем</dc:creator>
  <dc:description/>
  <dc:language>en-US</dc:language>
  <cp:lastModifiedBy>Андрей</cp:lastModifiedBy>
  <dcterms:modified xsi:type="dcterms:W3CDTF">2005-01-22T20:58:00Z</dcterms:modified>
  <cp:revision>2</cp:revision>
  <dc:subject/>
  <dc:title>ОРГАНИЗАЦИЯ представляет собой построение такой структуры предприятия, которая дает возможность людям работать вместе для дост</dc:title>
</cp:coreProperties>
</file>