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6"/>
          <w:szCs w:val="16"/>
        </w:rPr>
        <w:t>57.</w:t>
      </w:r>
      <w:r>
        <w:rPr>
          <w:b/>
          <w:sz w:val="16"/>
          <w:szCs w:val="16"/>
          <w:u w:val="single"/>
        </w:rPr>
        <w:t xml:space="preserve"> Разв-е персонала.</w:t>
      </w:r>
      <w:r>
        <w:rPr>
          <w:sz w:val="16"/>
          <w:szCs w:val="16"/>
        </w:rPr>
        <w:t xml:space="preserve"> Профес-ое разв-е  оказ-ет полож-ое влияние как на п/п-е , так и на самих сотруд-ов. Повышая квалиф-ю и приобр-я новые навыки и знания, они стан-ся более конкурентоспос-ыми на рынке труда и получ-ют допол-ые возмож-ти для профес-ого роста как внутри своего п/п-я, так и вне его. Получ-е в процессе профес-ой подгот-ки новых знаний способ-ет общему интелек-ому разв-ю чел-ка, расширяет его эрудицию и круг общения, укрепляет уверен-ть в себе. Поэтому возм-ть профес-ого разв-я в собст-ой фирме высоко оценивается работ-ами и оказ-ет большое влияние ни прин-е ими реш-я о работе в той или иной орг-и, капиталовлож-я в профес-ое разв-е способ-ют созд-ю  благоприятного климота, повышают мотив-ю сотруд-ов и их преданность орг-и. выигрывает от внутрифирменного профес-ого разв-я и общ-во в целом, получая более квалиф-ую рабочую силу и более высокую производ-ть трудабез дополд-ых затрат.</w:t>
      </w:r>
    </w:p>
    <w:sectPr>
      <w:type w:val="nextPage"/>
      <w:pgSz w:w="11906" w:h="16838"/>
      <w:pgMar w:left="1701" w:right="86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1:05:00Z</dcterms:created>
  <dc:creator>Терем</dc:creator>
  <dc:description/>
  <dc:language>en-US</dc:language>
  <cp:lastModifiedBy>Андрей</cp:lastModifiedBy>
  <dcterms:modified xsi:type="dcterms:W3CDTF">2005-01-22T21:05:00Z</dcterms:modified>
  <cp:revision>2</cp:revision>
  <dc:subject/>
  <dc:title>Разв-е персонала</dc:title>
</cp:coreProperties>
</file>