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28. </w:t>
      </w:r>
      <w:r>
        <w:rPr>
          <w:sz w:val="16"/>
          <w:szCs w:val="16"/>
        </w:rPr>
        <w:t>Модель Портера-Луренса включает элементы теории ожидания и теории справедливо</w:t>
        <w:softHyphen/>
        <w:t>сти. 3 переменные – затраченные усилия, способности и характерные особенности, осознание своей роли в процессе труда. Уровень затраченных усилий за</w:t>
        <w:softHyphen/>
        <w:t>висит от ценности вознаграждения и от веры в связь усилия с вознаграждением. Удовлетворение – результат внутренних и внешних вознаграждений с учетом их справедливости. Это мера ценности вознаграждения на самом деле. Это оценка будет влиять на восприятие человеком будущих ситуаций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Модель Портера-Луренса включает элементы теории ожидания и теории справедливости</dc:title>
</cp:coreProperties>
</file>