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</w:rPr>
        <w:t>35.</w:t>
      </w:r>
      <w:r>
        <w:rPr>
          <w:sz w:val="16"/>
          <w:szCs w:val="16"/>
        </w:rPr>
        <w:t xml:space="preserve"> Межличностные: 1) причины обусловленные восприятием одной и той же инфы у людей по разному. 2)причины обусловленные соц. установками(не желание общатся с людьми, общение с которыми ра</w:t>
        <w:softHyphen/>
        <w:t>нее было не удачно. 3) Неправильное понимание слов. 4) Невербальные причины 5) Культурные развития (не умение слушать). 6) Плохая обратная связь( мы не знаем как вос</w:t>
        <w:softHyphen/>
        <w:t>принимается информация)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1:00:00Z</dcterms:created>
  <dc:creator>Терем</dc:creator>
  <dc:description/>
  <dc:language>en-US</dc:language>
  <cp:lastModifiedBy>Андрей</cp:lastModifiedBy>
  <dcterms:modified xsi:type="dcterms:W3CDTF">2005-01-22T21:00:00Z</dcterms:modified>
  <cp:revision>2</cp:revision>
  <dc:subject/>
  <dc:title>Межличностные: 1) причины обусловленные восприятием одной и той же инфы у людей по разному</dc:title>
</cp:coreProperties>
</file>