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"/>
          <w:rFonts w:cs="Times New Roman"/>
          <w:b/>
          <w:color w:val="000000"/>
          <w:sz w:val="16"/>
          <w:szCs w:val="16"/>
        </w:rPr>
        <w:t>3.</w:t>
      </w:r>
      <w:r>
        <w:rPr>
          <w:rStyle w:val="HTML"/>
          <w:rFonts w:cs="Times New Roman"/>
          <w:color w:val="000000"/>
          <w:sz w:val="16"/>
          <w:szCs w:val="16"/>
        </w:rPr>
        <w:t xml:space="preserve"> Школа научного менеджм. имеет еще название «Научный подход к управлению Ф.Тейлора». Тейлор 1-ый поставил задачу усовершенствовать существующий метод управления. Он использовал такие приемы как наблюдение, замер, анализ для совершенствования операций ручного труда, при этом использовались хроно</w:t>
        <w:softHyphen/>
        <w:t>метры и ки</w:t>
        <w:softHyphen/>
        <w:t>нокамеры. Сущность системы Тейлора сводится к 3 осн. моментам: 1)Рациональная ор</w:t>
        <w:softHyphen/>
        <w:t>ганизация труда 2)Разработка формальной структуры организа</w:t>
        <w:softHyphen/>
        <w:t>ции (определенных мер по сотрудничеству управляющего и рабочего). Заслуга Тейлора состоит в том, что он разделил труд на исполнительский и распорядитель</w:t>
        <w:softHyphen/>
        <w:t>ский. Суть сводится к тому, что резко разграничили труд рабочего и труд управляю</w:t>
        <w:softHyphen/>
        <w:t>щего. Тейлор создает много карточек, стандартов, методических указа</w:t>
        <w:softHyphen/>
        <w:t>ний, которые в последствии станут переменными научной организации. 3)Сотрудничество между администрацией и рабочими для практического внедре</w:t>
        <w:softHyphen/>
        <w:t>ния норм 4)Равномерное распределение труда и ответственности между администра</w:t>
        <w:softHyphen/>
        <w:t>цией и рабочими 5)Использование прогрессивной сис</w:t>
        <w:softHyphen/>
        <w:t>темы оплаты труда для стимулирования большей производительности. Сторон</w:t>
        <w:softHyphen/>
        <w:t>ники данной школы считали, что необходимо отделить управленческий труд (планирова</w:t>
        <w:softHyphen/>
        <w:t>ние и прогнозирование) для того, чтобы специалисты занимались только своим делом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Школа научного менеджм</dc:title>
</cp:coreProperties>
</file>