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27.</w:t>
      </w:r>
      <w:r>
        <w:rPr>
          <w:b/>
          <w:sz w:val="16"/>
          <w:szCs w:val="16"/>
          <w:u w:val="single"/>
        </w:rPr>
        <w:t xml:space="preserve"> Теории мотив-и С.Адамса.</w:t>
      </w:r>
      <w:r>
        <w:rPr>
          <w:sz w:val="16"/>
          <w:szCs w:val="16"/>
        </w:rPr>
        <w:t xml:space="preserve"> Теория справ-ти Адамса осн-на на утверж-и о том, что чел-ку хар-но оценивать рез-ты своего труда и вознагр-е с рез-ом туда и вознагр-е др. чел-ка, выпол-щего анал-ую работу в аналог-ых усл-ях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Теории мотив-и С</dc:title>
</cp:coreProperties>
</file>