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4.</w:t>
      </w:r>
      <w:r>
        <w:rPr>
          <w:sz w:val="16"/>
          <w:szCs w:val="16"/>
        </w:rPr>
        <w:t xml:space="preserve"> 2)Теория Мак Лелланда делает упор на высшие потребности. Потребность власти – желание воздействовать на других людей. Потребность успеха – удовлетворение процессом доведения работы до успешного завершения. Потребность в причастности – общение, за</w:t>
        <w:softHyphen/>
        <w:t>интересованность в компании знакомых, на</w:t>
        <w:softHyphen/>
        <w:t>лаживание дружеских отношений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2)Теория Мак Лелланда делает упор на высшие потребности</dc:title>
</cp:coreProperties>
</file>