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45.</w:t>
      </w:r>
      <w:r>
        <w:rPr>
          <w:sz w:val="16"/>
          <w:szCs w:val="16"/>
        </w:rPr>
        <w:t xml:space="preserve"> Демократический стиль управления при этом стиле проявляется сотрудничество при принятии решений. Признаки: 1)Подчиненные привлекаются к принятию решений, 2) Демократичность воспитывает у подчиненных инициативу и самостоятель</w:t>
        <w:softHyphen/>
        <w:t>ность, использует поощрения и убеждения, 3) Высокая степень децентрализа</w:t>
        <w:softHyphen/>
        <w:t>ции полномочий, 4) Демонстрирует превосходство над подчиненными, ин</w:t>
        <w:softHyphen/>
        <w:t>формирует о положение дел в коллективе, о предстоящих трудностях, 5) Контроли</w:t>
        <w:softHyphen/>
        <w:t>рует работу подчиненных, отмечая + и – результаты ,6) Подчиненные мотивирует потребностями более высокого уровня, 7)Хороший псих. климат в коллективе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Демократический стиль управления при этом стиле проявляется сотрудничество при принятии решений</dc:title>
</cp:coreProperties>
</file>