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1.</w:t>
      </w:r>
      <w:r>
        <w:rPr>
          <w:sz w:val="16"/>
          <w:szCs w:val="16"/>
        </w:rPr>
        <w:t xml:space="preserve"> Экономический метод управления основан на знании и сознательном использова</w:t>
        <w:softHyphen/>
        <w:t>нии объектов экономич. законов. Он характеризуются: 1)свободой субъекта и объекта, достаточной для реализации их интересов в договорном процессе; 2)выполнение договорных обязательств. Достоинства метода: стимулиру</w:t>
        <w:softHyphen/>
        <w:t>ется проявле</w:t>
        <w:softHyphen/>
        <w:t>ние инициативы, реализуется творческий потенциал работников на основе удовлетворения материальных потребностей. Недостатки: остаются неудовлетворен</w:t>
        <w:softHyphen/>
        <w:t>ными многие потребности, лежащие вне сферы материаль</w:t>
        <w:softHyphen/>
        <w:t>ного интереса, что снижает мо</w:t>
        <w:softHyphen/>
        <w:t>тивацию. В систему экон. методов входят практически все рычаги механизма хозяйствования: •методы планирования •система ценообразования •система кредитова</w:t>
        <w:softHyphen/>
        <w:t>ния •финансирования •налогообложения •анализ хоз. деятельности •распределение доходов и прибыли •оплата труда •материальное стимулирование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Экономический метод управления основан на знании и сознательном использовании объектов экономич</dc:title>
</cp:coreProperties>
</file>