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16.</w:t>
      </w:r>
      <w:r>
        <w:rPr>
          <w:sz w:val="16"/>
          <w:szCs w:val="16"/>
        </w:rPr>
        <w:t xml:space="preserve"> ФУНКЦИИ МЕНЕДЖМЕНТА – особый вид деятельности, протекающий в управляющей системе и выполняемый особыми методами и способами. Процесс управления должен быть устойчивым, т.е. сохранять основные свойства при измене</w:t>
        <w:softHyphen/>
        <w:t>нии внешней и внутренней среды. Функции разделяются на общие и частные. Общие функции управления не зависят от объекта управления и отра</w:t>
        <w:softHyphen/>
        <w:t>жают сущность процес</w:t>
        <w:softHyphen/>
        <w:t>сов управления. К ним относят: •прогнозирование •планирование •организация •координация •мотивация •контроль. Частные или конкретные функции отражают содержание процесса управления для различных объектов. Выделение функций управления связано с разделением специализации труда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8:00Z</dcterms:created>
  <dc:creator>Терем</dc:creator>
  <dc:description/>
  <dc:language>en-US</dc:language>
  <cp:lastModifiedBy>Андрей</cp:lastModifiedBy>
  <dcterms:modified xsi:type="dcterms:W3CDTF">2005-01-22T20:58:00Z</dcterms:modified>
  <cp:revision>2</cp:revision>
  <dc:subject/>
  <dc:title>ФУНКЦИИ МЕНЕДЖМЕНТА – особый вид деятельности, протекающий в управляющей системе и выполняемый особыми методами и способами</dc:title>
</cp:coreProperties>
</file>