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 xml:space="preserve">6. </w:t>
      </w:r>
      <w:r>
        <w:rPr>
          <w:b/>
          <w:sz w:val="16"/>
          <w:szCs w:val="16"/>
          <w:u w:val="single"/>
        </w:rPr>
        <w:t xml:space="preserve">Процес-ый, систем-ый и ситуац-ый подходы. </w:t>
      </w:r>
      <w:r>
        <w:rPr>
          <w:sz w:val="16"/>
          <w:szCs w:val="16"/>
          <w:u w:val="single"/>
        </w:rPr>
        <w:t>Проц-ый подход</w:t>
      </w:r>
      <w:r>
        <w:rPr>
          <w:sz w:val="16"/>
          <w:szCs w:val="16"/>
        </w:rPr>
        <w:t xml:space="preserve"> подраз-ет выдел-е ф-ции менедж-та, был впервые обосн-н предст-лями админ-ой школы. Управ-е поним-ся как комплекс взаимосв-ых дейст-й, объедин-ых связующими процессами коммун-ции и прин-я реш-й. Сист-ый подход озн-ет прим-е в упр-и принципа сист-ти. Сис-ма - это нек-ая целост-ть, к-рая сос-т из взаимосвяз-ых частей., каждая из к-рых вносит свой вклад, хар-ку целого. Сущ-ет 2 вида сис-м открытая (взамодейс-ет с внеш.средой) и закрытая (функцион-ет изолир-но и незав-ит от внеш.среды). сис-ый подход подраз-ет прин-е реш-й, ТО, чтобы его послед-я не нанесли урон другим элем-ам сис-мы или сис-ме в целом. Ситуац-ый подход предпол-ет увязку приемов управ-я с конкр-ой ситуацией. Все ситуации систем-ся, а для наиболее часто повтор-ся, типичных ситуаций разраб-ся типовые управ-ие реш-я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Процес-ый, систем-ый и ситуац-ый подходы</dc:title>
</cp:coreProperties>
</file>