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21.</w:t>
      </w:r>
      <w:r>
        <w:rPr>
          <w:sz w:val="16"/>
          <w:szCs w:val="16"/>
        </w:rPr>
        <w:t xml:space="preserve"> Под мотивацией понимается процесс стимулирования самого себя и других на деятельность направленную на достижение индивидуальных и общих целей организа</w:t>
        <w:softHyphen/>
        <w:t>ции. Мотивация – это процесс побуждения себя и других к деятельности для достиже</w:t>
        <w:softHyphen/>
        <w:t>ния целей организации. В состав мотивации входят 2 основных понятия: потребность и вознаграждение. ПОТРЕБНОСТЬ – это физический или психологиче</w:t>
        <w:softHyphen/>
        <w:t>ский недостаток чего-либо. Они вызывают побуждения к действию. Первичные потребности заложены генетически, а вторичные вырабатываются в ходе обретения жизненного опыта. Потребности можно удовлетворить вознагражде</w:t>
        <w:softHyphen/>
        <w:t>ниями. ВОЗНАГРАЖ</w:t>
        <w:softHyphen/>
        <w:t>ДЕНИЕ – это то, что чел. считает для себя цен</w:t>
        <w:softHyphen/>
        <w:t>ным. Руководитель имеет дело с 2-я типами вознаграждения: •внутренним •внешним. Внутреннее вознагражде</w:t>
        <w:softHyphen/>
        <w:t>ние – это чувство успеха при достижении своих целей. Самоуважение – наиболее простой способ обеспечить внутреннее вознаграждение. внешнее вознаграждение – это вознаграждение не от работы, а то, что дает организация (денежные выплаты, повышение по службе, соц. льготы)</w:t>
      </w:r>
    </w:p>
    <w:sectPr>
      <w:type w:val="nextPage"/>
      <w:pgSz w:w="11906" w:h="16838"/>
      <w:pgMar w:left="1701" w:right="86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02:00Z</dcterms:created>
  <dc:creator>Терем</dc:creator>
  <dc:description/>
  <dc:language>en-US</dc:language>
  <cp:lastModifiedBy>Андрей</cp:lastModifiedBy>
  <dcterms:modified xsi:type="dcterms:W3CDTF">2005-01-22T21:02:00Z</dcterms:modified>
  <cp:revision>2</cp:revision>
  <dc:subject/>
  <dc:title>Под мотивацией понимается процесс стимулирования самого себя и других на деятельность направленную на достижение индивидуальны</dc:title>
</cp:coreProperties>
</file>