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2.</w:t>
      </w:r>
      <w:r>
        <w:rPr>
          <w:sz w:val="16"/>
          <w:szCs w:val="16"/>
        </w:rPr>
        <w:t xml:space="preserve"> Как наука М. Появилась 100 лет назад, а в начале века Ф.Тейлор сформулировал и опубликовал принципы управления. Школы М.: 1) школа научного управления (рационалистическая школа) 1885-1920 - Тейлор, Гилберт, Гант. Основной прин</w:t>
        <w:softHyphen/>
        <w:t>цип, глав</w:t>
        <w:softHyphen/>
        <w:t>ная идея - рационализация труда в трудовом производстве плюс материаль</w:t>
        <w:softHyphen/>
        <w:t>ная заинтересованность рабочих ведут к повышению производительно</w:t>
        <w:softHyphen/>
        <w:t>сти труда; 2) административная (поведенческая) школа - 1920-50 г.г. - А.Файоль, Урвик. Основная идея - существуют “универсальные” принципы управления, применение которых гарантирует успех в любой организации; 3) школа человече</w:t>
        <w:softHyphen/>
        <w:t>ских отношений (1930-50г.г.) Мэйо, Фоллетт, Маслоу - для эффективного достиже</w:t>
        <w:softHyphen/>
        <w:t>ния целей организации необходимо и достаточно наладить межличностные отношения между работниками; 4) поведенческая школа (1950-настоящее время), представители - Арджирис, Лайкерт, Мак-Грегор, Блейк - “эффективность достиже</w:t>
        <w:softHyphen/>
        <w:t>ния целей организации требует максималь</w:t>
        <w:softHyphen/>
        <w:t>ного использования человече</w:t>
        <w:softHyphen/>
        <w:t>ского потенциала на основе данных психоло</w:t>
        <w:softHyphen/>
        <w:t>гии и социологии; 5) количественная школа (1950-настоящее время) - оптимальные управленческие решения ищутся с помощью компьютеров на основе использова</w:t>
        <w:softHyphen/>
        <w:t>ния математических моделей ситуации. Так сформировалась современная наука, примене</w:t>
        <w:softHyphen/>
        <w:t>ние принципов которой на практике приносят повыше</w:t>
        <w:softHyphen/>
        <w:t>ние эффективности производ</w:t>
        <w:softHyphen/>
        <w:t>ства. Символический ключ М. “цель человека - эффектив</w:t>
        <w:softHyphen/>
        <w:t>ность”. Золотое правило М.: “эф</w:t>
        <w:softHyphen/>
        <w:t>фективный М., обеспечивающий выживание и успех в условиях рыночной конкуренции, требует ориентации на человека: во внешней среде - на потребителя, во внутренней - на персонал”. В науке современного М. Выделяются следующие черты: 1) системный подход к управлению; 2) ситуационный принцип управления; 3) определяющая роль организацион</w:t>
        <w:softHyphen/>
        <w:t>ной культуры; 4) механизация и автоматизация управленческих процес</w:t>
        <w:softHyphen/>
        <w:t>сов; 5) демократизация управления; 6) интернационализация М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58:00Z</dcterms:created>
  <dc:creator>Терем</dc:creator>
  <dc:description/>
  <dc:language>en-US</dc:language>
  <cp:lastModifiedBy>Андрей</cp:lastModifiedBy>
  <dcterms:modified xsi:type="dcterms:W3CDTF">2005-01-22T20:58:00Z</dcterms:modified>
  <cp:revision>2</cp:revision>
  <dc:subject/>
  <dc:title>Как наука М</dc:title>
</cp:coreProperties>
</file>