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1.</w:t>
      </w:r>
      <w:r>
        <w:rPr>
          <w:sz w:val="16"/>
          <w:szCs w:val="16"/>
        </w:rPr>
        <w:t xml:space="preserve"> Функциональная структура управления. Возрастание сложности и масштабов деятельности предприятий привело к разделению управленческого труда, в резуль</w:t>
        <w:softHyphen/>
        <w:t>тате этого образовался функциональный управленческий аппарат, взявший на себя ряд функций управления. При функциональной структуре общее руководство подразделениями и отдельными исполнителями осуществляется руководителями через руководителей функциональных органов. Каждый функциональный орган руководит и несет ответственность за отдельные стороны работы подразделениями. При такой структуре управления исполнитель подчиняется не одному руководителю, а нескольким функциональным. Преимущества: обеспечивается компетентное решение задач относящиеся к тем или иным функциям, линейные руководители освобождаются (разгружаются ) от глубоких знаний по каждой функции и упроща</w:t>
        <w:softHyphen/>
        <w:t>ется их работа. Недостатки: нарушается единство распорядительства, имеет место противоречивые указания, несогласованные решения, усложняется контроль за деятельность аппарата управления в целом, имеет место дублирование решения вопросов управления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3:00Z</dcterms:created>
  <dc:creator>Терем</dc:creator>
  <dc:description/>
  <dc:language>en-US</dc:language>
  <cp:lastModifiedBy>Андрей</cp:lastModifiedBy>
  <dcterms:modified xsi:type="dcterms:W3CDTF">2005-01-22T21:03:00Z</dcterms:modified>
  <cp:revision>2</cp:revision>
  <dc:subject/>
  <dc:title>Функциональная структура управления</dc:title>
</cp:coreProperties>
</file>