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 xml:space="preserve">54. </w:t>
      </w:r>
      <w:r>
        <w:rPr>
          <w:b/>
          <w:sz w:val="16"/>
          <w:szCs w:val="16"/>
          <w:u w:val="single"/>
        </w:rPr>
        <w:t>Этапы отбора персонала.</w:t>
      </w:r>
      <w:r>
        <w:rPr>
          <w:sz w:val="16"/>
          <w:szCs w:val="16"/>
        </w:rPr>
        <w:t xml:space="preserve"> Ответ-ть за отбор сотруд-ов целиком ложится на плечи менеджера по кадрам. При отборе сотруд-ка важно установить его соответ-е занимающей долж-ти, т.е. четко выделить виды работ, его ф-ции и под эти работы пообобрать людей, имеющих нужную квалиф-цию для кач-ого выполн-я функц-ых обяз-ей. Процесс отбора кадров столь же сложен и точен, как любая другая управ-ая работа. </w:t>
      </w:r>
      <w:r>
        <w:rPr>
          <w:b/>
          <w:sz w:val="16"/>
          <w:szCs w:val="16"/>
          <w:u w:val="single"/>
        </w:rPr>
        <w:t>Этапы отбора персонала:</w:t>
      </w:r>
      <w:r>
        <w:rPr>
          <w:sz w:val="16"/>
          <w:szCs w:val="16"/>
        </w:rPr>
        <w:t xml:space="preserve"> 1) критерии оценки: личности и работы (нормы повед-я; харак-ка профес-ых навыков); 2) экспертная оценка (подбор тестов, задач, упраж-й); 3) наблюд-е и отчет (приглаш-е претенд-ов); 4) оценка (критерии оценки кандидатов, опис-е получ-ых рез-ов); 5) обрат.связь (прин-е реш-я: принять; допол-ое тестир-е: не подходит; итоговая беседа с кандидатом)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5:00Z</dcterms:created>
  <dc:creator>Терем</dc:creator>
  <dc:description/>
  <dc:language>en-US</dc:language>
  <cp:lastModifiedBy>Андрей</cp:lastModifiedBy>
  <dcterms:modified xsi:type="dcterms:W3CDTF">2005-01-22T21:05:00Z</dcterms:modified>
  <cp:revision>2</cp:revision>
  <dc:subject/>
  <dc:title>Этапы отбора персонала</dc:title>
</cp:coreProperties>
</file>