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43.</w:t>
      </w:r>
      <w:r>
        <w:rPr>
          <w:sz w:val="16"/>
          <w:szCs w:val="16"/>
        </w:rPr>
        <w:t xml:space="preserve"> Стиль управления - выбор системы методов и приемов, которые использует менеджер при работе с подчиненными. От выбора стиля зависит авторитет руководи</w:t>
        <w:softHyphen/>
        <w:t>теля. Стиль формируется под влиянием след. факторов: 1) от профф. подготовки. 2) от объективности и ответственности руковод.. 3) Практический опыт работы или навыки 4) Жизненные установки и ценности 5)Псих. св-ва личности. Стиль управле</w:t>
        <w:softHyphen/>
        <w:t>ния должен удолетворять основным требованиям: 1) обоснованное распределение полномочий и ответственности между отдельными звеньями и работниками аппарат</w:t>
        <w:softHyphen/>
        <w:t>ного управления. 2) Поручения выполнения задач с учетом навыков подчиненных. 3) Внимательное отношение к подчиненным 4) Сплочение коллектива  5) Проявление воли и настойчивости при организации управленческих реш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Автократический стиль управления, при котором менеджеры приказывают и не спрашивают мнение тех, кто выполняет приказы. Руководитель концентрирует власть в своих руках, единолично решает все вопросы, навязывая свою волю подчинен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Демократический стиль управления при этом стиле проявляется сотрудничество при принятии реш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Либеральный характеризуется невмешательством руководства в дела коллектива, он доверяет все решения вопросов подчиненным, мало проявляет инициативу, соглашается с любым мнением подчиненным. Полная свобода у подчиненных, безразличие его к критике, не заботится о персонале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4:00Z</dcterms:created>
  <dc:creator>Терем</dc:creator>
  <dc:description/>
  <dc:language>en-US</dc:language>
  <cp:lastModifiedBy>Андрей</cp:lastModifiedBy>
  <dcterms:modified xsi:type="dcterms:W3CDTF">2005-01-22T21:04:00Z</dcterms:modified>
  <cp:revision>2</cp:revision>
  <dc:subject/>
  <dc:title>Стиль управления - выбор системы методов и приемов, которые использует менеджер при работе с подчиненными</dc:title>
</cp:coreProperties>
</file>