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sz w:val="16"/>
          <w:szCs w:val="16"/>
        </w:rPr>
        <w:t>19.</w:t>
      </w:r>
      <w:r>
        <w:rPr>
          <w:b/>
          <w:i/>
          <w:sz w:val="16"/>
          <w:szCs w:val="16"/>
        </w:rPr>
        <w:t xml:space="preserve"> Мотивация как функция мен-та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отивация представляет собой  управленческий процесс по выявления потребностей работников и их удовлетворению с целью повышения труда.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Состоит из 3 этапов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  <w:t>Установление потребностей каждого конкретного работник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  <w:t>Формулировка целей по удовлетворению установленных потреб-е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  <w:t>Разработка программы действий, направленных на удовлет-е потребностей.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Действия по удовлетворению потреб-ей сост-т из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  <w:t>Экономических стимулов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  <w:t>Морального поощрени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  <w:t>Обогащения содержания труд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  <w:t>Создания условий для творческой инициативы и саморазвития.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sectPr>
      <w:type w:val="nextPage"/>
      <w:pgSz w:w="11906" w:h="16838"/>
      <w:pgMar w:left="1701" w:right="86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2T20:58:00Z</dcterms:created>
  <dc:creator>Терем</dc:creator>
  <dc:description/>
  <dc:language>en-US</dc:language>
  <cp:lastModifiedBy>Андрей</cp:lastModifiedBy>
  <dcterms:modified xsi:type="dcterms:W3CDTF">2005-01-22T20:58:00Z</dcterms:modified>
  <cp:revision>2</cp:revision>
  <dc:subject/>
  <dc:title>Мотивация как функция мен-та</dc:title>
</cp:coreProperties>
</file>