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61.</w:t>
      </w:r>
      <w:r>
        <w:rPr>
          <w:sz w:val="16"/>
          <w:szCs w:val="16"/>
        </w:rPr>
        <w:t xml:space="preserve"> Модели менеджмента в Японии:  1) пожизненный найм на работу. 2) Оплата труда по старшин</w:t>
        <w:softHyphen/>
        <w:t>ству.      3) Не четкое описание рабочего задания. 4)Коллективная ответствен</w:t>
        <w:softHyphen/>
        <w:t>ность. 5) Нет зависимости от должности и заданием. 6) Акцепт на координацию и сотрудничество. 7) Коллегиальное решение. 8)Управление снизу вверх.  9) Обучение без отрыва от производства. 10) Вербовка  новых выпускников вузов. 11) Долгосроч</w:t>
        <w:softHyphen/>
        <w:t>ная ориентация на пр-во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Модели менеджмента в Японии: 1) пожизненный найм на работу</dc:title>
</cp:coreProperties>
</file>