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9.</w:t>
      </w:r>
      <w:r>
        <w:rPr>
          <w:sz w:val="16"/>
          <w:szCs w:val="16"/>
        </w:rPr>
        <w:t xml:space="preserve"> Организационная структура менеджмента- это совокупность элементов, звеньев, ступеней управления и их взаимосвязь и соподчиненность, которые служат для достижения поставленных целей. Основные принципы влияющие на орг. структуру: 1)Разделение труда (специализация)- в соответствии с этим принципом все работники вы</w:t>
        <w:softHyphen/>
        <w:t>полняют ту работу, в которой они более квалифицированы. 2)Иерархия (дирек</w:t>
        <w:softHyphen/>
        <w:t>тор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зам. директор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начальник цеха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мастер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рабочий) данная цепь описывает отношение прав и ответственностей, объединяющее руководителей и подчиненных связями, которые охватывают всю орг-цию. 3)Единство распорядительства- каждый работник орг-ции ответственен перед одним начальником, 4)коммуникационные каналы- отражает функциональные связи. Приказы, распоряжения идут  сверху вниз, а вся остальная инфа наоборот. 5)Структурное деление- большим коллективом управлять сложно, если его не разбить на небольшие группы. 6) Иерархические уровни- схема орг. структуры орг-ций показывает уровни управления, существующая в ней дополнения в цепи команд и отношение отчетност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1:00Z</dcterms:created>
  <dc:creator>Терем</dc:creator>
  <dc:description/>
  <dc:language>en-US</dc:language>
  <cp:lastModifiedBy>Андрей</cp:lastModifiedBy>
  <dcterms:modified xsi:type="dcterms:W3CDTF">2005-01-22T21:01:00Z</dcterms:modified>
  <cp:revision>2</cp:revision>
  <dc:subject/>
  <dc:title>Организационная структура менеджмента- это совокупность элементов, звеньев, ступеней управления и их взаимосвязь и соподчиненн</dc:title>
</cp:coreProperties>
</file>