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"/>
          <w:rFonts w:cs="Times New Roman"/>
          <w:b/>
          <w:color w:val="000000"/>
          <w:sz w:val="16"/>
          <w:szCs w:val="16"/>
        </w:rPr>
        <w:t>36.</w:t>
      </w:r>
      <w:r>
        <w:rPr>
          <w:rStyle w:val="HTML"/>
          <w:rFonts w:cs="Times New Roman"/>
          <w:color w:val="000000"/>
          <w:sz w:val="16"/>
          <w:szCs w:val="16"/>
        </w:rPr>
        <w:t xml:space="preserve"> Управленческое решение - результат конкретной управленческой деятельности менеджера. Принятие решений является основой управления. Выработка и принятие решений включает: </w:t>
      </w:r>
      <w:r>
        <w:rPr>
          <w:rStyle w:val="HTML"/>
          <w:rFonts w:eastAsia="MS Mincho;ＭＳ 明朝" w:cs="Times New Roman"/>
          <w:color w:val="000000"/>
          <w:sz w:val="16"/>
          <w:szCs w:val="16"/>
          <w:lang w:eastAsia="ja-JP"/>
        </w:rPr>
        <w:t>•</w:t>
      </w:r>
      <w:r>
        <w:rPr>
          <w:rStyle w:val="HTML"/>
          <w:rFonts w:cs="Times New Roman"/>
          <w:color w:val="000000"/>
          <w:sz w:val="16"/>
          <w:szCs w:val="16"/>
        </w:rPr>
        <w:t>выработку и постановку цели, изучение проблемы на основе получаемой информации, •выбор и обоснование критериев эффективно</w:t>
        <w:softHyphen/>
        <w:t>сти (результативно</w:t>
        <w:softHyphen/>
        <w:t>сти) и возможных последствий принимаемого решения, •обсуждение со специалистами различных вариантов решения проблемы (задачи), •выбор и формулирование оптимального решения. На стадии подготовки управленче</w:t>
        <w:softHyphen/>
        <w:t>ского решения проводится экономический анализ ситуации: поиск, сбор и обработка информации, выявляются и формулируются проблемы, требую</w:t>
        <w:softHyphen/>
        <w:t>щие решения. На стадии принятия решения осуществляются разработка и оценка альтернативных решений и курсов действий, проводимых на основе многовариант</w:t>
        <w:softHyphen/>
        <w:t>ных расчетов; отбор кри</w:t>
        <w:softHyphen/>
        <w:t>териев выбора оптимального решения; выбор и принятие наилучшего решения. На стадии реализации решения принимаются меры для конкретизации решения и доведения его до исполнителей, осуществляется кон</w:t>
        <w:softHyphen/>
        <w:t>троль за ходом его выполнения, вно</w:t>
        <w:softHyphen/>
        <w:t>сятся необходимые коррективы и дается оценка полученного результата. Методы при</w:t>
        <w:softHyphen/>
        <w:t>нятия решений: метод, основанный на интуиции управляющего, которая обуслов</w:t>
        <w:softHyphen/>
        <w:t>лена наличием у него ранее накоплен</w:t>
        <w:softHyphen/>
        <w:t>ного опыта и суммы знаний; метод, основанный на понятии "здравого смысла", когда управляющий, принимая решения, обосновы</w:t>
        <w:softHyphen/>
        <w:t>вает их последовательными доказательствами; метод, основанный на научно-практиче</w:t>
        <w:softHyphen/>
        <w:t>ском подходе, предполагаю</w:t>
        <w:softHyphen/>
        <w:t>щий выбор оптимальных решений на основе переработки больших количеств информации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0:00Z</dcterms:created>
  <dc:creator>Терем</dc:creator>
  <dc:description/>
  <dc:language>en-US</dc:language>
  <cp:lastModifiedBy>Андрей</cp:lastModifiedBy>
  <dcterms:modified xsi:type="dcterms:W3CDTF">2005-01-22T21:00:00Z</dcterms:modified>
  <cp:revision>2</cp:revision>
  <dc:subject/>
  <dc:title>Управленческое решение - результат конкретной управленческой деятельности менеджера</dc:title>
</cp:coreProperties>
</file>