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41.</w:t>
      </w:r>
      <w:r>
        <w:rPr>
          <w:b/>
          <w:sz w:val="16"/>
          <w:szCs w:val="16"/>
          <w:u w:val="single"/>
        </w:rPr>
        <w:t xml:space="preserve"> Методы управ-я конф-ами.</w:t>
      </w:r>
      <w:r>
        <w:rPr>
          <w:sz w:val="16"/>
          <w:szCs w:val="16"/>
        </w:rPr>
        <w:t xml:space="preserve"> Управ-е конф-ами состоит в поним-и его источ-ов. Менедж-ру следует выяснить причины возн-я конф-та (простой спор о рес-ах, недоразумение по какой-то проблеме или взаимная нетерпимость). После этого он должен минимизировать кол-во его участ-ов. Затем руков-ль должен разобраться в природе и источнике решаемой пробмемы, т.е. проанализ-ть конф-т. После всего этого он должен принять какое-либо реш-е и разрешить конф-т. </w:t>
      </w:r>
      <w:r>
        <w:rPr>
          <w:b/>
          <w:sz w:val="16"/>
          <w:szCs w:val="16"/>
          <w:u w:val="single"/>
        </w:rPr>
        <w:t>Способы разреш-я конф-та:</w:t>
      </w:r>
      <w:r>
        <w:rPr>
          <w:sz w:val="16"/>
          <w:szCs w:val="16"/>
        </w:rPr>
        <w:t xml:space="preserve"> 1) педагогические: беседа, просьба, убежд-е, разъяснение треб-й к работе и неправомерных действий конфлик-щих  и другие меры воспитат-ого аспекта. 2) админист-ые: силовое разреш-е конф-та - подавл-е интересов конфлик-щих, перевод на другую работу, различные варианты разъедин-я конфлик-щих. Разреш-е конф-та по приговору - реш-е комиссии, приказ руков-ля орг-и, реш-е суда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4:00Z</dcterms:created>
  <dc:creator>Терем</dc:creator>
  <dc:description/>
  <dc:language>en-US</dc:language>
  <cp:lastModifiedBy>Андрей</cp:lastModifiedBy>
  <dcterms:modified xsi:type="dcterms:W3CDTF">2005-01-22T21:04:00Z</dcterms:modified>
  <cp:revision>2</cp:revision>
  <dc:subject/>
  <dc:title>Методы управ-я конф-ами</dc:title>
</cp:coreProperties>
</file>