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6"/>
          <w:szCs w:val="16"/>
        </w:rPr>
        <w:t>38.</w:t>
      </w:r>
      <w:r>
        <w:rPr>
          <w:sz w:val="16"/>
          <w:szCs w:val="16"/>
        </w:rPr>
        <w:t xml:space="preserve"> Методы принятия управленческих решений: 1)Коллективно коллегиальные: или метод мозговой атаки, совместное генерирование идей, а затем принятие решения, Основное правило при данном методе все решения записываются без осуждающей критики. Этот метод делится на: 1) Метод Делфи ( многоуровневая система анкетирова</w:t>
        <w:softHyphen/>
        <w:t>ния) 2) Метод принятия решения при помощи фокуса групп 3) метод принятия решения руководителем которое передается подчиненным и если есть замечания подчиненные указывают свои решения им. 2)Экон. математические: 1)Метод линейного программирования с помощью этого метода решаются следую</w:t>
        <w:softHyphen/>
        <w:t>щие задачи: а) Определение оптимального ассортимента выпускаемой продукции б) Определение оптимальной загрузки оборудования в) Оптимальное размещение нового предприятия г) Транспортная задача д) Модель теории массового обслужива</w:t>
        <w:softHyphen/>
        <w:t>ния.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701" w:right="86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20:59:00Z</dcterms:created>
  <dc:creator>Терем</dc:creator>
  <dc:description/>
  <dc:language>en-US</dc:language>
  <cp:lastModifiedBy>Андрей</cp:lastModifiedBy>
  <dcterms:modified xsi:type="dcterms:W3CDTF">2005-01-22T20:59:00Z</dcterms:modified>
  <cp:revision>2</cp:revision>
  <dc:subject/>
  <dc:title>Методы принятия управленческих решений: 1)Коллективно коллегиальные: или метод мозговой атаки, совместное генерирование идей, </dc:title>
</cp:coreProperties>
</file>