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6"/>
          <w:szCs w:val="16"/>
        </w:rPr>
        <w:t>48.</w:t>
      </w:r>
      <w:r>
        <w:rPr>
          <w:b/>
          <w:sz w:val="16"/>
          <w:szCs w:val="16"/>
          <w:u w:val="single"/>
        </w:rPr>
        <w:t xml:space="preserve"> Кадровая пол-ка п/п-я. </w:t>
      </w:r>
      <w:r>
        <w:rPr>
          <w:sz w:val="16"/>
          <w:szCs w:val="16"/>
        </w:rPr>
        <w:t xml:space="preserve"> Каждое п/п-е выбирает концепцию и стратегию кадровой пол-ки. В зав-ти от пол-ки п/п-е прин-ет различные реш-я по отбору кадров (опред-е принципов приема на работу), кол-ва раб-ов, необх-ых для кач-ого выпол-я задан-ых ф-ций, профес-ого разв-я. От того, правильна ли была проведена кадр.пол-ка,  зависит экон-ое сост-е п/п-я, т.е. эф-ть бизнеса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0:00Z</dcterms:created>
  <dc:creator>Терем</dc:creator>
  <dc:description/>
  <dc:language>en-US</dc:language>
  <cp:lastModifiedBy>Андрей</cp:lastModifiedBy>
  <dcterms:modified xsi:type="dcterms:W3CDTF">2005-01-22T21:00:00Z</dcterms:modified>
  <cp:revision>2</cp:revision>
  <dc:subject/>
  <dc:title>Кадровая пол-ка п/п-я</dc:title>
</cp:coreProperties>
</file>