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17.</w:t>
      </w:r>
      <w:r>
        <w:rPr>
          <w:sz w:val="16"/>
          <w:szCs w:val="16"/>
        </w:rPr>
        <w:t xml:space="preserve"> Планирование – деятельность по выработке и принятию управленческого решения  оп</w:t>
        <w:softHyphen/>
        <w:t>ределяют перспективы развития и будущее составление системы производства как субъ</w:t>
        <w:softHyphen/>
        <w:t>екта и объекта управления. Усиливает темпы роста производ</w:t>
        <w:softHyphen/>
        <w:t>ства, вскрывает дополнительные ресурсы, материальные источники, требуют применения передовых методов и форм воздействия на весь производствен</w:t>
        <w:softHyphen/>
        <w:t>ный организм. План предусматри</w:t>
        <w:softHyphen/>
        <w:t>вает цели и задачи; пути и сред</w:t>
        <w:softHyphen/>
        <w:t>ства; ресурсы необходимые для достижения поставлен</w:t>
        <w:softHyphen/>
        <w:t>ных задач; пропорции; организация выполнения плана и контро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ы планирования. В соответствии уровням управления. Стратегическое планирова</w:t>
        <w:softHyphen/>
        <w:t>ние – попытка взглянуть в перспективе на основополагающие составляю</w:t>
        <w:softHyphen/>
        <w:t>щие организа</w:t>
        <w:softHyphen/>
        <w:t>ции, оценить тенденции в ее окружении, определить поведение конкурентов. Дей</w:t>
        <w:softHyphen/>
        <w:t>ствия, направленные на выполнение стратегических целей (масштабные про</w:t>
        <w:softHyphen/>
        <w:t>блемы).. 5 лет. Тактическое планирование – тактические цели (частные проблемы), поддержка стратегических планов. Определяет промежуточ</w:t>
        <w:softHyphen/>
        <w:t>ные цели на пути к достижению стратегических целей и задач. Оперативное планирование. В оператив</w:t>
        <w:softHyphen/>
        <w:t>ных планах стандарты деятельности, описание работ вписываются такую систему, при которой каждый направляет свои уси</w:t>
        <w:softHyphen/>
        <w:t>лия  на достижение общих и главных целей орга</w:t>
        <w:softHyphen/>
        <w:t>низации. Менеджер разрабаты</w:t>
        <w:softHyphen/>
        <w:t>вает повседневную тактику, чтобы обеспечить правильность всех действий, определить слабые и сильные стороны функционирова</w:t>
        <w:softHyphen/>
        <w:t>ния организации. Текущие вопросы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8:00Z</dcterms:created>
  <dc:creator>Терем</dc:creator>
  <dc:description/>
  <dc:language>en-US</dc:language>
  <cp:lastModifiedBy>Андрей</cp:lastModifiedBy>
  <dcterms:modified xsi:type="dcterms:W3CDTF">2005-01-22T20:58:00Z</dcterms:modified>
  <cp:revision>2</cp:revision>
  <dc:subject/>
  <dc:title>Планирование – деятельность по выработке и принятию управленческого решения определяют перспективы развития и будущее составл</dc:title>
</cp:coreProperties>
</file>