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 xml:space="preserve">46. </w:t>
      </w:r>
      <w:r>
        <w:rPr>
          <w:sz w:val="16"/>
          <w:szCs w:val="16"/>
        </w:rPr>
        <w:t>Либеральный характеризуется невмешательством руководства в дела коллектива, он доверяет все решения вопросов подчиненным, мало проявляет инициативу, соглашается с любым мнением подчиненным. Полная свобода у подчиненных, безразличие его к критике, не заботится о персонале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Либеральный характеризуется невмешательством руководства в дела коллектива, он доверяет все решения вопросов подчиненным, мало</dc:title>
</cp:coreProperties>
</file>