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5.</w:t>
      </w:r>
      <w:r>
        <w:rPr>
          <w:sz w:val="16"/>
          <w:szCs w:val="16"/>
        </w:rPr>
        <w:t xml:space="preserve"> В начале 30-х годов в противовес предыдущим школам сформировалось и полу</w:t>
        <w:softHyphen/>
        <w:t>чило широкое развитие гуманитарное направление, поведенческие науки в менеджм. 1-м из 1-х ученых, внедривших психологию в бизнес была американка М.Фоллет. Ее исследования проходили на заводе в г.Хотри. Основной вывод был сделан таков, что на производительность труда оказывают не только материальные фак</w:t>
        <w:softHyphen/>
        <w:t>торы, но и психологические и социальные. Мэйо установил, что для рабочего психологический климат и материальный стимул являются не менее важными аспектами. Рекоменда</w:t>
        <w:softHyphen/>
        <w:t>ции руководству последователями данной школы: •проявление заботы о своих подчиненных •консультации со своими подчиненными •предоставление своим подчиненным возможности общаться на работе. Подвер</w:t>
        <w:softHyphen/>
        <w:t>гали данную концепцию острой критике. Причиной явилось то, что социальный заказ и те цели, которые ставили перед собой управленцы оказались не выполни</w:t>
        <w:softHyphen/>
        <w:t>мыми. К положительным чертам можно отнести то, что ее актуальность не потеряна до сегодняшнего дня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1:00Z</dcterms:created>
  <dc:creator>Терем</dc:creator>
  <dc:description/>
  <dc:language>en-US</dc:language>
  <cp:lastModifiedBy>Андрей</cp:lastModifiedBy>
  <dcterms:modified xsi:type="dcterms:W3CDTF">2005-01-22T21:01:00Z</dcterms:modified>
  <cp:revision>2</cp:revision>
  <dc:subject/>
  <dc:title>В начале 30-х годов в противовес предыдущим школам сформировалось и получило широкое развитие гуманитарное направление, поведе</dc:title>
</cp:coreProperties>
</file>