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33.</w:t>
      </w:r>
      <w:r>
        <w:rPr>
          <w:sz w:val="16"/>
          <w:szCs w:val="16"/>
        </w:rPr>
        <w:t xml:space="preserve"> Коммуникации- это процесс обмена информации между людьми. Классификация коммуникаций:        1) Внешние комм.: - между орг-цией и гос-вом, - между орг-цией и покупателями, - между орг-цией и поставщиками, - между орг-цией и конкурен</w:t>
        <w:softHyphen/>
        <w:t>тами. 2)Внутренние: -руководитель и подчиненный, -руководитель и рабочая группа, - коммуникации между инстанциями, - коммуникации между подразделениями. 3)Неформальная коммуникации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0:00Z</dcterms:created>
  <dc:creator>Терем</dc:creator>
  <dc:description/>
  <dc:language>en-US</dc:language>
  <cp:lastModifiedBy>Андрей</cp:lastModifiedBy>
  <dcterms:modified xsi:type="dcterms:W3CDTF">2005-01-22T21:00:00Z</dcterms:modified>
  <cp:revision>2</cp:revision>
  <dc:subject/>
  <dc:title>Коммуникации- это процесс обмена информации между людьми</dc:title>
</cp:coreProperties>
</file>