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0.</w:t>
      </w:r>
      <w:r>
        <w:rPr>
          <w:sz w:val="16"/>
          <w:szCs w:val="16"/>
        </w:rPr>
        <w:t xml:space="preserve"> Особенности организационно-распорядительных методов управлении: 1)Принадлежат к группе силового воздействия. 2)Предопределяют однозначные решения вопроса и не предоставляют исполнителю большой самостоятельности. 3)Оказывают конкретное воздействие – определяют цели и задачи, порядок и сроки вы</w:t>
        <w:softHyphen/>
        <w:t>полнения, ресурсы. 4)Имеют самостоятельное значение, но могут служить средст</w:t>
        <w:softHyphen/>
        <w:t>вом осуществления др. методов. 5)Акты административного воздействия хар-ся обязательностью выполнения и подкрепляются дисциплинарными требова</w:t>
        <w:softHyphen/>
        <w:t>ниями. 6)Этот метод является наиболее сильным средством воздействия на коллектив для поддержания дисциплины и порядка в работе. Организ-но-распоряд. ме</w:t>
        <w:softHyphen/>
        <w:t>тоды делятся на группы: •стабилизирующего воздействия •распорядительного воздействия •дисциплинарного воздействия. В 1-е включается регламентирования – это совокуп</w:t>
        <w:softHyphen/>
        <w:t>ность правил, определяющих порядок работы в организации. Он заключается в разработке и введении в действие организационных положений, обязательных для исполнения. Бывает общегосуд-е, общесистемное, структурное, должностное. Нормирование – устанавливает допустимые границы деятельности и заключается в утверждении опред. норм, которые служат ориентиром действий, как правило, устанавливают верхние и нижние границы.  Во 2-ое включаются способы и решения конкретных ситуаций, не предусмотренных стабилизирующим воздействием. Осуществляется для оперативного управления, выступает в форме приказов, распоряже</w:t>
        <w:softHyphen/>
        <w:t>ний и т.д. 3-ии методы устанавливают ответственность для определенных дос</w:t>
        <w:softHyphen/>
        <w:t>тижений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59:00Z</dcterms:created>
  <dc:creator>Терем</dc:creator>
  <dc:description/>
  <dc:language>en-US</dc:language>
  <cp:lastModifiedBy>Андрей</cp:lastModifiedBy>
  <dcterms:modified xsi:type="dcterms:W3CDTF">2005-01-22T20:59:00Z</dcterms:modified>
  <cp:revision>2</cp:revision>
  <dc:subject/>
  <dc:title>Особенности организационно-распорядительных методов управлении: 1)Принадлежат к группе силового воздействия</dc:title>
</cp:coreProperties>
</file>