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</w:rPr>
        <w:t>47.</w:t>
      </w:r>
      <w:r>
        <w:rPr>
          <w:b/>
          <w:sz w:val="16"/>
          <w:szCs w:val="16"/>
          <w:u w:val="single"/>
        </w:rPr>
        <w:t xml:space="preserve"> Понятие, цели и задачи упр-я персоналом</w:t>
      </w:r>
      <w:r>
        <w:rPr>
          <w:sz w:val="16"/>
          <w:szCs w:val="16"/>
        </w:rPr>
        <w:t xml:space="preserve">. Упр-е персоналом - целенапр-ая деят-ть руков-его сос-ва орг-и, а также руко-ей и спец-ов подраз-ий сис-мы упр-я персоналом, к-рая включает разраб-ку и стратегии кадр.пол-ки и методов упр-я персоналом. </w:t>
      </w:r>
      <w:r>
        <w:rPr>
          <w:i/>
          <w:sz w:val="16"/>
          <w:szCs w:val="16"/>
          <w:u w:val="single"/>
        </w:rPr>
        <w:t>Задачи:</w:t>
      </w:r>
      <w:r>
        <w:rPr>
          <w:sz w:val="16"/>
          <w:szCs w:val="16"/>
        </w:rPr>
        <w:t xml:space="preserve"> 1) анализ и регул-е групп. И личных взаимоотн-й, отн-й руков-ва; 2) упр-е произ-ыми и соц-ыми конф-ами стрессами; 3) инф-ое обесп-е сис-мы кадр.упр-я; 4) упр-е занятостью; 5) оценка и подбор кандидатов на вакантную долж-ть; 6) анализ кадр. потенциала и потреб-ти в персонале; 7) маркетинг кадров; 8) планир-е и контроль деловой карьеры; 9) профес-ая и соц-но-псих-ая адаптация раб-ов; 10) упр-е трудовой мотивацией; 11) правовые вопросы трудовых отн-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0:00Z</dcterms:created>
  <dc:creator>Терем</dc:creator>
  <dc:description/>
  <dc:language>en-US</dc:language>
  <cp:lastModifiedBy>Андрей</cp:lastModifiedBy>
  <dcterms:modified xsi:type="dcterms:W3CDTF">2005-01-22T21:00:00Z</dcterms:modified>
  <cp:revision>2</cp:revision>
  <dc:subject/>
  <dc:title>Понятие, цели и задачи упр-я персоналом</dc:title>
</cp:coreProperties>
</file>