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8.</w:t>
      </w:r>
      <w:r>
        <w:rPr>
          <w:sz w:val="16"/>
          <w:szCs w:val="16"/>
        </w:rPr>
        <w:t xml:space="preserve"> Организация составляет предмет и мир менеджера. Прежде чем управлять, нужно изу</w:t>
        <w:softHyphen/>
        <w:t>чить объект управления. ОРГАНИЗАЦИЯ – объект, система, функция, объедине</w:t>
        <w:softHyphen/>
        <w:t>ние людей, процесс. Организация – деятельность людей, которая созна</w:t>
        <w:softHyphen/>
        <w:t>тельно координируется для достижения общих целей. Под организацией, как объектом понимают фирмы, учреждения. Признаки организации: •наличие минимум 2 человек •наличие хотя бы 1 цели, которую принимают все члены организации •наличие членов группы, которые работают вместе для достижения общей цели. Классифика</w:t>
        <w:softHyphen/>
        <w:t>ция организаций: 1)По виду деятельности (производствен</w:t>
        <w:softHyphen/>
        <w:t>ные, учебные, исследователь</w:t>
        <w:softHyphen/>
        <w:t>ские) 2)По формам собственности (частные, гос.) 3)По раз</w:t>
        <w:softHyphen/>
        <w:t>меру (малые, крупные) 4)По срокам деятельности (временные, постоянные) 5)По отношению к прибыли (коммерческие и некоммерч.) 6)В зависимости от формализации (формаль</w:t>
        <w:softHyphen/>
        <w:t>ные и неформ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истики организаций делят на 2 группы: •в зависимости от внешней среды, окружающей организацию •уникальность внутренней среды организации. ВНЕШ</w:t>
        <w:softHyphen/>
        <w:t>НЯЯ среда организации – все то, что окружает организацию в обществе экономики и природы. Факторов внешней среды множество, но они делятся на 2 группы: 1)Факторы косвенного действия (политика, состояние экономики, НТП, крупные междунар. события, общество и т.д.) 2)Факторы прямого действия (потребители, конкуренты, поставщики, законы, банки и др.). Характеристики факторов внешней среды: •взаимозависимость •сложность •динамичность (быстротеч</w:t>
        <w:softHyphen/>
        <w:t>ность) •неопределенность. ВНУТРЕННЯЯ среда организации представ</w:t>
        <w:softHyphen/>
        <w:t>ляет собой совокуп</w:t>
        <w:softHyphen/>
        <w:t>ность людей (персонала), средств, интересов, объединенных для дос</w:t>
        <w:softHyphen/>
        <w:t>тижения поставлен</w:t>
        <w:softHyphen/>
        <w:t xml:space="preserve">ных целей. Она характеризуется следующими элементами: 1)ресурс 2)миссии и цели 3)организационная структура 4)технология 5)персонал 6)организационная культура. Ресурс организации – ценности, средства и люди, которыми располагает организация для достижения цели. различают следующие виды: •информационные •интеллектуальные •материальные •производственные •технологические •финансовые •людские •энергетические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Организация составляет предмет и мир менеджера</dc:title>
</cp:coreProperties>
</file>