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both"/>
        <w:rPr/>
      </w:pPr>
      <w:r>
        <w:rPr>
          <w:sz w:val="16"/>
          <w:szCs w:val="16"/>
        </w:rPr>
        <w:t>1. Менеджм – управление социально-эк-ми системами. Управление – процесс целенаправ</w:t>
        <w:softHyphen/>
        <w:t>ленного воздействия для достижения поставленных целей. Менеджм и управление слова – синонимы. Менеджм – процесс планирования, организации, мотивации и контроля необходимых для постановки целей, а затем для их достиже</w:t>
        <w:softHyphen/>
        <w:t>ния. Менедж – особый вид деятельности, превращающий неорганиз. толпу в эффектив</w:t>
        <w:softHyphen/>
        <w:t xml:space="preserve">ную, целенаправленную и производственную группу. </w:t>
      </w:r>
      <w:r>
        <w:rPr>
          <w:rStyle w:val="HTML"/>
          <w:rFonts w:cs="Times New Roman"/>
          <w:sz w:val="16"/>
          <w:szCs w:val="16"/>
        </w:rPr>
        <w:t>Менеджмент - управление в условиях рынка, рыночной экономики означает: 1. Ориентация фирмы на спрос и потребности рынка, на запросы конкретных потребителей. 2. постоянное стремление к повышению эффективности производства, к получению оптимальных результатов с меньшими затратами; 3. хозяйственную самостоятель</w:t>
        <w:softHyphen/>
        <w:t>ность, обеспечиваю</w:t>
        <w:softHyphen/>
        <w:t>щую свободу принятия решений. 4. постоянную корректировку це</w:t>
        <w:softHyphen/>
        <w:t>лей и про</w:t>
        <w:softHyphen/>
        <w:t>грамм в зависимости от состояния рынка; 5. необходимость использова</w:t>
        <w:softHyphen/>
        <w:t>ния современной информационной базы с компьютерной техникой для многовариантных расчетов при принятии решений. Термин "менеджмент" применя</w:t>
        <w:softHyphen/>
        <w:t>ется лишь к управле</w:t>
        <w:softHyphen/>
        <w:t>нию социально-экономическими процессами на уровне фирмы, действующей в рыночных условиях.</w:t>
      </w:r>
    </w:p>
    <w:p>
      <w:pPr>
        <w:pStyle w:val="Normal"/>
        <w:spacing w:lineRule="exact" w:line="100"/>
        <w:jc w:val="both"/>
        <w:rPr/>
      </w:pPr>
      <w:r>
        <w:rPr>
          <w:sz w:val="16"/>
          <w:szCs w:val="16"/>
        </w:rPr>
        <w:t> </w:t>
      </w:r>
    </w:p>
    <w:p>
      <w:pPr>
        <w:pStyle w:val="Normal"/>
        <w:spacing w:lineRule="exact" w:line="100"/>
        <w:jc w:val="both"/>
        <w:rPr/>
      </w:pPr>
      <w:r>
        <w:rPr>
          <w:rStyle w:val="HTML"/>
          <w:rFonts w:cs="Times New Roman"/>
          <w:sz w:val="16"/>
          <w:szCs w:val="16"/>
        </w:rPr>
        <w:t>Конечная цель менеджмента состоит в обеспечении прибыльности, или доходно</w:t>
        <w:softHyphen/>
        <w:t>сти, в деятельности фирмы путем рациональной организации производственного про</w:t>
        <w:softHyphen/>
        <w:t>цесса. Менеджмент призван создавать условия для успешного функционирова</w:t>
        <w:softHyphen/>
        <w:t>ния фирмы исходя из того, что прибыль - не причина существования фирмы, а результат ее деятельности, который в конечном итоге определяется рынком. Прибыль создает определенные гарантии дальнейшему функционированию фирмы, поскольку только прибыль и ее накопление на предприятии в виде различ</w:t>
        <w:softHyphen/>
        <w:t>ных резервных фондов позволяют ограничивать и преодолевать риски, связанные с реа</w:t>
        <w:softHyphen/>
        <w:t>лизацией товаров на рынке. Постоянное наличие риска. Целью менеджмента в этих условиях является постоянное преодоление риска.  В задачу менеджмента входит: 1.  обеспечение автоматизации производства и переход к использованию работников, обладающих высокой квалификацией; 2. стимулирование работы сотрудников фирмы путем создания для них лучших условий труда и установления бо</w:t>
        <w:softHyphen/>
        <w:t>лее высокой заработной платы; 3. постоянный контроль за эффективностью деятельности фирмы, координа</w:t>
        <w:softHyphen/>
        <w:t>ция работы всех подразделений фирмы; 4. постоян</w:t>
        <w:softHyphen/>
        <w:t>ный поиск и освоение новых рынков. К задачам, решаемым в менеджменте, относятся также определение конкрет</w:t>
        <w:softHyphen/>
        <w:t>ных целей развития фирмы, выявление приоритетности целей, их очередности и последовательности решения; разработка стратегии развития фирмы. Выработка системы мероприятий для решения намечае</w:t>
        <w:softHyphen/>
        <w:t>мых проблем на различные временные периоды. Задачи управления непрерывно усложняются по мере роста масштабов производства, требующего обеспечения все возрастающими объемами ресурсов - материальных, финансовых, трудовых и др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1:00Z</dcterms:created>
  <dc:creator>Терем</dc:creator>
  <dc:description/>
  <dc:language>en-US</dc:language>
  <cp:lastModifiedBy>Андрей</cp:lastModifiedBy>
  <dcterms:modified xsi:type="dcterms:W3CDTF">2005-01-22T21:01:00Z</dcterms:modified>
  <cp:revision>2</cp:revision>
  <dc:subject/>
  <dc:title>Менеджм – управление социально-эк-ми системами</dc:title>
</cp:coreProperties>
</file>