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53.</w:t>
      </w:r>
      <w:r>
        <w:rPr>
          <w:b/>
          <w:sz w:val="16"/>
          <w:szCs w:val="16"/>
          <w:u w:val="single"/>
        </w:rPr>
        <w:t xml:space="preserve"> Методы профес-ого отбора.</w:t>
      </w:r>
      <w:r>
        <w:rPr>
          <w:sz w:val="16"/>
          <w:szCs w:val="16"/>
        </w:rPr>
        <w:t xml:space="preserve"> Ответ-ть за отбор сотруд-ов целиком ложится на плечи менеджера по кадрам. 1) используют внутр. и внеш.рынки рабочей силы, т.е. привлек-ся раб-ки либо своей орг-и (внутр.рынок), либо со стороны (внеш.рынок); 2) личное посещение кандидатов; 3) картотека на кандидатов; обработка заявл-й о приеме на работу; 4) помощь руков-ва; 5) врем-ая работа; 6) доска объявл-й, объявл-я в газете; 7) вербовка при помощи работ-ов п/п-я; 8) набор при помощи рекламы и плакатов; 9) штатный консультант по кадрам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5:00Z</dcterms:created>
  <dc:creator>Терем</dc:creator>
  <dc:description/>
  <dc:language>en-US</dc:language>
  <cp:lastModifiedBy>Андрей</cp:lastModifiedBy>
  <dcterms:modified xsi:type="dcterms:W3CDTF">2005-01-22T21:05:00Z</dcterms:modified>
  <cp:revision>2</cp:revision>
  <dc:subject/>
  <dc:title>Методы профес-ого отбора</dc:title>
</cp:coreProperties>
</file>