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20. КОНТРОЛЬ</w:t>
      </w:r>
      <w:r>
        <w:rPr>
          <w:sz w:val="16"/>
          <w:szCs w:val="16"/>
        </w:rPr>
        <w:t xml:space="preserve"> – процесс обеспечения того, что организация достигнет поставлен</w:t>
        <w:softHyphen/>
        <w:t>ных пе</w:t>
        <w:softHyphen/>
        <w:t>ред собой целей. Контроль тесно связан с учетом и анализом. 3 вида управленче</w:t>
        <w:softHyphen/>
        <w:t>ского контроля: 1)Предварительный. Тесно связан с функцией планирова</w:t>
        <w:softHyphen/>
        <w:t>ния и осуществляется на стадии планирования. Цель предварительного контроля – прогнозиро</w:t>
        <w:softHyphen/>
        <w:t>вать материальные, финансовые и человеческие ресурсы с тем, чтобы цели организации были реальные. 2)Оперативный (текущий). Осуществля</w:t>
        <w:softHyphen/>
        <w:t>ется от начала управленческой или производственной деятельности до получения результата. Цель – вовремя обнаружить существенные отклонения от намеченного плана, чтобы не допускать серьезных сбоев  в работе предприятия. 3)Контроль решенной задачи и анализ эффективности полученных результатов. Цель – служить мотивацией за успешно проделанную работу. Контроль должен быть: •предупреждающий •своевременный •непрерывный •тактичный. Этапы процесса контроль: 1)Выработка стандартов и критериев 2)Сопоставление реаль</w:t>
        <w:softHyphen/>
        <w:t>ных результатов с плановыми 3)Корректировка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1:00Z</dcterms:created>
  <dc:creator>Терем</dc:creator>
  <dc:description/>
  <dc:language>en-US</dc:language>
  <cp:lastModifiedBy>Андрей</cp:lastModifiedBy>
  <dcterms:modified xsi:type="dcterms:W3CDTF">2005-01-22T21:01:00Z</dcterms:modified>
  <cp:revision>2</cp:revision>
  <dc:subject/>
  <dc:title>КОНТРОЛЬ – процесс обеспечения того, что организация достигнет поставленных перед собой целей</dc:title>
</cp:coreProperties>
</file>