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44.</w:t>
      </w:r>
      <w:r>
        <w:rPr>
          <w:sz w:val="16"/>
          <w:szCs w:val="16"/>
        </w:rPr>
        <w:t xml:space="preserve"> Авторитарный стиль управления, при котором менеджеры приказывают и не спрашивают мнение тех, кто выполняет приказы. Руководитель концентрирует власть в своих руках, единолично решает все вопросы, навязывая свою волю подчиненным. Признаки авторитарного стиля: 1) Использует наказание  2) Оказание псих. давления 3) Применение приказов и распоряжений 4) Постоянный контроль и требователь</w:t>
        <w:softHyphen/>
        <w:t>ность к подчиненным 5) Нетерпимость критики в сой адрес, критика подчиненных. 6) При принятие решений нет свободы и инициативы 7) Избегает не формального общения с подчиненными 8) Его интересует только производственные показатели, а не взаимоотношения между людьми 9) в коллективе не благоприятный псих. климат.</w:t>
      </w:r>
    </w:p>
    <w:p>
      <w:pPr>
        <w:pStyle w:val="3"/>
        <w:tabs>
          <w:tab w:val="clear" w:pos="708"/>
          <w:tab w:val="left" w:pos="3366" w:leader="none"/>
        </w:tabs>
        <w:spacing w:lineRule="exact" w:line="100" w:before="0" w:after="0"/>
        <w:jc w:val="both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4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Автократический стиль управления, при котором менеджеры приказывают и не спрашивают мнение тех, кто выполняет приказы</dc:title>
</cp:coreProperties>
</file>