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50.</w:t>
      </w:r>
      <w:r>
        <w:rPr>
          <w:b/>
          <w:sz w:val="16"/>
          <w:szCs w:val="16"/>
          <w:u w:val="single"/>
        </w:rPr>
        <w:t xml:space="preserve"> Сущ-ть, цели и задачи кадр.планир-я.</w:t>
      </w:r>
      <w:r>
        <w:rPr>
          <w:sz w:val="16"/>
          <w:szCs w:val="16"/>
        </w:rPr>
        <w:t xml:space="preserve"> Сущ-ть кадр.планир-я закл-ся в предостав-и людям рабочих мест в нужный момент времени и необход-ом кол-ве в соотв-и с их способ-ями, склон-ями и треб-ями произ-ва.  Кадровые цели: опред-е конкр-ых целей орг-и и каждого раб-ка, вытекающей из кадр.стратегии (разраб-ка основ будущей кадр.пол-ки,  созд-е возм-ти должностного и профес-ого продвиж-я работ-ов и т.д.); достиж-е максим-ого сближ-я целей орг-и и индив-ых целей. Кадровые задачи: обесп-е орг-и в нужное время, в нужном месте, в нужном кол-ве и с соответ-ей класс-ей таким персоналом, к-рый необходим для достиж-я целей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1:00Z</dcterms:created>
  <dc:creator>Терем</dc:creator>
  <dc:description/>
  <dc:language>en-US</dc:language>
  <cp:lastModifiedBy>Андрей</cp:lastModifiedBy>
  <dcterms:modified xsi:type="dcterms:W3CDTF">2005-01-22T21:01:00Z</dcterms:modified>
  <cp:revision>2</cp:revision>
  <dc:subject/>
  <dc:title>Сущ-ть, цели и задачи кадр</dc:title>
</cp:coreProperties>
</file>