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16"/>
          <w:szCs w:val="16"/>
        </w:rPr>
        <w:t>34.</w:t>
      </w:r>
      <w:r>
        <w:rPr>
          <w:b/>
          <w:i/>
          <w:sz w:val="16"/>
          <w:szCs w:val="16"/>
        </w:rPr>
        <w:t xml:space="preserve"> Характеристика этапов коммуникационного процесса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Этап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Формулировка идеи- на этом этапе отправитель информации продумывает какую идею он хотел бы донести до получа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Кодирование информации и формулировка сообщения- на этом этапе отправитель формирует сообщение с использованием различных симво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Выбор канала связи и передачи сообщ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Декодирование информации и ее восприят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Интерпретация сообщения и формулировка ответа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1:00:00Z</dcterms:created>
  <dc:creator>Терем</dc:creator>
  <dc:description/>
  <dc:language>en-US</dc:language>
  <cp:lastModifiedBy>Андрей</cp:lastModifiedBy>
  <dcterms:modified xsi:type="dcterms:W3CDTF">2005-01-22T21:00:00Z</dcterms:modified>
  <cp:revision>2</cp:revision>
  <dc:subject/>
  <dc:title>Характеристика этапов коммуникационного процесса</dc:title>
</cp:coreProperties>
</file>