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29. МЕТОДЫ МЕНЕДЖМ</w:t>
      </w:r>
      <w:r>
        <w:rPr>
          <w:sz w:val="16"/>
          <w:szCs w:val="16"/>
        </w:rPr>
        <w:t>. – это способы и средства воздействия на управляющую систему для достижения поставленных целей. Методы различаются мотивацион</w:t>
        <w:softHyphen/>
        <w:t>ной характеристикой, т.е. как ведут себя люди при применении к ним тех или иных ме</w:t>
        <w:softHyphen/>
        <w:t>тодов. Методы делятся на прямого и косвенного воздействия. Невыполнение методов пря</w:t>
        <w:softHyphen/>
        <w:t>мого воздействия ведет за собой применение различных санкций административ</w:t>
        <w:softHyphen/>
        <w:t>ного характера (основаны на ответственности подчиненных перед властью руководи</w:t>
        <w:softHyphen/>
        <w:t>теля, регулируют правовые и организационные отношения). К косвенным относят экономические (основаны на материальной заинтересованно</w:t>
        <w:softHyphen/>
        <w:t>сти рабочих, контроли</w:t>
        <w:softHyphen/>
        <w:t>руют экономические отношения) и соц-психологические методы (основаны на нематериальном интересе рабочих, регулируют социальные, идеологические, эстетиче</w:t>
        <w:softHyphen/>
        <w:t>ские отношения)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2:00Z</dcterms:created>
  <dc:creator>Терем</dc:creator>
  <dc:description/>
  <dc:language>en-US</dc:language>
  <cp:lastModifiedBy>Андрей</cp:lastModifiedBy>
  <dcterms:modified xsi:type="dcterms:W3CDTF">2005-01-22T21:02:00Z</dcterms:modified>
  <cp:revision>2</cp:revision>
  <dc:subject/>
  <dc:title>МЕТОДЫ МЕНЕДЖМ</dc:title>
</cp:coreProperties>
</file>