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23.</w:t>
      </w:r>
      <w:r>
        <w:rPr>
          <w:sz w:val="16"/>
          <w:szCs w:val="16"/>
        </w:rPr>
        <w:t xml:space="preserve"> 1)Теория Маслоу. Че</w:t>
        <w:softHyphen/>
        <w:t>ловек испытывает потребности разных уровней, но есть доминирую</w:t>
        <w:softHyphen/>
        <w:t>щая. Низшие должны быть удовлетворены в первую очередь. Он испытывает потребности высших уровней только тогда, когда удовлетворены низшие потребно</w:t>
        <w:softHyphen/>
        <w:t>сти. Руководитель должен определить доминирующую потребность и мотивировать ее исполнением. Удовлетворение низшей потребности не ведет к автоматическому задействованию высшей. Не учитываются индивидуальные особенности людей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1)Теория Маслоу</dc:title>
</cp:coreProperties>
</file>