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5.</w:t>
      </w:r>
      <w:r>
        <w:rPr>
          <w:b/>
          <w:sz w:val="16"/>
          <w:szCs w:val="16"/>
          <w:u w:val="single"/>
        </w:rPr>
        <w:t xml:space="preserve"> Класс-я целей упр-я орг-ии.</w:t>
      </w:r>
      <w:r>
        <w:rPr>
          <w:sz w:val="16"/>
          <w:szCs w:val="16"/>
        </w:rPr>
        <w:t xml:space="preserve"> Цель - конк-ое сос-е отд-ых хар-к п/п-я, достиж-е к-рых явл-ся для нее желат-ой и для достиж-я к-рой п/п-е осущ-ет свою деят-ть. Цели бывают: 1) период устан-я: стратег-ие(устан-ые от 3-х и более лет), такт-ие (устан-ся от1 до 3 лет),  операт-ые (до 1 года); 2) содер-е: экон-ие (увел-е прибыли), соц-ая (удовл-е потреб-ей, повыш-е соц.обслуж-я) полит-ие (достиж-е стаб-ти в общ-ве, повыш-е экон.разв-я общ-ва, участие в выборах, усил-е влияния органов гос-ого упр-я, техн-ие цели(внедр-е новых техн-й, устан-ка новой техн-ой линии), орг-ые (совер-е стр-ры упр-я, разраб-ка долж-ых инст-ций, штатного распис-я, повыш-е мотив-и труда), научная (скреп-е научного потен-ла, повыш-е кач-ва науч.исслед-й, ориент-я на наукоемкие техн-и);3) функц-ая стр-ра: маркет-ые (повыш-е доли п/п-я на рынке, внед-е сис-мы скидок, расшир-е рекламы), иновац-ые (оказ-е новых видов услуг), кадровые (улучш0е кач-ва отбора персонала, реорг-я стр-ры кадров, повыш-е уровня зан-ти раб-ов), произ-ые (повыш-е объема выпуска прод-и, обесп-е произ-ва необх-ыми сырьем и матер-ами), фин-ые (повыш-е уровня финан-я), админ-ые (совер-е стр-ры упр-я п/п-я, формир-е кадрового потен-ла); 4) среда: внеш. и внутр.цели; 5) приорит-ть: особо приорит-ые, приорит-ые, прочие; 6) измер-ть: кол-ые и кач-ые; 7) повтор-ть : постоя-ые и разовые; 8) цели образ-я п/п-я, цели роста, цели зрелость, цели заверш-я жизненного цикла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Класс-я целей упр-я орг-ии</dc:title>
</cp:coreProperties>
</file>