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b/>
          <w:b/>
          <w:sz w:val="14"/>
          <w:szCs w:val="14"/>
        </w:rPr>
      </w:pPr>
      <w:r>
        <w:rPr>
          <w:b/>
          <w:sz w:val="14"/>
          <w:szCs w:val="14"/>
        </w:rPr>
        <w:t xml:space="preserve">№ </w:t>
      </w:r>
      <w:r>
        <w:rPr>
          <w:b/>
          <w:sz w:val="14"/>
          <w:szCs w:val="14"/>
        </w:rPr>
        <w:t>31. Собственность: сущность, формы, их эволюция. Разгосударствление и приватизация собственности в РФ: этапы и методы. Собственность</w:t>
      </w:r>
      <w:r>
        <w:rPr>
          <w:sz w:val="14"/>
          <w:szCs w:val="14"/>
        </w:rPr>
        <w:t xml:space="preserve"> – отношение по поводу присвоения, отчуждения вещей, экономических ресурсов, каких либо жизненных благ. Различают экономическое и правовое  содержание собственности. Экономическое содержание собственности  - это отношение по поводу производства, распределения, обмена и потребления экономических ресурсов общества. Правовой аспект собственности. Отношения собственности, всегда останутся голой абстракцией, если их не сопоставлять с отношениями присвоения. Присвоение – это конкретный общественный способ овладения вещью. Различают способ присвоения и формы присвоения:  - изначальный способ присвоения – труд, он создает собственность и цену. товарное обращение и распределение доходов. Присвоение через обращение вместо присвоения посредством труда превращает частную собственность, возникшую как собственность работающих индивидов, в собственность созданную капиталом. В товарном производстве обращение становится основной, но не единственной формой присвоения. Это определяется  наличием индивидуальной и общей частной собственности.  Субъекты общей  собственности относятся друг к другу как совладельцы. В этих условиях основной формой присвоения становится распределение. Выделяют три типа собственников: собственник потенциальный (наследник), собственник как потребитель вещи (владелец), полный собственник (он собственник и ценности вещи, и ее потребления, он обладает правом отчуждения).  </w:t>
      </w:r>
      <w:r>
        <w:rPr>
          <w:b/>
          <w:sz w:val="14"/>
          <w:szCs w:val="14"/>
        </w:rPr>
        <w:t>Виды собственности: г</w:t>
      </w:r>
      <w:r>
        <w:rPr>
          <w:sz w:val="14"/>
          <w:szCs w:val="14"/>
        </w:rPr>
        <w:t>осударственная (федеральная и региональная), муниципальная, частная, смешанная. Необходимость реформирования отношений собственности в ходе перехода от централизованно-плановой к рыночной экономики диктуется потребностью формирования необходимых условий функционирования рыночного хозяйства. Как известно оно покоится на двух китах: экономической свободе производителей и потребителей – с одной стороны, конкуренции цен – с другой. Эти необходимые условия не могут быть реализованы в рамках монополии государственной собственности на основные условия хозяйственной деятельности – средства производства, финансовые ресурсы, землю. Поэтому переход к рыночной экономике выдвигает объективное требование разгосударствление собственности на условия и на результаты хозяйственной деятельности. Более того, разгосударствление собственности объективно необходимо и в силу других причин. Функцию удовлетворения материальных потребностей профессиональнее и лучше выполнят субъекты хозяйственной деятельности – предприниматели. Поэтому разгосударствление экономики в целом и собственности в частности, т.е. приватизация значительной части объектов государственной собственности есть объективный процесс возвращения функций их законным носителям. Государство может сохранить свои позиции собственника лишь в той мере, насколько это необходимо для эффективного решения социально-экономических и политических функций.</w:t>
      </w:r>
    </w:p>
    <w:p>
      <w:pPr>
        <w:pStyle w:val="Normal"/>
        <w:widowControl w:val="false"/>
        <w:spacing w:lineRule="auto" w:line="168"/>
        <w:ind w:firstLine="113"/>
        <w:rPr>
          <w:b/>
          <w:b/>
          <w:sz w:val="14"/>
          <w:szCs w:val="14"/>
        </w:rPr>
      </w:pPr>
      <w:r>
        <w:rPr>
          <w:b/>
          <w:sz w:val="14"/>
          <w:szCs w:val="14"/>
        </w:rPr>
      </w:r>
    </w:p>
    <w:p>
      <w:pPr>
        <w:pStyle w:val="Normal"/>
        <w:widowControl w:val="false"/>
        <w:spacing w:lineRule="auto" w:line="168"/>
        <w:ind w:firstLine="113"/>
        <w:rPr>
          <w:b/>
          <w:b/>
          <w:sz w:val="14"/>
          <w:szCs w:val="14"/>
        </w:rPr>
      </w:pPr>
      <w:r>
        <w:rPr>
          <w:b/>
          <w:sz w:val="14"/>
          <w:szCs w:val="14"/>
        </w:rPr>
      </w:r>
    </w:p>
    <w:p>
      <w:pPr>
        <w:pStyle w:val="Normal"/>
        <w:widowControl w:val="false"/>
        <w:spacing w:lineRule="auto" w:line="168"/>
        <w:ind w:firstLine="113"/>
        <w:rPr>
          <w:b/>
          <w:b/>
          <w:sz w:val="14"/>
          <w:szCs w:val="14"/>
        </w:rPr>
      </w:pPr>
      <w:r>
        <w:rPr>
          <w:b/>
          <w:sz w:val="14"/>
          <w:szCs w:val="14"/>
        </w:rPr>
      </w:r>
    </w:p>
    <w:p>
      <w:pPr>
        <w:pStyle w:val="Normal"/>
        <w:widowControl w:val="false"/>
        <w:spacing w:lineRule="auto" w:line="168"/>
        <w:ind w:firstLine="113"/>
        <w:jc w:val="both"/>
        <w:rPr/>
      </w:pPr>
      <w:r>
        <w:rPr>
          <w:b/>
          <w:sz w:val="14"/>
          <w:szCs w:val="14"/>
        </w:rPr>
        <w:t xml:space="preserve">№ </w:t>
      </w:r>
      <w:r>
        <w:rPr>
          <w:b/>
          <w:sz w:val="14"/>
          <w:szCs w:val="14"/>
        </w:rPr>
        <w:t>32. Сущность и функции рынка. Закон спроса и предложения. Эластичность спроса и предлож.</w:t>
      </w:r>
      <w:r>
        <w:rPr>
          <w:sz w:val="14"/>
          <w:szCs w:val="14"/>
        </w:rPr>
        <w:t xml:space="preserve"> Рынок - обязательный компонент товарного хозяйства. Объективная необходимость рынка вызвана теми же причинами, что и товарное производство: развитием общественного разделения труда и экономическим обособлением субъектов рыночных отношений. По</w:t>
        <w:softHyphen/>
        <w:t>нятие «рынок» имеет двойственное значение. Во-первых, в собственном смысле ры</w:t>
        <w:softHyphen/>
        <w:t>нок означает сбыт, который осуществляется в сфере обмена, обращения. Во-вторых, рынок — это система экономических отношений между людь</w:t>
        <w:softHyphen/>
        <w:t>ми, охватывающих процессы производства, распределения, обмена и потребле</w:t>
        <w:softHyphen/>
        <w:t>ния. Есть толкование рынка как места продажи, где встречаются продавцы и покупатели. Рынок - это форма движения общественного продукта и услуг. Механизм рынка - это механизм прогресса. По мере того как изменяются человеческие потребности и желания, технология производства, запасы природных богатств и другие производственные факторы, рынок регистрирует изменение цен, количества реализуемых товаров и производимых услуг. К важнейшим функциям относятся:</w:t>
      </w:r>
      <w:r>
        <w:rPr>
          <w:sz w:val="14"/>
          <w:szCs w:val="14"/>
          <w:u w:val="single"/>
        </w:rPr>
        <w:t xml:space="preserve"> </w:t>
      </w:r>
      <w:r>
        <w:rPr>
          <w:sz w:val="14"/>
          <w:szCs w:val="14"/>
        </w:rPr>
        <w:t xml:space="preserve">1) </w:t>
      </w:r>
      <w:r>
        <w:rPr>
          <w:b/>
          <w:sz w:val="14"/>
          <w:szCs w:val="14"/>
        </w:rPr>
        <w:t>Информационная</w:t>
      </w:r>
      <w:r>
        <w:rPr>
          <w:sz w:val="14"/>
          <w:szCs w:val="14"/>
        </w:rPr>
        <w:t xml:space="preserve">,  т.е. распространение различной информации, необходимой человеку в рыночных условиях. 2) </w:t>
      </w:r>
      <w:r>
        <w:rPr>
          <w:b/>
          <w:sz w:val="14"/>
          <w:szCs w:val="14"/>
        </w:rPr>
        <w:t>Посредническая</w:t>
      </w:r>
      <w:r>
        <w:rPr>
          <w:sz w:val="14"/>
          <w:szCs w:val="14"/>
        </w:rPr>
        <w:t xml:space="preserve">.  В условиях развитого разделения труда экономически обособленные производители могу обмениваться  результатами своего труда. 3) </w:t>
      </w:r>
      <w:r>
        <w:rPr>
          <w:b/>
          <w:sz w:val="14"/>
          <w:szCs w:val="14"/>
        </w:rPr>
        <w:t>Стимулирование</w:t>
      </w:r>
      <w:r>
        <w:rPr>
          <w:sz w:val="14"/>
          <w:szCs w:val="14"/>
        </w:rPr>
        <w:t xml:space="preserve"> эффективного  хозяйствования,  рационального использования органических ресурсов человеком и обществом. 4) </w:t>
      </w:r>
      <w:r>
        <w:rPr>
          <w:b/>
          <w:sz w:val="14"/>
          <w:szCs w:val="14"/>
        </w:rPr>
        <w:t>Распределения и обмена</w:t>
      </w:r>
      <w:r>
        <w:rPr>
          <w:sz w:val="14"/>
          <w:szCs w:val="14"/>
        </w:rPr>
        <w:t xml:space="preserve">.  Обеспечивается распределение и обмен между группами общества. 5) </w:t>
      </w:r>
      <w:r>
        <w:rPr>
          <w:b/>
          <w:sz w:val="14"/>
          <w:szCs w:val="14"/>
        </w:rPr>
        <w:t>Функция пропорциональности</w:t>
      </w:r>
      <w:r>
        <w:rPr>
          <w:sz w:val="14"/>
          <w:szCs w:val="14"/>
        </w:rPr>
        <w:t>. Рынок способствует установлению соответствия между производством и потреблением. 6)</w:t>
      </w:r>
      <w:r>
        <w:rPr>
          <w:b/>
          <w:sz w:val="14"/>
          <w:szCs w:val="14"/>
        </w:rPr>
        <w:t>Функция санирования</w:t>
      </w:r>
      <w:r>
        <w:rPr>
          <w:sz w:val="14"/>
          <w:szCs w:val="14"/>
        </w:rPr>
        <w:t xml:space="preserve">.  Через  механизм  конкурентной  борьбы происходит очищение рынка от неконкурентоспособных предприятий. </w:t>
      </w:r>
      <w:r>
        <w:rPr>
          <w:b/>
          <w:sz w:val="14"/>
          <w:szCs w:val="14"/>
        </w:rPr>
        <w:t>Субъекты:</w:t>
      </w:r>
      <w:r>
        <w:rPr>
          <w:sz w:val="14"/>
          <w:szCs w:val="14"/>
        </w:rPr>
        <w:t xml:space="preserve"> производители товаров и услуг, торговые, страховые, оптовые и розничные, потребители. </w:t>
      </w:r>
      <w:r>
        <w:rPr>
          <w:b/>
          <w:sz w:val="14"/>
          <w:szCs w:val="14"/>
        </w:rPr>
        <w:t>Объекты</w:t>
      </w:r>
      <w:r>
        <w:rPr>
          <w:sz w:val="14"/>
          <w:szCs w:val="14"/>
        </w:rPr>
        <w:t xml:space="preserve">: предметы обмена, т.е. товары, услуги, ценные бумаги, объекты кап. строительства, технологии, раб. сила. </w:t>
      </w:r>
      <w:r>
        <w:rPr>
          <w:b/>
          <w:bCs/>
          <w:sz w:val="14"/>
          <w:szCs w:val="14"/>
        </w:rPr>
        <w:t>Закон спроса</w:t>
      </w:r>
      <w:r>
        <w:rPr>
          <w:sz w:val="14"/>
          <w:szCs w:val="14"/>
        </w:rPr>
        <w:t xml:space="preserve">: при общих равных условиях объем спроса на товар увеличивается при снижении цены: а) чем ниже цена, тем больше желающих купить товар; б) чем ниже цена, тем больше возможности у потребителей купить этот товар. </w:t>
      </w:r>
      <w:r>
        <w:rPr>
          <w:b/>
          <w:bCs/>
          <w:sz w:val="14"/>
          <w:szCs w:val="14"/>
        </w:rPr>
        <w:t>Закон предложения</w:t>
      </w:r>
      <w:r>
        <w:rPr>
          <w:sz w:val="14"/>
          <w:szCs w:val="14"/>
        </w:rPr>
        <w:t xml:space="preserve">: чем выше цена, тем больше продукции готовы поставить на рынок фактические и потенциальные поставщики. </w:t>
      </w:r>
      <w:r>
        <w:rPr>
          <w:color w:val="000000"/>
          <w:sz w:val="14"/>
          <w:szCs w:val="14"/>
        </w:rPr>
        <w:t xml:space="preserve">Установление равновесной цены происходит на конкурентном рынке под влиянием общих тенденций и специфических особенностей, как спроса, так и предложения. </w:t>
      </w:r>
      <w:r>
        <w:rPr>
          <w:sz w:val="14"/>
          <w:szCs w:val="14"/>
        </w:rPr>
        <w:t xml:space="preserve">На рынке могут сложиться три варианта взаимодействия спроса и предложения: 1.предложение товара со стороны продавцов превышает спрос со  стороны покупателей. В результате образуется изобилие товаров по следующим причинам: произ-во излишнего кол-ва товаров, взвинчивание цен, невысокое кач-во товаров, дефицит денег у населения при неудовлетворенных потребностях. Краткий вариант этой ситуации – это кризис перепроизводства. Выход из кризиса – снижение цен.  2. Спрос со стороны покупателей превышает предложение товаров со стороны продавцов. Возникает товарный дефицит по следующим причинам: доходы растут быстрее чем производство товаров, производятся товары невысокого качества, искусственно понижаются цены, что не соответствует их стоимости. Крайний вариант – кризис недопроизводства. Рынок отреагирует на товарный дефицит прямым или скрытым ростом цен, спекуляцией. Выход – уменьшение роста денежных доходов, увеличение производства товаров, повышение рыночной цены товара. 3. Равновесие спроса и предложения. равновесная цена. (т.е. спрос=предложению) и равновесный объем </w:t>
      </w:r>
      <w:r>
        <w:rPr>
          <w:b/>
          <w:color w:val="000000"/>
          <w:sz w:val="14"/>
          <w:szCs w:val="14"/>
        </w:rPr>
        <w:t>Равновесная цена</w:t>
      </w:r>
      <w:r>
        <w:rPr>
          <w:color w:val="000000"/>
          <w:sz w:val="14"/>
          <w:szCs w:val="14"/>
        </w:rPr>
        <w:t xml:space="preserve"> - это цена, при которой по каждому данному товару нет ни излишков, ни дефицита Она устанавливается в результате уравновешивания спроса и предложения как денежный эквивалент строго определенного кол-ва товара. Спрос и предложение уравновешиваются под влиянием конкурентной среды рынка, вследствие чего цена и кол-во товара, продаваемое по этой цене, выступают как результат равновесия спроса и предложения. </w:t>
      </w:r>
      <w:r>
        <w:rPr>
          <w:b/>
          <w:bCs/>
          <w:sz w:val="14"/>
          <w:szCs w:val="14"/>
        </w:rPr>
        <w:t>ЭЛ</w:t>
      </w:r>
      <w:r>
        <w:rPr>
          <w:b/>
          <w:bCs/>
          <w:color w:val="000000"/>
          <w:sz w:val="14"/>
          <w:szCs w:val="14"/>
        </w:rPr>
        <w:t>А</w:t>
      </w:r>
      <w:r>
        <w:rPr>
          <w:b/>
          <w:bCs/>
          <w:sz w:val="14"/>
          <w:szCs w:val="14"/>
        </w:rPr>
        <w:t>СТИЧНОСТЬ СПРОСА</w:t>
      </w:r>
      <w:r>
        <w:rPr>
          <w:sz w:val="14"/>
          <w:szCs w:val="14"/>
          <w:lang w:val="en-US" w:eastAsia="en-US"/>
        </w:rPr>
        <w:t xml:space="preserve"> -</w:t>
      </w:r>
      <w:r>
        <w:rPr>
          <w:sz w:val="14"/>
          <w:szCs w:val="14"/>
        </w:rPr>
        <w:t xml:space="preserve"> это степень чуткости потребителей к изменению цены продукции. Согласно закону спроса</w:t>
      </w:r>
      <w:r>
        <w:rPr>
          <w:color w:val="000000"/>
          <w:sz w:val="14"/>
          <w:szCs w:val="14"/>
        </w:rPr>
        <w:t>,</w:t>
      </w:r>
      <w:r>
        <w:rPr>
          <w:sz w:val="14"/>
          <w:szCs w:val="14"/>
        </w:rPr>
        <w:t xml:space="preserve"> потребители при снижении цены будут приобретать большее количество продукции. Однако степень реакции может значительно различаться в зависимости от продукта. В связи с этим различают несколько видов эластичности. На</w:t>
      </w:r>
      <w:r>
        <w:rPr>
          <w:color w:val="000000"/>
          <w:sz w:val="14"/>
          <w:szCs w:val="14"/>
        </w:rPr>
        <w:t>и</w:t>
      </w:r>
      <w:r>
        <w:rPr>
          <w:sz w:val="14"/>
          <w:szCs w:val="14"/>
        </w:rPr>
        <w:t>более распространенно</w:t>
      </w:r>
      <w:r>
        <w:rPr>
          <w:color w:val="000000"/>
          <w:sz w:val="14"/>
          <w:szCs w:val="14"/>
        </w:rPr>
        <w:t>й</w:t>
      </w:r>
      <w:r>
        <w:rPr>
          <w:sz w:val="14"/>
          <w:szCs w:val="14"/>
        </w:rPr>
        <w:t xml:space="preserve"> харак</w:t>
        <w:softHyphen/>
        <w:t>тер</w:t>
      </w:r>
      <w:r>
        <w:rPr>
          <w:color w:val="000000"/>
          <w:sz w:val="14"/>
          <w:szCs w:val="14"/>
        </w:rPr>
        <w:t>и</w:t>
      </w:r>
      <w:r>
        <w:rPr>
          <w:sz w:val="14"/>
          <w:szCs w:val="14"/>
        </w:rPr>
        <w:t>ст</w:t>
      </w:r>
      <w:r>
        <w:rPr>
          <w:color w:val="000000"/>
          <w:sz w:val="14"/>
          <w:szCs w:val="14"/>
        </w:rPr>
        <w:t>и</w:t>
      </w:r>
      <w:r>
        <w:rPr>
          <w:sz w:val="14"/>
          <w:szCs w:val="14"/>
        </w:rPr>
        <w:t>ко</w:t>
      </w:r>
      <w:r>
        <w:rPr>
          <w:color w:val="000000"/>
          <w:sz w:val="14"/>
          <w:szCs w:val="14"/>
        </w:rPr>
        <w:t>й</w:t>
      </w:r>
      <w:r>
        <w:rPr>
          <w:sz w:val="14"/>
          <w:szCs w:val="14"/>
        </w:rPr>
        <w:t xml:space="preserve"> кр</w:t>
      </w:r>
      <w:r>
        <w:rPr>
          <w:color w:val="000000"/>
          <w:sz w:val="14"/>
          <w:szCs w:val="14"/>
        </w:rPr>
        <w:t>и</w:t>
      </w:r>
      <w:r>
        <w:rPr>
          <w:sz w:val="14"/>
          <w:szCs w:val="14"/>
        </w:rPr>
        <w:t>во</w:t>
      </w:r>
      <w:r>
        <w:rPr>
          <w:color w:val="000000"/>
          <w:sz w:val="14"/>
          <w:szCs w:val="14"/>
        </w:rPr>
        <w:t>й</w:t>
      </w:r>
      <w:r>
        <w:rPr>
          <w:sz w:val="14"/>
          <w:szCs w:val="14"/>
        </w:rPr>
        <w:t xml:space="preserve"> спроса является ее </w:t>
      </w:r>
      <w:r>
        <w:rPr>
          <w:b/>
          <w:bCs/>
          <w:sz w:val="14"/>
          <w:szCs w:val="14"/>
        </w:rPr>
        <w:t>ЭЛ</w:t>
      </w:r>
      <w:r>
        <w:rPr>
          <w:b/>
          <w:bCs/>
          <w:color w:val="000000"/>
          <w:sz w:val="14"/>
          <w:szCs w:val="14"/>
        </w:rPr>
        <w:t>А</w:t>
      </w:r>
      <w:r>
        <w:rPr>
          <w:b/>
          <w:bCs/>
          <w:sz w:val="14"/>
          <w:szCs w:val="14"/>
        </w:rPr>
        <w:t>СТИЧНОСТЬ ПО ЦЕНЕ</w:t>
      </w:r>
      <w:r>
        <w:rPr>
          <w:color w:val="000000"/>
          <w:sz w:val="14"/>
          <w:szCs w:val="14"/>
        </w:rPr>
        <w:t>,</w:t>
      </w:r>
      <w:r>
        <w:rPr>
          <w:sz w:val="14"/>
          <w:szCs w:val="14"/>
        </w:rPr>
        <w:t xml:space="preserve"> т.е. отношение процентного изменения величины спроса на товар к заданному процент</w:t>
        <w:softHyphen/>
        <w:t xml:space="preserve">ному изменению его цены при прочих равных. </w:t>
      </w:r>
      <w:r>
        <w:rPr>
          <w:b/>
          <w:sz w:val="14"/>
          <w:szCs w:val="14"/>
        </w:rPr>
        <w:t>Эластичность предложения</w:t>
      </w:r>
      <w:r>
        <w:rPr>
          <w:sz w:val="14"/>
          <w:szCs w:val="14"/>
        </w:rPr>
        <w:t xml:space="preserve">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spacing w:lineRule="auto" w:line="168"/>
        <w:ind w:firstLine="34"/>
        <w:jc w:val="both"/>
        <w:rPr/>
      </w:pPr>
      <w:r>
        <w:rPr>
          <w:b/>
          <w:sz w:val="14"/>
          <w:szCs w:val="14"/>
        </w:rPr>
        <w:t xml:space="preserve">№ </w:t>
      </w:r>
      <w:r>
        <w:rPr>
          <w:b/>
          <w:sz w:val="14"/>
          <w:szCs w:val="14"/>
        </w:rPr>
        <w:t>33. Теория поведения потребителя и производителя. Факторы определяющие потребительское поведение.</w:t>
      </w:r>
      <w:r>
        <w:rPr>
          <w:sz w:val="14"/>
          <w:szCs w:val="14"/>
        </w:rPr>
        <w:t xml:space="preserve"> Потребности людей практически безграничны, а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 Существуют четыре основных принципа формирования представления о поведении потребителей: потребитель независим, Мотивация и поведение потребителей постигаются с помошью исследований, Поведение потребителей поддается воздействию, Потребительское поведение социально законно. Независимость потребителя</w:t>
      </w:r>
      <w:r>
        <w:rPr>
          <w:b/>
          <w:sz w:val="14"/>
          <w:szCs w:val="14"/>
        </w:rPr>
        <w:t xml:space="preserve"> </w:t>
      </w:r>
      <w:r>
        <w:rPr>
          <w:sz w:val="14"/>
          <w:szCs w:val="14"/>
        </w:rPr>
        <w:t>проявляется в том, что его поведение ориентируется на определенную цель. Товары и услуги могут им приниматься или отвергаться в т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конкуренции. На поведение потребителя 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значение при формировании поведения потребителя имеет психологический процесс, характеризующий ответные реакции потребителя. В качестве потребителей на рынке выступают:1)    Конечные потребители; 2)    Организации (предприятия) – потребители. Конечные потребители – это лица (индивидуальные потребители) и семьи, покупающие товар для личного использования. Организации закупают различные товары и услуги для производства товарной продукции и перепродажи ее другим потребителям. Поведение конечных потребителей обусловлено характером потребностей. Существует определенная система личных потребностей, которую можно рассматривать на различных уровня. Абсолютные потребности – абстрактны по отношению к конкретным потребительным стоимостям, выражают потенциальную потребительскую силу общества. Действительные потребности – имеют относительный характер и отражают потребности в реальных предметах, которыми общество располагает или может располагать в будущем. Они всегда имеют вещественное содержание, реализуемое в конкретных продуктах материального производства, и рассматриваются как реальная потребительская сила. Платежеспособные потребности – ограничены не только имеющейся товарной массой, но и уровнем денежных доходов, и ценами на товары. Поведение конечных потребителей находится под постоянным влиянием факторов социально – экономического, культурного, психологического характера. К экономическим теориям оценки потребительского поведения можно отнести теорию предельной полезности и теорию эластичности потребления и спроса. Основатели теории (У. Джеванс, Л. Вальрас, К.Менгер) рассматривали поведение потребителя как поиск наибольшей полезности в приобретении тех или иных материальных благ. Рыночная цена благ определяется степенью полезности и для потребителя, и для продавца. Способность потребления и спроса меняться в определенных границах под влияние экономических факторов носит название эластичности потребления и спроса. Теория рационального потребления (основы которой были заложены С. Струмилиным, В. Немчиновым, В. Майером) рассматривает возможность определения целевых ориентиров потребления. В качестве таковых могут выступать физиологические потребности, функциональные бытовые процессы, социальные требования.</w:t>
      </w:r>
    </w:p>
    <w:p>
      <w:pPr>
        <w:pStyle w:val="Normal"/>
        <w:spacing w:lineRule="auto" w:line="168"/>
        <w:jc w:val="both"/>
        <w:rPr>
          <w:b/>
          <w:b/>
          <w:bCs/>
          <w:sz w:val="14"/>
          <w:szCs w:val="14"/>
        </w:rPr>
      </w:pPr>
      <w:r>
        <w:rPr>
          <w:b/>
          <w:bCs/>
          <w:sz w:val="14"/>
          <w:szCs w:val="14"/>
        </w:rPr>
      </w:r>
    </w:p>
    <w:p>
      <w:pPr>
        <w:pStyle w:val="Normal"/>
        <w:spacing w:lineRule="auto" w:line="168"/>
        <w:jc w:val="both"/>
        <w:rPr>
          <w:b/>
          <w:b/>
          <w:bCs/>
          <w:sz w:val="14"/>
          <w:szCs w:val="14"/>
        </w:rPr>
      </w:pPr>
      <w:r>
        <w:rPr>
          <w:b/>
          <w:bCs/>
          <w:sz w:val="14"/>
          <w:szCs w:val="14"/>
        </w:rPr>
      </w:r>
    </w:p>
    <w:p>
      <w:pPr>
        <w:pStyle w:val="Normal"/>
        <w:spacing w:lineRule="auto" w:line="168"/>
        <w:jc w:val="both"/>
        <w:rPr/>
      </w:pPr>
      <w:r>
        <w:rPr>
          <w:b/>
          <w:bCs/>
          <w:sz w:val="14"/>
          <w:szCs w:val="14"/>
        </w:rPr>
        <w:t xml:space="preserve">№ </w:t>
      </w:r>
      <w:r>
        <w:rPr>
          <w:b/>
          <w:bCs/>
          <w:sz w:val="14"/>
          <w:szCs w:val="14"/>
        </w:rPr>
        <w:t xml:space="preserve">34. Монополия и конкуренция и их влияние на ценообразование. Методы конкурентной борьбы. </w:t>
      </w:r>
      <w:r>
        <w:rPr>
          <w:sz w:val="14"/>
          <w:szCs w:val="14"/>
        </w:rPr>
        <w:t>Конкуренция - («сталкиваюсь» от лат.)- соперничество между участниками рыночного хоз-ва за лучшие условия производства, купли/продажи товаров.  Конкуренция ведется: 1.среди продавцов. Каждый из них стремится продать товар дороже, но в конкурентной борьбе выигрывает тот, кто продает дешевле. ВЫВОД: конкуренция среди продавцов снижает цену товара, а продажа товара по очень низким ценам называется демпинг; 2.конкуренция между покупателями. Каждый из них стремится купить товар подешевле, но при конкуренции покупателей товар достается тому, кто даст больше денег за этот товар. И эта конкуренция ведет к росту цен; 3.конкуренция между продавцами и покупателями. В итоге устанавливается рыночная цена. Существует: а) рынок свободной конкуренции и б) рынок несовершенной конкуренции. а) характеризуется тремя моментами: 1.продукцию предлагают множество производителей или продавцов; 2. все они предлагают одинаковую продукцию; 3.доступ на рынок свободен. Однако в реальной жизни нарушается хотя бы одно, а часто и все три условия совершенной конкуренции. Чаще всего происходит нарушение требования идентичности товаров. Если производителю удастся изготовить товар хоть чем-то отличающийся от товара конкурента, то он хотя бы на короткое время становится монополистом и может диктовать цену, а следовательно, получать монопольную прибыль, что стимулирует производителей к обновлению и совершенствованию производимой продукции. Другим нарушением условий совершенной конкуренции является нарушение баланса сил производителей. Т.е. отдельные фирмы поглощают более слабые, объединяются или сговариваются о разделе рынка (будет меньше продавцов). В результате нарушается 3-е условие, т.е. доступ на рынок становится несвободным. В результате возникает рынок несовершенной конкуренции: сокращение кол-ва предприятий до незначительного числа - это олигополия, а господство на рынке одной фирмы – монополия.  В конце 19 века монополизация экономики стала играть решающую роль в производстве и реализации товаров. Монополия – это исключительное право производства, торговли и др. видов деятельности, принадлежащие одному лицу, группе лиц или гос-ву. Различают: 1.естественную монополию, которой обладают собственники и хозяйствующие субъекты, имеющие в своем распоряжении редкие и свободно не воспроизводимые элементы производства (полезные ископ.); 2.искуственная монополия – это сосредоточение в чьих-то руках рынка или произ-ва и рынка сбыта какого-то товара. Эта монополия имеет случайную и устойчивую формы. Случайная монополия – принадлежит покупателю или продавцу благодаря временному благоприятному соотношению спроса и предложения. Она возникает неожиданно и поэтому не может долго удерживаться. Устойчивая монополия – свойственна крупным объединениям предпринимателей, которые захватили главные позиции в произ-ве и реализации каких-то видов товаров (картель, синдикат, трест, концерн, конгломерат – формы монополий). Картель – это союз нескольких предприятий одной отрасли промышленности, в котором его участники сохраняют свою собственность на средства произ-ва и продукты произ-ва, а объектом их соглашения является доля каждого в общем объеме выпуска продукции (квота), цены продажи, распределении рынков. Участники картели сохраняют произ-ую и коммерческую самостоятельность. Синдикат – объединение предприятий, изготавливающих одинаковую продукцию, в котором собственность на средства произ-ва сохраняется за участниками объединения, а готовая продукция реализуется как общее достояние через спец. орган – синдикатскую контору. Участники сохраняют производственную самостоятельность, но теряют коммерческую. В тресте создается совместная собственность группы предпринимателей на средства произ-ва и готовую продукцию. Участники теряют и производственную и коммерческую самостоятельность. Концерн – это союз формально независимых предприятий из разных отраслей промышленности, торговли, транспорта и банков в рамках которого головная фирма организует финансовый денежный контроль за всеми участниками на основе контрольного пакета акций. Конгломерат – это объединение предприятий из отраслей технологически не связанных друг с другом. Диверсификация – это охват отраслей технологически не связанных друг с другом. Закрытая монополия – это монополия, защищенная с помощью юридических ограничений (авторское право, патентная защита). Открытая монополия – это когда фирма на некоторое время становится единственным поставщиком какого-либо товара, не обладая никакой спец-ой защитой от конкуренции (фирмы, впервые вышедшие на рынок с новым товаром). С появлением монополии возникает монопольная цена: монопольно - высокие цены (монополия единственный производитель или продавец); монопольно - низкие цены (монополия единственный покупатель товаров – монопсония). Монополия и конкуренция находятся в сложной и противоречивой взаимосвязи: конкуренция на определенном этапе порождает монополию, а монополия существует рядом с конкуренцией. В условиях монополии конкуренция усложняется. Конкуренция ведется между:1.монополиями; 2.внутри монополий; 3.между монополией и немонополизированными предприятиями. Внутриотраслевая конкуренция – между предприятиями одной отрасли, причем в нее национальные производители и иностранные. Межотраслевая конкуренция – в результате нее капитал переходит их менее доходных видов произ-ва в более прибыльные а) в результате научно-техн. революции, б) конкуренция между предприятиями, производящими взаимозаменяемую продукцию, в) между предприятиями - продавцами и предприятиями – покупателями. Методы конкурентной борьбы:  1. ценовая конкуренция (снижение цен до разорения конкурента); 2. лишение сырья, рынка сбыта и кредитов конкурента; 3. переманивание специалистов; 4. промышленный шпионаж; 5. финансовые махинации; 6. борьба за правительственные заказы; 7. неценовая конкуренция; 8. шантаж. Неценовая конкуренция – на основе технич. превосходства, более высокого кач-ва товаров, более эффективных методов сбыта, расширения видов предоставляемых услуг и гарантий покупателям, разнообразных условий оплаты, торговой рекламы, дифференциации продукции Методы регулир. монополии: административ (антимонополь законодат., штрафные методы), косвен. (приватизация, регулир цен на монопольн. рынках)</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ind w:right="-28" w:hanging="0"/>
        <w:jc w:val="both"/>
        <w:rPr>
          <w:rStyle w:val="Postbody1"/>
          <w:sz w:val="14"/>
          <w:szCs w:val="14"/>
        </w:rPr>
      </w:pPr>
      <w:r>
        <w:rPr>
          <w:b/>
          <w:sz w:val="14"/>
          <w:szCs w:val="14"/>
        </w:rPr>
        <w:t xml:space="preserve">№ </w:t>
      </w:r>
      <w:r>
        <w:rPr>
          <w:b/>
          <w:sz w:val="14"/>
          <w:szCs w:val="14"/>
        </w:rPr>
        <w:t>35. ИЗДЕРЖКИ ПРОИЗВОДСТВА И ИХ ВИДЫ. БУХГАЛТЕРСКАЯ И ЭКОНОМИЧЕСКАЯ ПРИБЫЛЬ.</w:t>
      </w:r>
      <w:r>
        <w:rPr>
          <w:sz w:val="14"/>
          <w:szCs w:val="14"/>
        </w:rPr>
        <w:t xml:space="preserve"> 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 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 </w:t>
        <w:tab/>
        <w:t xml:space="preserve">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 </w:t>
      </w:r>
      <w:r>
        <w:rPr>
          <w:b/>
          <w:sz w:val="14"/>
          <w:szCs w:val="14"/>
        </w:rPr>
        <w:t>Постоянные издержки</w:t>
      </w:r>
      <w:r>
        <w:rPr>
          <w:sz w:val="14"/>
          <w:szCs w:val="14"/>
        </w:rPr>
        <w:t xml:space="preserve">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r>
        <w:rPr>
          <w:b/>
          <w:sz w:val="14"/>
          <w:szCs w:val="14"/>
        </w:rPr>
        <w:t>Переменные издержки</w:t>
      </w:r>
      <w:r>
        <w:rPr>
          <w:sz w:val="14"/>
          <w:szCs w:val="14"/>
        </w:rPr>
        <w:t xml:space="preserve">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w:t>
      </w:r>
      <w:r>
        <w:rPr>
          <w:b/>
          <w:sz w:val="14"/>
          <w:szCs w:val="14"/>
        </w:rPr>
        <w:t>валовые издержки</w:t>
      </w:r>
      <w:r>
        <w:rPr>
          <w:sz w:val="14"/>
          <w:szCs w:val="14"/>
        </w:rPr>
        <w:t xml:space="preserve">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r>
        <w:rPr>
          <w:b/>
          <w:sz w:val="14"/>
          <w:szCs w:val="14"/>
        </w:rPr>
        <w:t>Средние издержки</w:t>
      </w:r>
      <w:r>
        <w:rPr>
          <w:sz w:val="14"/>
          <w:szCs w:val="14"/>
        </w:rPr>
        <w:t xml:space="preserve"> равны частному от деления валовых издержек на количество произведенной продукции. </w:t>
      </w:r>
      <w:r>
        <w:rPr>
          <w:b/>
          <w:sz w:val="14"/>
          <w:szCs w:val="14"/>
        </w:rPr>
        <w:t>Средние постоянные издержки</w:t>
      </w:r>
      <w:r>
        <w:rPr>
          <w:sz w:val="14"/>
          <w:szCs w:val="14"/>
        </w:rPr>
        <w:t xml:space="preserve"> определяются делением постоянных издержек на количество произведенной продукции. </w:t>
      </w:r>
      <w:r>
        <w:rPr>
          <w:b/>
          <w:sz w:val="14"/>
          <w:szCs w:val="14"/>
        </w:rPr>
        <w:t>Средние переменные издержки</w:t>
      </w:r>
      <w:r>
        <w:rPr>
          <w:sz w:val="14"/>
          <w:szCs w:val="14"/>
        </w:rPr>
        <w:t xml:space="preserve"> образуются делением переменных издержек на количество произведенной продукции. 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w:t>
      </w:r>
      <w:r>
        <w:rPr>
          <w:b/>
          <w:sz w:val="14"/>
          <w:szCs w:val="14"/>
        </w:rPr>
        <w:t>Предельные издержки</w:t>
      </w:r>
      <w:r>
        <w:rPr>
          <w:sz w:val="14"/>
          <w:szCs w:val="14"/>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tab/>
      </w:r>
      <w:r>
        <w:rPr>
          <w:rStyle w:val="Postbody1"/>
          <w:b/>
          <w:bCs/>
          <w:sz w:val="14"/>
          <w:szCs w:val="14"/>
        </w:rPr>
        <w:t xml:space="preserve">Бухгалтерская, экономическая и нормальная прибыль. </w:t>
      </w:r>
      <w:r>
        <w:rPr>
          <w:sz w:val="14"/>
          <w:szCs w:val="14"/>
        </w:rPr>
        <w:t>На предприятии различают несколько видов прибыли: 1.Реализационная (валовая) прибыль (Преал)  –  это  прибыль,  получаемая  в результате  производства  и  реализации   продукции,   работ   промышленного характера, она представляет собой  разницу  между  реализованной  продукцией (РП) и ее себестоимости (S)  2.  Прибыль  от  прочей  реализации  (операционная)   (Ппр)   образуется   в результате продажи предприятием ненужных основных  фондов,  сверхнормативных материальных ценностей, а также прочих операций. Она также  определяется  по разности выручки и затрат, связанных с этими операциями. 3. Внереализационная прибыль (Пв) – это  прибыль,  образуемая  в  результате операций с ценными бумагами,  валютой  и  другими  видами  деятельности,  не связанными непосредственно с производством и реализацией продукции и  услуг, а именно прибыль (убытки) от эксплуатации жилых зданий,  клубов;  полученные (уплаченные) штрафы, пени; прибыль, по операциям  прошлых  лет;  поступления от ранее списанных безнадежных долгов и другие.[4]       4. Балансовая  прибыль  –  это  общая  сумма  дохода,  образуемого  на предприятии за вычетом  управленческих  и  коммерческих  расходов.  Из  него производятся обязательные выплаты в виде налогов и отчислений (Н):[ 5. Оставшаяся в распоряжении  предприятия  прибыль  составляет  чистую прибыль (Пч)        Таким образом, прибыль – это обобщающий показатель  для  деятельности предприятия, в котором отражаются и рост  объема  производства  и  повышение качества продукции и сокращение затрат.[6]       Прибыль формируется путем сложения поступлений доходов поступивших  на предприятие, и вычета из них соответствующих расходов и отчислений.</w:t>
      </w:r>
      <w:r>
        <w:rPr>
          <w:rStyle w:val="Postbody1"/>
          <w:sz w:val="14"/>
          <w:szCs w:val="14"/>
        </w:rPr>
        <w:t xml:space="preserve">  Сущность прибыли наиболее полно проявляется в ее функциях: учетной, стимулирующей и распределительной.  Суть учетной функции прибыли состоит в том, что прибыль является важнейшим критерием эффективности предпринимательской деятельности фирмы. Основные показатели, раскрывающие эту функцию, — масса и норма прибыли (рентабельность). Стимулирующая функция прибыли состоит в том, что она (прибыль) является мощным генератором экономики. Именно стремление к увеличению прибыли лежит в основе большинства нововведений. На величину прибыли влияют количество произведенной продукции, уровень производственных издержек, скорость оборота капитала, уровень производительности труда, уровень цен и некоторые другие факторы. Суть распределительной функции прибыли состоит в том, что она служит источником накопления и развития производства, источником материального поощрения работников. В рыночной экономике прибыль - основа развития предпринимательской фирмы. Прибыль нужно рассматривать в двух аспектах – бухгалтерском и экономической. Бухгалтерская прибыль – это разница между общей выручкой и внешними издержками (заработная плата, затраты на топливо, энергию, вспомогательные материалы, проценты по ссудам, арендная плата, амортизация) </w:t>
      </w:r>
      <w:r>
        <w:rPr>
          <w:b/>
          <w:sz w:val="14"/>
          <w:szCs w:val="14"/>
        </w:rPr>
        <w:t xml:space="preserve">Бухгалтерская прибыль </w:t>
      </w:r>
      <w:r>
        <w:rPr>
          <w:sz w:val="14"/>
          <w:szCs w:val="14"/>
        </w:rPr>
        <w:t xml:space="preserve"> (убыток)  есть  конечный  финансовый  результат. Доктор  экономических  наук,  профессор  В.  Д,   Новодворский.   Дает «следующее определение бухгалтерской прибыли:  «под  бухгалтерской  прибылью обычно  понимается  прибыль,  исчисленная  в  соответствии  с   действующими правилами бухгалтерского учета и указываемая в отчете о прибылях  и  убытках как  разница  между  доходами  и   расходами,   признаваемыми   в   отчетном периоде». Под экономической прибылью  обычно  понимается  прирост  экономической стоимости предприятия. Экономическая прибыль  обычно  определяется  как  разность между рентабельностью вложенного капитала (материальным выражением  которого являются  чистые  операционные   активы)   и   средневзвешенной   стоимостью капитала, помноженной на величину вложенного капитала:[</w:t>
      </w:r>
      <w:r>
        <w:rPr>
          <w:rStyle w:val="Postbody1"/>
          <w:sz w:val="14"/>
          <w:szCs w:val="14"/>
        </w:rPr>
        <w:t xml:space="preserve">Экономическая или чистая прибыль – это разность между общей выручкой и экономическими издержками. Совокупные хозяйственные издержки (совокупность постоянных и переменных издержек) вместе с нормальной прибылью составляют экономические издержки. </w:t>
      </w:r>
      <w:r>
        <w:rPr>
          <w:rStyle w:val="Postbody1"/>
          <w:b/>
          <w:sz w:val="14"/>
          <w:szCs w:val="14"/>
        </w:rPr>
        <w:t>Экономическая прибыль</w:t>
      </w:r>
      <w:r>
        <w:rPr>
          <w:rStyle w:val="Postbody1"/>
          <w:sz w:val="14"/>
          <w:szCs w:val="14"/>
        </w:rPr>
        <w:t xml:space="preserve"> – определенный излишек совокупного дохода над экономическими затратами. Ее наличие заинтересовывает производителя именно в данной сфере бизнеса. В тоже время она побуждает другие фирмы к вхождению в эту сферу, что способствует расширению круга производителей, увеличению предложения и снижению цены.  </w:t>
      </w:r>
      <w:r>
        <w:rPr>
          <w:sz w:val="14"/>
          <w:szCs w:val="14"/>
        </w:rPr>
        <w:t>Использование  показателя  экономической  прибыли может как  подтвердить,  так  и  опровергнуть  выводы  сделанные  па  основе показателя бухгалтерской прибыли и стать причиной  дальнейшей  аналитической работы.  С  точки  зрения  оценки  эффективности,  показатель  экономической прибыли дает более полное по сравнению с показателем  бухгалтерское  прибыли представление  об   эффективности   использования   предприятием   имеющихся активов, в  силу  того,  что  сравнивает  финансовый  результат,  полученный конкретным предприятием, с результатом который обеспечит ему реальное, а  не только номинальное сохранение вложенных средств.</w:t>
      </w:r>
    </w:p>
    <w:p>
      <w:pPr>
        <w:pStyle w:val="Normal"/>
        <w:spacing w:lineRule="auto" w:line="168" w:before="280" w:after="280"/>
        <w:ind w:right="-28" w:hanging="0"/>
        <w:jc w:val="center"/>
        <w:rPr>
          <w:sz w:val="14"/>
          <w:szCs w:val="14"/>
        </w:rPr>
      </w:pPr>
      <w:r>
        <w:rPr>
          <w:sz w:val="14"/>
          <w:szCs w:val="14"/>
        </w:rPr>
        <w:drawing>
          <wp:inline distT="0" distB="0" distL="0" distR="0">
            <wp:extent cx="27324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732405" cy="880110"/>
                    </a:xfrm>
                    <a:prstGeom prst="rect">
                      <a:avLst/>
                    </a:prstGeom>
                  </pic:spPr>
                </pic:pic>
              </a:graphicData>
            </a:graphic>
          </wp:inline>
        </w:drawing>
      </w:r>
    </w:p>
    <w:p>
      <w:pPr>
        <w:pStyle w:val="Normal"/>
        <w:spacing w:lineRule="auto" w:line="168"/>
        <w:ind w:right="-28" w:hanging="0"/>
        <w:jc w:val="center"/>
        <w:rPr/>
      </w:pPr>
      <w:r>
        <w:rPr>
          <w:sz w:val="14"/>
          <w:szCs w:val="14"/>
        </w:rPr>
        <w:t xml:space="preserve">Рис. 13.1. Различия экономического и бухгалтерского подходов к издержкам и прибыли </w:t>
      </w:r>
    </w:p>
    <w:p>
      <w:pPr>
        <w:pStyle w:val="Normal"/>
        <w:spacing w:lineRule="auto" w:line="168"/>
        <w:ind w:right="-28" w:hanging="0"/>
        <w:rPr>
          <w:rStyle w:val="Postbody1"/>
          <w:sz w:val="14"/>
          <w:szCs w:val="14"/>
        </w:rPr>
      </w:pPr>
      <w:r>
        <w:rPr>
          <w:sz w:val="14"/>
          <w:szCs w:val="14"/>
        </w:rPr>
      </w:r>
    </w:p>
    <w:p>
      <w:pPr>
        <w:pStyle w:val="2"/>
        <w:spacing w:lineRule="auto" w:line="168"/>
        <w:jc w:val="both"/>
        <w:rPr>
          <w:rStyle w:val="Postbody1"/>
          <w:b/>
          <w:b/>
          <w:sz w:val="14"/>
          <w:szCs w:val="14"/>
        </w:rPr>
      </w:pPr>
      <w:r>
        <w:rPr/>
      </w:r>
    </w:p>
    <w:p>
      <w:pPr>
        <w:pStyle w:val="2"/>
        <w:spacing w:lineRule="auto" w:line="168"/>
        <w:jc w:val="both"/>
        <w:rPr>
          <w:b/>
          <w:b/>
          <w:sz w:val="14"/>
          <w:szCs w:val="14"/>
        </w:rPr>
      </w:pPr>
      <w:r>
        <w:rPr>
          <w:b/>
          <w:sz w:val="14"/>
          <w:szCs w:val="14"/>
        </w:rPr>
      </w:r>
    </w:p>
    <w:p>
      <w:pPr>
        <w:pStyle w:val="Normal"/>
        <w:spacing w:lineRule="auto" w:line="168"/>
        <w:ind w:right="-28" w:hanging="0"/>
        <w:jc w:val="both"/>
        <w:rPr/>
      </w:pPr>
      <w:r>
        <w:rPr>
          <w:b/>
          <w:sz w:val="14"/>
          <w:szCs w:val="14"/>
        </w:rPr>
        <w:t>36. Товарное производство.</w:t>
      </w:r>
      <w:r>
        <w:rPr>
          <w:sz w:val="14"/>
          <w:szCs w:val="14"/>
        </w:rPr>
        <w:t xml:space="preserve"> Это такая организация общественного хозяйства, при которой продукты производятся отдельными, обособленными про</w:t>
        <w:softHyphen/>
        <w:t>изводителями, и каждый специализируется на выработке одного продукта. В силу этого для удовлетворения обще</w:t>
        <w:softHyphen/>
        <w:t>ственных потребностей необходима купля-продажа про</w:t>
        <w:softHyphen/>
        <w:t>дуктов, становящихся товарами на рынке. Характерными чертами и признаками товарного произ</w:t>
        <w:softHyphen/>
        <w:t>водства являются наличие общественного разделения труда и экономического обособления хозяйствующих субъектов; производство продуктов для продажи, а не собственного потребления; обмен товарами; эквивалентность обмена. Товарное производство - это специфическая форма отношений между производителями и потребителями, осо</w:t>
        <w:softHyphen/>
        <w:t>бый способ измерения общественного труда и включения его в совокупный труд общества. Включение в совокупный общественный труд — самая сложная и жизненно важная для каждого товаропроизводителя проблема, ибо в случае неудачи он не продаст свой товар и понесет потери, а может и разориться. Это заставляет товаропроизводителей чутко реагировать на конъюнктуру рынка, постоянно приспосаб</w:t>
        <w:softHyphen/>
        <w:t>ливаться к ней. Основным условием возникновения товарного произ</w:t>
        <w:softHyphen/>
        <w:t>водства является общественное разделение труда, при ко</w:t>
        <w:softHyphen/>
        <w:t>тором производители специализируются на выработке оп</w:t>
        <w:softHyphen/>
        <w:t>ределенных изделий. С развитием общества появляются новые отрасли производства и тем самым углубляется общественное разделение труда. Последнее приводит к тому, что хозяйства, специализирующиеся на производстве какой-либо продукции, не могут полностью использовать ее в своих нуждах и в то же время удовлетворить ею свои потребности. Это и обусловливает необходимость обмена, а вместе с ним и товарного производства. Однако одного общественного разделения труда еще недостаточно для возникновения и существования товар</w:t>
        <w:softHyphen/>
        <w:t>ного производства. Общественное разделение труда суще</w:t>
        <w:softHyphen/>
        <w:t>ствовало и в первобытной общине. Одни ее члены изготов</w:t>
        <w:softHyphen/>
        <w:t>ляли орудия труда, другие — предметы быта, но продукты их труда не поступали в обмен, продажу. Собственником всех продуктов была община. Другое дело, когда речь идет о взаимоотношениях различных общин. Тут встречаются разные самостоятельные собственники, и переход продук</w:t>
        <w:softHyphen/>
        <w:t>тов из одной общины в собственность другой происходил путем обмена, посредством купли-продажи. С появлением частной собственности и прибавочного продукта, производимого сверх того, что необходимо для поддержания жизни производителей, их обособление уси</w:t>
        <w:softHyphen/>
        <w:t>лилось, возможности для развития товарного производства возросли и сфера товарно-денежных отношений расшири</w:t>
        <w:softHyphen/>
        <w:t>лась. Таким образом, причиной возникновения и сущест</w:t>
        <w:softHyphen/>
        <w:t>вования товарного производства было экономическое обо</w:t>
        <w:softHyphen/>
        <w:t>собление производителей, а основной формой подобного обособления — частная собственность. Экономическое обособление применительно к товарному хозяйству пред</w:t>
        <w:softHyphen/>
        <w:t>полагает наличие сильно выраженного экономического интереса хозяйствующего субъекта (физического или юри</w:t>
        <w:softHyphen/>
        <w:t>дического лица), свободу выбора им вида хозяйственной деятельности, собственность на произведенный продукт. определенные обязательства перед обществом, государст</w:t>
        <w:softHyphen/>
        <w:t>вом и партнерами. Различными обособленными собствен</w:t>
        <w:softHyphen/>
        <w:t>никами средств производства и продуктов могут быть и общины, и частные лица, и кооперативы, и государство. Понимание экономического обособления товаропрои</w:t>
        <w:softHyphen/>
        <w:t>зводителей важно для оценки современных экономических процессов, перехода к рыночным отношениям, осущест</w:t>
        <w:softHyphen/>
        <w:t>вляемого в странах СНГ, составной частью которых явля</w:t>
        <w:softHyphen/>
        <w:t>ется укрепление экономической самостоятельности пред</w:t>
        <w:softHyphen/>
        <w:t>приятий (объединений). Возникнув в период разложения первобытнообщинно</w:t>
        <w:softHyphen/>
        <w:t>го строя, товарное производство обслуживало рабовла</w:t>
        <w:softHyphen/>
        <w:t>дельческий строй, феодализм и всеобщий характер приоб</w:t>
        <w:softHyphen/>
        <w:t>рело при капитализме. В рабовладельческом обществе удельный вес товарной продукции в общем объеме обще</w:t>
        <w:softHyphen/>
        <w:t xml:space="preserve">ственного производства составлял от 5 до 10 %. При </w:t>
      </w:r>
      <w:r>
        <w:rPr>
          <w:i/>
          <w:sz w:val="14"/>
          <w:szCs w:val="14"/>
        </w:rPr>
        <w:t xml:space="preserve">феодализме, особенно с переходом к денежной форме </w:t>
      </w:r>
      <w:r>
        <w:rPr>
          <w:sz w:val="14"/>
          <w:szCs w:val="14"/>
        </w:rPr>
        <w:t xml:space="preserve">ренты, товарное производство повысило удельный вес до 30 </w:t>
      </w:r>
      <w:r>
        <w:rPr>
          <w:i/>
          <w:sz w:val="14"/>
          <w:szCs w:val="14"/>
        </w:rPr>
        <w:t>"/о.</w:t>
      </w:r>
      <w:r>
        <w:rPr>
          <w:sz w:val="14"/>
          <w:szCs w:val="14"/>
        </w:rPr>
        <w:t xml:space="preserve"> В системе отношений классического капитализма производство товаров в общем объеме производимой про</w:t>
        <w:softHyphen/>
        <w:t>дукции составляет около 100 %. Товарное производство преобладает в современных развитых странах и пробивает себе дорогу в развивающихся государствах. С переходом к рыночным отношениям широкий размах товарное произ</w:t>
        <w:softHyphen/>
        <w:t>водство приобретает и в странах СНГ. Разложение натурального производства, возникнове</w:t>
        <w:softHyphen/>
        <w:t>ние и укрепление товарного производства знаменует собой серьезное продвижение в экономическом прогрессе. Бла</w:t>
        <w:softHyphen/>
        <w:t>годаря тому, что капитализм освоил товарно-рыночный механизм, именно здесь производительные силы в своем развитии продвинулись гораздо дальше, чем за всю пред</w:t>
        <w:softHyphen/>
        <w:t>шествующую историю. Товарное производство обладает высокой адаптивнос</w:t>
        <w:softHyphen/>
        <w:t xml:space="preserve">тью к разным экономическим системам. В каждой из них оно обслуживает реализацию тех форм собственности, которые им свойственны. </w:t>
      </w:r>
      <w:r>
        <w:rPr>
          <w:b/>
          <w:sz w:val="14"/>
          <w:szCs w:val="14"/>
        </w:rPr>
        <w:t xml:space="preserve">Товар и его свойства </w:t>
      </w:r>
      <w:r>
        <w:rPr>
          <w:sz w:val="14"/>
          <w:szCs w:val="14"/>
        </w:rPr>
        <w:t xml:space="preserve">В натуральном хозяйстве производились вещи, блага. Благо – это вещь или услуга, которая удовлетворяет тем или иным человеческим потребностям. Благо может выступать в форме товара, который производится только при товарном производстве. Товар отличается от блага тем, что он удовлетворяет потребность человека посредством обмена, т.е. через акт купли-продажи. В литературе блага часто делят на экономические и неэкономические. Экономическими признаются блага, существующие в ограниченном количестве по сравнению с потребностями, которые они удовлетворяют. Например воздух существует в неограниченном количестве и не является экономическим благом. Экономическое благо, предназначенное для обмена, признается товаром. При этом не обязательно, как считают некоторые современные западные экономисты, чтобы товар выступал как результат труда. Главное, утверждают они, что товар предназначен удовлетворять потребность посредством обмена. Действительно, блага, на которые не затрачен труд, могут приобретать форму товара (например, необработанная земля) и продаваться. Но в основном блага создаются благодаря производственной деятельности людей. Согласно трудовой теории стоимости, товар – это продукт труда, предназначенный для удовлетворения какой-либо человеческой потребности посредством обмена, т.е. путем купли-продажи. Не всякая вещь или благо (например, вода, воздух и т.п.), способные удовлетворять ту или иную потребность, является товаром. К товарам относится не все то, что удовлетворяет человеческие потребности, а только продукты человеческого труда. Но и продукты человеческого труда не всегда были и являются товаром. Если продукт производится для удовлетворения своих потребностей, то он не является товаром. Продукт человеческого труда становится товаром, когда он производится для удовлетворения потребностей других, т.е. когда он производится на продажу. В процессе осуществления акта купли-продажи отдельные члены общества вступают межу собой в отдельные отношения. Следовательно, товар – это общественная форма продукта труда.  Товары могут различаться в зависимости от характера удовлетворения потребностей. Они делятся на следующие виды. 1.Взаимозаменяемые продукты. Если растет потребление одного из них, то снижается использование другого. Примерами могут служить, положим, пары вещей: сливочное масло и маргарин, кефир и простокваша, автомашины «тойота» и «хонда». 2.Взаимодополняемые товары. Они сопутствуют друг другу, и потребность в них одновременно увеличивается или снижается. Это, скажем, фотоапарат и фотопленка, видеомагнитофон и кассеты к нему. 3.Независимые блага, или, иначе говоря, не сопряженные, «самостоятельные» товары. Потребности в этих вещах никак не связаны между собой (например, бананы и рыба, трикоажные изделия и наручные часы). Товар обладает двумя свойствами: 1) потребительская стоимость - полезность, способность удовлетворять какие-либо потребности, она находится в прямой зависимости от естественных свойств вещи и не зависит от количества труда, которое было затрачено на ее производство. Наличие у вещи потребительской стоимости еще не делает ее товаром (рыба). 2) меновая стоимость - способность товара в определенных пропорциях обмениваться на другие товары. Она определяется спросом и предложением; т.е. в товаре выражены отношения между людьми по поводу обмена продуктов труда.  Основными теориями стоимости являются трудовая теория стоимости, теория предельной полезности и затратная концепция.  </w:t>
      </w:r>
      <w:r>
        <w:rPr>
          <w:b/>
          <w:sz w:val="14"/>
          <w:szCs w:val="14"/>
        </w:rPr>
        <w:t>Величина стоимости товара.</w:t>
      </w:r>
      <w:r>
        <w:rPr>
          <w:sz w:val="14"/>
          <w:szCs w:val="14"/>
        </w:rPr>
        <w:t xml:space="preserve"> Ра</w:t>
        <w:softHyphen/>
        <w:t>бочее время, которое затрачивается на производство това</w:t>
        <w:softHyphen/>
        <w:t xml:space="preserve">ров отдельным товаропроизводителем, называется </w:t>
      </w:r>
      <w:r>
        <w:rPr>
          <w:i/>
          <w:sz w:val="14"/>
          <w:szCs w:val="14"/>
        </w:rPr>
        <w:t>индиви</w:t>
        <w:softHyphen/>
        <w:t>дуальным рабочим временем.</w:t>
      </w:r>
      <w:r>
        <w:rPr>
          <w:sz w:val="14"/>
          <w:szCs w:val="14"/>
        </w:rPr>
        <w:t xml:space="preserve"> Однако величина стоимости товара не может определяться этим временем. 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i/>
          <w:sz w:val="14"/>
          <w:szCs w:val="14"/>
        </w:rPr>
        <w:t>Общественно необходимое рабочее время</w:t>
      </w:r>
      <w:r>
        <w:rPr>
          <w:sz w:val="14"/>
          <w:szCs w:val="14"/>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 Действительно, решающее влияние на величину стои</w:t>
        <w:softHyphen/>
        <w:t xml:space="preserve">мости товара оказывает производительность Труда. </w:t>
      </w:r>
      <w:r>
        <w:rPr>
          <w:i/>
          <w:sz w:val="14"/>
          <w:szCs w:val="14"/>
        </w:rPr>
        <w:t>Произ</w:t>
        <w:softHyphen/>
        <w:t>водительность труда —</w:t>
      </w:r>
      <w:r>
        <w:rPr>
          <w:sz w:val="14"/>
          <w:szCs w:val="14"/>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 xml:space="preserve">ность труда, и наоборот. Величина стоимости товара изменяется в зависимости от интенсивности труда. Под </w:t>
      </w:r>
      <w:r>
        <w:rPr>
          <w:i/>
          <w:sz w:val="14"/>
          <w:szCs w:val="14"/>
        </w:rPr>
        <w:t>интенсивностью труда</w:t>
      </w:r>
      <w:r>
        <w:rPr>
          <w:sz w:val="14"/>
          <w:szCs w:val="14"/>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цу времени.  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ind w:left="-1260" w:right="-365" w:hanging="0"/>
        <w:rPr>
          <w:sz w:val="16"/>
          <w:szCs w:val="16"/>
        </w:rPr>
      </w:pPr>
      <w:r>
        <w:rPr>
          <w:sz w:val="16"/>
          <w:szCs w:val="16"/>
        </w:rPr>
      </w:r>
    </w:p>
    <w:p>
      <w:pPr>
        <w:pStyle w:val="2"/>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t xml:space="preserve">37 Сущность воспроизводства. Условия реализации при простом и расширенном воспроизводстве.Промышленный цикл и его фазы. </w:t>
      </w:r>
      <w:r>
        <w:rPr>
          <w:sz w:val="14"/>
          <w:szCs w:val="14"/>
        </w:rPr>
        <w:t>Любой экономический продукт постепенно расходуется, потребляется, изнашивается и требует замены. Его надо</w:t>
      </w:r>
      <w:r>
        <w:rPr>
          <w:bCs/>
          <w:sz w:val="14"/>
          <w:szCs w:val="14"/>
        </w:rPr>
        <w:t xml:space="preserve"> воссоздавать,</w:t>
      </w:r>
      <w:r>
        <w:rPr>
          <w:sz w:val="14"/>
          <w:szCs w:val="14"/>
        </w:rPr>
        <w:t xml:space="preserve"> периодически</w:t>
      </w:r>
      <w:r>
        <w:rPr>
          <w:bCs/>
          <w:sz w:val="14"/>
          <w:szCs w:val="14"/>
        </w:rPr>
        <w:t xml:space="preserve"> воспроизводить.</w:t>
      </w:r>
      <w:r>
        <w:rPr>
          <w:sz w:val="14"/>
          <w:szCs w:val="14"/>
        </w:rPr>
        <w:t xml:space="preserve"> Все это и служит первопричиной наличия воспроизводственного процесса, охватывающего период от создания продукта до его полного потребления, за которым следует воссоздание, новый цикл производства и потребления. Такие циклы, процессы называются воспроизводственными. Любой экономический продукт в своем движении по жизненному пути проходит отдельные, обычно следующие друг за другом</w:t>
      </w:r>
      <w:r>
        <w:rPr>
          <w:bCs/>
          <w:sz w:val="14"/>
          <w:szCs w:val="14"/>
        </w:rPr>
        <w:t xml:space="preserve"> стадии</w:t>
      </w:r>
      <w:r>
        <w:rPr>
          <w:sz w:val="14"/>
          <w:szCs w:val="14"/>
        </w:rPr>
        <w:t xml:space="preserve"> своего воспроизводственного цикла. Это</w:t>
      </w:r>
      <w:r>
        <w:rPr>
          <w:bCs/>
          <w:sz w:val="14"/>
          <w:szCs w:val="14"/>
        </w:rPr>
        <w:t xml:space="preserve"> </w:t>
      </w:r>
      <w:r>
        <w:rPr>
          <w:bCs/>
          <w:i/>
          <w:sz w:val="14"/>
          <w:szCs w:val="14"/>
        </w:rPr>
        <w:t>производство, распределение, обмен, потребление</w:t>
      </w:r>
      <w:r>
        <w:rPr>
          <w:bCs/>
          <w:sz w:val="14"/>
          <w:szCs w:val="14"/>
        </w:rPr>
        <w:t>.</w:t>
      </w:r>
      <w:r>
        <w:rPr>
          <w:sz w:val="14"/>
          <w:szCs w:val="14"/>
        </w:rPr>
        <w:t xml:space="preserve"> Наличие этих стадий</w:t>
      </w:r>
      <w:r>
        <w:rPr>
          <w:sz w:val="14"/>
          <w:szCs w:val="14"/>
          <w:lang w:val="en-US" w:eastAsia="en-US"/>
        </w:rPr>
        <w:t xml:space="preserve"> –</w:t>
      </w:r>
      <w:r>
        <w:rPr>
          <w:sz w:val="14"/>
          <w:szCs w:val="14"/>
        </w:rPr>
        <w:t xml:space="preserve"> фундаментальная закономерность экономических процессов, их важнейшее свойство. В итоге в экономике постоянно наблюдается циклический кругооборот продукции, товаров, услуг в виде воспроизводственных процессов. Воспроизводственный процесс есть способ действия любой экономической системы, а его изучение</w:t>
      </w:r>
      <w:r>
        <w:rPr>
          <w:sz w:val="14"/>
          <w:szCs w:val="14"/>
          <w:lang w:val="en-US" w:eastAsia="en-US"/>
        </w:rPr>
        <w:t xml:space="preserve"> –</w:t>
      </w:r>
      <w:r>
        <w:rPr>
          <w:sz w:val="14"/>
          <w:szCs w:val="14"/>
        </w:rPr>
        <w:t xml:space="preserve"> предмет и теоретической и прикладной экономики. Вслед за </w:t>
      </w:r>
      <w:r>
        <w:rPr>
          <w:i/>
          <w:sz w:val="14"/>
          <w:szCs w:val="14"/>
        </w:rPr>
        <w:t>производством</w:t>
      </w:r>
      <w:r>
        <w:rPr>
          <w:sz w:val="14"/>
          <w:szCs w:val="14"/>
        </w:rPr>
        <w:t xml:space="preserve"> (созданием, выпуском) экономического продукта следует его</w:t>
      </w:r>
      <w:r>
        <w:rPr>
          <w:bCs/>
          <w:sz w:val="14"/>
          <w:szCs w:val="14"/>
        </w:rPr>
        <w:t xml:space="preserve"> </w:t>
      </w:r>
      <w:r>
        <w:rPr>
          <w:bCs/>
          <w:i/>
          <w:sz w:val="14"/>
          <w:szCs w:val="14"/>
        </w:rPr>
        <w:t xml:space="preserve">распределение </w:t>
      </w:r>
      <w:r>
        <w:rPr>
          <w:bCs/>
          <w:sz w:val="14"/>
          <w:szCs w:val="14"/>
        </w:rPr>
        <w:t>по направлениям дальнейшего движения</w:t>
      </w:r>
      <w:r>
        <w:rPr>
          <w:sz w:val="14"/>
          <w:szCs w:val="14"/>
        </w:rPr>
        <w:t xml:space="preserve"> или использования, то есть своего рода разделение и адресация продукта. В результате распределения происходит дальнейшее продвижение продукта к потребителю, при этом часть его может осаждаться в накопителе</w:t>
      </w:r>
      <w:r>
        <w:rPr>
          <w:sz w:val="14"/>
          <w:szCs w:val="14"/>
          <w:lang w:val="en-US" w:eastAsia="en-US"/>
        </w:rPr>
        <w:t xml:space="preserve"> в</w:t>
      </w:r>
      <w:r>
        <w:rPr>
          <w:sz w:val="14"/>
          <w:szCs w:val="14"/>
        </w:rPr>
        <w:t xml:space="preserve"> виде резерва, запасов, подлежащих последующему распределению. И что еще более важно, процесс распределения может быть и очень часто бывает многократным, в особенности когда распределяются денежные средства. Пройдя стадию </w:t>
      </w:r>
      <w:r>
        <w:rPr>
          <w:i/>
          <w:sz w:val="14"/>
          <w:szCs w:val="14"/>
        </w:rPr>
        <w:t>распределения</w:t>
      </w:r>
      <w:r>
        <w:rPr>
          <w:sz w:val="14"/>
          <w:szCs w:val="14"/>
        </w:rPr>
        <w:t xml:space="preserve">, экономический продукт, которому предназначено стать товаром, подвергается </w:t>
      </w:r>
      <w:r>
        <w:rPr>
          <w:i/>
          <w:sz w:val="14"/>
          <w:szCs w:val="14"/>
        </w:rPr>
        <w:t>обмену</w:t>
      </w:r>
      <w:r>
        <w:rPr>
          <w:sz w:val="14"/>
          <w:szCs w:val="14"/>
        </w:rPr>
        <w:t>,</w:t>
      </w:r>
      <w:r>
        <w:rPr>
          <w:bCs/>
          <w:sz w:val="14"/>
          <w:szCs w:val="14"/>
        </w:rPr>
        <w:t xml:space="preserve"> купле-продаже на рынке.</w:t>
      </w:r>
      <w:r>
        <w:rPr>
          <w:sz w:val="14"/>
          <w:szCs w:val="14"/>
        </w:rPr>
        <w:t xml:space="preserve"> При этом под обменом понимается как</w:t>
      </w:r>
      <w:r>
        <w:rPr>
          <w:bCs/>
          <w:sz w:val="14"/>
          <w:szCs w:val="14"/>
        </w:rPr>
        <w:t xml:space="preserve"> обмен на деньги,</w:t>
      </w:r>
      <w:r>
        <w:rPr>
          <w:sz w:val="14"/>
          <w:szCs w:val="14"/>
        </w:rPr>
        <w:t xml:space="preserve"> так и</w:t>
      </w:r>
      <w:r>
        <w:rPr>
          <w:bCs/>
          <w:sz w:val="14"/>
          <w:szCs w:val="14"/>
        </w:rPr>
        <w:t xml:space="preserve"> натуральный обмен</w:t>
      </w:r>
      <w:r>
        <w:rPr>
          <w:sz w:val="14"/>
          <w:szCs w:val="14"/>
        </w:rPr>
        <w:t xml:space="preserve"> в форме бартера. Имеет место операция «товар–деньги» или «товар–товар», в которой и заключена суть обмена, вступает в действие рыночный и сопутствующий ему ценовой механизм. Продукт превращается в товар. За обменом следует</w:t>
      </w:r>
      <w:r>
        <w:rPr>
          <w:bCs/>
          <w:sz w:val="14"/>
          <w:szCs w:val="14"/>
        </w:rPr>
        <w:t xml:space="preserve"> </w:t>
      </w:r>
      <w:r>
        <w:rPr>
          <w:bCs/>
          <w:i/>
          <w:sz w:val="14"/>
          <w:szCs w:val="14"/>
        </w:rPr>
        <w:t>потребление</w:t>
      </w:r>
      <w:r>
        <w:rPr>
          <w:bCs/>
          <w:sz w:val="14"/>
          <w:szCs w:val="14"/>
        </w:rPr>
        <w:t xml:space="preserve"> товара в</w:t>
      </w:r>
      <w:r>
        <w:rPr>
          <w:sz w:val="14"/>
          <w:szCs w:val="14"/>
        </w:rPr>
        <w:t xml:space="preserve"> форме конечного потребления потребительских товаров, предметов потребления, выбывающих из цикла, завершающих свой воспроизводственный цикл на его последней стадии. Такое завершение происходит либо в форме конечного потребления товара потребителем, либо в виде производственного потребления, когда товар, продукт вновь попадает в производство, но уже в своем новом «товарном» качестве, в виде ресурса. </w:t>
      </w:r>
      <w:r>
        <w:rPr>
          <w:b/>
          <w:sz w:val="14"/>
          <w:szCs w:val="14"/>
        </w:rPr>
        <w:t xml:space="preserve">Условия реализации при простом и расширенном воспроизводстве </w:t>
      </w:r>
      <w:r>
        <w:rPr>
          <w:b/>
          <w:bCs/>
          <w:color w:val="3A3A3A"/>
          <w:sz w:val="14"/>
          <w:szCs w:val="14"/>
        </w:rPr>
        <w:t>1) Простое воспроизводство</w:t>
      </w:r>
      <w:r>
        <w:rPr>
          <w:color w:val="3A3A3A"/>
          <w:sz w:val="14"/>
          <w:szCs w:val="14"/>
        </w:rPr>
        <w:t xml:space="preserve"> — это непрерывное повторение созидательной деятельности, при котором величина создаваемого продукта и размер действующего капитала (производственных фондов) остаются неизменными. Таким образом капитал совершает замкнутое круговое движение. Весь путь можно схематично изобразить известной нам формулой: </w:t>
      </w:r>
      <w:r>
        <w:rPr>
          <w:color w:val="3A3A3A"/>
          <w:sz w:val="14"/>
          <w:szCs w:val="14"/>
        </w:rPr>
        <w:drawing>
          <wp:inline distT="0" distB="0" distL="0" distR="0">
            <wp:extent cx="240284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0" r="-15" b="-90"/>
                    <a:stretch>
                      <a:fillRect/>
                    </a:stretch>
                  </pic:blipFill>
                  <pic:spPr bwMode="auto">
                    <a:xfrm>
                      <a:off x="0" y="0"/>
                      <a:ext cx="2402840" cy="326390"/>
                    </a:xfrm>
                    <a:prstGeom prst="rect">
                      <a:avLst/>
                    </a:prstGeom>
                  </pic:spPr>
                </pic:pic>
              </a:graphicData>
            </a:graphic>
          </wp:inline>
        </w:drawing>
      </w:r>
    </w:p>
    <w:p>
      <w:pPr>
        <w:pStyle w:val="Normal"/>
        <w:spacing w:lineRule="auto" w:line="168"/>
        <w:ind w:firstLine="709"/>
        <w:jc w:val="both"/>
        <w:rPr/>
      </w:pPr>
      <w:r>
        <w:rPr>
          <w:color w:val="3A3A3A"/>
          <w:sz w:val="14"/>
          <w:szCs w:val="14"/>
        </w:rPr>
        <w:t>Здесь мы видим последовательное продвижение капитальной стоимости через три стадии и смену трех функциональных форм капитала.</w:t>
      </w:r>
      <w:r>
        <w:rPr>
          <w:color w:val="3A3A3A"/>
          <w:sz w:val="14"/>
          <w:szCs w:val="14"/>
        </w:rPr>
        <w:drawing>
          <wp:inline distT="0" distB="0" distL="0" distR="0">
            <wp:extent cx="1952625"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1952625" cy="298450"/>
                    </a:xfrm>
                    <a:prstGeom prst="rect">
                      <a:avLst/>
                    </a:prstGeom>
                  </pic:spPr>
                </pic:pic>
              </a:graphicData>
            </a:graphic>
          </wp:inline>
        </w:drawing>
      </w:r>
      <w:r>
        <w:rPr>
          <w:color w:val="3A3A3A"/>
          <w:sz w:val="14"/>
          <w:szCs w:val="14"/>
        </w:rPr>
        <w:t>совершается в сфере обращения. Здесь денежный капитал превращается в производительный. Бизнесмен на авансированные денежные средства приобретает средства производства (СП) и покупает рабочую силу (PC). Такие затраты необходимы для налаживания производства товаров.</w:t>
      </w:r>
    </w:p>
    <w:p>
      <w:pPr>
        <w:pStyle w:val="Normal"/>
        <w:spacing w:lineRule="auto" w:line="168"/>
        <w:ind w:firstLine="709"/>
        <w:jc w:val="both"/>
        <w:rPr/>
      </w:pPr>
      <w:r>
        <w:rPr>
          <w:color w:val="3A3A3A"/>
          <w:sz w:val="14"/>
          <w:szCs w:val="14"/>
        </w:rPr>
        <w:drawing>
          <wp:inline distT="0" distB="0" distL="0" distR="0">
            <wp:extent cx="183769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4" r="-15" b="-84"/>
                    <a:stretch>
                      <a:fillRect/>
                    </a:stretch>
                  </pic:blipFill>
                  <pic:spPr bwMode="auto">
                    <a:xfrm>
                      <a:off x="0" y="0"/>
                      <a:ext cx="1837690" cy="276860"/>
                    </a:xfrm>
                    <a:prstGeom prst="rect">
                      <a:avLst/>
                    </a:prstGeom>
                  </pic:spPr>
                </pic:pic>
              </a:graphicData>
            </a:graphic>
          </wp:inline>
        </w:drawing>
      </w:r>
      <w:r>
        <w:rPr>
          <w:color w:val="3A3A3A"/>
          <w:sz w:val="14"/>
          <w:szCs w:val="14"/>
        </w:rPr>
        <w:t xml:space="preserve">протекает в сфере производства. В этом движении производительная форма капитала превращается в товарную форму Куп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 </w:t>
      </w:r>
      <w:r>
        <w:rPr>
          <w:b/>
          <w:sz w:val="14"/>
          <w:szCs w:val="14"/>
        </w:rPr>
        <w:t>Третья стадия</w:t>
      </w:r>
      <w:r>
        <w:rPr>
          <w:sz w:val="14"/>
          <w:szCs w:val="14"/>
        </w:rPr>
        <w:t xml:space="preserve"> Т’ — Д’. Как и первая стадия, она относится к сфере обращения. Товарный капитал с возросшей стоимостью (Т’) вновь превращается в денежный капитал (Д’), содержащий прибыль. </w:t>
      </w:r>
      <w:r>
        <w:rPr>
          <w:b/>
          <w:sz w:val="14"/>
          <w:szCs w:val="14"/>
        </w:rPr>
        <w:t xml:space="preserve">Оборот капитала </w:t>
      </w:r>
      <w:r>
        <w:rPr>
          <w:color w:val="3A3A3A"/>
          <w:sz w:val="14"/>
          <w:szCs w:val="14"/>
        </w:rPr>
        <w:t xml:space="preserve">Непрерывно происходящие кругообороты капитала образуют его оборот. Чтобы капитал смог полностью совершить оборот, требуется определенный период — время оборота.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 </w:t>
      </w:r>
      <w:r>
        <w:rPr>
          <w:b/>
          <w:bCs/>
          <w:color w:val="3A3A3A"/>
          <w:sz w:val="14"/>
          <w:szCs w:val="14"/>
        </w:rPr>
        <w:t>Время производства</w:t>
      </w:r>
      <w:r>
        <w:rPr>
          <w:color w:val="3A3A3A"/>
          <w:sz w:val="14"/>
          <w:szCs w:val="14"/>
        </w:rPr>
        <w:t xml:space="preserve"> — период пребывания капитала на предприятии — включает: а) рабочий период; б) время самостоятельного воздействия сил природы на предмет труда и в) время пребывания товаров в форме производственных запасов. Рабочий период охватывает ряд дней, потребных для создания готовых изделий. Его длительность зависит от технологических особенностей каждой отрасли хозяйства и от характера продукта обработки. Наконец, время производства сокращается, если уменьшаются производственные запасы (хранящиеся на складах сырье, топливо, инструменты и т. п.), которые нужны для непрерывности технологического процесса. Напротив, если запасы накапливать сверх необходимых норм, то капитальная стоимость омертвляется. Лучше всего иметь на предприятии минимум запасов сырья и топлива и вместе с тем обеспечить их бесперебойную поставку. Продолжительность оборота капитала сокращается также за счет уменьшения времени обращения. Оно складывается: а) из времени покупки товаров (Д — Т) и б) периода реализации готовой продукции (Т’ — Д’). На длительность времени обращения влияют многие факторы: отдаленность рынка от места производства, развитие транспорт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роко рекламируют свои товары, продают их в кредит и др. </w:t>
      </w:r>
    </w:p>
    <w:p>
      <w:pPr>
        <w:pStyle w:val="Heading2"/>
        <w:spacing w:lineRule="auto" w:line="168" w:before="0" w:after="0"/>
        <w:ind w:firstLine="709"/>
        <w:jc w:val="both"/>
        <w:rPr>
          <w:rFonts w:ascii="Times New Roman" w:hAnsi="Times New Roman" w:cs="Times New Roman"/>
          <w:sz w:val="14"/>
          <w:szCs w:val="14"/>
        </w:rPr>
      </w:pPr>
      <w:r>
        <w:rPr>
          <w:rFonts w:cs="Times New Roman" w:ascii="Times New Roman" w:hAnsi="Times New Roman"/>
          <w:sz w:val="14"/>
          <w:szCs w:val="14"/>
        </w:rPr>
        <w:t>Основной и оборотный капитал</w:t>
      </w:r>
    </w:p>
    <w:p>
      <w:pPr>
        <w:pStyle w:val="Normal"/>
        <w:spacing w:lineRule="auto" w:line="168"/>
        <w:ind w:firstLine="709"/>
        <w:jc w:val="both"/>
        <w:rPr/>
      </w:pPr>
      <w:r>
        <w:rPr>
          <w:color w:val="3A3A3A"/>
          <w:sz w:val="14"/>
          <w:szCs w:val="14"/>
        </w:rPr>
        <w:t>Производительный капитал (фонды) состоит из двух частей, стоимость которых проходит весь оборот и возвращается в денежной форме за совершенно разные сроки. Этими частями являются: а) основной и б) оборотный капитал (табл. 9.1).</w:t>
      </w:r>
    </w:p>
    <w:p>
      <w:pPr>
        <w:pStyle w:val="Normal"/>
        <w:spacing w:lineRule="auto" w:line="168"/>
        <w:ind w:firstLine="709"/>
        <w:jc w:val="both"/>
        <w:rPr>
          <w:color w:val="3A3A3A"/>
          <w:sz w:val="14"/>
          <w:szCs w:val="14"/>
        </w:rPr>
      </w:pPr>
      <w:r>
        <w:rPr>
          <w:color w:val="3A3A3A"/>
          <w:sz w:val="14"/>
          <w:szCs w:val="14"/>
        </w:rPr>
        <w:t xml:space="preserve">Основной капитал — та доля капитала, которая в течение длительного срока полностью участвует в производстве, но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 п. </w:t>
      </w:r>
    </w:p>
    <w:p>
      <w:pPr>
        <w:pStyle w:val="Normal"/>
        <w:spacing w:lineRule="auto" w:line="168"/>
        <w:ind w:firstLine="709"/>
        <w:jc w:val="both"/>
        <w:rPr>
          <w:color w:val="3A3A3A"/>
          <w:sz w:val="14"/>
          <w:szCs w:val="14"/>
        </w:rPr>
      </w:pPr>
      <w:r>
        <w:rPr>
          <w:rStyle w:val="Textblack1"/>
          <w:sz w:val="14"/>
          <w:szCs w:val="14"/>
        </w:rPr>
        <w:t>Таблица 9.1 Основной и оборотный капитал</w:t>
      </w:r>
    </w:p>
    <w:tbl>
      <w:tblPr>
        <w:tblW w:w="5000" w:type="pct"/>
        <w:jc w:val="center"/>
        <w:tblInd w:w="0" w:type="dxa"/>
        <w:tblLayout w:type="fixed"/>
        <w:tblCellMar>
          <w:top w:w="75" w:type="dxa"/>
          <w:left w:w="75" w:type="dxa"/>
          <w:bottom w:w="75" w:type="dxa"/>
          <w:right w:w="75" w:type="dxa"/>
        </w:tblCellMar>
      </w:tblPr>
      <w:tblGrid>
        <w:gridCol w:w="4799"/>
        <w:gridCol w:w="4556"/>
      </w:tblGrid>
      <w:tr>
        <w:trPr/>
        <w:tc>
          <w:tcPr>
            <w:tcW w:w="4799" w:type="dxa"/>
            <w:tcBorders/>
            <w:shd w:fill="DEE2E6" w:val="clear"/>
            <w:vAlign w:val="center"/>
          </w:tcPr>
          <w:p>
            <w:pPr>
              <w:pStyle w:val="Normal"/>
              <w:spacing w:lineRule="auto" w:line="168"/>
              <w:jc w:val="both"/>
              <w:rPr>
                <w:color w:val="3A3A3A"/>
                <w:sz w:val="14"/>
                <w:szCs w:val="14"/>
              </w:rPr>
            </w:pPr>
            <w:r>
              <w:rPr>
                <w:color w:val="3A3A3A"/>
                <w:sz w:val="14"/>
                <w:szCs w:val="14"/>
              </w:rPr>
              <w:t>Основный капитал</w:t>
            </w:r>
          </w:p>
        </w:tc>
        <w:tc>
          <w:tcPr>
            <w:tcW w:w="4556" w:type="dxa"/>
            <w:tcBorders/>
            <w:shd w:fill="DEE2E6" w:val="clear"/>
            <w:vAlign w:val="center"/>
          </w:tcPr>
          <w:p>
            <w:pPr>
              <w:pStyle w:val="Normal"/>
              <w:spacing w:lineRule="auto" w:line="168"/>
              <w:jc w:val="both"/>
              <w:rPr>
                <w:color w:val="3A3A3A"/>
                <w:sz w:val="14"/>
                <w:szCs w:val="14"/>
              </w:rPr>
            </w:pPr>
            <w:r>
              <w:rPr>
                <w:color w:val="3A3A3A"/>
                <w:sz w:val="14"/>
                <w:szCs w:val="14"/>
              </w:rPr>
              <w:t>Оборотный капитал</w:t>
            </w:r>
          </w:p>
        </w:tc>
      </w:tr>
      <w:tr>
        <w:trPr/>
        <w:tc>
          <w:tcPr>
            <w:tcW w:w="4799" w:type="dxa"/>
            <w:tcBorders/>
            <w:shd w:fill="F8F8F8" w:val="clear"/>
            <w:vAlign w:val="center"/>
          </w:tcPr>
          <w:p>
            <w:pPr>
              <w:pStyle w:val="Normal"/>
              <w:spacing w:lineRule="auto" w:line="168"/>
              <w:jc w:val="both"/>
              <w:rPr>
                <w:color w:val="3A3A3A"/>
                <w:sz w:val="14"/>
                <w:szCs w:val="14"/>
              </w:rPr>
            </w:pPr>
            <w:r>
              <w:rPr>
                <w:color w:val="3A3A3A"/>
                <w:sz w:val="14"/>
                <w:szCs w:val="14"/>
              </w:rPr>
              <w:t>Долго сохраняет свою натуральную форму (полезноcть)</w:t>
            </w:r>
          </w:p>
        </w:tc>
        <w:tc>
          <w:tcPr>
            <w:tcW w:w="4556" w:type="dxa"/>
            <w:tcBorders/>
            <w:shd w:fill="F8F8F8" w:val="clear"/>
            <w:vAlign w:val="center"/>
          </w:tcPr>
          <w:p>
            <w:pPr>
              <w:pStyle w:val="Normal"/>
              <w:spacing w:lineRule="auto" w:line="168"/>
              <w:jc w:val="both"/>
              <w:rPr>
                <w:color w:val="3A3A3A"/>
                <w:sz w:val="14"/>
                <w:szCs w:val="14"/>
              </w:rPr>
            </w:pPr>
            <w:r>
              <w:rPr>
                <w:color w:val="3A3A3A"/>
                <w:sz w:val="14"/>
                <w:szCs w:val="14"/>
              </w:rPr>
              <w:t>Натуральная форма преобразцется в иную полезноcть</w:t>
            </w:r>
          </w:p>
        </w:tc>
      </w:tr>
      <w:tr>
        <w:trPr/>
        <w:tc>
          <w:tcPr>
            <w:tcW w:w="4799" w:type="dxa"/>
            <w:tcBorders/>
            <w:shd w:fill="F8F8F8" w:val="clear"/>
            <w:vAlign w:val="center"/>
          </w:tcPr>
          <w:p>
            <w:pPr>
              <w:pStyle w:val="Normal"/>
              <w:spacing w:lineRule="auto" w:line="168"/>
              <w:jc w:val="both"/>
              <w:rPr>
                <w:color w:val="3A3A3A"/>
                <w:sz w:val="14"/>
                <w:szCs w:val="14"/>
              </w:rPr>
            </w:pPr>
            <w:r>
              <w:rPr>
                <w:color w:val="3A3A3A"/>
                <w:sz w:val="14"/>
                <w:szCs w:val="14"/>
              </w:rPr>
              <w:t>Участвует во многих кругооборотах</w:t>
            </w:r>
          </w:p>
        </w:tc>
        <w:tc>
          <w:tcPr>
            <w:tcW w:w="4556" w:type="dxa"/>
            <w:tcBorders/>
            <w:shd w:fill="F8F8F8" w:val="clear"/>
            <w:vAlign w:val="center"/>
          </w:tcPr>
          <w:p>
            <w:pPr>
              <w:pStyle w:val="Normal"/>
              <w:spacing w:lineRule="auto" w:line="168"/>
              <w:jc w:val="both"/>
              <w:rPr>
                <w:color w:val="3A3A3A"/>
                <w:sz w:val="14"/>
                <w:szCs w:val="14"/>
              </w:rPr>
            </w:pPr>
            <w:r>
              <w:rPr>
                <w:color w:val="3A3A3A"/>
                <w:sz w:val="14"/>
                <w:szCs w:val="14"/>
              </w:rPr>
              <w:t>Участвует в одном кругообороте</w:t>
            </w:r>
          </w:p>
        </w:tc>
      </w:tr>
      <w:tr>
        <w:trPr/>
        <w:tc>
          <w:tcPr>
            <w:tcW w:w="4799" w:type="dxa"/>
            <w:tcBorders/>
            <w:shd w:fill="F8F8F8" w:val="clear"/>
            <w:vAlign w:val="center"/>
          </w:tcPr>
          <w:p>
            <w:pPr>
              <w:pStyle w:val="Normal"/>
              <w:spacing w:lineRule="auto" w:line="168"/>
              <w:jc w:val="both"/>
              <w:rPr/>
            </w:pPr>
            <w:r>
              <w:rPr>
                <w:color w:val="3A3A3A"/>
                <w:sz w:val="14"/>
                <w:szCs w:val="14"/>
              </w:rPr>
              <w:t>Переносит свою стоимость на готовые продукты постепенно, по частям</w:t>
            </w:r>
          </w:p>
        </w:tc>
        <w:tc>
          <w:tcPr>
            <w:tcW w:w="4556" w:type="dxa"/>
            <w:tcBorders/>
            <w:shd w:fill="F8F8F8" w:val="clear"/>
            <w:vAlign w:val="center"/>
          </w:tcPr>
          <w:p>
            <w:pPr>
              <w:pStyle w:val="Normal"/>
              <w:spacing w:lineRule="auto" w:line="168"/>
              <w:jc w:val="both"/>
              <w:rPr>
                <w:color w:val="3A3A3A"/>
                <w:sz w:val="14"/>
                <w:szCs w:val="14"/>
              </w:rPr>
            </w:pPr>
            <w:r>
              <w:rPr>
                <w:color w:val="3A3A3A"/>
                <w:sz w:val="14"/>
                <w:szCs w:val="14"/>
              </w:rPr>
              <w:t>Переносит свою стоимость на готовые продукты сразу и полностью</w:t>
            </w:r>
          </w:p>
        </w:tc>
      </w:tr>
    </w:tbl>
    <w:p>
      <w:pPr>
        <w:pStyle w:val="Normal"/>
        <w:spacing w:lineRule="auto" w:line="168"/>
        <w:ind w:firstLine="709"/>
        <w:jc w:val="both"/>
        <w:rPr/>
      </w:pPr>
      <w:r>
        <w:rPr>
          <w:sz w:val="14"/>
          <w:szCs w:val="14"/>
        </w:rPr>
        <w:t xml:space="preserve">В отличие от основного оборотный капитал — другая часть капитала, стоимость которой полностью переносится на продукт и возвращается в денежной форме в течение одного кругооборота. Речь идет о предметах труда и быстроизнашивающемся (за год) инструменте. 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Амортизационный фонд образуется за счет амортизационных отчислений. Эти отчисления включают в общую сумму затрат предприятия на производство продукции.Величина годового амортизационного фонда зависит от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 </w:t>
      </w:r>
      <w:r>
        <w:rPr>
          <w:b/>
          <w:sz w:val="14"/>
          <w:szCs w:val="14"/>
        </w:rPr>
        <w:t>2) Расширенное воспроизводство</w:t>
      </w:r>
      <w:r>
        <w:rPr>
          <w:sz w:val="14"/>
          <w:szCs w:val="14"/>
        </w:rPr>
        <w:t xml:space="preserve"> на фирме означает такое увеличение размеров капитала, которое ведет к росту масштабов производства благ. </w:t>
      </w:r>
      <w:r>
        <w:rPr>
          <w:b/>
          <w:sz w:val="14"/>
          <w:szCs w:val="14"/>
        </w:rPr>
        <w:t xml:space="preserve">Накопление: источники и структура </w:t>
      </w:r>
      <w:r>
        <w:rPr>
          <w:b/>
          <w:bCs/>
          <w:sz w:val="14"/>
          <w:szCs w:val="14"/>
        </w:rPr>
        <w:t>Накопление капитала</w:t>
      </w:r>
      <w:r>
        <w:rPr>
          <w:sz w:val="14"/>
          <w:szCs w:val="14"/>
        </w:rPr>
        <w:t>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нежных средств, пребывающих в покое.</w:t>
      </w:r>
    </w:p>
    <w:p>
      <w:pPr>
        <w:pStyle w:val="Normal"/>
        <w:spacing w:lineRule="auto" w:line="168"/>
        <w:ind w:firstLine="709"/>
        <w:jc w:val="both"/>
        <w:rPr>
          <w:sz w:val="14"/>
          <w:szCs w:val="14"/>
        </w:rPr>
      </w:pPr>
      <w:r>
        <w:rPr>
          <w:sz w:val="14"/>
          <w:szCs w:val="14"/>
        </w:rPr>
        <w:t>Теперь рассмотрим структуру и функции накопления. Накопление на предприятии (Нк), как правило, имеет следующую основную структуру: а) производственное (Нп); б) непроизводственное накопление (Нн) и в) накопление, идущее на привлечение дополнительных работников и повышение квалификации всех занятых (Нр):</w:t>
      </w:r>
    </w:p>
    <w:p>
      <w:pPr>
        <w:pStyle w:val="Normal"/>
        <w:spacing w:lineRule="auto" w:line="168"/>
        <w:ind w:firstLine="709"/>
        <w:jc w:val="both"/>
        <w:rPr/>
      </w:pPr>
      <w:r>
        <w:rPr>
          <w:b/>
          <w:sz w:val="14"/>
          <w:szCs w:val="14"/>
        </w:rPr>
        <w:t>Нк = Нп + Нн + Нр</w:t>
      </w:r>
      <w:r>
        <w:rPr>
          <w:sz w:val="14"/>
          <w:szCs w:val="14"/>
        </w:rPr>
        <w:t xml:space="preserve"> Производственное накопление (в экономической литературе его часто именуют «инвестиции») расходуется: а) на увеличение количества средств производства (расширение производственных площадей и строительство новых зданий, приобретение оборудования и т.д.); б) прирост материальных запасов (резервов и страховых фондов). Непроизводственное накопление идет:а) на прирост непроизводственных фондов (жилого фонда предприятия, медицинских учреждений, учреждений культурно-бытового обслуживания);б) дополнительные затраты на обучение и повышение квалификации работников (увеличение расходов на обучение рабочим профессиям, рост квалификации и переквалификацию занятых, что ведет к повышению производительности их труда).  </w:t>
      </w:r>
    </w:p>
    <w:p>
      <w:pPr>
        <w:pStyle w:val="Normal"/>
        <w:spacing w:lineRule="auto" w:line="168"/>
        <w:jc w:val="both"/>
        <w:rPr>
          <w:b/>
          <w:b/>
          <w:color w:val="000000"/>
          <w:sz w:val="14"/>
          <w:szCs w:val="14"/>
          <w:u w:val="single"/>
        </w:rPr>
      </w:pPr>
      <w:r>
        <w:rPr>
          <w:b/>
          <w:color w:val="000000"/>
          <w:sz w:val="14"/>
          <w:szCs w:val="14"/>
          <w:u w:val="single"/>
        </w:rPr>
        <w:t>Промышленный цикл и его фазы.</w:t>
      </w:r>
    </w:p>
    <w:p>
      <w:pPr>
        <w:pStyle w:val="Normal"/>
        <w:spacing w:lineRule="auto" w:line="168"/>
        <w:ind w:firstLine="142"/>
        <w:jc w:val="both"/>
        <w:rPr/>
      </w:pPr>
      <w:r>
        <w:rPr>
          <w:color w:val="000000"/>
          <w:sz w:val="14"/>
          <w:szCs w:val="14"/>
        </w:rPr>
        <w:t xml:space="preserve">Экономический цикл включает в себя 4 фазы: </w:t>
      </w:r>
    </w:p>
    <w:p>
      <w:pPr>
        <w:pStyle w:val="Normal"/>
        <w:numPr>
          <w:ilvl w:val="0"/>
          <w:numId w:val="2"/>
        </w:numPr>
        <w:spacing w:lineRule="auto" w:line="168"/>
        <w:jc w:val="both"/>
        <w:rPr/>
      </w:pPr>
      <w:r>
        <w:rPr>
          <w:color w:val="000000"/>
          <w:sz w:val="14"/>
          <w:szCs w:val="14"/>
          <w:u w:val="single"/>
        </w:rPr>
        <w:t xml:space="preserve">Кризис. </w:t>
      </w:r>
      <w:r>
        <w:rPr>
          <w:color w:val="000000"/>
          <w:sz w:val="14"/>
          <w:szCs w:val="14"/>
        </w:rPr>
        <w:t xml:space="preserve">Характеризуется резким сокращением всех параметров экономического развития, а именно: </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величивается масса нереализованной продукции</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 xml:space="preserve">уменьшается доходность предприятий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ивается ссудный процент</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меньшаются кредиты</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азвиваются кризисы платежей</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массовое банкротство предприятий</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ивается безработиц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меньшаются котировки ценных бумаг</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обесценивается основной капитал</w:t>
      </w:r>
    </w:p>
    <w:p>
      <w:pPr>
        <w:pStyle w:val="Normal"/>
        <w:numPr>
          <w:ilvl w:val="0"/>
          <w:numId w:val="2"/>
        </w:numPr>
        <w:spacing w:lineRule="auto" w:line="168"/>
        <w:jc w:val="both"/>
        <w:rPr/>
      </w:pPr>
      <w:r>
        <w:rPr>
          <w:color w:val="000000"/>
          <w:sz w:val="14"/>
          <w:szCs w:val="14"/>
          <w:u w:val="single"/>
        </w:rPr>
        <w:t xml:space="preserve">Депрессия. </w:t>
      </w:r>
      <w:r>
        <w:rPr>
          <w:color w:val="000000"/>
          <w:sz w:val="14"/>
          <w:szCs w:val="14"/>
        </w:rPr>
        <w:t xml:space="preserve">Низшая точка спада экономики. </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меньшаются темпы спада экономики</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подходят к концу нереализованные товарные запасы</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затухает снижение потребительского спроса</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сокращается массовая безработиц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снижаются цены</w:t>
      </w:r>
    </w:p>
    <w:p>
      <w:pPr>
        <w:pStyle w:val="Normal"/>
        <w:numPr>
          <w:ilvl w:val="0"/>
          <w:numId w:val="2"/>
        </w:numPr>
        <w:spacing w:lineRule="auto" w:line="168"/>
        <w:jc w:val="both"/>
        <w:rPr/>
      </w:pPr>
      <w:r>
        <w:rPr>
          <w:color w:val="000000"/>
          <w:sz w:val="14"/>
          <w:szCs w:val="14"/>
          <w:u w:val="single"/>
        </w:rPr>
        <w:t>Оживление.</w:t>
      </w:r>
      <w:r>
        <w:rPr>
          <w:color w:val="000000"/>
          <w:sz w:val="14"/>
          <w:szCs w:val="14"/>
        </w:rPr>
        <w:t xml:space="preserve"> (Восстановление)</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 xml:space="preserve">увеличение объема производства до предкризисного состояния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ение спроса на факторы производства</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величение спроса на потребительские товары и услуги</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обновление основного капитал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ост цен</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некоторое снижение безработицы</w:t>
      </w:r>
    </w:p>
    <w:p>
      <w:pPr>
        <w:pStyle w:val="Normal"/>
        <w:numPr>
          <w:ilvl w:val="0"/>
          <w:numId w:val="2"/>
        </w:numPr>
        <w:spacing w:lineRule="auto" w:line="168"/>
        <w:jc w:val="both"/>
        <w:rPr>
          <w:color w:val="000000"/>
          <w:sz w:val="14"/>
          <w:szCs w:val="14"/>
        </w:rPr>
      </w:pPr>
      <w:r>
        <w:rPr>
          <w:color w:val="000000"/>
          <w:sz w:val="14"/>
          <w:szCs w:val="14"/>
          <w:u w:val="single"/>
        </w:rPr>
        <w:t xml:space="preserve">Подъем.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продолжающийся непрерывный рост объема производств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массовое обновление основного капитал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ение совокупного спрос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ост цен</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 xml:space="preserve">увеличение доходов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снижение безработицы</w:t>
      </w:r>
    </w:p>
    <w:p>
      <w:pPr>
        <w:pStyle w:val="Normal"/>
        <w:jc w:val="both"/>
        <w:rPr/>
      </w:pPr>
      <w:r>
        <w:rPr>
          <w:b/>
          <w:sz w:val="14"/>
          <w:szCs w:val="14"/>
        </w:rPr>
        <w:t>Современные экономические циклы существенно</w:t>
      </w:r>
      <w:r>
        <w:rPr>
          <w:sz w:val="14"/>
          <w:szCs w:val="14"/>
        </w:rPr>
        <w:t xml:space="preserve"> отличаются от циклов </w:t>
      </w:r>
      <w:r>
        <w:rPr>
          <w:sz w:val="14"/>
          <w:szCs w:val="14"/>
          <w:lang w:val="en-US"/>
        </w:rPr>
        <w:t>XIX</w:t>
      </w:r>
      <w:r>
        <w:rPr>
          <w:sz w:val="14"/>
          <w:szCs w:val="14"/>
        </w:rPr>
        <w:t xml:space="preserve"> и первой половины </w:t>
      </w:r>
      <w:r>
        <w:rPr>
          <w:sz w:val="14"/>
          <w:szCs w:val="14"/>
          <w:lang w:val="en-US"/>
        </w:rPr>
        <w:t>XX</w:t>
      </w:r>
      <w:r>
        <w:rPr>
          <w:sz w:val="14"/>
          <w:szCs w:val="14"/>
        </w:rPr>
        <w:t xml:space="preserve"> веков.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 На следующей схеме изображен экономический цикл, каким он представляется современным американским экономистам. В обозначении фаз цикла мы сохраним названия, которые обычно ими используются.</w:t>
      </w:r>
    </w:p>
    <w:p>
      <w:pPr>
        <w:pStyle w:val="Normal"/>
        <w:tabs>
          <w:tab w:val="clear" w:pos="708"/>
          <w:tab w:val="left" w:pos="3240" w:leader="none"/>
        </w:tabs>
        <w:ind w:firstLine="709"/>
        <w:jc w:val="both"/>
        <w:rPr>
          <w:sz w:val="14"/>
          <w:szCs w:val="14"/>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2171700" cy="1257300"/>
                <wp:effectExtent l="0" t="0" r="0" b="0"/>
                <wp:wrapNone/>
                <wp:docPr id="5"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spPr>
                          <a:xfrm>
                            <a:off x="112320" y="12600"/>
                            <a:ext cx="1916280" cy="1073160"/>
                          </a:xfrm>
                          <a:custGeom>
                            <a:avLst/>
                            <a:gdLst/>
                            <a:ahLst/>
                            <a:rect l="l" t="t" r="r" b="b"/>
                            <a:pathLst>
                              <a:path w="7430" h="3977">
                                <a:moveTo>
                                  <a:pt x="0" y="3977"/>
                                </a:moveTo>
                                <a:cubicBezTo>
                                  <a:pt x="83" y="3834"/>
                                  <a:pt x="353" y="3350"/>
                                  <a:pt x="500" y="3117"/>
                                </a:cubicBezTo>
                                <a:cubicBezTo>
                                  <a:pt x="647" y="2884"/>
                                  <a:pt x="763" y="2717"/>
                                  <a:pt x="880" y="2577"/>
                                </a:cubicBezTo>
                                <a:cubicBezTo>
                                  <a:pt x="997" y="2437"/>
                                  <a:pt x="1061" y="2347"/>
                                  <a:pt x="1200" y="2277"/>
                                </a:cubicBezTo>
                                <a:cubicBezTo>
                                  <a:pt x="1339" y="2207"/>
                                  <a:pt x="1572" y="2133"/>
                                  <a:pt x="1712" y="2160"/>
                                </a:cubicBezTo>
                                <a:cubicBezTo>
                                  <a:pt x="1852" y="2187"/>
                                  <a:pt x="1934" y="2257"/>
                                  <a:pt x="2040" y="2437"/>
                                </a:cubicBezTo>
                                <a:cubicBezTo>
                                  <a:pt x="2146" y="2617"/>
                                  <a:pt x="2295" y="3110"/>
                                  <a:pt x="2348" y="3240"/>
                                </a:cubicBezTo>
                                <a:cubicBezTo>
                                  <a:pt x="2401" y="3370"/>
                                  <a:pt x="2325" y="3158"/>
                                  <a:pt x="2360" y="3217"/>
                                </a:cubicBezTo>
                                <a:cubicBezTo>
                                  <a:pt x="2395" y="3276"/>
                                  <a:pt x="2500" y="3517"/>
                                  <a:pt x="2560" y="3597"/>
                                </a:cubicBezTo>
                                <a:cubicBezTo>
                                  <a:pt x="2620" y="3677"/>
                                  <a:pt x="2640" y="3667"/>
                                  <a:pt x="2720" y="3697"/>
                                </a:cubicBezTo>
                                <a:cubicBezTo>
                                  <a:pt x="2800" y="3727"/>
                                  <a:pt x="2926" y="3823"/>
                                  <a:pt x="3040" y="3777"/>
                                </a:cubicBezTo>
                                <a:cubicBezTo>
                                  <a:pt x="3154" y="3731"/>
                                  <a:pt x="3274" y="3839"/>
                                  <a:pt x="3406" y="3420"/>
                                </a:cubicBezTo>
                                <a:cubicBezTo>
                                  <a:pt x="3538" y="3001"/>
                                  <a:pt x="3628" y="1734"/>
                                  <a:pt x="3830" y="1260"/>
                                </a:cubicBezTo>
                                <a:cubicBezTo>
                                  <a:pt x="4032" y="786"/>
                                  <a:pt x="4408" y="637"/>
                                  <a:pt x="4620" y="577"/>
                                </a:cubicBezTo>
                                <a:cubicBezTo>
                                  <a:pt x="4832" y="517"/>
                                  <a:pt x="4951" y="670"/>
                                  <a:pt x="5101" y="900"/>
                                </a:cubicBezTo>
                                <a:cubicBezTo>
                                  <a:pt x="5251" y="1130"/>
                                  <a:pt x="5344" y="1718"/>
                                  <a:pt x="5520" y="1957"/>
                                </a:cubicBezTo>
                                <a:cubicBezTo>
                                  <a:pt x="5696" y="2196"/>
                                  <a:pt x="5912" y="2333"/>
                                  <a:pt x="6160" y="2337"/>
                                </a:cubicBezTo>
                                <a:cubicBezTo>
                                  <a:pt x="6408" y="2341"/>
                                  <a:pt x="6794" y="2369"/>
                                  <a:pt x="7006" y="1980"/>
                                </a:cubicBezTo>
                                <a:cubicBezTo>
                                  <a:pt x="7218" y="1591"/>
                                  <a:pt x="7359" y="330"/>
                                  <a:pt x="7430" y="0"/>
                                </a:cubicBezTo>
                              </a:path>
                            </a:pathLst>
                          </a:custGeom>
                          <a:noFill/>
                          <a:ln w="9360">
                            <a:solidFill>
                              <a:srgbClr val="000000"/>
                            </a:solidFill>
                            <a:round/>
                          </a:ln>
                        </wps:spPr>
                        <wps:style>
                          <a:lnRef idx="0"/>
                          <a:fillRef idx="0"/>
                          <a:effectRef idx="0"/>
                          <a:fontRef idx="minor"/>
                        </wps:style>
                        <wps:bodyPr/>
                      </wps:wsp>
                      <wps:wsp>
                        <wps:cNvSpPr txBox="1"/>
                        <wps:spPr>
                          <a:xfrm>
                            <a:off x="0" y="915120"/>
                            <a:ext cx="343080" cy="27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685800" y="343440"/>
                            <a:ext cx="448200" cy="2271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1600200" y="720"/>
                            <a:ext cx="457200" cy="252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777240" y="997560"/>
                            <a:ext cx="479520" cy="259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1659960" y="609120"/>
                            <a:ext cx="511920" cy="306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342360" y="343440"/>
                            <a:ext cx="379080" cy="281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1196280" y="0"/>
                            <a:ext cx="403920" cy="198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1256760" y="228600"/>
                            <a:ext cx="629280" cy="205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wps:txbx>
                        <wps:bodyPr wrap="square" anchor="t">
                          <a:noAutofit/>
                        </wps:bodyPr>
                      </wps:wsp>
                      <wps:wsp>
                        <wps:cNvSpPr txBox="1"/>
                        <wps:spPr>
                          <a:xfrm>
                            <a:off x="287640" y="786600"/>
                            <a:ext cx="464040" cy="356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wps:txbx>
                        <wps:bodyPr wrap="square" anchor="t">
                          <a:noAutofit/>
                        </wps:bodyPr>
                      </wps:wsp>
                    </wpg:wgp>
                  </a:graphicData>
                </a:graphic>
              </wp:anchor>
            </w:drawing>
          </mc:Choice>
          <mc:Fallback>
            <w:pict>
              <v:group id="shape_0" style="position:absolute;margin-left:0pt;margin-top:2.85pt;width:171pt;height:99pt" coordorigin="0,57" coordsize="3420,1980">
                <v:shape id="shape_0" coordsize="7430,3977" path="m0,3977c83,3834,353,3350,500,3117c647,2884,763,2717,880,2577c997,2437,1061,2347,1200,2277c1339,2207,1572,2133,1712,2160c1852,2187,1934,2257,2040,2437c2146,2617,2295,3110,2348,3240c2401,3370,2325,3158,2360,3217c2395,3276,2500,3517,2560,3597c2620,3677,2640,3667,2720,3697c2800,3727,2926,3823,3040,3777c3154,3731,3274,3839,3406,3420c3538,3001,3628,1734,3830,1260c4032,786,4408,637,4620,577c4832,517,4951,670,5101,900c5251,1130,5344,1718,5520,1957c5696,2196,5912,2333,6160,2337c6408,2341,6794,2369,7006,1980c7218,1591,7359,330,7430,0e" stroked="t" o:allowincell="f" style="position:absolute;left:177;top:77;width:3017;height:168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0;top:1498;width:539;height:43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1080;top:598;width:705;height:3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2520;top:58;width:719;height:3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1224;top:1628;width:754;height:40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shape id="shape_0" stroked="f" o:allowincell="f" style="position:absolute;left:2614;top:1017;width:805;height:48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shape id="shape_0" stroked="f" o:allowincell="f" style="position:absolute;left:539;top:598;width:596;height:4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v:textbox>
                  <v:fill o:detectmouseclick="t" on="false"/>
                  <v:stroke color="#3465a4" joinstyle="round" endcap="flat"/>
                  <w10:wrap type="none"/>
                </v:shape>
                <v:shape id="shape_0" stroked="f" o:allowincell="f" style="position:absolute;left:1884;top:57;width:635;height:31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v:textbox>
                  <v:fill o:detectmouseclick="t" on="false"/>
                  <v:stroke color="#3465a4" joinstyle="round" endcap="flat"/>
                  <w10:wrap type="none"/>
                </v:shape>
                <v:shape id="shape_0" stroked="f" o:allowincell="f" style="position:absolute;left:1979;top:417;width:990;height:32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none"/>
                </v:shape>
                <v:shape id="shape_0" stroked="f" o:allowincell="f" style="position:absolute;left:453;top:1296;width:730;height:56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none"/>
                </v:shape>
              </v:group>
            </w:pict>
          </mc:Fallback>
        </mc:AlternateContent>
      </w:r>
      <w:r>
        <w:rPr>
          <w:b/>
          <w:bCs/>
          <w:sz w:val="14"/>
          <w:szCs w:val="14"/>
        </w:rPr>
        <w:t xml:space="preserve">  </w:t>
      </w:r>
      <w:r>
        <w:rPr>
          <w:b/>
          <w:bCs/>
          <w:sz w:val="14"/>
          <w:szCs w:val="14"/>
        </w:rPr>
        <w:tab/>
        <w:t xml:space="preserve">Современный экономический цикл. </w:t>
      </w:r>
      <w:r>
        <w:rPr>
          <w:sz w:val="14"/>
          <w:szCs w:val="14"/>
        </w:rPr>
        <w:tab/>
        <w:t>Как видим, на второй схеме отсутствует  фаза депрессии. Оживление и подъем объ</w:t>
      </w:r>
    </w:p>
    <w:p>
      <w:pPr>
        <w:pStyle w:val="Normal"/>
        <w:tabs>
          <w:tab w:val="clear" w:pos="708"/>
          <w:tab w:val="left" w:pos="3240" w:leader="none"/>
        </w:tabs>
        <w:ind w:firstLine="709"/>
        <w:jc w:val="both"/>
        <w:rPr>
          <w:sz w:val="14"/>
          <w:szCs w:val="14"/>
        </w:rPr>
      </w:pPr>
      <w:r>
        <w:rPr>
          <w:sz w:val="14"/>
          <w:szCs w:val="14"/>
        </w:rPr>
        <w:tab/>
        <w:t>единены в одну фазу. В самостоятельные фазы выделены вершина подъёма – БУМ и низшая точка падения – СПАД.В по</w:t>
      </w:r>
    </w:p>
    <w:p>
      <w:pPr>
        <w:pStyle w:val="Normal"/>
        <w:tabs>
          <w:tab w:val="clear" w:pos="708"/>
          <w:tab w:val="left" w:pos="3240" w:leader="none"/>
        </w:tabs>
        <w:ind w:firstLine="709"/>
        <w:jc w:val="both"/>
        <w:rPr>
          <w:sz w:val="14"/>
          <w:szCs w:val="14"/>
        </w:rPr>
      </w:pPr>
      <w:r>
        <w:rPr>
          <w:sz w:val="14"/>
          <w:szCs w:val="14"/>
        </w:rPr>
        <w:tab/>
        <w:t>пытках отыскать наиболее общие причины циклических колебаний учёные – экономисты и предприниматели основное вни</w:t>
      </w:r>
    </w:p>
    <w:p>
      <w:pPr>
        <w:pStyle w:val="Normal"/>
        <w:tabs>
          <w:tab w:val="clear" w:pos="708"/>
          <w:tab w:val="left" w:pos="3240" w:leader="none"/>
        </w:tabs>
        <w:ind w:firstLine="709"/>
        <w:jc w:val="both"/>
        <w:rPr>
          <w:sz w:val="14"/>
          <w:szCs w:val="14"/>
        </w:rPr>
      </w:pPr>
      <w:r>
        <w:rPr>
          <w:sz w:val="14"/>
          <w:szCs w:val="14"/>
        </w:rPr>
        <w:tab/>
        <w:t>мание уделяли анализу  фазы   кризиса, поскольку   именно эта фаза  концентрировала    все негативные   явления  в эконо</w:t>
      </w:r>
    </w:p>
    <w:p>
      <w:pPr>
        <w:pStyle w:val="Normal"/>
        <w:tabs>
          <w:tab w:val="clear" w:pos="708"/>
          <w:tab w:val="left" w:pos="3240" w:leader="none"/>
        </w:tabs>
        <w:ind w:firstLine="709"/>
        <w:jc w:val="both"/>
        <w:rPr>
          <w:sz w:val="14"/>
          <w:szCs w:val="14"/>
        </w:rPr>
      </w:pPr>
      <w:r>
        <w:rPr>
          <w:sz w:val="14"/>
          <w:szCs w:val="14"/>
        </w:rPr>
        <w:tab/>
        <w:t>мическом процессе. Один из подходов даёт основание утверждать, что абстрактная возможность кризисов в рыночной эко</w:t>
      </w:r>
    </w:p>
    <w:p>
      <w:pPr>
        <w:pStyle w:val="Normal"/>
        <w:tabs>
          <w:tab w:val="clear" w:pos="708"/>
          <w:tab w:val="left" w:pos="3240" w:leader="none"/>
        </w:tabs>
        <w:ind w:firstLine="709"/>
        <w:jc w:val="both"/>
        <w:rPr>
          <w:sz w:val="14"/>
          <w:szCs w:val="14"/>
        </w:rPr>
      </w:pPr>
      <w:r>
        <w:rPr>
          <w:sz w:val="14"/>
          <w:szCs w:val="14"/>
        </w:rPr>
        <w:tab/>
        <w:t xml:space="preserve">номике заложена уже в простом  товарном обращении и связана  с функцией  денег  как средства обращения. Несовпадение </w:t>
      </w:r>
    </w:p>
    <w:p>
      <w:pPr>
        <w:pStyle w:val="Normal"/>
        <w:tabs>
          <w:tab w:val="clear" w:pos="708"/>
          <w:tab w:val="left" w:pos="3240" w:leader="none"/>
        </w:tabs>
        <w:ind w:firstLine="709"/>
        <w:jc w:val="both"/>
        <w:rPr/>
      </w:pPr>
      <w:r>
        <w:rPr>
          <w:sz w:val="14"/>
          <w:szCs w:val="14"/>
        </w:rPr>
        <w:tab/>
        <w:t>купли и продажи по месту и времени может создать предпосылки для разрыва   многих звеньев  в цепи продаж и покупок.</w:t>
      </w:r>
    </w:p>
    <w:p>
      <w:pPr>
        <w:pStyle w:val="Normal"/>
        <w:tabs>
          <w:tab w:val="clear" w:pos="708"/>
          <w:tab w:val="left" w:pos="3240" w:leader="none"/>
        </w:tabs>
        <w:ind w:firstLine="1"/>
        <w:jc w:val="both"/>
        <w:rPr>
          <w:sz w:val="14"/>
          <w:szCs w:val="14"/>
        </w:rPr>
      </w:pPr>
      <w:r>
        <w:rPr>
          <w:sz w:val="14"/>
          <w:szCs w:val="14"/>
        </w:rPr>
        <w:tab/>
        <w:t xml:space="preserve">Вторая возможность    кризисов связана  с функцией  денег как средства платежа. Любой производитель не может иметь </w:t>
      </w:r>
    </w:p>
    <w:p>
      <w:pPr>
        <w:pStyle w:val="Normal"/>
        <w:tabs>
          <w:tab w:val="clear" w:pos="708"/>
          <w:tab w:val="left" w:pos="3240" w:leader="none"/>
        </w:tabs>
        <w:ind w:firstLine="1"/>
        <w:jc w:val="both"/>
        <w:rPr>
          <w:sz w:val="14"/>
          <w:szCs w:val="14"/>
        </w:rPr>
      </w:pPr>
      <w:r>
        <w:rPr>
          <w:sz w:val="14"/>
          <w:szCs w:val="14"/>
        </w:rPr>
        <w:tab/>
        <w:t>гарантии, что к моменту платежа покупатель  его продукции  окажется     платежеспособным. Неплатеж по одним  обяза</w:t>
      </w:r>
    </w:p>
    <w:p>
      <w:pPr>
        <w:pStyle w:val="Normal"/>
        <w:tabs>
          <w:tab w:val="clear" w:pos="708"/>
          <w:tab w:val="left" w:pos="3240" w:leader="none"/>
        </w:tabs>
        <w:ind w:left="1" w:hanging="0"/>
        <w:jc w:val="both"/>
        <w:rPr>
          <w:sz w:val="14"/>
          <w:szCs w:val="14"/>
        </w:rPr>
      </w:pPr>
      <w:r>
        <w:rPr>
          <w:sz w:val="14"/>
          <w:szCs w:val="14"/>
        </w:rPr>
        <w:tab/>
        <w:t xml:space="preserve">тельствам  может вызвать  цепную реакцию, которая приведет к расстройству системы  обращения и, в конечном счете. </w:t>
      </w:r>
    </w:p>
    <w:p>
      <w:pPr>
        <w:pStyle w:val="Normal"/>
        <w:tabs>
          <w:tab w:val="clear" w:pos="708"/>
          <w:tab w:val="left" w:pos="3240" w:leader="none"/>
        </w:tabs>
        <w:ind w:left="1" w:hanging="0"/>
        <w:jc w:val="both"/>
        <w:rPr>
          <w:sz w:val="14"/>
          <w:szCs w:val="14"/>
        </w:rPr>
      </w:pPr>
      <w:r>
        <w:rPr/>
        <w:tab/>
      </w:r>
      <w:r>
        <w:rPr>
          <w:sz w:val="14"/>
          <w:szCs w:val="14"/>
        </w:rPr>
        <w:t xml:space="preserve">Процесса производства. Промышленный цикл не одинаково воздействует на различные секторы экономики и на отдельных </w:t>
      </w:r>
    </w:p>
    <w:p>
      <w:pPr>
        <w:pStyle w:val="Normal"/>
        <w:tabs>
          <w:tab w:val="clear" w:pos="708"/>
          <w:tab w:val="left" w:pos="3240" w:leader="none"/>
        </w:tabs>
        <w:ind w:left="1" w:hanging="0"/>
        <w:jc w:val="both"/>
        <w:rPr/>
      </w:pPr>
      <w:r>
        <w:rPr>
          <w:sz w:val="14"/>
          <w:szCs w:val="14"/>
        </w:rPr>
        <w:tab/>
        <w:t>товаропроизводителей. Обычно от спада производства в большей мере страдают отрасли, выпускающие средства производства, предметы потребления длительного пользования, отрасли строительной индустрии. Отрасли же, выпускающие потребительские товары кратковременного пользования, реагируют на фазы промышленного цикла в меньшей мере, так как платежеспособный спрос на эти товары не может сокращаться ниже определенного уровня.</w:t>
      </w:r>
    </w:p>
    <w:p>
      <w:pPr>
        <w:pStyle w:val="Normal"/>
        <w:tabs>
          <w:tab w:val="clear" w:pos="708"/>
          <w:tab w:val="left" w:pos="3240" w:leader="none"/>
        </w:tabs>
        <w:rPr>
          <w:sz w:val="14"/>
          <w:szCs w:val="14"/>
        </w:rPr>
      </w:pPr>
      <w:r>
        <w:rPr>
          <w:sz w:val="14"/>
          <w:szCs w:val="14"/>
        </w:rPr>
      </w:r>
    </w:p>
    <w:p>
      <w:pPr>
        <w:pStyle w:val="Normal"/>
        <w:spacing w:lineRule="auto" w:line="168"/>
        <w:ind w:firstLine="709"/>
        <w:jc w:val="both"/>
        <w:rPr>
          <w:sz w:val="14"/>
          <w:szCs w:val="14"/>
        </w:rPr>
      </w:pPr>
      <w:r>
        <w:rPr>
          <w:sz w:val="14"/>
          <w:szCs w:val="14"/>
        </w:rPr>
      </w:r>
    </w:p>
    <w:p>
      <w:pPr>
        <w:pStyle w:val="2"/>
        <w:spacing w:lineRule="auto" w:line="168"/>
        <w:jc w:val="both"/>
        <w:rPr>
          <w:b/>
          <w:b/>
          <w:sz w:val="14"/>
          <w:szCs w:val="14"/>
        </w:rPr>
      </w:pPr>
      <w:r>
        <w:rPr>
          <w:b/>
          <w:sz w:val="14"/>
          <w:szCs w:val="14"/>
        </w:rPr>
      </w:r>
    </w:p>
    <w:p>
      <w:pPr>
        <w:pStyle w:val="Normal"/>
        <w:spacing w:lineRule="auto" w:line="168"/>
        <w:jc w:val="both"/>
        <w:rPr/>
      </w:pPr>
      <w:r>
        <w:rPr>
          <w:b/>
          <w:bCs/>
          <w:sz w:val="14"/>
          <w:szCs w:val="14"/>
        </w:rPr>
        <w:t xml:space="preserve">№ </w:t>
      </w:r>
      <w:r>
        <w:rPr>
          <w:b/>
          <w:bCs/>
          <w:sz w:val="14"/>
          <w:szCs w:val="14"/>
        </w:rPr>
        <w:t xml:space="preserve">38. Развитие форм стоимости и возникновение денег: их сущность и функции. Формы денег. Наличное и безналичное обращение. </w:t>
      </w:r>
      <w:r>
        <w:rPr>
          <w:sz w:val="14"/>
          <w:szCs w:val="14"/>
        </w:rPr>
        <w:t>Современный капитализм обусловил модификацию функций денег. Всеобщий хар-р товарно-денежных обращений вызвал и полное развитие денег как всеобщего эквивалента. В сегодняшнем обществе все товары , услуги, прир-ые ресурсы, а также спос-ть людей к труду приобретают денежную форму. Качественно новая роль денег заключ-ся в том, что они превращаются в денежный капитал, или самовозрастающую стоимость. Эта роль прослеживается через пять функций денег.  В первой функции (ф-я денег как меры стоимости)  деньги не только измеряют стоимость всех товаров  и услуг, но и капитала. При купле-продаже различных ценностей за наличный расчет деньги выступают сред-ом обращения как товара, так и капитала. Деньги как средство накопления и сбережения концентрируются в кредитной системе и обеспечивают владельцу прибыль. Деньги обслуживают разнообразные платежные отношения, в том числе и трудовые. Именно эта функция денег обеспечила широкое развитие капиталист-ой кред-ой системы. Функционируя на мировом рынке, деньги обеспечивают перелив капитала между странами. Деньги обслуживают произ-во и реал-ю общественного капитала через систему денежных потоков между сферами хоз-ва, отраслями произ-ва и регионами страны. Организаторами этих денежных потоков явл-ся гос-во хозяйствующие субъекты  и отчасти отдельные лица. Причем оборот стоимости общественного продукта начинается и заканчивается у владельца капитала. Сущность денег это то, что они явл-ся всебщим эквивалентом, т.е. имея деньги можно купить любой товар. Сущность денег прояв-ся в их функциях. мера стоимости.  Деньги выражают стоимость всех товаров, т.к. и на деньги и на любой товар затрачен труд и его можно сравнить. Проявляется эта функция в ценообразовании. Для того, чтобы назначить цену не обязательно иметь деньги в руках. Эту функцию деньги выполняют как мысленно представляемые деньги или идеальные деньги. Деньги выполняют роль посредника в обмене. Эту функцию выполняют реальные деньги: золото и серебро оказались наиболее удобными для выполнения функции денег т.к. содержат большое кол-во затрат труда, однородны, делимы, хорошо сохраняются, портативны. В этой функции оказалось возможным заменить дорогостоящие золотые и сереб-ые монеты, монетами из более тяжелых металлов и бумажными деньгами.  Следует иметь ввиду, что бумажные деньги – это заменение золота и они имеют принудительный курс обращения, устанавливаемый гос-ом. Товар, который выполняет фун-ии меры стоимости и ср-ва обращения – деньги. В этой фун-ии деньги изымаются из обращения, не тратятся. Это происходит в случаях: когда на имеющийся товар в данный момент нет соответствующей суммы денег, когда нет соответственного товара в продаже. Эту фун-ию деньги выполняют когда товары продаются с отсрочкой платежа, т.е. в кредит. Эту фун-ию выполняют особые деньги – кредитные деньги (векселя, чеки, электр. деньги). Эту функцию деньги выполняют в международных экон-их отношениях. В современных условиях фун-ию мировых денег выполняет валюта развитых стран. Понятие денежного обращения. Наличное и безналичное обращение в ускорении оборачиваемости оборотных средств в эк-ке страны. Сменяя форму стоимости деньги находятся в постоянном движении между тремя субъектами: физич-ми лицами, хозяйствующими субъектами и органами гос. власти. Движение денег при выполнении ими своих функций в наличной и безналичной формах представляет собой денежное обращение. Общественное разделение труда и развитие товарного произ-ва явл-ся объективной основой денежного обращения. Образование общенац-ых и мировых рынков при капитализме дало новый толчок дальнейшему расширению денежного оборота. Деньги обслуживают обмен совокупного общес-го продукта, в т.ч. кругооборот капитала, обращение товаров и оказание услуг, движение ссудного и фиктивного капитала и доходов разл. соц. групп. Началу движения денег предшествует их концентрация у субъектов. Они сосредотачиваются в кошельках населения, в кассах юр. лиц, на счетах в кредитных учреждениях, в казне гос-ва. Чтобы зародилось движение денег должна возникнуть потребность в деньгах у одной из двух строн. Спро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ых запасах. Денежное обращение осуществляется в двух формах: наличной и безналичной. Налично-денежное обобщение – движение наличных денег в сфере обращения и выполнение ими двух функций (ср-ва платежа и ср-ва обращения). Наличные деньги используются: для кругооборота товаров и услуг; для расчетов не связанных непосредственно с движением товаров и услуг, а именно: расчетов по выплате зарплаты, премий, пособий, пенсий; по выплате страховых возмещений по договорам  страхования; при оплате ценных бумаг и выплат по ним дохода; по платежам населения за коммун-ые услуги. Налично-денежный оборот вкл. движение всей налично-денежной массы за определенный период времени между населением и юр. лицами, между физ. лицами, и т.д. Налично-денежное движение осущест-ся с помощью разл. видов денег: банкнот, метелл. денег, других кредитных инструментов (векселей, банковских векселей, чеков, кредит. карточек). Эмиссию налич. Денег осуществляет ЦБ. Он выпускает наличные деньги в обращение и изымает их, если они пришли в негодность, а также заменяет деньги на новые образцы купюр  и монет. Безналичное обращение – движение стоимости без участия наличных денег: перечисление ден.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  учреждений привели к возникновению такого обращения. Безналичное обращение осуществляется с помощью чеков, векселей, кред. карточек и др. кредит. –х инструментов. 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ую систему. Безналичное обращение имеет важное эк-ое значение в ускорении оборачиваемости оборотных средств, сокращении наличных денег, снижении издержек обращения. 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ся у клиента при снятии их со счета в кредитном учреждении. Закон ден-го обращения: он показ-ет какое кол-во денег необходимо в обращении, которое рассчит-ся по формуле: КД = (СЦ – К+ П – ВР)  ⁄ О; КД –кол-во денег в обращении; СЦ–сумма цен товаров; К-товары. проданные в кредит, по которым не наступил срок платежа; П - платежи по кредиту;  О – кол-во оборотов денег.  Если кол-во денег в обращении больше, чем по формуле, то возникает инфляция. Если их будет меньше, чем по формуле, то будет дифляция.</w:t>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b/>
          <w:b/>
          <w:sz w:val="14"/>
          <w:szCs w:val="14"/>
        </w:rPr>
      </w:pPr>
      <w:r>
        <w:rPr>
          <w:b/>
          <w:sz w:val="14"/>
          <w:szCs w:val="14"/>
        </w:rPr>
      </w:r>
    </w:p>
    <w:p>
      <w:pPr>
        <w:pStyle w:val="Normal"/>
        <w:spacing w:lineRule="auto" w:line="168"/>
        <w:jc w:val="both"/>
        <w:rPr>
          <w:sz w:val="14"/>
          <w:szCs w:val="14"/>
        </w:rPr>
      </w:pPr>
      <w:r>
        <w:rPr>
          <w:b/>
          <w:sz w:val="14"/>
          <w:szCs w:val="14"/>
        </w:rPr>
        <w:t xml:space="preserve">№ </w:t>
      </w:r>
      <w:r>
        <w:rPr>
          <w:b/>
          <w:sz w:val="14"/>
          <w:szCs w:val="14"/>
        </w:rPr>
        <w:t xml:space="preserve">39. Предприятие и предпринимательская деятельность. Показатели эффективности функционирования п/п. </w:t>
      </w:r>
      <w:r>
        <w:rPr>
          <w:sz w:val="14"/>
          <w:szCs w:val="14"/>
        </w:rPr>
        <w:t>Виды п/п: 1)по отраслевому признаку и виду хоз. деят-ти: произв-ные, строит-ные, торговые, научно-обоснованные.2)По форме собств-ти: гос-ные, муниципальные, частные, смешанные.3)По хар-ру правового режима собст-ти: индивид-ные, коллективные (с общей долевой собст-тью, с общей совместной собст-тью).  4)По мощности произв-ного потенциала (размеру п/п): малые, средние, крупные.5)По преобладающему произв-ному фактору: трудоемкие, капиталоемкие, материалоемкие.6)По принадлежности капитала и контроля над ним: национ-ные, иностр-ые, смешанные.7)В зависимости от пределов ответ-ти: с полной ответ-тью, с ограниченной отв-тью.8)По организационно-прававой форме предпринимат-кой деят-ти: полное товарищество, тов-во на вере, ООО, общество с дополнит-ой отв-тью, АО, произв-ный кооператив, унитарное п/п. 9)По виду производимой продукции: п/п по произв-ву товаров, п/п по оказанию услуг. Издержки п-ия. Их виды в долгосрочном и краткосрочном периоде.  Классификация п/п.  Издержки п/п. Понятие, виды. Уровень с/б опред-ся в значительной мере  п/п  производителем. В основе стоим-ти издержек произ-ва лежат след. Факторы: потребность в сырье, механизмах, раб. силе.  Снижение издержек на произ-во продукции явл. важнейшим путем повышения экон-ой отдачи от произ-ва и роста конкурентоспособнгости п/п Все издержки в зависимости  от способа их включения в с/б подразделяются на прямые и косвенные. :прямые связаны с произ-ом, косвенные  с орган-ей и управлением строит-ого процесса. По экономическим элементам зат-ы  группируются след. Образом:1) материальные зат-ы:стоимость мат-ов при произ-ве смр, стоим-ть зап. частей, стоим-ть топлива и энергии, потери от недосдачи мат-ых ресурсов в пределах норм естественной убыли, плата за природные ресурсы в пределах установленных норм. 2) затраты на оплату труда:з/п за фактически выполненную работу, стоим-ть продук-ии, выдаваемой в порядкенат-ой оплаты,стимулирующие и компенсирующие выплаты,оплата отпусков и выплаты в связи с сокращением штатов. 3) отчисления на соц-ые нужды: фонды гос. соц страхования , фонд занятости, пенсионный фонд, фонд обяз-ого мед. трахования. 4) амортизация и осн.фонды. 5) прочие затраты: налоги, сборы, отчисления во вне бюдж-ую сферу, банковские кркдиты, арендная плата. Расходы на рекламу и т.д. С т. з. Зависимости величины издержек от объема прод-ии их разделяют на переменныц( пропорциональные) и постоянные ( фиксированные).  Условно постоянные издержки вкл-ют  в себя аморт-ию, з/п для управленческого персонала, аренда, налоги, взносы, премии. Постоянные издержки: реклама, командировки, консультации, ком-ые расходы.Постоянные и переменные издержки:з/п вспомагательного персонала, затраты на текущий ремонт, отраслевые налоги. Большей частью перем. изд. затраты на гсм, оплата канц. тоаваров и услуг почты, основная з/п, финансовые выплаты.Перем. изд: осн и вспомагат –ые материалы, потребление электроэнергии в произ-ве, тран-ые издержки.</w:t>
      </w:r>
    </w:p>
    <w:p>
      <w:pPr>
        <w:pStyle w:val="Normal"/>
        <w:spacing w:lineRule="auto" w:line="168"/>
        <w:jc w:val="both"/>
        <w:rPr>
          <w:sz w:val="14"/>
          <w:szCs w:val="14"/>
        </w:rPr>
      </w:pPr>
      <w:r>
        <w:rPr>
          <w:sz w:val="14"/>
          <w:szCs w:val="14"/>
        </w:rPr>
      </w:r>
    </w:p>
    <w:p>
      <w:pPr>
        <w:pStyle w:val="Normal"/>
        <w:spacing w:lineRule="auto" w:line="168"/>
        <w:jc w:val="both"/>
        <w:rPr>
          <w:sz w:val="14"/>
          <w:szCs w:val="14"/>
        </w:rPr>
      </w:pPr>
      <w:r>
        <w:rPr>
          <w:sz w:val="14"/>
          <w:szCs w:val="14"/>
        </w:rPr>
      </w:r>
    </w:p>
    <w:p>
      <w:pPr>
        <w:pStyle w:val="Normal"/>
        <w:spacing w:lineRule="auto" w:line="168"/>
        <w:jc w:val="both"/>
        <w:rPr/>
      </w:pPr>
      <w:r>
        <w:rPr>
          <w:b/>
          <w:color w:val="000000"/>
          <w:sz w:val="14"/>
          <w:szCs w:val="14"/>
        </w:rPr>
        <w:t xml:space="preserve">№ </w:t>
      </w:r>
      <w:r>
        <w:rPr>
          <w:b/>
          <w:color w:val="000000"/>
          <w:sz w:val="14"/>
          <w:szCs w:val="14"/>
        </w:rPr>
        <w:t>40. Цикличность развития экономики. Промышленный цикл.</w:t>
      </w:r>
      <w:r>
        <w:rPr>
          <w:color w:val="000000"/>
          <w:sz w:val="14"/>
          <w:szCs w:val="14"/>
        </w:rPr>
        <w:t xml:space="preserve"> </w:t>
      </w:r>
      <w:r>
        <w:rPr>
          <w:b/>
          <w:color w:val="000000"/>
          <w:sz w:val="14"/>
          <w:szCs w:val="14"/>
        </w:rPr>
        <w:t>Цикличность</w:t>
      </w:r>
      <w:r>
        <w:rPr>
          <w:color w:val="000000"/>
          <w:sz w:val="14"/>
          <w:szCs w:val="14"/>
        </w:rPr>
        <w:t xml:space="preserve"> - это всеобщая форма движения нацио</w:t>
        <w:softHyphen/>
        <w:t>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w:t>
        <w:softHyphen/>
        <w:t>са. цикличность - важнейший фактор экономической динамики, один из детерминантов макроэкономического рав</w:t>
        <w:softHyphen/>
        <w:t>новесия. Наиболее характерная черта цикличности - движение - происходит не по кругу, а по спира</w:t>
        <w:softHyphen/>
        <w:t>ли. Поэтому цикличность - форма прогрессивного развития.</w:t>
      </w:r>
      <w:r>
        <w:rPr>
          <w:sz w:val="14"/>
          <w:szCs w:val="14"/>
        </w:rPr>
        <w:t xml:space="preserve"> </w:t>
      </w:r>
      <w:r>
        <w:rPr>
          <w:color w:val="000000"/>
          <w:sz w:val="14"/>
          <w:szCs w:val="14"/>
        </w:rPr>
        <w:t>Каждый цикл имеет свои фазы, свою длительность. Характе</w:t>
        <w:softHyphen/>
        <w:t xml:space="preserve">ристики фаз неповторимы в своих конкретных показателях. У конкретного цикла, фазы нет двойников. Они оригинальны как в историческом, так и </w:t>
      </w:r>
      <w:r>
        <w:rPr>
          <w:iCs/>
          <w:color w:val="000000"/>
          <w:sz w:val="14"/>
          <w:szCs w:val="14"/>
        </w:rPr>
        <w:t xml:space="preserve">в </w:t>
      </w:r>
      <w:r>
        <w:rPr>
          <w:color w:val="000000"/>
          <w:sz w:val="14"/>
          <w:szCs w:val="14"/>
        </w:rPr>
        <w:t>региональном аспектах.</w:t>
      </w:r>
      <w:r>
        <w:rPr>
          <w:sz w:val="14"/>
          <w:szCs w:val="14"/>
        </w:rPr>
        <w:t xml:space="preserve"> </w:t>
      </w:r>
      <w:r>
        <w:rPr>
          <w:color w:val="000000"/>
          <w:sz w:val="14"/>
          <w:szCs w:val="14"/>
        </w:rPr>
        <w:t>Цикличность - это движение от одного макроэкономического равновесия в масштабах как минимум национальной эко</w:t>
        <w:softHyphen/>
        <w:t xml:space="preserve">номики к другому. Известно несколько типов экономических циклов. Их трудно выделить из-за множественности их показателей, из-за временной размытости границ между ними. Так называемые «длинные волны» (циклы) имеют протяженность в 40-60 лет. Разработка теории длинных волн была начата в 1847 г., когда. англичанин </w:t>
      </w:r>
      <w:r>
        <w:rPr>
          <w:color w:val="000000"/>
          <w:sz w:val="14"/>
          <w:szCs w:val="14"/>
          <w:lang w:val="en-US"/>
        </w:rPr>
        <w:t>X</w:t>
      </w:r>
      <w:r>
        <w:rPr>
          <w:color w:val="000000"/>
          <w:sz w:val="14"/>
          <w:szCs w:val="14"/>
        </w:rPr>
        <w:t>. Кларк обра</w:t>
        <w:softHyphen/>
        <w:t xml:space="preserve">тил внимание на 54-летний разрыв между кризисами 1793 и 1847 гг. Он предположил, что это не случайно, что разрыв был объективно обусловлен. </w:t>
      </w:r>
      <w:r>
        <w:rPr>
          <w:sz w:val="14"/>
          <w:szCs w:val="14"/>
        </w:rPr>
        <w:t xml:space="preserve"> </w:t>
      </w:r>
      <w:r>
        <w:rPr>
          <w:color w:val="000000"/>
          <w:sz w:val="14"/>
          <w:szCs w:val="14"/>
        </w:rPr>
        <w:t>Значительный вклад в теорию цикличности внес К. Маркс. Он все внимание уделил изучению коротких волн,. Каждый цикл, по Марксу, состоит из четырех фаз: кризис, деп</w:t>
        <w:softHyphen/>
        <w:t>рессия, оживление, подъем, - что полностью согласуется с те</w:t>
        <w:softHyphen/>
        <w:t>орией цикличности.</w:t>
      </w:r>
      <w:r>
        <w:rPr>
          <w:sz w:val="14"/>
          <w:szCs w:val="14"/>
        </w:rPr>
        <w:t xml:space="preserve"> </w:t>
      </w:r>
      <w:r>
        <w:rPr>
          <w:color w:val="000000"/>
          <w:sz w:val="14"/>
          <w:szCs w:val="14"/>
        </w:rPr>
        <w:t>Особое место в разработке теории цикличности принадлежит Н.Д. Кондра</w:t>
        <w:softHyphen/>
        <w:t>тьеву. В числе показателей конъюнктуры, исследованных им, - индексы цен, государ</w:t>
        <w:softHyphen/>
        <w:t>ственных бумаг, номинальная заработная плата, внешнеторго</w:t>
        <w:softHyphen/>
        <w:t>вый оборот, добыча угля, золота, выплавка чугуна и т.д. Боль</w:t>
        <w:softHyphen/>
        <w:t>шой научной заслугой нашего соотечественника следует считать понимание им вероятностного характера подхода при анализе статистических рядов показателей конъюнктуры. Наибольшей научной заслугой Кондратьева является то, что он осуществил попытку сконструировать теоретическую соци</w:t>
        <w:softHyphen/>
        <w:t>ально-экономическую систему, которая сама может генериро</w:t>
        <w:softHyphen/>
        <w:t>вать длительные колебания.</w:t>
      </w:r>
      <w:r>
        <w:rPr>
          <w:sz w:val="14"/>
          <w:szCs w:val="14"/>
        </w:rPr>
        <w:t xml:space="preserve"> </w:t>
      </w:r>
      <w:r>
        <w:rPr>
          <w:color w:val="000000"/>
          <w:sz w:val="14"/>
          <w:szCs w:val="14"/>
        </w:rPr>
        <w:t xml:space="preserve">Теория длинных волн исходит из того, что экономическая система постоянно находится в состоянии отклонения от макроэкономического равновесия. </w:t>
      </w:r>
      <w:r>
        <w:rPr>
          <w:iCs/>
          <w:color w:val="000000"/>
          <w:sz w:val="14"/>
          <w:szCs w:val="14"/>
        </w:rPr>
        <w:t xml:space="preserve">Во-первых, </w:t>
      </w:r>
      <w:r>
        <w:rPr>
          <w:color w:val="000000"/>
          <w:sz w:val="14"/>
          <w:szCs w:val="14"/>
        </w:rPr>
        <w:t>это отклонения спро</w:t>
        <w:softHyphen/>
        <w:t>са от предложения и, наоборот, на длительных отрезках време</w:t>
        <w:softHyphen/>
        <w:t xml:space="preserve">ни. </w:t>
      </w:r>
      <w:r>
        <w:rPr>
          <w:iCs/>
          <w:color w:val="000000"/>
          <w:sz w:val="14"/>
          <w:szCs w:val="14"/>
        </w:rPr>
        <w:t xml:space="preserve">Во-вторых, </w:t>
      </w:r>
      <w:r>
        <w:rPr>
          <w:color w:val="000000"/>
          <w:sz w:val="14"/>
          <w:szCs w:val="14"/>
        </w:rPr>
        <w:t>это отклонения, связанные с изменениями спроса на оборудование, сооружения, строительные материа</w:t>
        <w:softHyphen/>
        <w:t>лы и т.п. Эти отклонения преодолеваются в рамках промыш</w:t>
        <w:softHyphen/>
        <w:t xml:space="preserve">ленных циклов средней продолжительности. </w:t>
      </w:r>
      <w:r>
        <w:rPr>
          <w:iCs/>
          <w:color w:val="000000"/>
          <w:sz w:val="14"/>
          <w:szCs w:val="14"/>
        </w:rPr>
        <w:t xml:space="preserve">В-третьих, </w:t>
      </w:r>
      <w:r>
        <w:rPr>
          <w:color w:val="000000"/>
          <w:sz w:val="14"/>
          <w:szCs w:val="14"/>
        </w:rPr>
        <w:t>это длительные отклонения от равновесия, продолжительность которых составляет 40-60 лет. Они имеют место на рынках промышленных зданий, сооружений инфраструктуры и рабочей силы. Отметим, что первый и второй типы отклонений име</w:t>
        <w:softHyphen/>
        <w:t>ют место при одном и том же технологическом способе произ</w:t>
        <w:softHyphen/>
        <w:t>водства, в рамках которого происходит смена ряда поколений техники и технологии. После того как возможности повыше</w:t>
        <w:softHyphen/>
        <w:t>ния эффективности в рамках используемых научно-техниче</w:t>
        <w:softHyphen/>
        <w:t>ских принципов исчерпаны, происходит переход к использованию новых научно-технических принципов, переход к новому технологическому способу производства. Наступает эпо</w:t>
        <w:softHyphen/>
        <w:t>ха научно-технической революции. Этот переход занимает зна</w:t>
        <w:softHyphen/>
        <w:t>чительное время и дает начало новой длинной волне, что и происходит в настоящее время во всех индустриально развитых странах. История свидетельствует, что административно-ко</w:t>
        <w:softHyphen/>
        <w:t>мандная экономическая система не в состоянии обеспечить та</w:t>
        <w:softHyphen/>
        <w:t>кой переход. Доказательство тому - отставание НТП в СССР по сравнению с ведущими странами Запада в 70-90-х гг.</w:t>
      </w:r>
      <w:r>
        <w:rPr>
          <w:sz w:val="14"/>
          <w:szCs w:val="14"/>
        </w:rPr>
        <w:t xml:space="preserve"> </w:t>
      </w:r>
      <w:r>
        <w:rPr>
          <w:color w:val="000000"/>
          <w:sz w:val="14"/>
          <w:szCs w:val="14"/>
        </w:rPr>
        <w:t>Можно утверждать, что рыночная система в этом отноше</w:t>
        <w:softHyphen/>
        <w:t>нии обладает свойством постоянно стимулировать научно-технический прогресс, так как в этом заинтересовано само</w:t>
      </w:r>
      <w:r>
        <w:rPr>
          <w:sz w:val="14"/>
          <w:szCs w:val="14"/>
        </w:rPr>
        <w:t xml:space="preserve"> </w:t>
      </w:r>
      <w:r>
        <w:rPr>
          <w:color w:val="000000"/>
          <w:sz w:val="14"/>
          <w:szCs w:val="14"/>
        </w:rPr>
        <w:t>общество, основанное на смешанной регулируемой рыночной системе.</w:t>
      </w:r>
      <w:r>
        <w:rPr>
          <w:sz w:val="14"/>
          <w:szCs w:val="14"/>
        </w:rPr>
        <w:t xml:space="preserve"> </w:t>
      </w:r>
      <w:r>
        <w:rPr>
          <w:color w:val="000000"/>
          <w:sz w:val="14"/>
          <w:szCs w:val="14"/>
        </w:rPr>
        <w:t>Циклическое развитие - это про</w:t>
        <w:softHyphen/>
        <w:t>явление самой сущности развития производства, его естествен</w:t>
        <w:softHyphen/>
        <w:t>ное свойство, способ его прогрессивного движения. Тем самым цикличность — свидетельство жизнеспособности данного обще</w:t>
        <w:softHyphen/>
        <w:t xml:space="preserve">ственного строя, свидетельство его права на существование. </w:t>
      </w:r>
      <w:r>
        <w:rPr>
          <w:color w:val="000000"/>
          <w:sz w:val="14"/>
          <w:szCs w:val="14"/>
          <w:u w:val="single"/>
        </w:rPr>
        <w:t>Промышленный цикл и его фазы.</w:t>
      </w:r>
    </w:p>
    <w:p>
      <w:pPr>
        <w:pStyle w:val="Normal"/>
        <w:spacing w:lineRule="auto" w:line="168"/>
        <w:ind w:firstLine="142"/>
        <w:jc w:val="both"/>
        <w:rPr/>
      </w:pPr>
      <w:r>
        <w:rPr>
          <w:color w:val="000000"/>
          <w:sz w:val="14"/>
          <w:szCs w:val="14"/>
        </w:rPr>
        <w:t xml:space="preserve">Экономический цикл включает в себя 4 фазы: </w:t>
      </w:r>
    </w:p>
    <w:p>
      <w:pPr>
        <w:pStyle w:val="Normal"/>
        <w:numPr>
          <w:ilvl w:val="0"/>
          <w:numId w:val="2"/>
        </w:numPr>
        <w:spacing w:lineRule="auto" w:line="168"/>
        <w:jc w:val="both"/>
        <w:rPr/>
      </w:pPr>
      <w:r>
        <w:rPr>
          <w:color w:val="000000"/>
          <w:sz w:val="14"/>
          <w:szCs w:val="14"/>
          <w:u w:val="single"/>
        </w:rPr>
        <w:t xml:space="preserve">Кризис. </w:t>
      </w:r>
      <w:r>
        <w:rPr>
          <w:color w:val="000000"/>
          <w:sz w:val="14"/>
          <w:szCs w:val="14"/>
        </w:rPr>
        <w:t xml:space="preserve">Характеризуется резким сокращением всех параметров экономического развития, а именно: </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величивается масса нереализованной продукции</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 xml:space="preserve">уменьшается доходность предприятий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ивается ссудный процент</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меньшаются кредиты</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азвиваются кризисы платежей</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массовое банкротство предприятий</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ивается безработиц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меньшаются котировки ценных бумаг</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обесценивается основной капитал</w:t>
      </w:r>
    </w:p>
    <w:p>
      <w:pPr>
        <w:pStyle w:val="Normal"/>
        <w:numPr>
          <w:ilvl w:val="0"/>
          <w:numId w:val="2"/>
        </w:numPr>
        <w:spacing w:lineRule="auto" w:line="168"/>
        <w:jc w:val="both"/>
        <w:rPr/>
      </w:pPr>
      <w:r>
        <w:rPr>
          <w:color w:val="000000"/>
          <w:sz w:val="14"/>
          <w:szCs w:val="14"/>
          <w:u w:val="single"/>
        </w:rPr>
        <w:t xml:space="preserve">Депрессия. </w:t>
      </w:r>
      <w:r>
        <w:rPr>
          <w:color w:val="000000"/>
          <w:sz w:val="14"/>
          <w:szCs w:val="14"/>
        </w:rPr>
        <w:t xml:space="preserve">Низшая точка спада экономики. </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меньшаются темпы спада экономики</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подходят к концу нереализованные товарные запасы</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затухает снижение потребительского спроса</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сокращается массовая безработиц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снижаются цены</w:t>
      </w:r>
    </w:p>
    <w:p>
      <w:pPr>
        <w:pStyle w:val="Normal"/>
        <w:numPr>
          <w:ilvl w:val="0"/>
          <w:numId w:val="2"/>
        </w:numPr>
        <w:spacing w:lineRule="auto" w:line="168"/>
        <w:jc w:val="both"/>
        <w:rPr/>
      </w:pPr>
      <w:r>
        <w:rPr>
          <w:color w:val="000000"/>
          <w:sz w:val="14"/>
          <w:szCs w:val="14"/>
          <w:u w:val="single"/>
        </w:rPr>
        <w:t>Оживление.</w:t>
      </w:r>
      <w:r>
        <w:rPr>
          <w:color w:val="000000"/>
          <w:sz w:val="14"/>
          <w:szCs w:val="14"/>
        </w:rPr>
        <w:t xml:space="preserve"> (Восстановление)</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 xml:space="preserve">увеличение объема производства до предкризисного состояния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ение спроса на факторы производства</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увеличение спроса на потребительские товары и услуги</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обновление основного капитал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ост цен</w:t>
      </w:r>
    </w:p>
    <w:p>
      <w:pPr>
        <w:pStyle w:val="Normal"/>
        <w:numPr>
          <w:ilvl w:val="0"/>
          <w:numId w:val="3"/>
        </w:numPr>
        <w:tabs>
          <w:tab w:val="clear" w:pos="708"/>
          <w:tab w:val="left" w:pos="851" w:leader="none"/>
        </w:tabs>
        <w:spacing w:lineRule="auto" w:line="168"/>
        <w:ind w:left="851" w:hanging="360"/>
        <w:jc w:val="both"/>
        <w:rPr/>
      </w:pPr>
      <w:r>
        <w:rPr>
          <w:color w:val="000000"/>
          <w:sz w:val="14"/>
          <w:szCs w:val="14"/>
        </w:rPr>
        <w:t>некоторое снижение безработицы</w:t>
      </w:r>
    </w:p>
    <w:p>
      <w:pPr>
        <w:pStyle w:val="Normal"/>
        <w:numPr>
          <w:ilvl w:val="0"/>
          <w:numId w:val="2"/>
        </w:numPr>
        <w:spacing w:lineRule="auto" w:line="168"/>
        <w:jc w:val="both"/>
        <w:rPr>
          <w:color w:val="000000"/>
          <w:sz w:val="14"/>
          <w:szCs w:val="14"/>
        </w:rPr>
      </w:pPr>
      <w:r>
        <w:rPr>
          <w:color w:val="000000"/>
          <w:sz w:val="14"/>
          <w:szCs w:val="14"/>
          <w:u w:val="single"/>
        </w:rPr>
        <w:t xml:space="preserve">Подъем.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продолжающийся непрерывный рост объема производств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массовое обновление основного капитал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увеличение совокупного спроса</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рост цен</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 xml:space="preserve">увеличение доходов </w:t>
      </w:r>
    </w:p>
    <w:p>
      <w:pPr>
        <w:pStyle w:val="Normal"/>
        <w:numPr>
          <w:ilvl w:val="0"/>
          <w:numId w:val="3"/>
        </w:numPr>
        <w:tabs>
          <w:tab w:val="clear" w:pos="708"/>
          <w:tab w:val="left" w:pos="851" w:leader="none"/>
        </w:tabs>
        <w:spacing w:lineRule="auto" w:line="168"/>
        <w:ind w:left="851" w:hanging="360"/>
        <w:jc w:val="both"/>
        <w:rPr>
          <w:color w:val="000000"/>
          <w:sz w:val="14"/>
          <w:szCs w:val="14"/>
        </w:rPr>
      </w:pPr>
      <w:r>
        <w:rPr>
          <w:color w:val="000000"/>
          <w:sz w:val="14"/>
          <w:szCs w:val="14"/>
        </w:rPr>
        <w:t>снижение безработицы</w:t>
      </w:r>
    </w:p>
    <w:p>
      <w:pPr>
        <w:pStyle w:val="Normal"/>
        <w:spacing w:lineRule="auto" w:line="168"/>
        <w:jc w:val="both"/>
        <w:rPr/>
      </w:pPr>
      <w:r>
        <w:rPr>
          <w:b/>
          <w:sz w:val="14"/>
          <w:szCs w:val="14"/>
        </w:rPr>
        <w:t>Современные экономические циклы существенно</w:t>
      </w:r>
      <w:r>
        <w:rPr>
          <w:sz w:val="14"/>
          <w:szCs w:val="14"/>
        </w:rPr>
        <w:t xml:space="preserve"> отличаются от циклов </w:t>
      </w:r>
      <w:r>
        <w:rPr>
          <w:sz w:val="14"/>
          <w:szCs w:val="14"/>
          <w:lang w:val="en-US"/>
        </w:rPr>
        <w:t>XIX</w:t>
      </w:r>
      <w:r>
        <w:rPr>
          <w:sz w:val="14"/>
          <w:szCs w:val="14"/>
        </w:rPr>
        <w:t xml:space="preserve"> и первой половины </w:t>
      </w:r>
      <w:r>
        <w:rPr>
          <w:sz w:val="14"/>
          <w:szCs w:val="14"/>
          <w:lang w:val="en-US"/>
        </w:rPr>
        <w:t>XX</w:t>
      </w:r>
      <w:r>
        <w:rPr>
          <w:sz w:val="14"/>
          <w:szCs w:val="14"/>
        </w:rPr>
        <w:t xml:space="preserve"> веков.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 На следующей схеме изображен экономический цикл, каким он представляется современным американским экономистам. В обозначении фаз цикла мы сохраним названия, которые обычно ими используются.</w:t>
      </w:r>
    </w:p>
    <w:p>
      <w:pPr>
        <w:pStyle w:val="Normal"/>
        <w:tabs>
          <w:tab w:val="clear" w:pos="708"/>
          <w:tab w:val="left" w:pos="3240" w:leader="none"/>
        </w:tabs>
        <w:spacing w:lineRule="auto" w:line="168"/>
        <w:ind w:firstLine="709"/>
        <w:jc w:val="both"/>
        <w:rPr>
          <w:sz w:val="14"/>
          <w:szCs w:val="14"/>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2171700" cy="1257300"/>
                <wp:effectExtent l="0" t="0" r="0" b="0"/>
                <wp:wrapSquare wrapText="bothSides"/>
                <wp:docPr id="6"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spPr>
                          <a:xfrm>
                            <a:off x="112320" y="12600"/>
                            <a:ext cx="1916280" cy="1073160"/>
                          </a:xfrm>
                          <a:custGeom>
                            <a:avLst/>
                            <a:gdLst/>
                            <a:ahLst/>
                            <a:rect l="l" t="t" r="r" b="b"/>
                            <a:pathLst>
                              <a:path w="7430" h="3977">
                                <a:moveTo>
                                  <a:pt x="0" y="3977"/>
                                </a:moveTo>
                                <a:cubicBezTo>
                                  <a:pt x="83" y="3834"/>
                                  <a:pt x="353" y="3350"/>
                                  <a:pt x="500" y="3117"/>
                                </a:cubicBezTo>
                                <a:cubicBezTo>
                                  <a:pt x="647" y="2884"/>
                                  <a:pt x="763" y="2717"/>
                                  <a:pt x="880" y="2577"/>
                                </a:cubicBezTo>
                                <a:cubicBezTo>
                                  <a:pt x="997" y="2437"/>
                                  <a:pt x="1061" y="2347"/>
                                  <a:pt x="1200" y="2277"/>
                                </a:cubicBezTo>
                                <a:cubicBezTo>
                                  <a:pt x="1339" y="2207"/>
                                  <a:pt x="1572" y="2133"/>
                                  <a:pt x="1712" y="2160"/>
                                </a:cubicBezTo>
                                <a:cubicBezTo>
                                  <a:pt x="1852" y="2187"/>
                                  <a:pt x="1934" y="2257"/>
                                  <a:pt x="2040" y="2437"/>
                                </a:cubicBezTo>
                                <a:cubicBezTo>
                                  <a:pt x="2146" y="2617"/>
                                  <a:pt x="2295" y="3110"/>
                                  <a:pt x="2348" y="3240"/>
                                </a:cubicBezTo>
                                <a:cubicBezTo>
                                  <a:pt x="2401" y="3370"/>
                                  <a:pt x="2325" y="3158"/>
                                  <a:pt x="2360" y="3217"/>
                                </a:cubicBezTo>
                                <a:cubicBezTo>
                                  <a:pt x="2395" y="3276"/>
                                  <a:pt x="2500" y="3517"/>
                                  <a:pt x="2560" y="3597"/>
                                </a:cubicBezTo>
                                <a:cubicBezTo>
                                  <a:pt x="2620" y="3677"/>
                                  <a:pt x="2640" y="3667"/>
                                  <a:pt x="2720" y="3697"/>
                                </a:cubicBezTo>
                                <a:cubicBezTo>
                                  <a:pt x="2800" y="3727"/>
                                  <a:pt x="2926" y="3823"/>
                                  <a:pt x="3040" y="3777"/>
                                </a:cubicBezTo>
                                <a:cubicBezTo>
                                  <a:pt x="3154" y="3731"/>
                                  <a:pt x="3274" y="3839"/>
                                  <a:pt x="3406" y="3420"/>
                                </a:cubicBezTo>
                                <a:cubicBezTo>
                                  <a:pt x="3538" y="3001"/>
                                  <a:pt x="3628" y="1734"/>
                                  <a:pt x="3830" y="1260"/>
                                </a:cubicBezTo>
                                <a:cubicBezTo>
                                  <a:pt x="4032" y="786"/>
                                  <a:pt x="4408" y="637"/>
                                  <a:pt x="4620" y="577"/>
                                </a:cubicBezTo>
                                <a:cubicBezTo>
                                  <a:pt x="4832" y="517"/>
                                  <a:pt x="4951" y="670"/>
                                  <a:pt x="5101" y="900"/>
                                </a:cubicBezTo>
                                <a:cubicBezTo>
                                  <a:pt x="5251" y="1130"/>
                                  <a:pt x="5344" y="1718"/>
                                  <a:pt x="5520" y="1957"/>
                                </a:cubicBezTo>
                                <a:cubicBezTo>
                                  <a:pt x="5696" y="2196"/>
                                  <a:pt x="5912" y="2333"/>
                                  <a:pt x="6160" y="2337"/>
                                </a:cubicBezTo>
                                <a:cubicBezTo>
                                  <a:pt x="6408" y="2341"/>
                                  <a:pt x="6794" y="2369"/>
                                  <a:pt x="7006" y="1980"/>
                                </a:cubicBezTo>
                                <a:cubicBezTo>
                                  <a:pt x="7218" y="1591"/>
                                  <a:pt x="7359" y="330"/>
                                  <a:pt x="7430" y="0"/>
                                </a:cubicBezTo>
                              </a:path>
                            </a:pathLst>
                          </a:custGeom>
                          <a:noFill/>
                          <a:ln w="9360">
                            <a:solidFill>
                              <a:srgbClr val="000000"/>
                            </a:solidFill>
                            <a:round/>
                          </a:ln>
                        </wps:spPr>
                        <wps:style>
                          <a:lnRef idx="0"/>
                          <a:fillRef idx="0"/>
                          <a:effectRef idx="0"/>
                          <a:fontRef idx="minor"/>
                        </wps:style>
                        <wps:bodyPr/>
                      </wps:wsp>
                      <wps:wsp>
                        <wps:cNvSpPr txBox="1"/>
                        <wps:spPr>
                          <a:xfrm>
                            <a:off x="0" y="915120"/>
                            <a:ext cx="343080" cy="274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685800" y="343440"/>
                            <a:ext cx="448200" cy="2271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1600200" y="720"/>
                            <a:ext cx="457200" cy="252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777240" y="997560"/>
                            <a:ext cx="479520" cy="259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1659960" y="609120"/>
                            <a:ext cx="511920" cy="306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342360" y="343440"/>
                            <a:ext cx="379080" cy="281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1196280" y="0"/>
                            <a:ext cx="403920" cy="198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1256760" y="228600"/>
                            <a:ext cx="629280" cy="205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wps:txbx>
                        <wps:bodyPr wrap="square" anchor="t">
                          <a:noAutofit/>
                        </wps:bodyPr>
                      </wps:wsp>
                      <wps:wsp>
                        <wps:cNvSpPr txBox="1"/>
                        <wps:spPr>
                          <a:xfrm>
                            <a:off x="287640" y="786600"/>
                            <a:ext cx="464040" cy="356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wps:txbx>
                        <wps:bodyPr wrap="square" anchor="t">
                          <a:noAutofit/>
                        </wps:bodyPr>
                      </wps:wsp>
                    </wpg:wgp>
                  </a:graphicData>
                </a:graphic>
              </wp:anchor>
            </w:drawing>
          </mc:Choice>
          <mc:Fallback>
            <w:pict>
              <v:group id="shape_0" style="position:absolute;margin-left:0pt;margin-top:2.85pt;width:171pt;height:99pt" coordorigin="0,57" coordsize="3420,1980">
                <v:shape id="shape_0" coordsize="7430,3977" path="m0,3977c83,3834,353,3350,500,3117c647,2884,763,2717,880,2577c997,2437,1061,2347,1200,2277c1339,2207,1572,2133,1712,2160c1852,2187,1934,2257,2040,2437c2146,2617,2295,3110,2348,3240c2401,3370,2325,3158,2360,3217c2395,3276,2500,3517,2560,3597c2620,3677,2640,3667,2720,3697c2800,3727,2926,3823,3040,3777c3154,3731,3274,3839,3406,3420c3538,3001,3628,1734,3830,1260c4032,786,4408,637,4620,577c4832,517,4951,670,5101,900c5251,1130,5344,1718,5520,1957c5696,2196,5912,2333,6160,2337c6408,2341,6794,2369,7006,1980c7218,1591,7359,330,7430,0e" stroked="t" o:allowincell="f" style="position:absolute;left:177;top:77;width:3017;height:1689;mso-wrap-style:none;v-text-anchor:middle">
                  <v:fill o:detectmouseclick="t" on="false"/>
                  <v:stroke color="black" weight="9360" joinstyle="round" endcap="flat"/>
                  <w10:wrap type="square"/>
                </v:shape>
                <v:shape id="shape_0" stroked="f" o:allowincell="f" style="position:absolute;left:0;top:1498;width:539;height:43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square"/>
                </v:shape>
                <v:shape id="shape_0" stroked="f" o:allowincell="f" style="position:absolute;left:1080;top:598;width:705;height:3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square"/>
                </v:shape>
                <v:shape id="shape_0" stroked="f" o:allowincell="f" style="position:absolute;left:2520;top:58;width:719;height:39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дъем</w:t>
                        </w:r>
                      </w:p>
                    </w:txbxContent>
                  </v:textbox>
                  <v:fill o:detectmouseclick="t" on="false"/>
                  <v:stroke color="#3465a4" joinstyle="round" endcap="flat"/>
                  <w10:wrap type="square"/>
                </v:shape>
                <v:shape id="shape_0" stroked="f" o:allowincell="f" style="position:absolute;left:1224;top:1628;width:754;height:40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v:textbox>
                  <v:fill o:detectmouseclick="t" on="false"/>
                  <v:stroke color="#3465a4" joinstyle="round" endcap="flat"/>
                  <w10:wrap type="square"/>
                </v:shape>
                <v:shape id="shape_0" stroked="f" o:allowincell="f" style="position:absolute;left:2614;top:1017;width:805;height:48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ад</w:t>
                        </w:r>
                      </w:p>
                    </w:txbxContent>
                  </v:textbox>
                  <v:fill o:detectmouseclick="t" on="false"/>
                  <v:stroke color="#3465a4" joinstyle="round" endcap="flat"/>
                  <w10:wrap type="square"/>
                </v:shape>
                <v:shape id="shape_0" stroked="f" o:allowincell="f" style="position:absolute;left:539;top:598;width:596;height:4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v:textbox>
                  <v:fill o:detectmouseclick="t" on="false"/>
                  <v:stroke color="#3465a4" joinstyle="round" endcap="flat"/>
                  <w10:wrap type="square"/>
                </v:shape>
                <v:shape id="shape_0" stroked="f" o:allowincell="f" style="position:absolute;left:1884;top:57;width:635;height:31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ум</w:t>
                        </w:r>
                      </w:p>
                    </w:txbxContent>
                  </v:textbox>
                  <v:fill o:detectmouseclick="t" on="false"/>
                  <v:stroke color="#3465a4" joinstyle="round" endcap="flat"/>
                  <w10:wrap type="square"/>
                </v:shape>
                <v:shape id="shape_0" stroked="f" o:allowincell="f" style="position:absolute;left:1979;top:417;width:990;height:32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square"/>
                </v:shape>
                <v:shape id="shape_0" stroked="f" o:allowincell="f" style="position:absolute;left:453;top:1296;width:730;height:56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square"/>
                </v:shape>
              </v:group>
            </w:pict>
          </mc:Fallback>
        </mc:AlternateContent>
      </w:r>
      <w:r>
        <w:rPr>
          <w:b/>
          <w:bCs/>
          <w:sz w:val="14"/>
          <w:szCs w:val="14"/>
        </w:rPr>
        <w:t xml:space="preserve">  </w:t>
      </w:r>
      <w:r>
        <w:rPr>
          <w:b/>
          <w:bCs/>
          <w:sz w:val="14"/>
          <w:szCs w:val="14"/>
        </w:rPr>
        <w:tab/>
        <w:t xml:space="preserve">Современный экономический цикл. </w:t>
      </w:r>
      <w:r>
        <w:rPr>
          <w:sz w:val="14"/>
          <w:szCs w:val="14"/>
        </w:rPr>
        <w:tab/>
        <w:t>Как видим, на второй схеме отсутствует  фаза депрессии. Оживление и подъем объ</w:t>
      </w:r>
    </w:p>
    <w:p>
      <w:pPr>
        <w:pStyle w:val="Normal"/>
        <w:tabs>
          <w:tab w:val="clear" w:pos="708"/>
          <w:tab w:val="left" w:pos="3240" w:leader="none"/>
        </w:tabs>
        <w:spacing w:lineRule="auto" w:line="168"/>
        <w:ind w:firstLine="709"/>
        <w:jc w:val="both"/>
        <w:rPr>
          <w:sz w:val="14"/>
          <w:szCs w:val="14"/>
        </w:rPr>
      </w:pPr>
      <w:r>
        <w:rPr>
          <w:sz w:val="14"/>
          <w:szCs w:val="14"/>
        </w:rPr>
        <w:tab/>
        <w:t>единены в одну фазу. В самостоятельные фазы выделены вершина подъёма – БУМ и низшая точка падения – СПАД.В по</w:t>
      </w:r>
    </w:p>
    <w:p>
      <w:pPr>
        <w:pStyle w:val="Normal"/>
        <w:tabs>
          <w:tab w:val="clear" w:pos="708"/>
          <w:tab w:val="left" w:pos="3240" w:leader="none"/>
        </w:tabs>
        <w:spacing w:lineRule="auto" w:line="168"/>
        <w:ind w:firstLine="709"/>
        <w:jc w:val="both"/>
        <w:rPr>
          <w:sz w:val="14"/>
          <w:szCs w:val="14"/>
        </w:rPr>
      </w:pPr>
      <w:r>
        <w:rPr>
          <w:sz w:val="14"/>
          <w:szCs w:val="14"/>
        </w:rPr>
        <w:tab/>
        <w:t>пытках отыскать наиболее общие причины циклических колебаний учёные – экономисты и предприниматели основное вни</w:t>
      </w:r>
    </w:p>
    <w:p>
      <w:pPr>
        <w:pStyle w:val="Normal"/>
        <w:tabs>
          <w:tab w:val="clear" w:pos="708"/>
          <w:tab w:val="left" w:pos="3240" w:leader="none"/>
        </w:tabs>
        <w:spacing w:lineRule="auto" w:line="168"/>
        <w:ind w:firstLine="709"/>
        <w:jc w:val="both"/>
        <w:rPr>
          <w:sz w:val="14"/>
          <w:szCs w:val="14"/>
        </w:rPr>
      </w:pPr>
      <w:r>
        <w:rPr>
          <w:sz w:val="14"/>
          <w:szCs w:val="14"/>
        </w:rPr>
        <w:tab/>
        <w:t>мание уделяли анализу  фазы   кризиса, поскольку   именно эта фаза  концентрировала    все негативные   явления  в эконо</w:t>
      </w:r>
    </w:p>
    <w:p>
      <w:pPr>
        <w:pStyle w:val="Normal"/>
        <w:tabs>
          <w:tab w:val="clear" w:pos="708"/>
          <w:tab w:val="left" w:pos="3240" w:leader="none"/>
        </w:tabs>
        <w:spacing w:lineRule="auto" w:line="168"/>
        <w:ind w:firstLine="709"/>
        <w:jc w:val="both"/>
        <w:rPr>
          <w:sz w:val="14"/>
          <w:szCs w:val="14"/>
        </w:rPr>
      </w:pPr>
      <w:r>
        <w:rPr>
          <w:sz w:val="14"/>
          <w:szCs w:val="14"/>
        </w:rPr>
        <w:tab/>
        <w:t>мическом процессе. Один из подходов даёт основание утверждать, что абстрактная возможность кризисов в рыночной эко</w:t>
      </w:r>
    </w:p>
    <w:p>
      <w:pPr>
        <w:pStyle w:val="Normal"/>
        <w:tabs>
          <w:tab w:val="clear" w:pos="708"/>
          <w:tab w:val="left" w:pos="3240" w:leader="none"/>
        </w:tabs>
        <w:spacing w:lineRule="auto" w:line="168"/>
        <w:ind w:firstLine="709"/>
        <w:jc w:val="both"/>
        <w:rPr>
          <w:sz w:val="14"/>
          <w:szCs w:val="14"/>
        </w:rPr>
      </w:pPr>
      <w:r>
        <w:rPr>
          <w:sz w:val="14"/>
          <w:szCs w:val="14"/>
        </w:rPr>
        <w:tab/>
        <w:t xml:space="preserve">номике заложена уже в простом  товарном обращении и связана  с функцией  денег  как средства обращения. Несовпадение </w:t>
      </w:r>
    </w:p>
    <w:p>
      <w:pPr>
        <w:pStyle w:val="Normal"/>
        <w:tabs>
          <w:tab w:val="clear" w:pos="708"/>
          <w:tab w:val="left" w:pos="3240" w:leader="none"/>
        </w:tabs>
        <w:spacing w:lineRule="auto" w:line="168"/>
        <w:ind w:firstLine="709"/>
        <w:jc w:val="both"/>
        <w:rPr/>
      </w:pPr>
      <w:r>
        <w:rPr>
          <w:sz w:val="14"/>
          <w:szCs w:val="14"/>
        </w:rPr>
        <w:tab/>
        <w:t>купли и продажи по месту и времени может создать предпосылки для разрыва   многих звеньев  в цепи продаж и покупок.</w:t>
      </w:r>
    </w:p>
    <w:p>
      <w:pPr>
        <w:pStyle w:val="Normal"/>
        <w:tabs>
          <w:tab w:val="clear" w:pos="708"/>
          <w:tab w:val="left" w:pos="3240" w:leader="none"/>
        </w:tabs>
        <w:spacing w:lineRule="auto" w:line="168"/>
        <w:ind w:firstLine="1"/>
        <w:jc w:val="both"/>
        <w:rPr>
          <w:sz w:val="14"/>
          <w:szCs w:val="14"/>
        </w:rPr>
      </w:pPr>
      <w:r>
        <w:rPr>
          <w:sz w:val="14"/>
          <w:szCs w:val="14"/>
        </w:rPr>
        <w:tab/>
        <w:t xml:space="preserve">Вторая возможность    кризисов связана  с функцией  денег как средства платежа. Любой производитель не может иметь </w:t>
      </w:r>
    </w:p>
    <w:p>
      <w:pPr>
        <w:pStyle w:val="Normal"/>
        <w:tabs>
          <w:tab w:val="clear" w:pos="708"/>
          <w:tab w:val="left" w:pos="3240" w:leader="none"/>
        </w:tabs>
        <w:spacing w:lineRule="auto" w:line="168"/>
        <w:ind w:firstLine="1"/>
        <w:jc w:val="both"/>
        <w:rPr>
          <w:sz w:val="14"/>
          <w:szCs w:val="14"/>
        </w:rPr>
      </w:pPr>
      <w:r>
        <w:rPr>
          <w:sz w:val="14"/>
          <w:szCs w:val="14"/>
        </w:rPr>
        <w:tab/>
        <w:t>гарантии, что к моменту платежа покупатель  его продукции  окажется     платежеспособным. Неплатеж по одним  обяза</w:t>
      </w:r>
    </w:p>
    <w:p>
      <w:pPr>
        <w:pStyle w:val="Normal"/>
        <w:tabs>
          <w:tab w:val="clear" w:pos="708"/>
          <w:tab w:val="left" w:pos="3240" w:leader="none"/>
        </w:tabs>
        <w:spacing w:lineRule="auto" w:line="168"/>
        <w:ind w:left="1" w:hanging="0"/>
        <w:jc w:val="both"/>
        <w:rPr>
          <w:sz w:val="14"/>
          <w:szCs w:val="14"/>
        </w:rPr>
      </w:pPr>
      <w:r>
        <w:rPr>
          <w:sz w:val="14"/>
          <w:szCs w:val="14"/>
        </w:rPr>
        <w:tab/>
        <w:t xml:space="preserve">тельствам  может вызвать  цепную реакцию, которая приведет к расстройству системы  обращения и, в конечном счете. </w:t>
      </w:r>
    </w:p>
    <w:p>
      <w:pPr>
        <w:pStyle w:val="Normal"/>
        <w:tabs>
          <w:tab w:val="clear" w:pos="708"/>
          <w:tab w:val="left" w:pos="3240" w:leader="none"/>
        </w:tabs>
        <w:spacing w:lineRule="auto" w:line="168"/>
        <w:ind w:left="1" w:hanging="0"/>
        <w:jc w:val="both"/>
        <w:rPr>
          <w:sz w:val="14"/>
          <w:szCs w:val="14"/>
        </w:rPr>
      </w:pPr>
      <w:r>
        <w:rPr/>
        <w:tab/>
      </w:r>
      <w:r>
        <w:rPr>
          <w:sz w:val="14"/>
          <w:szCs w:val="14"/>
        </w:rPr>
        <w:t xml:space="preserve">Процесса производства. Промышленный цикл не одинаково воздействует на различные секторы экономики и на отдельных </w:t>
      </w:r>
    </w:p>
    <w:p>
      <w:pPr>
        <w:pStyle w:val="Normal"/>
        <w:tabs>
          <w:tab w:val="clear" w:pos="708"/>
          <w:tab w:val="left" w:pos="3240" w:leader="none"/>
        </w:tabs>
        <w:spacing w:lineRule="auto" w:line="168"/>
        <w:ind w:left="1" w:hanging="0"/>
        <w:jc w:val="both"/>
        <w:rPr>
          <w:sz w:val="14"/>
          <w:szCs w:val="14"/>
        </w:rPr>
      </w:pPr>
      <w:r>
        <w:rPr>
          <w:sz w:val="14"/>
          <w:szCs w:val="14"/>
        </w:rPr>
        <w:tab/>
        <w:t>товаропроизводителей. Обычно от спада производства в большей мере страдают отрасли, выпускающие средства производ</w:t>
      </w:r>
    </w:p>
    <w:p>
      <w:pPr>
        <w:pStyle w:val="Normal"/>
        <w:tabs>
          <w:tab w:val="clear" w:pos="708"/>
          <w:tab w:val="left" w:pos="3240" w:leader="none"/>
        </w:tabs>
        <w:spacing w:lineRule="auto" w:line="168"/>
        <w:ind w:left="1" w:hanging="0"/>
        <w:jc w:val="both"/>
        <w:rPr>
          <w:sz w:val="14"/>
          <w:szCs w:val="14"/>
        </w:rPr>
      </w:pPr>
      <w:r>
        <w:rPr>
          <w:sz w:val="14"/>
          <w:szCs w:val="14"/>
        </w:rPr>
        <w:tab/>
        <w:t>ства, предметы потребления длительного пользования, отрасли строительной индустрии. Отрасли же, выпускающие потре</w:t>
      </w:r>
    </w:p>
    <w:p>
      <w:pPr>
        <w:pStyle w:val="Normal"/>
        <w:tabs>
          <w:tab w:val="clear" w:pos="708"/>
          <w:tab w:val="left" w:pos="3240" w:leader="none"/>
        </w:tabs>
        <w:spacing w:lineRule="auto" w:line="168"/>
        <w:ind w:left="1" w:hanging="0"/>
        <w:jc w:val="both"/>
        <w:rPr>
          <w:sz w:val="14"/>
          <w:szCs w:val="14"/>
        </w:rPr>
      </w:pPr>
      <w:r>
        <w:rPr>
          <w:sz w:val="14"/>
          <w:szCs w:val="14"/>
        </w:rPr>
        <w:tab/>
        <w:t xml:space="preserve">бительские товары кратковременного пользования, реагируют на фазы промышленного цикла в меньшей мере, так как </w:t>
      </w:r>
    </w:p>
    <w:p>
      <w:pPr>
        <w:pStyle w:val="Normal"/>
        <w:tabs>
          <w:tab w:val="clear" w:pos="708"/>
          <w:tab w:val="left" w:pos="3240" w:leader="none"/>
        </w:tabs>
        <w:spacing w:lineRule="auto" w:line="168"/>
        <w:ind w:left="1" w:hanging="0"/>
        <w:jc w:val="both"/>
        <w:rPr/>
      </w:pPr>
      <w:r>
        <w:rPr>
          <w:sz w:val="14"/>
          <w:szCs w:val="14"/>
        </w:rPr>
        <w:tab/>
        <w:t>платежеспособный спрос на эти товары не может сокращаться ниже определенного уровня.</w:t>
      </w:r>
    </w:p>
    <w:p>
      <w:pPr>
        <w:pStyle w:val="2"/>
        <w:spacing w:lineRule="auto" w:line="168"/>
        <w:jc w:val="both"/>
        <w:rPr>
          <w:b/>
          <w:b/>
          <w:sz w:val="14"/>
          <w:szCs w:val="14"/>
        </w:rPr>
      </w:pPr>
      <w:r>
        <w:rPr>
          <w:b/>
          <w:sz w:val="14"/>
          <w:szCs w:val="14"/>
        </w:rPr>
      </w:r>
    </w:p>
    <w:p>
      <w:pPr>
        <w:pStyle w:val="2"/>
        <w:spacing w:lineRule="auto" w:line="168"/>
        <w:jc w:val="both"/>
        <w:rPr>
          <w:b/>
          <w:b/>
          <w:sz w:val="14"/>
          <w:szCs w:val="14"/>
        </w:rPr>
      </w:pPr>
      <w:r>
        <w:rPr>
          <w:b/>
          <w:sz w:val="14"/>
          <w:szCs w:val="14"/>
        </w:rPr>
      </w:r>
    </w:p>
    <w:p>
      <w:pPr>
        <w:pStyle w:val="Normal"/>
        <w:rPr>
          <w:b/>
          <w:b/>
          <w:sz w:val="14"/>
          <w:szCs w:val="14"/>
        </w:rPr>
      </w:pPr>
      <w:r>
        <w:rPr>
          <w:b/>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7"/>
        </w:tabs>
        <w:ind w:left="577" w:hanging="435"/>
      </w:pPr>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ostbody1">
    <w:name w:val="postbody1"/>
    <w:basedOn w:val="Style13"/>
    <w:qFormat/>
    <w:rPr>
      <w:sz w:val="15"/>
      <w:szCs w:val="15"/>
    </w:rPr>
  </w:style>
  <w:style w:type="character" w:styleId="Textblack1">
    <w:name w:val="text_black1"/>
    <w:basedOn w:val="Style1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8:00Z</dcterms:created>
  <dc:creator>Оля</dc:creator>
  <dc:description/>
  <cp:keywords/>
  <dc:language>en-US</dc:language>
  <cp:lastModifiedBy>Оля</cp:lastModifiedBy>
  <dcterms:modified xsi:type="dcterms:W3CDTF">2007-06-04T07:20:00Z</dcterms:modified>
  <cp:revision>1</cp:revision>
  <dc:subject/>
  <dc:title>№ 31</dc:title>
</cp:coreProperties>
</file>