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14"/>
          <w:szCs w:val="14"/>
        </w:rPr>
        <w:t xml:space="preserve">№ </w:t>
      </w:r>
      <w:r>
        <w:rPr>
          <w:b/>
          <w:sz w:val="14"/>
          <w:szCs w:val="14"/>
        </w:rPr>
        <w:t>51. Роль междунар. торговли. Формы торг. политики: протекционизм и свободная торговля.</w:t>
      </w:r>
      <w:r>
        <w:rPr>
          <w:sz w:val="14"/>
          <w:szCs w:val="14"/>
        </w:rPr>
        <w:t xml:space="preserve"> Международная торговля- центр.звено в слож.с-ме мирохоз.связейЭто сов-ть внеш.торговли всех стран мира, а ее V подсчитывается путем суммирования Vов экспорта.Соврем.МТ—торговля м/у странами, предпол-щая ввоз(импорт) и вывоз(экспорт)Т.Она явл.ср-вом,с пом.кот. страны м. развивать спе</w:t>
        <w:softHyphen/>
        <w:t>циализацию,повышать произв-ть своих ресурсов и,т.о.,увелич-ть общ.</w:t>
      </w:r>
      <w:r>
        <w:rPr>
          <w:sz w:val="14"/>
          <w:szCs w:val="14"/>
          <w:lang w:val="en-US"/>
        </w:rPr>
        <w:t>V</w:t>
      </w:r>
      <w:r>
        <w:rPr>
          <w:sz w:val="14"/>
          <w:szCs w:val="14"/>
        </w:rPr>
        <w:t xml:space="preserve"> произ-ва. Роль МТ, опред-ся тем,что она опосредует практически все виды МРТ, связывает все страны мира в единое хоз.целое. МТ имеет важнейшее значение для эк.роста и развития отд.стран в динамично развивающейся мир.эк-ке.С увелич.</w:t>
      </w:r>
      <w:r>
        <w:rPr>
          <w:sz w:val="14"/>
          <w:szCs w:val="14"/>
          <w:lang w:val="en-US"/>
        </w:rPr>
        <w:t>V</w:t>
      </w:r>
      <w:r>
        <w:rPr>
          <w:sz w:val="14"/>
          <w:szCs w:val="14"/>
        </w:rPr>
        <w:t xml:space="preserve">экспорта происх.расшир-е внутр.произ-ва Т и У, появл.дополн.раб.места и осваиваются нов. произв.мощности.С ростом импорта также увелич-ся запасы имеющихся потребительских Т,что связанно с повыш-ем уровня жизни и обеспеч-ем ср-в произ-ва и соотв-щих ресурсов,необх-ых для оживления производственных линий. </w:t>
      </w:r>
      <w:r>
        <w:rPr>
          <w:b/>
          <w:i/>
          <w:iCs/>
          <w:sz w:val="14"/>
          <w:szCs w:val="14"/>
        </w:rPr>
        <w:t>Торговая пол-ка</w:t>
      </w:r>
      <w:r>
        <w:rPr>
          <w:i/>
          <w:iCs/>
          <w:sz w:val="14"/>
          <w:szCs w:val="14"/>
        </w:rPr>
        <w:t xml:space="preserve"> </w:t>
      </w:r>
      <w:r>
        <w:rPr>
          <w:rFonts w:eastAsia="Symbol" w:cs="Symbol" w:ascii="Symbol" w:hAnsi="Symbol"/>
          <w:i/>
          <w:iCs/>
          <w:sz w:val="14"/>
          <w:szCs w:val="14"/>
        </w:rPr>
        <w:t></w:t>
      </w:r>
      <w:r>
        <w:rPr>
          <w:sz w:val="14"/>
          <w:szCs w:val="14"/>
        </w:rPr>
        <w:t xml:space="preserve"> это пол-ка воздействия государства на международную торговлю через налоги, субсидии, регулирование и стимулирование внешнеэкономической деятельности. В торг. пол-ке осуществляется постоянное взаимод. двух противоположных тенденций: либерализации и протекционизма. </w:t>
      </w:r>
      <w:r>
        <w:rPr>
          <w:color w:val="000000"/>
          <w:sz w:val="14"/>
          <w:szCs w:val="14"/>
        </w:rPr>
        <w:t xml:space="preserve">Свобода торговли - пол-ка минимального гос. вмешательства во внешнюю торговлю, кот. развивается на основе свободных рыночных сил спроса и предложения. </w:t>
      </w:r>
      <w:r>
        <w:rPr>
          <w:sz w:val="14"/>
          <w:szCs w:val="14"/>
        </w:rPr>
        <w:t xml:space="preserve"> </w:t>
      </w:r>
      <w:r>
        <w:rPr>
          <w:b/>
          <w:i/>
          <w:iCs/>
          <w:sz w:val="14"/>
          <w:szCs w:val="14"/>
        </w:rPr>
        <w:t xml:space="preserve">Пол-ка либерализации </w:t>
      </w:r>
      <w:r>
        <w:rPr>
          <w:sz w:val="14"/>
          <w:szCs w:val="14"/>
        </w:rPr>
        <w:t xml:space="preserve">(свободной торговли) имеет целью усиление конкуренции, открытие внутреннего рынка для иностранных товаров и капиталов. Она базируется на теории сравнительных преимуществ и ведет, в конечном итоге, к более эффективному размещению мировых экономических ресурсов и, след., более высокому уровню благосостояния мирового сообщества. </w:t>
      </w:r>
      <w:r>
        <w:rPr>
          <w:b/>
          <w:i/>
          <w:iCs/>
          <w:sz w:val="14"/>
          <w:szCs w:val="14"/>
        </w:rPr>
        <w:t>Протекционизм</w:t>
      </w:r>
      <w:r>
        <w:rPr>
          <w:i/>
          <w:iCs/>
          <w:sz w:val="14"/>
          <w:szCs w:val="14"/>
        </w:rPr>
        <w:t xml:space="preserve"> </w:t>
      </w:r>
      <w:r>
        <w:rPr>
          <w:rFonts w:eastAsia="Symbol" w:cs="Symbol" w:ascii="Symbol" w:hAnsi="Symbol"/>
          <w:i/>
          <w:iCs/>
          <w:sz w:val="14"/>
          <w:szCs w:val="14"/>
        </w:rPr>
        <w:t></w:t>
      </w:r>
      <w:r>
        <w:rPr>
          <w:sz w:val="14"/>
          <w:szCs w:val="14"/>
        </w:rPr>
        <w:t xml:space="preserve"> пол-ка, направленная на защиту (закрытие) внутреннего рынка от иностранных товаров и захват внешних рынков (защита от демпинга, создание благоприятных условий для развития сельского хозяйства и молодых отраслей, увеличение внутренней занятости и пр.). </w:t>
      </w:r>
      <w:r>
        <w:rPr>
          <w:bCs/>
          <w:color w:val="000000"/>
          <w:sz w:val="14"/>
          <w:szCs w:val="14"/>
        </w:rPr>
        <w:t xml:space="preserve">Протекционизм связан с установлением торговых барьеров, а либерализация с их отменой. К основным инструментам торг. пол-ки относятся: </w:t>
      </w:r>
      <w:r>
        <w:rPr>
          <w:b/>
          <w:bCs/>
          <w:color w:val="000000"/>
          <w:sz w:val="14"/>
          <w:szCs w:val="14"/>
        </w:rPr>
        <w:t>1-</w:t>
      </w:r>
      <w:r>
        <w:rPr>
          <w:bCs/>
          <w:color w:val="000000"/>
          <w:sz w:val="14"/>
          <w:szCs w:val="14"/>
        </w:rPr>
        <w:t xml:space="preserve">Таможенный тариф </w:t>
      </w:r>
      <w:r>
        <w:rPr>
          <w:rFonts w:eastAsia="Symbol" w:cs="Symbol" w:ascii="Symbol" w:hAnsi="Symbol"/>
          <w:bCs/>
          <w:color w:val="000000"/>
          <w:sz w:val="14"/>
          <w:szCs w:val="14"/>
        </w:rPr>
        <w:t></w:t>
      </w:r>
      <w:r>
        <w:rPr>
          <w:bCs/>
          <w:color w:val="000000"/>
          <w:sz w:val="14"/>
          <w:szCs w:val="14"/>
        </w:rPr>
        <w:t xml:space="preserve"> акцизный налог, вводимый также с целью получения дохода. </w:t>
      </w:r>
      <w:r>
        <w:rPr>
          <w:b/>
          <w:bCs/>
          <w:color w:val="000000"/>
          <w:sz w:val="14"/>
          <w:szCs w:val="14"/>
        </w:rPr>
        <w:t>2-</w:t>
      </w:r>
      <w:r>
        <w:rPr>
          <w:bCs/>
          <w:color w:val="000000"/>
          <w:sz w:val="14"/>
          <w:szCs w:val="14"/>
        </w:rPr>
        <w:t xml:space="preserve"> Торговые квоты </w:t>
      </w:r>
      <w:r>
        <w:rPr>
          <w:rFonts w:eastAsia="Symbol" w:cs="Symbol" w:ascii="Symbol" w:hAnsi="Symbol"/>
          <w:bCs/>
          <w:color w:val="000000"/>
          <w:sz w:val="14"/>
          <w:szCs w:val="14"/>
        </w:rPr>
        <w:t></w:t>
      </w:r>
      <w:r>
        <w:rPr>
          <w:bCs/>
          <w:color w:val="000000"/>
          <w:sz w:val="14"/>
          <w:szCs w:val="14"/>
        </w:rPr>
        <w:t xml:space="preserve"> установленные предельные V товаров, кот. могут быть импортированы или экспортированы в определенный период. </w:t>
      </w:r>
      <w:r>
        <w:rPr>
          <w:b/>
          <w:bCs/>
          <w:color w:val="000000"/>
          <w:sz w:val="14"/>
          <w:szCs w:val="14"/>
        </w:rPr>
        <w:t xml:space="preserve">3- </w:t>
      </w:r>
      <w:r>
        <w:rPr>
          <w:bCs/>
          <w:color w:val="000000"/>
          <w:sz w:val="14"/>
          <w:szCs w:val="14"/>
        </w:rPr>
        <w:t xml:space="preserve">Нетарифные барьеры: система лицензирования, установление стандартов качества, бюрократические запреты в таможенных процедурах. </w:t>
      </w:r>
      <w:r>
        <w:rPr>
          <w:b/>
          <w:bCs/>
          <w:color w:val="000000"/>
          <w:sz w:val="14"/>
          <w:szCs w:val="14"/>
        </w:rPr>
        <w:t>4-</w:t>
      </w:r>
      <w:r>
        <w:rPr>
          <w:bCs/>
          <w:color w:val="000000"/>
          <w:sz w:val="14"/>
          <w:szCs w:val="14"/>
        </w:rPr>
        <w:t xml:space="preserve"> Субсидирование и льготное кредитование внешней торговли. </w:t>
      </w:r>
      <w:r>
        <w:rPr>
          <w:color w:val="000000"/>
          <w:sz w:val="14"/>
          <w:szCs w:val="14"/>
        </w:rPr>
        <w:t xml:space="preserve">Дилемма, что лучше — протекционизм, который дает возможность развиваться национальной промышленности, или свобода торговли, кот. позволяет напрямую сравнивать национальные издержки производства с междунар.,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 В 50-60-е годы для междунар.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 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 Развитие протекционистских тенденций позволяет выделить несколько форм протекционизма: </w:t>
      </w:r>
      <w:r>
        <w:rPr>
          <w:b/>
          <w:color w:val="000000"/>
          <w:sz w:val="14"/>
          <w:szCs w:val="14"/>
        </w:rPr>
        <w:t>1-</w:t>
      </w:r>
      <w:r>
        <w:rPr>
          <w:color w:val="000000"/>
          <w:sz w:val="14"/>
          <w:szCs w:val="14"/>
        </w:rPr>
        <w:t xml:space="preserve">селективный протекционизм — направлен против отдельных стран или отдельных товаров; </w:t>
      </w:r>
      <w:r>
        <w:rPr>
          <w:b/>
          <w:color w:val="000000"/>
          <w:sz w:val="14"/>
          <w:szCs w:val="14"/>
        </w:rPr>
        <w:t>2-</w:t>
      </w:r>
      <w:r>
        <w:rPr>
          <w:color w:val="000000"/>
          <w:sz w:val="14"/>
          <w:szCs w:val="14"/>
        </w:rPr>
        <w:t xml:space="preserve">отраслевой протекционизм — защищает определенные отрасли, прежде всего сельское хозяйство, в рамках аграрного протекционизма; </w:t>
      </w:r>
      <w:r>
        <w:rPr>
          <w:b/>
          <w:color w:val="000000"/>
          <w:sz w:val="14"/>
          <w:szCs w:val="14"/>
        </w:rPr>
        <w:t>3-</w:t>
      </w:r>
      <w:r>
        <w:rPr>
          <w:color w:val="000000"/>
          <w:sz w:val="14"/>
          <w:szCs w:val="14"/>
        </w:rPr>
        <w:t xml:space="preserve">коллективный протекционизм — проводится объединениями стран в отношении стран, в них не входящих; </w:t>
      </w:r>
      <w:r>
        <w:rPr>
          <w:b/>
          <w:color w:val="000000"/>
          <w:sz w:val="14"/>
          <w:szCs w:val="14"/>
        </w:rPr>
        <w:t>4-</w:t>
      </w:r>
      <w:r>
        <w:rPr>
          <w:color w:val="000000"/>
          <w:sz w:val="14"/>
          <w:szCs w:val="14"/>
        </w:rPr>
        <w:t xml:space="preserve">скрытый протекционизм — осуществляется методами внутренней экономической пол-ки. </w:t>
      </w:r>
      <w:r>
        <w:rPr>
          <w:b/>
          <w:sz w:val="14"/>
          <w:szCs w:val="14"/>
        </w:rPr>
        <w:t>Тарифные методы регулирования междунар. торговли</w:t>
      </w:r>
      <w:r>
        <w:rPr>
          <w:sz w:val="14"/>
          <w:szCs w:val="14"/>
        </w:rPr>
        <w:t xml:space="preserve"> В завис. от того, какая сторона торг. пол-ки считается важной, существует несколько дополняющих друг друга определений таможенного тарифа. </w:t>
      </w:r>
      <w:r>
        <w:rPr>
          <w:b/>
          <w:color w:val="000000"/>
          <w:sz w:val="14"/>
          <w:szCs w:val="14"/>
        </w:rPr>
        <w:t>Таможенный тариф</w:t>
      </w:r>
      <w:r>
        <w:rPr>
          <w:color w:val="000000"/>
          <w:sz w:val="14"/>
          <w:szCs w:val="14"/>
        </w:rPr>
        <w:t xml:space="preserve"> в завис. от контекста может определяться как: </w:t>
      </w:r>
      <w:r>
        <w:rPr>
          <w:b/>
          <w:color w:val="000000"/>
          <w:sz w:val="14"/>
          <w:szCs w:val="14"/>
        </w:rPr>
        <w:t>1-</w:t>
      </w:r>
      <w:r>
        <w:rPr>
          <w:color w:val="000000"/>
          <w:sz w:val="14"/>
          <w:szCs w:val="14"/>
        </w:rPr>
        <w:t xml:space="preserve">инструмент торг. пол-ки и гос. регулирования внутреннего рынка страны при его взаимодействии с мировым рынком; </w:t>
      </w:r>
      <w:r>
        <w:rPr>
          <w:b/>
          <w:color w:val="000000"/>
          <w:sz w:val="14"/>
          <w:szCs w:val="14"/>
        </w:rPr>
        <w:t>2-</w:t>
      </w:r>
      <w:r>
        <w:rPr>
          <w:color w:val="000000"/>
          <w:sz w:val="14"/>
          <w:szCs w:val="14"/>
        </w:rPr>
        <w:t xml:space="preserve">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 </w:t>
      </w:r>
      <w:r>
        <w:rPr>
          <w:b/>
          <w:color w:val="000000"/>
          <w:sz w:val="14"/>
          <w:szCs w:val="14"/>
        </w:rPr>
        <w:t>3-</w:t>
      </w:r>
      <w:r>
        <w:rPr>
          <w:color w:val="000000"/>
          <w:sz w:val="14"/>
          <w:szCs w:val="14"/>
        </w:rPr>
        <w:t xml:space="preserve">конкретная ставка тамож.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 пошлины. 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 Таможенный тариф любой страны состоит из конкретных ставок таможенных пошлин, кот. используются для целей налогообложения ввозимых или вывозимых товаров. </w:t>
      </w:r>
      <w:r>
        <w:rPr>
          <w:b/>
          <w:color w:val="000000"/>
          <w:sz w:val="14"/>
          <w:szCs w:val="14"/>
        </w:rPr>
        <w:t>Таможенная пошлина</w:t>
      </w:r>
      <w:r>
        <w:rPr>
          <w:color w:val="000000"/>
          <w:sz w:val="14"/>
          <w:szCs w:val="14"/>
        </w:rPr>
        <w:t xml:space="preserve"> — обязательный взнос, взимаемый таможенными органами при импорте или экспорте товара и являющийся условием импорта или экспорта. Тамож. пошлины выполняют три основные функции: </w:t>
      </w:r>
      <w:r>
        <w:rPr>
          <w:b/>
          <w:color w:val="000000"/>
          <w:sz w:val="14"/>
          <w:szCs w:val="14"/>
        </w:rPr>
        <w:t>1-</w:t>
      </w:r>
      <w:r>
        <w:rPr>
          <w:color w:val="000000"/>
          <w:sz w:val="14"/>
          <w:szCs w:val="14"/>
        </w:rPr>
        <w:t xml:space="preserve">фискальную, кот. относится и к импортным, и к экспортным пошлинам, поскольку они являются одной из статей доходной части гос. бюджета; </w:t>
      </w:r>
      <w:r>
        <w:rPr>
          <w:b/>
          <w:color w:val="000000"/>
          <w:sz w:val="14"/>
          <w:szCs w:val="14"/>
        </w:rPr>
        <w:t>2-</w:t>
      </w:r>
      <w:r>
        <w:rPr>
          <w:color w:val="000000"/>
          <w:sz w:val="14"/>
          <w:szCs w:val="14"/>
        </w:rPr>
        <w:t xml:space="preserve">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 </w:t>
      </w:r>
      <w:r>
        <w:rPr>
          <w:b/>
          <w:color w:val="000000"/>
          <w:sz w:val="14"/>
          <w:szCs w:val="14"/>
        </w:rPr>
        <w:t>3-</w:t>
      </w:r>
      <w:r>
        <w:rPr>
          <w:color w:val="000000"/>
          <w:sz w:val="14"/>
          <w:szCs w:val="14"/>
        </w:rPr>
        <w:t xml:space="preserve">балансировочную, кот. относится к экспортным пошлинам, установленным с целью предотвращения нежелательного экспорта товаров, внутренние цены на кот. по тем или, иным причинам ниже мировых. </w:t>
      </w:r>
      <w:r>
        <w:rPr>
          <w:b/>
          <w:color w:val="000000"/>
          <w:sz w:val="14"/>
          <w:szCs w:val="14"/>
        </w:rPr>
        <w:t>Классификации тамож. пошлин</w:t>
      </w:r>
      <w:r>
        <w:rPr>
          <w:color w:val="000000"/>
          <w:sz w:val="14"/>
          <w:szCs w:val="14"/>
        </w:rPr>
        <w:t xml:space="preserve">. </w:t>
      </w:r>
      <w:r>
        <w:rPr>
          <w:i/>
          <w:color w:val="000000"/>
          <w:sz w:val="14"/>
          <w:szCs w:val="14"/>
          <w:u w:val="single"/>
        </w:rPr>
        <w:t xml:space="preserve">1. </w:t>
      </w:r>
      <w:r>
        <w:rPr>
          <w:i/>
          <w:sz w:val="14"/>
          <w:szCs w:val="14"/>
          <w:u w:val="single"/>
        </w:rPr>
        <w:t>По способу взимания</w:t>
      </w:r>
      <w:r>
        <w:rPr>
          <w:sz w:val="14"/>
          <w:szCs w:val="14"/>
          <w:u w:val="single"/>
        </w:rPr>
        <w:t xml:space="preserve">: </w:t>
      </w:r>
      <w:r>
        <w:rPr>
          <w:sz w:val="14"/>
          <w:szCs w:val="14"/>
        </w:rPr>
        <w:t xml:space="preserve">а) адвалорные — начисляются в процентах к тамож. стоимости облагаемых товаров (например, 20% от тамож. стоимости); б) специфические — начисляются в установленном размере за единицу облагаемого товара (например, 10 долл. за 1г); в) комбинированные — сочетают оба названных вида таможенного обложения (например, 20% от тамож. стоимости, но не более 10 долл. за 1г). </w:t>
      </w:r>
      <w:r>
        <w:rPr>
          <w:i/>
          <w:sz w:val="14"/>
          <w:szCs w:val="14"/>
          <w:u w:val="single"/>
        </w:rPr>
        <w:t xml:space="preserve">2. </w:t>
      </w:r>
      <w:r>
        <w:rPr>
          <w:i/>
          <w:color w:val="000000"/>
          <w:sz w:val="14"/>
          <w:szCs w:val="14"/>
          <w:u w:val="single"/>
        </w:rPr>
        <w:t>По объекту обложения</w:t>
      </w:r>
      <w:r>
        <w:rPr>
          <w:color w:val="000000"/>
          <w:sz w:val="14"/>
          <w:szCs w:val="14"/>
        </w:rPr>
        <w:t>: а)</w:t>
      </w:r>
      <w:r>
        <w:rPr>
          <w:color w:val="000000"/>
          <w:sz w:val="14"/>
          <w:szCs w:val="14"/>
          <w:u w:val="single"/>
        </w:rPr>
        <w:t xml:space="preserve"> </w:t>
      </w:r>
      <w:r>
        <w:rPr>
          <w:sz w:val="14"/>
          <w:szCs w:val="14"/>
        </w:rPr>
        <w:t>импортные — пошлины, кот.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 б) экспортные — пошлины, кот. накладываются на экспортные товары при выпуске их за пределы тамож.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 в) транзитные — пошлины, кот.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 войны</w:t>
      </w:r>
      <w:r>
        <w:rPr>
          <w:i/>
          <w:sz w:val="14"/>
          <w:szCs w:val="14"/>
        </w:rPr>
        <w:t xml:space="preserve">. </w:t>
      </w:r>
      <w:r>
        <w:rPr>
          <w:i/>
          <w:sz w:val="14"/>
          <w:szCs w:val="14"/>
          <w:u w:val="single"/>
        </w:rPr>
        <w:t xml:space="preserve">3. </w:t>
      </w:r>
      <w:r>
        <w:rPr>
          <w:i/>
          <w:color w:val="000000"/>
          <w:sz w:val="14"/>
          <w:szCs w:val="14"/>
          <w:u w:val="single"/>
        </w:rPr>
        <w:t>По характеру</w:t>
      </w:r>
      <w:r>
        <w:rPr>
          <w:color w:val="000000"/>
          <w:sz w:val="14"/>
          <w:szCs w:val="14"/>
        </w:rPr>
        <w:t xml:space="preserve">: а) сезонные — пошлины, кот. применяются для оперативного регулирования междунар.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 б) антидемпинговые — пошлины, кот.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 в) 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 </w:t>
      </w:r>
      <w:r>
        <w:rPr>
          <w:b/>
          <w:sz w:val="14"/>
          <w:szCs w:val="14"/>
        </w:rPr>
        <w:t xml:space="preserve">Нетарифные методы регулирования междунар. торговли </w:t>
      </w:r>
      <w:r>
        <w:rPr>
          <w:color w:val="000000"/>
          <w:sz w:val="14"/>
          <w:szCs w:val="14"/>
        </w:rPr>
        <w:t xml:space="preserve">Зачастую перед правительством возникает альтернатива: какой инструмент торг. пол-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 Наконец, нетарифные ограничения почти не регулируются междунар. соглашениями, и, используя их в своей торг. пол-ке, правительства чувствуют себя свободнее, чем при введении тарифных ограничений, кот. регулируются Всемирной торг. организацией (ВТО). В большинстве случаев использование нетарифных методов, особенно интенсивных количественных, наряду даже с относительно либеральным таможенным режимом приводит к более ограничительному характеру государственной торг. пол-ки в целом. Количественные ограничения - административная форма нетарифного гос. регулирования торг. оборота, определяющая количество и номенклатуру товаров, разрешенных к экспорту или импорту. 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 </w:t>
      </w:r>
      <w:r>
        <w:rPr>
          <w:b/>
          <w:color w:val="000000"/>
          <w:sz w:val="14"/>
          <w:szCs w:val="14"/>
        </w:rPr>
        <w:t>Квота</w:t>
      </w:r>
      <w:r>
        <w:rPr>
          <w:color w:val="000000"/>
          <w:sz w:val="14"/>
          <w:szCs w:val="14"/>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 1.По направленности их действия квоты разделяются на: а) экспортные — вводятся либо в соответствии с междунар.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 б) импортные — вводятся национальным правительством для защиты местных производителей, достижения сбалансированности торг. баланса, регулирования спроса и предложения на внутреннем рынке, а также как ответ на дискриминационную торговую пол-ку других государств. 2. По охвату квоты делятся на: а) глобальные — устанавливаются на импорт или экспорт определенного товара на определенный период времени вне завис.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V их вычисляется как разность внутреннего производства и потребления товара; б) 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 Тесно связан с квотированием другой вид гос. регулирования внешнеэкономической деятельности, называемый лицензированием. </w:t>
      </w:r>
      <w:r>
        <w:rPr>
          <w:b/>
          <w:color w:val="000000"/>
          <w:sz w:val="14"/>
          <w:szCs w:val="14"/>
        </w:rPr>
        <w:t>Лицензирование</w:t>
      </w:r>
      <w:r>
        <w:rPr>
          <w:color w:val="000000"/>
          <w:sz w:val="14"/>
          <w:szCs w:val="14"/>
        </w:rPr>
        <w:t xml:space="preserve">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 Лицензирование может являться составной частью процесса квотирования или быть самостоятельным инструментом гос.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 1-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 сделки; 2-генеральная лицензия — разрешение на ввоз или вывоз того или иного товара в течение года без ограничений количества сделок; 3-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 4-автоматическая лицензия — разрешение, выдаваемое немедленно после получения от экспортера или импортера заявки, кот. не может быть отклонена государственным органом. Лицензирование используется многими странами мира, прежде всего развивающимися, для целей гос. регулирования импорта. </w:t>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pPr>
      <w:r>
        <w:rPr>
          <w:b/>
          <w:sz w:val="14"/>
          <w:szCs w:val="14"/>
        </w:rPr>
        <w:t xml:space="preserve">52.Сущность,причины и формы м/ународного движения капиталов. Прямые и портфельные инвестиции. Роль транспортных корпораций. </w:t>
      </w:r>
      <w:r>
        <w:rPr>
          <w:b/>
          <w:bCs/>
          <w:sz w:val="14"/>
          <w:szCs w:val="14"/>
        </w:rPr>
        <w:t>М/унар.ое движ-ие К.</w:t>
      </w:r>
      <w:r>
        <w:rPr>
          <w:sz w:val="14"/>
          <w:szCs w:val="14"/>
        </w:rPr>
        <w:t>М/унар. миграция К как явл-ие начала активно разв-ся в период становления мир. хоз-ва.Дополняя и опосредуя м/унар.ую миграцию тов-в,оно становилось пост-о неотъемлемой, опр-щей, отличит. чертой совр. мир. эк-ки и м/унар. эк. отн-ий. Согласно оценкам экспертов,среднегодовые темпы прироста, в частности, прямых зарубежных инв-ий сост-ли в 80-е гг. почти 34%, что в 5 раз превышало темпы расшир-ия мир. торговли.На совр. этапе м/унар. движ-ие К служит опр-щим эл-том в функц-ии мир. эк-ки, разв-ии пр. форм м/унар. хоз. связей.Перемещ-ие К за рубеж (вывоз К) п.с. процесс, в ходе кот. происходит изъятие части К из нац. оборота одной страны и помещение его в разл. формах (тов.,ден.) в пр-ый процесс и обращение другой, принимающей страны. М/унар. движ-ие К означает миграцию К м/у странами, кот. приносит доход их собств-ам.Среди причин перемещ-ия К за рубеж выд-ся его относит-ая избыточность в собст. стране, стране-доноре.Это позволяет размещать К за границей в поисках сравн-но большей прибыльности и получать при этом доход как в форме дивиденда, так и %.</w:t>
      </w:r>
      <w:r>
        <w:rPr>
          <w:b/>
          <w:bCs/>
          <w:sz w:val="14"/>
          <w:szCs w:val="14"/>
        </w:rPr>
        <w:t>Класс-ия форм межстрановой миграции К.</w:t>
      </w:r>
      <w:r>
        <w:rPr>
          <w:sz w:val="14"/>
          <w:szCs w:val="14"/>
        </w:rPr>
        <w:t xml:space="preserve">По своим хар-у и формам заграничные К-влож-ия м.б. разл.Так, </w:t>
      </w:r>
      <w:r>
        <w:rPr>
          <w:i/>
          <w:sz w:val="14"/>
          <w:szCs w:val="14"/>
        </w:rPr>
        <w:t>по источникам происх-ия</w:t>
      </w:r>
      <w:r>
        <w:rPr>
          <w:sz w:val="14"/>
          <w:szCs w:val="14"/>
        </w:rPr>
        <w:t xml:space="preserve"> обычно следует их подразделение на:(1) гос. и (2) частный К.Гос. К-влож-ия в м/унар. практике наз. еще офиц.;они п.с. ср-ва из госбюджета, кот. напр-ся за рубеж или прин-ся оттуда по реш-ию либо непоср-о правит-в,либо межправит-х орг-ий.</w:t>
      </w:r>
      <w:r>
        <w:rPr>
          <w:i/>
          <w:sz w:val="14"/>
          <w:szCs w:val="14"/>
        </w:rPr>
        <w:t>По формам</w:t>
      </w:r>
      <w:r>
        <w:rPr>
          <w:sz w:val="14"/>
          <w:szCs w:val="14"/>
        </w:rPr>
        <w:t xml:space="preserve"> - это гос. займы,ссуды,гранты (дары),помощь,м/унар. перемещ-ие кот. опр-ся межправит-ми соглаш-ми.Сюда же отн-ся кредиты и иные ср-ва м/унар. орг-ий (к примеру, кредиты МВФ). Но в любом случае это деньги налогоплательщиков, хотя и идущие до получателя разным путем.Частный К - это ср-ва из негос. источников, помещаемые за рубеж или прин-мые из-за рубежа частными лицами (юр. или физ.).Сюда относятся инв-ции,торг. кредиты, межбанковское кред-ние;они не связаны напрямую с госбюджетом, но правит-тво держит их перемещ-ия в поле зрения и может в пределах своих полномочий их контр-ть и рег-ть.В практике бывают весьма тонкие м-ды превращ-ия гос. ср-тв в частные инв-ии.</w:t>
      </w:r>
      <w:r>
        <w:rPr>
          <w:i/>
          <w:sz w:val="14"/>
          <w:szCs w:val="14"/>
        </w:rPr>
        <w:t xml:space="preserve">По срокам размещ-ия </w:t>
      </w:r>
      <w:r>
        <w:rPr>
          <w:sz w:val="14"/>
          <w:szCs w:val="14"/>
        </w:rPr>
        <w:t>заграничные К-влож-ия дел-ся на (1) краткоср., (2) среднеср. и (3) долгоср..К последним относят влож-ия более чем на 15 лет.В дан. гр-у входят наиб. значимые К-влож-ия,т.к. к долгоср. отн-ся все влож-ия предприн-го К в форме прямых и портфельных инв-ий (преимущ-о частные), а также ссудный К (гос. и част. кредиты).</w:t>
      </w:r>
      <w:r>
        <w:rPr>
          <w:i/>
          <w:sz w:val="14"/>
          <w:szCs w:val="14"/>
        </w:rPr>
        <w:t>По хар-ру исп-ия заруб</w:t>
      </w:r>
      <w:r>
        <w:rPr>
          <w:sz w:val="14"/>
          <w:szCs w:val="14"/>
        </w:rPr>
        <w:t>. К-влож-ия бывают (1) ссудными и (2) предприн-ми.Первые означают предост-ие ср-в взаймы ради получ-ия прибыли в форме %.В этой сфере довольно активно выступают К из гос. и влож-я из частных источ-в.Предприн-ие инв-ии прямо или косвенно вклад-ся в пр-во и связаны с получ-ем того или иного объема прав на получ-ие прибыли в форме дивиденда. Чаще всего речь идет здесь о влож-х частного К.</w:t>
      </w:r>
      <w:r>
        <w:rPr>
          <w:i/>
          <w:sz w:val="14"/>
          <w:szCs w:val="14"/>
        </w:rPr>
        <w:t>По целям предприн-ие</w:t>
      </w:r>
      <w:r>
        <w:rPr>
          <w:sz w:val="14"/>
          <w:szCs w:val="14"/>
        </w:rPr>
        <w:t xml:space="preserve"> К-влож-ия дел-ся на (1) прямые и (2) портфельные инв-ии. Первые явл-ся влож-ем К во имя получ-ия долгоср. интереса и обесп-ют его с пом. права собст-ти или решающих прав в упр-ии.В осн. прямые ин. инв-ии явл-ся частным предприн-ким К.Вторые не обесп-ют контроля за объектом влож-ия,а дают лишь долгоср. право на доход,причем даже преиму-ое в смысле очередности в получ-ии такого дохода.М/унар. вал. фонд в этом же контексте (т.е. «цели») выделяет еще одну гр-у- «пр. инв-ии», в кот. в осн. входят м/унар. займы и банк.ие депозиты.Приводимые формы загр. К-влож-ий в изложенной схеме все равнозначны.М/у тем не до конца ясно, какие формы инв-ий важнее с т.з. упр-ия реальным пр-ом.В основе этих разночтений, кот. выходят на уровень законодат-х актов и правит-ых постан-ий, лежит личн. или групп. интерес соот-щих фин-пром. кругов.Но все более признается приоритетное знач-ие прямых инв-ий как наиболее удачно объединяющих нац. (или гос.) интересы разл. слоев общества.К тому же они преим-о связаны с конкр. м/унар-оперирующими фирмами, фин-пром. гр-ми, поэтому они более упр-мы, их «правила игры» более опр-ны.Это стан-ся особенно важно с позиций обесп-ия реаль. конкурент. стандартов для нац. эк-ки.</w:t>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color w:val="000000"/>
          <w:sz w:val="14"/>
          <w:szCs w:val="14"/>
        </w:rPr>
      </w:pPr>
      <w:r>
        <w:rPr>
          <w:color w:val="000000"/>
          <w:sz w:val="14"/>
          <w:szCs w:val="14"/>
        </w:rPr>
      </w:r>
    </w:p>
    <w:p>
      <w:pPr>
        <w:pStyle w:val="Normal"/>
        <w:spacing w:lineRule="auto" w:line="168"/>
        <w:jc w:val="both"/>
        <w:rPr/>
      </w:pPr>
      <w:r>
        <w:rPr>
          <w:b/>
          <w:sz w:val="14"/>
          <w:szCs w:val="14"/>
        </w:rPr>
        <w:t xml:space="preserve">53.Сущность,причины,формы и последствия м/унар. миграции. </w:t>
      </w:r>
      <w:r>
        <w:rPr>
          <w:sz w:val="14"/>
          <w:szCs w:val="14"/>
        </w:rPr>
        <w:t xml:space="preserve">Мигр-ия раб. силы - это перемещ-ие трудосп-го нас-ия, вызванное причинами эк. хар-ра.В зав-ти от того, пересекаются ли при этом границы страны, разл-ют мигр-ию внутр.юю и внеш-юю. Внутр. мигр-ия приводит к перемещ-ию труд. рес-в м/у регионами страны или м/у городом и селом, но числ-ть нас-ия страны при этом не мен-ся. Внеш. мигр-ия влияет на числ-ть нас-ия страны, увел-ая ее на кол-во людей, кот. переселились в дан. страну (иммигранты), и, уменьшая на кол-во людей, кот. выехали за пределы дан. страны (эмигранты).Осн. понятия, исп-мые при изуч-ии проблем м/унар. мигр-ии, сл-ие: </w:t>
      </w:r>
      <w:r>
        <w:rPr>
          <w:sz w:val="14"/>
          <w:szCs w:val="14"/>
          <w:u w:val="single"/>
        </w:rPr>
        <w:t>Мигр-ия раб-ей силы</w:t>
      </w:r>
      <w:r>
        <w:rPr>
          <w:sz w:val="14"/>
          <w:szCs w:val="14"/>
        </w:rPr>
        <w:t xml:space="preserve"> – перес-ие трудосп-го нас-ия из одних гос-в в др-ие сроком более чем на год, вызванное причинами эк. и иного хар-ра. </w:t>
      </w:r>
      <w:r>
        <w:rPr>
          <w:sz w:val="14"/>
          <w:szCs w:val="14"/>
          <w:u w:val="single"/>
        </w:rPr>
        <w:t>Иммиг-ия</w:t>
      </w:r>
      <w:r>
        <w:rPr>
          <w:sz w:val="14"/>
          <w:szCs w:val="14"/>
        </w:rPr>
        <w:t xml:space="preserve"> – въезд трудосп-ого нас-ия в дан. страну из-за ее пределов.</w:t>
      </w:r>
      <w:r>
        <w:rPr>
          <w:sz w:val="14"/>
          <w:szCs w:val="14"/>
          <w:u w:val="single"/>
        </w:rPr>
        <w:t>Эмигр-ия</w:t>
      </w:r>
      <w:r>
        <w:rPr>
          <w:sz w:val="14"/>
          <w:szCs w:val="14"/>
        </w:rPr>
        <w:t xml:space="preserve"> – выезд трудосп-го нас-ия из дан-й страны за ее пределы.</w:t>
      </w:r>
      <w:r>
        <w:rPr>
          <w:sz w:val="14"/>
          <w:szCs w:val="14"/>
          <w:u w:val="single"/>
        </w:rPr>
        <w:t>Мигр. сальдо</w:t>
      </w:r>
      <w:r>
        <w:rPr>
          <w:sz w:val="14"/>
          <w:szCs w:val="14"/>
        </w:rPr>
        <w:t xml:space="preserve"> – разность иммиг-ии из страны и эмигр-ии в  страну.</w:t>
      </w:r>
      <w:r>
        <w:rPr>
          <w:sz w:val="14"/>
          <w:szCs w:val="14"/>
          <w:u w:val="single"/>
        </w:rPr>
        <w:t>«Утечка мозгов»</w:t>
      </w:r>
      <w:r>
        <w:rPr>
          <w:sz w:val="14"/>
          <w:szCs w:val="14"/>
        </w:rPr>
        <w:t xml:space="preserve"> - м/унар. мигр-ия высококвалиф-х кадров.</w:t>
      </w:r>
      <w:r>
        <w:rPr>
          <w:sz w:val="14"/>
          <w:szCs w:val="14"/>
          <w:u w:val="single"/>
        </w:rPr>
        <w:t>Реэмигр-ия</w:t>
      </w:r>
      <w:r>
        <w:rPr>
          <w:sz w:val="14"/>
          <w:szCs w:val="14"/>
        </w:rPr>
        <w:t xml:space="preserve"> – возвращ-ие эмигрантов на родину на ПМЖ.В зав-ти от времени пребывания на тер-ии др. страны (др. региона одной страны) выд-ют пост., врем. и маятниковую мигр-ию.</w:t>
      </w:r>
      <w:r>
        <w:rPr>
          <w:sz w:val="14"/>
          <w:szCs w:val="14"/>
          <w:u w:val="single"/>
        </w:rPr>
        <w:t>Пост.(долгоср.) мигр-ия</w:t>
      </w:r>
      <w:r>
        <w:rPr>
          <w:sz w:val="14"/>
          <w:szCs w:val="14"/>
        </w:rPr>
        <w:t xml:space="preserve"> хар-ся</w:t>
      </w:r>
      <w:r>
        <w:rPr>
          <w:sz w:val="14"/>
          <w:szCs w:val="14"/>
          <w:u w:val="single"/>
        </w:rPr>
        <w:t xml:space="preserve"> </w:t>
      </w:r>
      <w:r>
        <w:rPr>
          <w:sz w:val="14"/>
          <w:szCs w:val="14"/>
        </w:rPr>
        <w:t>числ-ть прибывших или выбывших на ПМЖ.При этом в некот. странах иностранец начинает считаться иммигрантом (эмигрантом) если он присутствует (или отсутствует) в стране в теч. опр-го периода времени.</w:t>
      </w:r>
      <w:r>
        <w:rPr>
          <w:sz w:val="14"/>
          <w:szCs w:val="14"/>
          <w:u w:val="single"/>
        </w:rPr>
        <w:t>Врем. (краткоср.)мигр-ия</w:t>
      </w:r>
      <w:r>
        <w:rPr>
          <w:sz w:val="14"/>
          <w:szCs w:val="14"/>
        </w:rPr>
        <w:t xml:space="preserve">  п.с. въезд или выезд, связ-ый с текущими потр-ми без смены гражданства и ПМЖ.Однако во многих странах из числа врем. мигрантов искл-ют число сезонных раб-в (иногда довольно значит-ое).</w:t>
      </w:r>
      <w:r>
        <w:rPr>
          <w:sz w:val="14"/>
          <w:szCs w:val="14"/>
          <w:u w:val="single"/>
        </w:rPr>
        <w:t>Маятниковая мигр-ия</w:t>
      </w:r>
      <w:r>
        <w:rPr>
          <w:sz w:val="14"/>
          <w:szCs w:val="14"/>
        </w:rPr>
        <w:t xml:space="preserve"> явл. особым видом мигр-ии в зав-ти от времени и п.с. передвиж-ия раб-щих к месту работы из одного региона в др. и обратно к месту своего жит-ва в случае, если срок отсутствия лица на пост. месте сост-ил менее одной недели.</w:t>
      </w:r>
      <w:r>
        <w:rPr>
          <w:i/>
          <w:sz w:val="14"/>
          <w:szCs w:val="14"/>
        </w:rPr>
        <w:t>Можно выд-ть 2 осн. вида м/унар. мигр-ии раб. сил</w:t>
      </w:r>
      <w:r>
        <w:rPr>
          <w:sz w:val="14"/>
          <w:szCs w:val="14"/>
        </w:rPr>
        <w:t>ы: 1)м/унар. переселенч. мигр-ия; 2)м/унар. труд. мигр-ия(МТМ).Историч-и первоначально преобладала переселенческая мигр-ия нас-ия, т.е. такая мигр-ия, в рез-те кот. сформ-сь значит-ая часть нас-ия США, Канады, Австралии и некот. др. стран.Она предпол-а перемещ-ие мигрантов ч/з границы гос-в и перемену места жит-ва навсегда.МТМ - это перемещ-ие трудосп-го нас-ия м/у гос-ми под влиянием сугубо эк. причин, т.е. в поисках заработка.В отличие от переселенческой мигр-ии, она предпол-ет сохр-ие пост. связи мигранта со своей родиной.На практике отделить эти виды миграции др. от др. дост-но сложно.Опр-ие термина "трудящийся-мигрант" сод-тся в конвенциях М/унар. орг-и труда N 97 и N 143 и гласит, что "трудящийся-мигрант" это лицо, кот. мигрирует или мигрировало из одной страны в др. с целью получить работу.Дан. опр-ие вкл-ет в себя также люб. лицо,законно въехавшее в страну в кач-ве трудящегося-мигранта.Однако оно не вкл. в себя пограничных и сезонных рабочих, лиц своб. проф-ий и некот. др. кат-ии.В силу такой противор-ти статист. Показ-ли,хар-щие мигр-ию раб.ей силы,несколько преуменьшены и не дают полного предст-ия о масштабах этого явл-ия в мир. хоз-ве.Но имеющаяся статистика пок-ает,насколько важн. роль играют мигранты как в эк-ке тех стран,куда они приезжают (страны-реципиенты),так и в эк-ке своих родных стран, кот. они временно покидают (страны-доноры).</w:t>
      </w:r>
      <w:r>
        <w:rPr>
          <w:i/>
          <w:sz w:val="14"/>
          <w:szCs w:val="14"/>
        </w:rPr>
        <w:t>Причины м/унар. труд. мигр-ии</w:t>
      </w:r>
      <w:r>
        <w:rPr>
          <w:sz w:val="14"/>
          <w:szCs w:val="14"/>
        </w:rPr>
        <w:t xml:space="preserve"> имеют, в осн., эк. хар-р.К ним отн. сл.: разл-ия в уровне эк. разв-ия отд. стран; наличие нац. различий в размерах з/п; сущ-ие органич-ой безработицы в развив-хся странах (в посл. время это явл-ие расспрос-о и в постсоциалистических странах); м/унар. движ-ие К и функц-ие м/унар. корп-ций.Наиб. долю уч-ков МТМ сост-ют представители раб. спец-тей,но в ней прин-ют участие и служащие.Одним из мотивов участия в МТМ м.б. поиски люб. работы, чтобы только "не умереть с голода". Такая причина наиболее хар-на для мигр-ии малоквал-ной раб. силы из стран с низким уровнем эк. разв-ия и выс. уровнем безработицы.Она имеет место в осн. из азиатских и африканских стран в страны Западной Европы, из латиноамериканских стран в США и Канаду, из Южной и Восточной Европы в более развитые страны Западной Европы.Но, наряду с этим, сущ-ет и мигр-ия в поисках более выс. з/п,более комфортабельных условий труда и жизни.Эти обстоят-ва также связ-ы с неравномерным эк. разв-ем стран.Такой вид мигр-ии связан,прежде всего, с мигр-ей квалиф-х спец-ов, ученых.Рассматривая мир-ое хоз-во в целом можно выд. </w:t>
      </w:r>
      <w:r>
        <w:rPr>
          <w:i/>
          <w:sz w:val="14"/>
          <w:szCs w:val="14"/>
        </w:rPr>
        <w:t>сл. осн. потоки труд. мигр-ии</w:t>
      </w:r>
      <w:r>
        <w:rPr>
          <w:sz w:val="14"/>
          <w:szCs w:val="14"/>
        </w:rPr>
        <w:t xml:space="preserve">: из разв-щихся стран в развитые; м/у развитыми странами; м/у развивающимися странами; из постсоциалистических стран в развитые страны; мигр-ия науч. раб-в и квалиф-х спец-в из развитых стран в развивающиеся. </w:t>
      </w:r>
      <w:r>
        <w:rPr>
          <w:b/>
          <w:bCs/>
          <w:sz w:val="14"/>
          <w:szCs w:val="14"/>
        </w:rPr>
        <w:t>Послед-ия мигр-ии для нац.рынков труда.</w:t>
      </w:r>
      <w:r>
        <w:rPr>
          <w:sz w:val="14"/>
          <w:szCs w:val="14"/>
        </w:rPr>
        <w:t>Как и люб. соц-ое явл-ие, мигр-ия имеет свои + и -. Эмигр-ия уменьшает давление на рынок труда страны-экспортера, сокращая безработицу.Труд. мигранты, заботясь о благополучии своих семей, как правило, пересылают значит. часть заработ. денег на родину, обеспеч-ая поступ-ие сюда валюты.Странам-импортерам мигр-ия дает возм-ть исп-ть образоват. потенциал квалиф-х ин. раб-в без затрат на подготовку.По оценкам ЮНКТАД, ст-ть чел. К спец-ов,иммигрировавших в США за 1961 –1972 гг., - 25 млрд. долл.Привлеч-ие малообраз-ой, неквалиф-ой раб. силы создает для мест. нас-ия возм-ть зан-ся более интеллект-ым трудом.Иммигр-ия обесп-ает также некот. омолож-ие нас-ия, поскольку ср. возраст мигрантов чаще всего меньше, чем коренного нас-ия.К тому же у иммигрантов обычно больше детей. Правда, однозначно судить о влиянии миграции на демографич-е процессы нельзя.Мигр-ия обычно сопровожд-ся усилением безработицы в странах-импортерах раб. силы, осложнением жилищ. проблем, пониж-ием уровня оплаты труда (иммигранты готовы работать за низкую з/п).В районах массового прож-ия иностранцев нередко ухудшается криминогенная обстановка.В посл. время увел-ся нелегальная труд. мигр-ия; незаконные иммигранты стараются как можно дольше оставаться в принимающей стране после оконч-ия действия труд. дог-в, вовлекаясь в теневую эк-ку (включая торговлю оружием и наркотиками).Соц. защита ин. рабочих, несмотря на принятую МОТ Конвенцию  о защите трудящихся-мигрантов, оставляет желать много лучшего.Правда, надо иметь в виду, что уд. вес иммигрантов в общей числ-ти занятых невелик.</w:t>
      </w:r>
    </w:p>
    <w:p>
      <w:pPr>
        <w:pStyle w:val="Normal"/>
        <w:spacing w:lineRule="auto" w:line="168"/>
        <w:jc w:val="both"/>
        <w:rPr>
          <w:color w:val="000000"/>
          <w:sz w:val="14"/>
          <w:szCs w:val="14"/>
        </w:rPr>
      </w:pPr>
      <w:r>
        <w:rPr>
          <w:color w:val="000000"/>
          <w:sz w:val="14"/>
          <w:szCs w:val="14"/>
        </w:rPr>
      </w:r>
    </w:p>
    <w:p>
      <w:pPr>
        <w:pStyle w:val="2"/>
        <w:spacing w:lineRule="auto" w:line="168"/>
        <w:jc w:val="both"/>
        <w:rPr>
          <w:b/>
          <w:b/>
          <w:color w:val="000000"/>
          <w:sz w:val="14"/>
          <w:szCs w:val="14"/>
        </w:rPr>
      </w:pPr>
      <w:r>
        <w:rPr>
          <w:b/>
          <w:color w:val="000000"/>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spacing w:lineRule="auto" w:line="168"/>
        <w:ind w:right="-28" w:hanging="0"/>
        <w:jc w:val="both"/>
        <w:rPr/>
      </w:pPr>
      <w:r>
        <w:rPr>
          <w:b/>
          <w:sz w:val="14"/>
          <w:szCs w:val="14"/>
        </w:rPr>
        <w:t xml:space="preserve">№ </w:t>
      </w:r>
      <w:r>
        <w:rPr>
          <w:b/>
          <w:sz w:val="14"/>
          <w:szCs w:val="14"/>
        </w:rPr>
        <w:t xml:space="preserve">54. формы МЭО на современном этапе. </w:t>
      </w:r>
      <w:r>
        <w:rPr>
          <w:sz w:val="14"/>
          <w:szCs w:val="14"/>
          <w:u w:val="single"/>
        </w:rPr>
        <w:t>Мировые экономические отношения</w:t>
      </w:r>
      <w:r>
        <w:rPr>
          <w:sz w:val="14"/>
          <w:szCs w:val="14"/>
        </w:rPr>
        <w:t xml:space="preserve"> – хозяйственные и экономические отношения между субъектами мирового хозяйства, определяемые международным разделением труда и международными правовыми нормами. МЭО – отношения, характеризующие общение, способ и характер воздействий и взаимодействий всех стран мира в сфере экономического сотрудничества, развития и переплетения торговых, производственно-технологических, кооперационных связей. Мировые экономические отношения отражают качество МЭ связей на каждом этапе политико-исторического развития, характеризует степень взаимодействия, интегрированности подсистем. </w:t>
      </w:r>
      <w:r>
        <w:rPr>
          <w:sz w:val="14"/>
          <w:szCs w:val="14"/>
          <w:u w:val="single"/>
        </w:rPr>
        <w:t xml:space="preserve">Формы МЭО: </w:t>
      </w:r>
      <w:r>
        <w:rPr>
          <w:sz w:val="14"/>
          <w:szCs w:val="14"/>
        </w:rPr>
        <w:t xml:space="preserve">1.международная торговля товарами и услугами (на ее основе происходит становление международной экономики); 2.международная валютно-финансовая система и движение капитала 3.международная экономическая интеграция 4.деятельность крупных компаний 5.международное экономическое сотрудничество а) научно-технический обмен б) деятельность международных экономических организаций (система ООН) в) совместное участие в системе решения глобальных проблем ( экономических, бедности, продовольствия) 6.миграция рабочей силы. 1. </w:t>
      </w:r>
      <w:r>
        <w:rPr>
          <w:sz w:val="14"/>
          <w:szCs w:val="14"/>
          <w:u w:val="single"/>
        </w:rPr>
        <w:t>Мировая торговля</w:t>
      </w:r>
      <w:r>
        <w:rPr>
          <w:sz w:val="14"/>
          <w:szCs w:val="14"/>
        </w:rPr>
        <w:t xml:space="preserve">—оплачиваемый совокупный внешнеторговый оборот всех стран мира. Мировая торговля – форма связи между товаропроизводителями разных стран, возникающая на основе международного разделения труда и международных торгово-экономических соглашений. (+)В настоящее время становится одним из ведущих факторов глобализации мирового хозяйства. Ее структура становится все более разнообразной (торговля услугами приобрела большой размах, огромное разнообразия товаров). Проявляются тенденции к либерализации (перехода к менее регулируемой торговле). (--) неустойчивость торговли между отдельными регионами и странами (проявляется в динамике цен); для развивающихся стран сохраняются неблагоприятные условия торговли ( соотношение экспортных и импортных индексов цен на товары); все еще существуют элементы протекционизма в торговле отдельных стран. 2. </w:t>
      </w:r>
      <w:r>
        <w:rPr>
          <w:sz w:val="14"/>
          <w:szCs w:val="14"/>
          <w:u w:val="single"/>
        </w:rPr>
        <w:t>Международная экономическая интеграция</w:t>
      </w:r>
      <w:r>
        <w:rPr>
          <w:sz w:val="14"/>
          <w:szCs w:val="14"/>
        </w:rPr>
        <w:t xml:space="preserve"> – это сближение и взаимопроникновение национальных экономик на основе общности рынка товаров и услуг (включая рабочую силу), объединения капиталов и проведения согласованной межгосударственной политики. Пример—Европейский союз. 3. В настоящее время все более важную роль играет </w:t>
      </w:r>
      <w:r>
        <w:rPr>
          <w:sz w:val="14"/>
          <w:szCs w:val="14"/>
          <w:u w:val="single"/>
        </w:rPr>
        <w:t>деятельность крупных компаний</w:t>
      </w:r>
      <w:r>
        <w:rPr>
          <w:sz w:val="14"/>
          <w:szCs w:val="14"/>
        </w:rPr>
        <w:t xml:space="preserve">. Сейчас на долю ТНК приходится 50% мировой торговли и 40% мирового производства. Действуют практически во всех отраслях экономики. Это международные многонациональные или национальные по капиталу и контролю компании, международные по сфере деятельности, обладающие активами за рубежом на основе прямых инвестиций. </w:t>
      </w:r>
      <w:r>
        <w:rPr>
          <w:b/>
          <w:bCs/>
          <w:sz w:val="14"/>
          <w:szCs w:val="14"/>
        </w:rPr>
        <w:t xml:space="preserve">Международное разделение труда и его формы. </w:t>
      </w:r>
      <w:r>
        <w:rPr>
          <w:sz w:val="14"/>
          <w:szCs w:val="14"/>
        </w:rPr>
        <w:t>Исторически интернационализация хозяйства началась со сферы обмена. От меновой торговли развитие шло к локаль</w:t>
        <w:softHyphen/>
        <w:t>ным международным рынкам. В эпоху первоначального накоп</w:t>
        <w:softHyphen/>
        <w:t xml:space="preserve">ления капитала произошло перерастание локальных центров межотраслевой торговли в единый мировой рынок. </w:t>
      </w:r>
      <w:r>
        <w:rPr>
          <w:b/>
          <w:bCs/>
          <w:sz w:val="14"/>
          <w:szCs w:val="14"/>
        </w:rPr>
        <w:t>МРТ</w:t>
      </w:r>
      <w:r>
        <w:rPr>
          <w:b/>
          <w:bCs/>
          <w:sz w:val="14"/>
          <w:szCs w:val="14"/>
          <w:lang w:val="en-US" w:eastAsia="en-US"/>
        </w:rPr>
        <w:t xml:space="preserve"> —-</w:t>
      </w:r>
      <w:r>
        <w:rPr>
          <w:b/>
          <w:bCs/>
          <w:sz w:val="14"/>
          <w:szCs w:val="14"/>
        </w:rPr>
        <w:t xml:space="preserve"> </w:t>
      </w:r>
      <w:r>
        <w:rPr>
          <w:sz w:val="14"/>
          <w:szCs w:val="14"/>
        </w:rPr>
        <w:t>основа международного обме</w:t>
      </w:r>
      <w:r>
        <w:rPr>
          <w:b/>
          <w:bCs/>
          <w:sz w:val="14"/>
          <w:szCs w:val="14"/>
        </w:rPr>
        <w:t>на.</w:t>
      </w:r>
      <w:r>
        <w:rPr>
          <w:sz w:val="14"/>
          <w:szCs w:val="14"/>
        </w:rPr>
        <w:t xml:space="preserve"> В процессе конку</w:t>
        <w:softHyphen/>
        <w:t xml:space="preserve">рентной борьбы между странами сложилась система </w:t>
      </w:r>
      <w:r>
        <w:rPr>
          <w:i/>
          <w:iCs/>
          <w:sz w:val="14"/>
          <w:szCs w:val="14"/>
        </w:rPr>
        <w:t>междуна</w:t>
        <w:softHyphen/>
        <w:t>родного разделения труда</w:t>
      </w:r>
      <w:r>
        <w:rPr>
          <w:sz w:val="14"/>
          <w:szCs w:val="14"/>
        </w:rPr>
        <w:t xml:space="preserve"> (МРТ), которое выражается в устойчи</w:t>
        <w:softHyphen/>
        <w:t xml:space="preserve">вом производстве товаров и услуг в отдельных странах сверх внутренних потребностей в расчете на международный рынок. Оно основывается на </w:t>
      </w:r>
      <w:r>
        <w:rPr>
          <w:i/>
          <w:iCs/>
          <w:sz w:val="14"/>
          <w:szCs w:val="14"/>
        </w:rPr>
        <w:t>международной специализации,</w:t>
      </w:r>
      <w:r>
        <w:rPr>
          <w:sz w:val="14"/>
          <w:szCs w:val="14"/>
        </w:rPr>
        <w:t xml:space="preserve"> которая предполагает наличие пространственного разрыва либо между отдельными стадиями производства, либо между производством и потреблением в международном масштабе. В настоящее вре</w:t>
        <w:softHyphen/>
        <w:t>мя основными видами международного разделения труда явля</w:t>
        <w:softHyphen/>
        <w:t xml:space="preserve">ются </w:t>
      </w:r>
      <w:r>
        <w:rPr>
          <w:i/>
          <w:iCs/>
          <w:sz w:val="14"/>
          <w:szCs w:val="14"/>
        </w:rPr>
        <w:t>частичное</w:t>
      </w:r>
      <w:r>
        <w:rPr>
          <w:sz w:val="14"/>
          <w:szCs w:val="14"/>
        </w:rPr>
        <w:t xml:space="preserve"> (между отраслями и подотраслями), </w:t>
      </w:r>
      <w:r>
        <w:rPr>
          <w:i/>
          <w:iCs/>
          <w:sz w:val="14"/>
          <w:szCs w:val="14"/>
        </w:rPr>
        <w:t xml:space="preserve">единичное </w:t>
      </w:r>
      <w:r>
        <w:rPr>
          <w:sz w:val="14"/>
          <w:szCs w:val="14"/>
        </w:rPr>
        <w:t xml:space="preserve">(внутри отраслей и подотраслей) или </w:t>
      </w:r>
      <w:r>
        <w:rPr>
          <w:i/>
          <w:iCs/>
          <w:sz w:val="14"/>
          <w:szCs w:val="14"/>
        </w:rPr>
        <w:t>нетоварное, подетальнее</w:t>
      </w:r>
      <w:r>
        <w:rPr>
          <w:sz w:val="14"/>
          <w:szCs w:val="14"/>
        </w:rPr>
        <w:t xml:space="preserve"> и </w:t>
      </w:r>
      <w:r>
        <w:rPr>
          <w:i/>
          <w:iCs/>
          <w:sz w:val="14"/>
          <w:szCs w:val="14"/>
        </w:rPr>
        <w:t xml:space="preserve">технологическое. </w:t>
      </w:r>
      <w:r>
        <w:rPr>
          <w:sz w:val="14"/>
          <w:szCs w:val="14"/>
        </w:rPr>
        <w:t>Уровень развития производительных сил</w:t>
      </w:r>
      <w:r>
        <w:rPr>
          <w:sz w:val="14"/>
          <w:szCs w:val="14"/>
          <w:lang w:val="en-US" w:eastAsia="en-US"/>
        </w:rPr>
        <w:t xml:space="preserve"> —</w:t>
      </w:r>
      <w:r>
        <w:rPr>
          <w:sz w:val="14"/>
          <w:szCs w:val="14"/>
        </w:rPr>
        <w:t xml:space="preserve"> важный фактор, определяющий интенсивность участия стран в международном разделении труда.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w:t>
        <w:softHyphen/>
        <w:t>ная узость внутренних рынков, ограниченные возможности разделения труда в рамках национальных хозяйств стимулируют малые страны, их компании к более активному участию в меж</w:t>
        <w:softHyphen/>
        <w:t>дународном разделении труда, повышают значение специали</w:t>
        <w:softHyphen/>
        <w:t>зации национального производства, ориентированного на ми</w:t>
        <w:softHyphen/>
        <w:t>ровой рынок. Степень развития международного разделения труда опре</w:t>
        <w:softHyphen/>
        <w:t>деляется участием отдельных компаний, стран, подсистем в международном обмене. Она наиболее высока у промышленно развитых стран Показателями участия в МРТ служат: доля экспортируемой продукции в общем объеме производства; объем внешней тор</w:t>
        <w:softHyphen/>
        <w:t>говли в отношении к национальному продукту; удельный вес страны, подсистемы в международной торговле, в том числе в торговле отдельными товарами; внешнеторговый оборот на душу населения. Следует отметить, что удельный вес той или иной систем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w:t>
        <w:softHyphen/>
        <w:t>реннем продукте. Тенденции развития МРТ. Участие в МРТ выступает необхо</w:t>
        <w:softHyphen/>
        <w:t>димой предпосылкой международного кооперированного про</w:t>
        <w:softHyphen/>
        <w:t>изводства. Кооперация</w:t>
      </w:r>
      <w:r>
        <w:rPr>
          <w:sz w:val="14"/>
          <w:szCs w:val="14"/>
          <w:lang w:val="en-US" w:eastAsia="en-US"/>
        </w:rPr>
        <w:t xml:space="preserve"> —</w:t>
      </w:r>
      <w:r>
        <w:rPr>
          <w:sz w:val="14"/>
          <w:szCs w:val="14"/>
        </w:rPr>
        <w:t xml:space="preserve"> необходимое условие налаживания узкоспециализированного производства и реализации крупно</w:t>
        <w:softHyphen/>
        <w:t>масштабных проектов, которые нередко неосуществимы уси</w:t>
        <w:softHyphen/>
        <w:t>лиями одной страны. В условиях кооперации международная торговля все более сводится к заранее согласованным постав</w:t>
        <w:softHyphen/>
        <w:t>кам товаров между кооперирующими.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w:t>
        <w:softHyphen/>
        <w:t>сылка и момент самого производства». В современных условиях росту специализации и коопериро</w:t>
        <w:softHyphen/>
        <w:t>вания способствуют многие факторы, прежде всего связанные с развитием НТП. Среди них важное влияние оказывает повы</w:t>
        <w:softHyphen/>
        <w:t>шение минимальных размеров предприятий, ускорение мо</w:t>
        <w:softHyphen/>
        <w:t>рального старения и, следовательно, обновляемости ассорти</w:t>
        <w:softHyphen/>
        <w:t>мента промышленных изделий, создание новых видов продук</w:t>
        <w:softHyphen/>
        <w:t>ции. Современные техника и производство делают нерентабельными обеспечение потребностей одной страны всеми ви</w:t>
        <w:softHyphen/>
        <w:t>дами промышленных изделий собственными силами без меж</w:t>
        <w:softHyphen/>
        <w:t>дународного разделения труда.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w:t>
        <w:softHyphen/>
        <w:t>водство этих отраслей, углубляющаяся специализация стран в международном обмене стала общим условием ускорения про</w:t>
        <w:softHyphen/>
        <w:t>мышленного и научно-технического прогресса. Углубление специализации и кооперирования промышлен</w:t>
        <w:softHyphen/>
        <w:t>ного производства привело к модификации видов МРТ и соот</w:t>
        <w:softHyphen/>
        <w:t xml:space="preserve">ношений между ними. Произошел переход от межотраслевого к внутриотраслевому разделению труда. Это в свою очередь усиливает специализацию не только компаний и предприятий, но и отраслей и стран. Углубляющаяся </w:t>
      </w:r>
      <w:r>
        <w:rPr>
          <w:i/>
          <w:iCs/>
          <w:sz w:val="14"/>
          <w:szCs w:val="14"/>
        </w:rPr>
        <w:t>специализация</w:t>
      </w:r>
      <w:r>
        <w:rPr>
          <w:sz w:val="14"/>
          <w:szCs w:val="14"/>
        </w:rPr>
        <w:t xml:space="preserve"> лежит в основе развития кон</w:t>
        <w:softHyphen/>
        <w:t>курентных производств. Промышленно развитые страны экс</w:t>
        <w:softHyphen/>
        <w:t>портируют все виды продукции, но не каждую модель и разно</w:t>
        <w:softHyphen/>
        <w:t>видность товара. В каждой подотрасли компании выбирают оп</w:t>
        <w:softHyphen/>
        <w:t>ределенные группы изделий, узлов или деталей, в производстве которых они концентрируют свои усилия. Эти изделия экспор</w:t>
        <w:softHyphen/>
        <w:t>тируются, а другие необходимые им изделия той же отрасли импортируются. Благодаря снижению издержек производства, связанному с ростом масштабности и серийности выпуска из</w:t>
        <w:softHyphen/>
        <w:t>делий, компании получают большую массу прибыли. Это явле</w:t>
        <w:softHyphen/>
        <w:t xml:space="preserve">ние в развитии производительных сил получило название </w:t>
      </w:r>
      <w:r>
        <w:rPr>
          <w:i/>
          <w:iCs/>
          <w:sz w:val="14"/>
          <w:szCs w:val="14"/>
        </w:rPr>
        <w:t xml:space="preserve">«экономия масштаба». </w:t>
      </w:r>
      <w:r>
        <w:rPr>
          <w:sz w:val="14"/>
          <w:szCs w:val="14"/>
        </w:rPr>
        <w:t>Межотраслевые сопоставления динамических рядов произ</w:t>
        <w:softHyphen/>
        <w:t>водственных затрат, производительности труда и торговых по</w:t>
        <w:softHyphen/>
        <w:t xml:space="preserve">токов по таким видам продукции, как автомобили, бытовая электротехника, показывают, что </w:t>
      </w:r>
      <w:r>
        <w:rPr>
          <w:i/>
          <w:iCs/>
          <w:sz w:val="14"/>
          <w:szCs w:val="14"/>
        </w:rPr>
        <w:t>экономия на масштабах произ</w:t>
        <w:softHyphen/>
        <w:t>водства</w:t>
      </w:r>
      <w:r>
        <w:rPr>
          <w:i/>
          <w:iCs/>
          <w:sz w:val="14"/>
          <w:szCs w:val="14"/>
          <w:lang w:val="en-US" w:eastAsia="en-US"/>
        </w:rPr>
        <w:t xml:space="preserve"> —</w:t>
      </w:r>
      <w:r>
        <w:rPr>
          <w:sz w:val="14"/>
          <w:szCs w:val="14"/>
        </w:rPr>
        <w:t xml:space="preserve"> решающий фактор в повышении их конкурентоспо</w:t>
        <w:softHyphen/>
        <w:t>собности. Подсчитано, что в отраслях обрабатывающей про</w:t>
        <w:softHyphen/>
        <w:t>мышленности удвоение выпуска в среднем обеспечивает сни</w:t>
        <w:softHyphen/>
        <w:t>жение удельных затрат на</w:t>
      </w:r>
      <w:r>
        <w:rPr>
          <w:sz w:val="14"/>
          <w:szCs w:val="14"/>
          <w:lang w:val="en-US" w:eastAsia="en-US"/>
        </w:rPr>
        <w:t xml:space="preserve"> 10%</w:t>
      </w:r>
      <w:r>
        <w:rPr>
          <w:sz w:val="14"/>
          <w:szCs w:val="14"/>
        </w:rPr>
        <w:t xml:space="preserve"> и рост эффективности на</w:t>
      </w:r>
      <w:r>
        <w:rPr>
          <w:sz w:val="14"/>
          <w:szCs w:val="14"/>
          <w:lang w:val="en-US" w:eastAsia="en-US"/>
        </w:rPr>
        <w:t xml:space="preserve"> 40%. </w:t>
      </w:r>
      <w:r>
        <w:rPr>
          <w:sz w:val="14"/>
          <w:szCs w:val="14"/>
        </w:rPr>
        <w:t>Это достигается за счет накопления опыта, обучения работаю</w:t>
        <w:softHyphen/>
        <w:t>щих, более экономного использования материалов, услуг, улучшения технологии, ускорения окупаемости капиталовло</w:t>
        <w:softHyphen/>
        <w:t>жений в оборудование, затрат на НИОКР при расширении размеров выпуска. На усиление процесса специализации, изменение ее струк</w:t>
        <w:softHyphen/>
        <w:t xml:space="preserve">туры огромное влияние оказывает </w:t>
      </w:r>
      <w:r>
        <w:rPr>
          <w:i/>
          <w:iCs/>
          <w:sz w:val="14"/>
          <w:szCs w:val="14"/>
        </w:rPr>
        <w:t>обновление номенклатуры вы</w:t>
        <w:softHyphen/>
        <w:t>пускаемой продукции под влиянием НТП.</w:t>
      </w:r>
      <w:r>
        <w:rPr>
          <w:sz w:val="14"/>
          <w:szCs w:val="14"/>
        </w:rPr>
        <w:t xml:space="preserve"> Новое качество науки проявляется в сокращении периода между созданием научных разработок и их практическим применением, в быстром мо</w:t>
        <w:softHyphen/>
        <w:t>ральном старении промышленных изделий. В передовых со</w:t>
        <w:softHyphen/>
        <w:t>временных отраслях (полупроводники, ЭВМ) цикл жизни про- дукции составляет</w:t>
      </w:r>
      <w:r>
        <w:rPr>
          <w:sz w:val="14"/>
          <w:szCs w:val="14"/>
          <w:lang w:val="en-US" w:eastAsia="en-US"/>
        </w:rPr>
        <w:t xml:space="preserve"> 3—5</w:t>
      </w:r>
      <w:r>
        <w:rPr>
          <w:sz w:val="14"/>
          <w:szCs w:val="14"/>
        </w:rPr>
        <w:t xml:space="preserve"> лет, во всех отраслях обрабатывающей промышленности он фактически не превышает</w:t>
      </w:r>
      <w:r>
        <w:rPr>
          <w:sz w:val="14"/>
          <w:szCs w:val="14"/>
          <w:lang w:val="en-US" w:eastAsia="en-US"/>
        </w:rPr>
        <w:t xml:space="preserve"> 8—9</w:t>
      </w:r>
      <w:r>
        <w:rPr>
          <w:sz w:val="14"/>
          <w:szCs w:val="14"/>
        </w:rPr>
        <w:t xml:space="preserve"> лет по сравнению с 20-ю годами в среднем в начале века. По оценкам в прошлом десятилетии на мировом рынке было обновлено около</w:t>
      </w:r>
      <w:r>
        <w:rPr>
          <w:sz w:val="14"/>
          <w:szCs w:val="14"/>
          <w:lang w:val="en-US" w:eastAsia="en-US"/>
        </w:rPr>
        <w:t xml:space="preserve"> 80%</w:t>
      </w:r>
      <w:r>
        <w:rPr>
          <w:sz w:val="14"/>
          <w:szCs w:val="14"/>
        </w:rPr>
        <w:t xml:space="preserve"> товаров. Считается, что до</w:t>
      </w:r>
      <w:r>
        <w:rPr>
          <w:sz w:val="14"/>
          <w:szCs w:val="14"/>
          <w:lang w:val="en-US" w:eastAsia="en-US"/>
        </w:rPr>
        <w:t xml:space="preserve"> 2000</w:t>
      </w:r>
      <w:r>
        <w:rPr>
          <w:sz w:val="14"/>
          <w:szCs w:val="14"/>
        </w:rPr>
        <w:t xml:space="preserve"> г. полностью обно</w:t>
        <w:softHyphen/>
        <w:t>вится продукция новейших, новых и традиционных отраслей. Достигнутый уровень МРТ уже практически не оставил страны, хозяйственная жизнь которой была бы изолирована от внешнего мира, а экономические процессы замкнулись в пре</w:t>
        <w:softHyphen/>
        <w:t>делах национального государства- Внешняя торговля из отно</w:t>
        <w:softHyphen/>
        <w:t>сительно изолированного сектора экономики, компенсирую</w:t>
        <w:softHyphen/>
        <w:t>щего нехватку видов ресурсов и товаров, превратилась во все</w:t>
        <w:softHyphen/>
        <w:t>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 Углубление международного разделения труда само по себе приводит к тому, что кругооборот значительной части нацио</w:t>
        <w:softHyphen/>
        <w:t>нальных капиталов в товарной и денежной</w:t>
      </w:r>
      <w:r>
        <w:rPr>
          <w:b/>
          <w:bCs/>
          <w:sz w:val="14"/>
          <w:szCs w:val="14"/>
        </w:rPr>
        <w:t xml:space="preserve"> </w:t>
      </w:r>
      <w:r>
        <w:rPr>
          <w:sz w:val="14"/>
          <w:szCs w:val="14"/>
        </w:rPr>
        <w:t>форме осуществля</w:t>
        <w:softHyphen/>
        <w:t>ется на международной основе, что приводит к переплетению кругооборота национальных капиталов в целом. Международ</w:t>
        <w:softHyphen/>
        <w:t>ное разделение труда, международное производство создают реальные предпосылки для развития интеграции. Современный этап развития производительных сил все настойчивее требует ликвидации препятствий на пути углубления МРТ и использо</w:t>
        <w:softHyphen/>
        <w:t>вания выгод международного экономического обмена.</w:t>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spacing w:lineRule="auto" w:line="168"/>
        <w:ind w:right="-185" w:hanging="0"/>
        <w:jc w:val="both"/>
        <w:rPr/>
      </w:pPr>
      <w:r>
        <w:rPr>
          <w:b/>
          <w:color w:val="000000"/>
          <w:sz w:val="14"/>
          <w:szCs w:val="14"/>
        </w:rPr>
        <w:t xml:space="preserve">№ </w:t>
      </w:r>
      <w:r>
        <w:rPr>
          <w:b/>
          <w:color w:val="000000"/>
          <w:sz w:val="14"/>
          <w:szCs w:val="14"/>
        </w:rPr>
        <w:t xml:space="preserve">55. МЕЖДУНАРОДНЫЕ ВАЛЮТНЫЕ ОТНОШЕНИЯ. </w:t>
      </w:r>
      <w:r>
        <w:rPr>
          <w:color w:val="000000"/>
          <w:sz w:val="14"/>
          <w:szCs w:val="14"/>
        </w:rPr>
        <w:t xml:space="preserve">Вопрос 1. Понятия "валютные отношения" и "мировая валютная система".  Каждая страна имеет свою денежную единицу (валюту). При международных расчетах по мирохозяйственному товарообороту и кредиту, ПЗИ и другим международным связям возникает необходимость обмена денег одной страны на деньги другой. На этой основе возникают валютные отношения как совокупность денежных отношений, опосредствующих платежно-расчетные операции между агентами (субъектами) мирового хозяйства. Участниками этих отношений являются банки, дивизионные отделы крупных предприятий и маклеры.  Валютные отношения - это неотъемлемый элемент современных рыночных связей, поэтому они регулируются такими факторами как максимизация прибыли и конкуренция (спрос и предложение). Поэтому для анализа валютных рынков применима теория рыночного спроса и предложения, основанная на законах конкуренции.  Сущность предпринимательской деятельности в валютной сфере заключается в торговле иностранной валютой, которая представляет собой сделку купли-продажи одной валюты на другую или на национальную валюту по заранее установленной цене (валютному курсу). Торговля валютой вызвана необходимостью производить различного рода платежи, т.е. переводы денег из одной страны в другую, связанные с мирохозяйственной деятельностью.  Конкретной формой организации валютных отношений является мировая валютная система (МВС). Она представляет собой совокупность способов, инструментов и органов (Институтов), с помощью которых осуществляются денежные расчеты в рамках мирового хозяйства. МВС включает в себя: мировые деньги (коллективные валютные единицы), систему приспособления отдельных валют друг другу (валютные курсы), валютные рынки, межгосударственные региональные и надгосударственные органы, занимающиеся регулированием валютно-финансовых связей и отношений.  </w:t>
      </w:r>
      <w:r>
        <w:rPr>
          <w:b/>
          <w:color w:val="000000"/>
          <w:sz w:val="14"/>
          <w:szCs w:val="14"/>
        </w:rPr>
        <w:t xml:space="preserve">Понятие "валюта". Обратимость валют. Понятие "валюта" означает:  </w:t>
      </w:r>
      <w:r>
        <w:rPr>
          <w:color w:val="000000"/>
          <w:sz w:val="14"/>
          <w:szCs w:val="14"/>
        </w:rPr>
        <w:t xml:space="preserve">1. Денежную национальную единицу, лежащую в основе денежной системы страны (доллар, марка, рубль и т.д.).  2. Тип денежной системы в данной стране (золотая, биметаллическая, бумажная и т.д.).  3. Иностранная валюта - денежные знаки иностранных государств и платежные документы, выраженные в иностранных денежных единицах и применяемые в международных расчетах.  В мирохозяйственной сфере валюты существуют в виде депозита до востребования в банках (подавляющая часть) и наличных денег (незначительная часть) и функционируют как кредитные деньги. Валюты подразделяются на: а) обратимые (конвертируемые), б) частично обратимые и в) необратимые.  Обратимыми являются валюты стран, полностью отменивших валютные ограничения, и обмениваемые на все другие валюты. К ним относятся доллар США, Канадский доллар, Швейцарский франк и ряд других. Частично обратимые - это валюты стран, сохраняющих валютные ограничения в отношении определенного круга валютных операций (регулирование переводов и платежей за границу, вывоза капитала, золота, денежных знаков и ценных бумаг; запрещение свободной продажи и купли Иностранной валюты; обязательную сдачу иностранной валюты в обмен на национальную по официальному курсу; контроль за валютными операциями для нерезидентов и по текущим операциям). Большинство западноевропейских валют частично обратимы. К необратимым валютам относятся валюты стран полностью сохраняющих валютные ограничения по всем операциям, как для нерезидентов, так и резидентов.  </w:t>
      </w:r>
      <w:r>
        <w:rPr>
          <w:b/>
          <w:color w:val="000000"/>
          <w:sz w:val="14"/>
          <w:szCs w:val="14"/>
        </w:rPr>
        <w:t>Валютный курс</w:t>
      </w:r>
      <w:r>
        <w:rPr>
          <w:color w:val="000000"/>
          <w:sz w:val="14"/>
          <w:szCs w:val="14"/>
        </w:rPr>
        <w:t xml:space="preserve">. Цена валюты одной страны в денежных единицах другой страны называется валютным курсом. Каждая валюта выступает на валютном рынке со своей ценой, отражающей ее интернациональную стоимость.  Определение курса иностранной валюты называется котировкой. Котировка валют в условиях свободы валютных операций происходит на бирже: при наличии валютных ограничений курсы валют устанавливаются соответствующими правительственными органами. Наряду с официальной котировкой нередко имеет место и неофициальная котировка на "черных рынках". Существует два основных метода котировки иностранной валюты - прямой и косвенный. При наиболее распространенной прямой котировке единица иностранной валюты выражается в национальной валюте. При косвенной котировке, применяемой преимущественно в Англии, единица национальной валюты выражается в иностранной валюте.  Существует две цены на валюту: цена покупки и цена продажи; Разница между курсами продавца и покупателя называется "маржа".  Валютный курс, как средство "приспособления" валют при международных расчетах, играет важную роль в мировом хозяйстве. Он необходим для: " взаимного обмена валютами при торговле товарами и услугами; при движении капиталов и кредитов;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  </w:t>
      </w:r>
      <w:r>
        <w:rPr>
          <w:b/>
          <w:color w:val="000000"/>
          <w:sz w:val="14"/>
          <w:szCs w:val="14"/>
        </w:rPr>
        <w:t xml:space="preserve">Основные виды валютных курсов: гибкие (плавающие) и фиксированные валютные курсы.  </w:t>
      </w:r>
      <w:r>
        <w:rPr>
          <w:color w:val="000000"/>
          <w:sz w:val="14"/>
          <w:szCs w:val="14"/>
        </w:rPr>
        <w:t xml:space="preserve">Финансовая политика страны в целом и валютная в частности, зависит от применяемой системы валютных курсов. Рассмотрим общие принципы функционирования двух основных видов валютных курсов, которые являются конструктивной основой различных смешанных вариантов: гибкие (ГВК) или плавающие (ПВК) валютные курсы и фиксированные валютные курсы (ФВК).  Гибкие валютные курсы - это система, при которой курсы обмена национальных валют определяются беспрепятственной игрой спроса и предложения. Рынок уравновешивается (например, английского фунта стерлингов к доллару) через ценовой, т.е. курсовой механизм.  Фиксированные валютные курсы - это система, при которой валютный курс фиксируется, а его изменения под воздействием колебаний спроса и предложения, устраняются проведением государством стабилизационных мероприятий. В принципе ФВК является элементом системы "золотого стандарта", когда каждая страна устанавливает золотое содержание своей денежной единицы. Система ФВК уменьшает риск и неопределенность международной торговой, кредитной и инвестиционной деятельности, способствует ее расширению  Вопрос 7. Факторы, определяющие валютный курс.  Долгосрочными фундаментальными факторами, определяющими движение валютных курсов, являются процессы, происходящие в сфере национального производства и обращения. Это, прежде всего, сравнительная (по отношению к мировому уровню) производительность труда и, соответственно издержки производства, долгосрочные темпы роста ВНП, место и роль страны в мировой торговле и вывозе капитала. Относительно более быстрый рост производительности труда в отдельной стране (относительное повышение производительности труда) в долговременном плане ведет к повышению покупательной способности национальных денег по отношению к товарам и соответственно к увеличению валютного курса этой страны. Это обстоятельство дает возможность прогнозировать долговременное развитие валютных курсов.  Чем выше издержки производства и цены в стране (ниже производительность труда) по сравнению с мировыми, тем больше возрастает импорт по сравнению с экспортом, что ведет к обесцениванию национальной валюты, и наоборот. Этот фактор получил название "паритет покупательной способности" (ППС) валют. На мировых рынках валюты сопоставляются по интернациональным стоимостям определенного количества товаров и услуг, представляемых той или иной денежной единицей. В ходе международных и мирохозяйственных отношений устанавливается такое соотношение двух валют, при котором определенная сумма денег может быть обменена на одинаковую по составу и объему "рыночную корзину" товаров и услуг в обеих странах. Это и будет паритет покупательной способности валют, т.е. такой уровень обменного курса двух валют, который уравнивает покупательную способность каждой из них при прочих равных условиях.  Рост национального дохода страны, ведущий к увеличению спроса на импортные товары, порождает спрос на валюту страны импортера и тенденцию к обесцениванию национальной валюты. Рост экспорта связанный с ростом национального дохода в другой стране, рождает тенденцию к повышению курса национальной валюты страны-экспортера.  В сфере обращения к факторам, определяющим долговременные тенденции движения валютного курса, относится инфляция, ее темпы по сравнению с темпами обесценивания ведущих валют. Более высокие темпы национальной инфляции, при прочих равных условиях, ведут к снижению валютного курса данной страны по отношению к странам, имеющим относительно невысокие темпы обесценивания денег. В случае инфляции, изменения валютного курса чисто номинальное, в отличие от реального изменения курса в случае относительного изменения производительности труда. Если в первом случае воздействовать на валютный курс в сторону его повышения можно средствами монетарной политики (сокращение эмиссии денег, повышение ставки ссудного процента и т.п.), то во втором - средствами, направленными на повышение производительности труда до уровня, обеспечивающего конкурентоспособность на мировом рынке.  Одним из факторов, определяющих движение валютных курсов, является относительный уровень реальных процентных ставок. Относительный уровень реальных процентных ставок регулирует потоки капиталов между странами. Увеличение процентных ставок делает страну привлекательной для вложения финансовых средств, в результате увеличивается предложение иностранной валюты и спрос на национальную валюту. Низкие процентные ставки ограничивают или вызывают отток капитала, в результате увеличивается спрос на иностранную валюту. Соответственно ведет себя и валютный курс, в первом случае он имеет тенденцию к повышению, во втором - к снижению. Таким образом, более сильная инфляция и более низкие реальные процентные ставки приводят к обесцениванию валюты.  Краткосрочное колебание валютных курсов зависит от психологического фактора рыночного "ожидания" участников валютного рынка (мнения банкиров, дилеров и др. о перспективах динамики курса той или иной валюты, валютные интервенции и т.п.), порождающего разного рода спекуляции на валютных рынках, в. т.ч. спекулятивное движение капиталов. Ожидание дальнейшего снижения (повышения) валютного курса рождает стремление освободиться (скупить) от данной валюты, что приводит к еще большему понижению (повышению) валютного курса. </w:t>
      </w:r>
    </w:p>
    <w:p>
      <w:pPr>
        <w:pStyle w:val="Normal"/>
        <w:spacing w:lineRule="auto" w:line="168"/>
        <w:ind w:right="-185" w:hanging="0"/>
        <w:jc w:val="both"/>
        <w:rPr>
          <w:color w:val="000000"/>
          <w:sz w:val="14"/>
          <w:szCs w:val="14"/>
        </w:rPr>
      </w:pPr>
      <w:r>
        <w:rPr>
          <w:color w:val="000000"/>
          <w:sz w:val="14"/>
          <w:szCs w:val="14"/>
        </w:rPr>
      </w:r>
    </w:p>
    <w:p>
      <w:pPr>
        <w:pStyle w:val="Normal"/>
        <w:spacing w:lineRule="auto" w:line="168"/>
        <w:ind w:right="-185" w:hanging="0"/>
        <w:jc w:val="both"/>
        <w:rPr>
          <w:color w:val="000000"/>
          <w:sz w:val="14"/>
          <w:szCs w:val="14"/>
        </w:rPr>
      </w:pPr>
      <w:r>
        <w:rPr>
          <w:color w:val="000000"/>
          <w:sz w:val="14"/>
          <w:szCs w:val="14"/>
        </w:rPr>
      </w:r>
    </w:p>
    <w:p>
      <w:pPr>
        <w:pStyle w:val="Normal"/>
        <w:spacing w:lineRule="auto" w:line="168"/>
        <w:ind w:right="-185" w:hanging="0"/>
        <w:jc w:val="both"/>
        <w:rPr>
          <w:color w:val="000000"/>
          <w:sz w:val="14"/>
          <w:szCs w:val="14"/>
        </w:rPr>
      </w:pPr>
      <w:r>
        <w:rPr>
          <w:color w:val="000000"/>
          <w:sz w:val="14"/>
          <w:szCs w:val="14"/>
        </w:rPr>
      </w:r>
    </w:p>
    <w:p>
      <w:pPr>
        <w:pStyle w:val="Normal"/>
        <w:spacing w:lineRule="auto" w:line="168"/>
        <w:jc w:val="both"/>
        <w:rPr/>
      </w:pPr>
      <w:r>
        <w:rPr>
          <w:b/>
          <w:bCs/>
          <w:sz w:val="14"/>
          <w:szCs w:val="14"/>
        </w:rPr>
        <w:t xml:space="preserve">№ </w:t>
      </w:r>
      <w:r>
        <w:rPr>
          <w:b/>
          <w:bCs/>
          <w:sz w:val="14"/>
          <w:szCs w:val="14"/>
        </w:rPr>
        <w:t>56.</w:t>
      </w:r>
      <w:r>
        <w:rPr>
          <w:sz w:val="14"/>
          <w:szCs w:val="14"/>
        </w:rPr>
        <w:t xml:space="preserve"> </w:t>
      </w:r>
      <w:r>
        <w:rPr>
          <w:b/>
          <w:bCs/>
          <w:sz w:val="14"/>
          <w:szCs w:val="14"/>
        </w:rPr>
        <w:t>Финансы и финансовая система. Финансовые отношения как инструмент регулирования экономики страны.</w:t>
      </w:r>
    </w:p>
    <w:p>
      <w:pPr>
        <w:pStyle w:val="Normal"/>
        <w:spacing w:lineRule="auto" w:line="168"/>
        <w:jc w:val="both"/>
        <w:rPr/>
      </w:pPr>
      <w:r>
        <w:rPr>
          <w:sz w:val="14"/>
          <w:szCs w:val="14"/>
        </w:rPr>
        <w:t>Фин-сы предс-ют собой эк-ие отношения, связанные с формированием, распределением и использованием централизованных и децентрализованных ден. ср-тв в целях выполнения функций и задач гос-ва и обеспечения условий расширенного воспроиз-ва. Финансы неотъемлемая часть ден. отношений. Фин-ы отличаются от денег как по содержанию, так и по выполняемым функциям. Дегьги – это всеобщий эквивалент, с помощью которого измеряются затраты труда ассоциированных производителей, а финансы – эк-ий инструмент распределения и перераспределения ВВП и нац-го дохода, орудие контроля за образованием и использованием фондов ден. ср-тв. Главное их значение в том, чтобы путем образования ден. фондов обеспечить не только потребности гос-ва  и п-ий в ден. ср-вах, но и контроль за расходованием фин-ых ресурсов. Фин-ы выражают ден. отношения, возникающие между: п-ями в процессе приобретения товарно-матер-ых ценностей, реал-ии продукции и услуг; п-ями и вышестоящими орган-ями при создании централизованных ден. ср-тв и их распределении; гос-вом и п-ями при уплате ими налогов в бюджетную систему и финансировании расходов; гос-вом и гражданами при внесении ими налогов и добровольных платежей; п-ями, гражданами и внебюджет-ми фондами при внесении платежей и получении ресурсов; отд-ми звеньями бюджетной системы; тсраховыми орг-ями и п-ями и населением при уплате страховых взносов и возмещении ущерба при  наступлении страхового случая, а также ден. отношения, опосредствующие кругооборот фондов п-ий. Главным материальным источником ден. фондов высиупает нац. доход сраны – вновь созданная ст-ть или ст-ть ВВП за вычетом потребленных в процессе произ-ва орудий и ср-тв произ-ва. Объем нац-го дохода определяет возм-ти удовлетворения общегос-ых потребностей и расширения общест-го произ-ва. Без участия финансов нац-ый доход не может быть распределен. Финансы – неотъемлемое связующее звено между созданием и использовангием нац-го дохода. Фин-ы воздействуют на произ-во, распределение и потребление и носят объективный хар-р. По своему фин-му содержанию фин-ы – это целевые фонды ден. ср-тв, в совокупности представляющие финансовые ресурсы страны. Главное условие роста фин-ых ресурсов – увеличение нац-го дохода. Фин-ы  - это распределительная категория. С их помощью осуществляется вторичное распределение или перераспределение нац-го дохода.  Соц. – эк-ая сущность фин-ых отношений закл-ся в иисл-ии – за счет кого гос-во получает фин-ые ресурсы и в чьих интересах использует эти ср-ва. Сущ-ть фин-ов проявл-ся в их функциях. Их две: распределительная и контрольная. Распределение нац-го дохода закл-ся в создании основных (первичных) доходов. Их сумма равна нац-му доходу. Основные доходы формир-ся при распределении нац-го дохода среди участников материального произ-ва. Они делятсят на две группы: зарплата рабочих, служащих, доходы фермеров, крестьян, занятых в сфере матер-го произ-ва; доходы п-ий сферы матер-го произ-ва.  Перераспределение нац-го дохода связано с межотраслевым и территориальным перераспределением ср-тв в интересах наиболее эффективного и рац-го испол-ия доходов и накоплений п-ий и орг-ий; с наличием наряду с произ-ой сферой непроизвод-ой., в котрой нац-ый доход не создается; с перераспределением доходов между различными соц-ми группами населения. В рез-те перераспределения образ-ся вторичные или производные доходы – это жоходы плученные в отраслях непроиз-ой сферы, налоги. Вторичные доходы служат для формирования конечных пропрций использ-ия нац-го дохода. Финансы выполняют контрольную функцию – она проявляется в контроле за распределением валового внутреннего продукта по соответствующим фондам и расходованием их по целевому назначению. Одна из вапжных задач контроля – проверка точногог соблюдения законодательства по фин-ым вопросам, своевременности и полнотывыполнения фин-ых обязательств перед бюджетной системой, налоговой службой, банками, а также взаимных обязательств п-ий и орган-ий по расчетам и платежам.  Регулирующая функция финансов – вмешательство гос-ва через фин-сы в процесс воспроиз-ва.</w:t>
      </w:r>
    </w:p>
    <w:p>
      <w:pPr>
        <w:pStyle w:val="2"/>
        <w:spacing w:lineRule="auto" w:line="168"/>
        <w:jc w:val="both"/>
        <w:rPr>
          <w:b/>
          <w:b/>
          <w:sz w:val="14"/>
          <w:szCs w:val="14"/>
        </w:rPr>
      </w:pPr>
      <w:r>
        <w:rPr>
          <w:b/>
          <w:sz w:val="14"/>
          <w:szCs w:val="14"/>
        </w:rPr>
      </w:r>
    </w:p>
    <w:p>
      <w:pPr>
        <w:pStyle w:val="Normal"/>
        <w:spacing w:lineRule="auto" w:line="168"/>
        <w:jc w:val="both"/>
        <w:rPr/>
      </w:pPr>
      <w:r>
        <w:rPr>
          <w:b/>
          <w:bCs/>
          <w:sz w:val="14"/>
          <w:szCs w:val="14"/>
        </w:rPr>
        <w:t xml:space="preserve">№ </w:t>
      </w:r>
      <w:r>
        <w:rPr>
          <w:b/>
          <w:bCs/>
          <w:sz w:val="14"/>
          <w:szCs w:val="14"/>
        </w:rPr>
        <w:t xml:space="preserve">57. Фин-ы п-ий и орган-ий, порядок их формирования в рыночных условиях. </w:t>
      </w:r>
      <w:r>
        <w:rPr>
          <w:sz w:val="14"/>
          <w:szCs w:val="14"/>
        </w:rPr>
        <w:t>Фин-ы п-ий – это эк-ие отношения, возник-ие в процессе формирования произ-ых фондов, произ-ва и реал-ии прод-ии, образования собст-ых фин-ых ресурсов, привлечения внешних источников финанс-ия, их распределения и использования. По своему эк-му содерж-Ию всю совокуп-ть фин-ых отношений п-ий можно систематизировать по след. направлениям:  1.связ-ые с форм</w:t>
      </w:r>
      <w:r>
        <w:rPr>
          <w:sz w:val="14"/>
          <w:szCs w:val="14"/>
          <w:lang w:val="en-US"/>
        </w:rPr>
        <w:t>s</w:t>
      </w:r>
      <w:r>
        <w:rPr>
          <w:sz w:val="14"/>
          <w:szCs w:val="14"/>
        </w:rPr>
        <w:t>ир-ем уставного капитала хозяйствующего субъекта.; 2.сваязанные с произ-ом и реал-ей прод-ии, возник-ем вновь созданной ст-ти. К ним отн-ся ден. отношения между поставщиком и покупателем, транспортом и клиентурой, заказчиком и подрядчиком. 3.между комм. орг-ями и п/п-ми, связанные с эмиссией и размещением ценных бумаг, с взаимным кредитованием, долевым участием в создании совместных п/п-ий; 4.между хозяйствующим субъектом и его подразд-ями, вышестоящей орг-ией, союзами и ассоциациями, членами которых они явл-ся при выполнении взаимных фин-ых обязательств; 5.между комм-ми орг-ми и п/п-ми  и отд-ми работниками, возник-ие при распределении и использовании доходов, выпуске и размещении акций, облигаций, выплате дивидендов по акциям и процентов по облигациям;  6.между хозяйствующими субъектами и фин-ой системой гос-ва при уплате налогов и др. платежей в бюджет, формировании внебюджет-х фондов, получении ассигнований из бюджета, предоставлении налоговых льгот, применении штрафных санкций; 7.между хозяйствующими субъектами и банковской системой в процессе хранения денег в банках, получения и погашения ссуд, уплаты процентов за кредит, оказания банковских услуг; 9.между хозяйствующими субъектами и стаховыми компаниями, возникающие при страховании имущества, отд-ых категорий работников, предприним-го и коммер-го риска.</w:t>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pPr>
      <w:r>
        <w:rPr>
          <w:b/>
          <w:bCs/>
          <w:sz w:val="14"/>
          <w:szCs w:val="14"/>
        </w:rPr>
        <w:t xml:space="preserve">№ </w:t>
      </w:r>
      <w:r>
        <w:rPr>
          <w:b/>
          <w:bCs/>
          <w:sz w:val="14"/>
          <w:szCs w:val="14"/>
        </w:rPr>
        <w:t xml:space="preserve">58. Гос. бюджет, его роль в соц.- экономических процессах. Доходы гос. бюджета и источники их формирования. Расходы гос. бюджета, бюджетный дефицит и управление им. </w:t>
      </w:r>
      <w:r>
        <w:rPr>
          <w:sz w:val="14"/>
          <w:szCs w:val="14"/>
        </w:rPr>
        <w:t>Понятие ГБ объединяет доходы и расходы гос-ва. Структура бюджета страны зависит от ее гос-го устройства. В странах, имеющих унитарное устройство, бюджетная система имеет 2-х ярусное построение. 1 ярус – гос. бюджет, 2 ярус – местный бюджет. В странах с федеративным устройством бюджетная система имеет 3-х ярусное построение. Помимо двух ярусов, имеется бюджет административно территориальных образований (республик, краев, штатов, земель) – это второй ярус. (Россия, Германия).  Доходы ГБ: налоги, гос. займы, поступления во внебюджетные или целевые фонды (пенсионный, дорожный), выпуск новых денег. Расходы ГБ: расходы по гос. управлению; военные расходы; расходы на соц-экономические цели (образование, здравоохранение, наука, помощь малоимущим, инвалидам); расходы по осуществлению внешнеэкономической деятельнотси, расходы на хоз-ую деятельность гос-ва; выплата процентов по гос-му долгу. В современных условиях при формировании финансовой системы наиболее распространен принцип фискального федерализма, который заключается в четком разграничении функций между отдельными звеньями фин-ой системы, т.е. у каждого уровня ГБ свои источники дохода и за счет них они покрывают свои расходы. Если доходы и расходы ГБ совпадают, то это нормальное состояние ГБ или сбалансированное. Если расходы &gt; доходов, то возникает дефицит ГБ.  Дефицит ГБ ведет к образованию гос-го долга, который надо погашать, ежегодно выплачивая % по долгу. Причины дефицита ГБ: 1.спад общественного производства; 2.массовый выпуск денег, необеспеченных товарной массой; увеличение бюджетных расходов, милитаризация экономики, т.е. затраты на войну; непоследовательная финансово-экономическая политика; крупномасштабный оборот теневого капитала (40-50%); огромные непроизводственные затраты, потери произ-ой продукции, хищения, приписки. Меры по снижению дефицита ГБ: Конверсия военных производств; снижение расходов в управлении гос-вом; изменение системы налогообложения; постепенная ликвидация дотаций убыточным предприятиям; переход от финансирования предприятий к кредитованию. Гос. долг – это общий размер задолженности федерального правительства владельцев гос. ценных бумаг. Внутренний гос. долг – это задолженность гос-ва гражданам, фирмам и учреждениям страны. Внешний долг – это задолженность гос-ва иностранным гражданам, фирмам и учреждениям. Опасность гос. долга: 1.возможно банкротство нации; 2.опасность переложения долга на будущее поколение; 3.рост внешнего долга снижает международный авторитет страны; 4.в оплату внешнего долга приходится передавать часть созданного продукта страны; 5. кредитор предоставляет кредиты под определенные условия; с ростом гос. долга усиливается неуверенность населения страны в завтрашнем дне; когда правительство берет займы, то растет процентная ставка. В результате сокращаются частные капиталовложения и последующее поколение может получить экономику с уменьшенным производственным потенциалом.  Концепция бюджетной политики. 1) Ежегодное балансирование бюджета (бездефицитность бюджета). В условиях длительной безработицы доходы населения снижаются, следовательно снижаются налоги. В этих условиях, стремясь сбалансировать бюджет, правительство должно либо повысить ставки налогов, либо сократить гос. расходы, либо использовать сочетание этих двух мер. Однако следствием этого будет снижение совокупного спроса, т.е. еще больший спад в экономике. 2) Бюджет должен быть сбалансирован в ходе экономического цикла, а не ежегодно. В условиях спада производства, чтобы противостоять ему, правительство должно снижать налоги и увеличивать расходы, т.е. сознательно создавать дефицит гос. бюджета. Затем, в ходе последующего подъема правительство повышает налоги и уменьшает гос. расходы. В результате возникает излишек гос. бюджета, который используется на покрытие дефицита гос. бюджета, возникшего в период спада. Недостатки концепции: спады и подъемы в экономике могут быть неодинаковы по глубине и продолжительности. При длительном спаде образуется большой дефицит гос. бюджета и при коротком подъеме он не покрывается небольшими излишками бюджета и как следствие – хронический дефицит госбюджета. 3) Необходимо обеспечивать сбалансированность экономики, а не бюджета.</w:t>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pPr>
      <w:r>
        <w:rPr>
          <w:b/>
          <w:bCs/>
          <w:sz w:val="14"/>
          <w:szCs w:val="14"/>
        </w:rPr>
        <w:t xml:space="preserve">№ </w:t>
      </w:r>
      <w:r>
        <w:rPr>
          <w:b/>
          <w:bCs/>
          <w:sz w:val="14"/>
          <w:szCs w:val="14"/>
        </w:rPr>
        <w:t xml:space="preserve">59. Развитие банковской системы в РФ. Функции ЦБ РФ. Коммерческие банки и их операции. </w:t>
      </w:r>
      <w:r>
        <w:rPr>
          <w:sz w:val="14"/>
          <w:szCs w:val="14"/>
        </w:rPr>
        <w:t>С возникновением и развитием кредитных отношений связано формирование и функционирование  кредитно-банковской системы. Она управляет развитием денежных рынков, организует переток капитала из одних секторов экономики в другие. Структура кредитно-банковской системы представляет собой: 1.совокупность институтов и рынков, через которые осуществляется финансирование; 2.совокупность форм кредита; 3.совокупность регламентаций; 4.количественные роли отдельных рынков внутри кредитной системы. Классификация институтов кредитно-банковской системы. 1.по функциям: финансовые институты, которые осуществляют переток денег; регулирующие институты (ЦБ и ведомство по надзору); регламентирующие институты, которые обеспечивают соблюдение правил на финансовом рынке (ЦБ и министерство финансов). 2.Кредитно-банко-я  сис-а делится на банковскую систему, которая состоит из ЦБ и коммер. банков, и на небанковские финансово-кредитные учреждения. Кредитно-банковская система – это совокупность кредитно-финансовых учреждений, создающих, аккумулирующих и представляющих денежные средства на условиях платности, срочности и возвратности. Кредитная система складывается из банковской системы и совокупности небанковских кредитно-финансовых учреждений.  Центральное звено кредитно-банковской системы образуют банки. Вся совокупность банков нац-ой экономики образует банковскую систему страны. В настоящее время в развитых странах банковская система имеет два уровня: ЦБ и коммер-ие банки. Небанковские кредитно-финансовые институты формально не являясь банками выполняют многие банковские операции. К ним относятся: инвестиционные, финансовые, страховые кампании, пенсионные фонды, кредитные кооперативы, ломбарды. Функции ЦБ.  1. эмиссия, т.е. выпуск нац-ых денежных знаков, организация их обращения и изъятия из обращения; 2.хранение гос-ых золото-валютных резервов; 3.денежно-кредитное регулирование экономики;</w:t>
      </w:r>
    </w:p>
    <w:p>
      <w:pPr>
        <w:pStyle w:val="Normal"/>
        <w:spacing w:lineRule="auto" w:line="168"/>
        <w:jc w:val="both"/>
        <w:rPr>
          <w:sz w:val="14"/>
          <w:szCs w:val="14"/>
        </w:rPr>
      </w:pPr>
      <w:r>
        <w:rPr>
          <w:sz w:val="14"/>
          <w:szCs w:val="14"/>
        </w:rPr>
        <w:t xml:space="preserve">4.кредитование коммер-их банков и осуществление  кассового обслуживания учреждений; 5.хранение резервного фонда других кредитных  учреждений; </w:t>
      </w:r>
    </w:p>
    <w:p>
      <w:pPr>
        <w:pStyle w:val="Normal"/>
        <w:spacing w:lineRule="auto" w:line="168"/>
        <w:jc w:val="both"/>
        <w:rPr/>
      </w:pPr>
      <w:r>
        <w:rPr>
          <w:sz w:val="14"/>
          <w:szCs w:val="14"/>
        </w:rPr>
        <w:t>6.проведение расчетов и переводных операций; 7.выпуск и погашение гос-ых ценных бумаг, управление счетами правительства и осуществление зарубежных финансовых операций. Задачи ЦБ. Обеспечение стабильности нац-ой валюты; обеспечение платежного оборота; гос-ый контроль за комм-ми банками. Коммерческий банк – это финансовая организация, учреждаемая властями или частными лицами, которые н законных основаниях имеет право принимать вклады, предоставлять ссуды и оказывать др. услуги с целью получения прибыли. Сбербанк – это гос-ый коммерческий банк. Функции коммерческих банков. Хранение любых видов финансовых активов; осуществление кредитных операций; перераспределение денег в экономике; организация расчетов. Операции коммерческих банков: -пассивные – прием вкладов и продажа ценных бумаг, операции по привлечению средств; -активные – операции по размещению средств, предоставление кредитов и покупка цен. Бумаг; -посреднические – по поручению на комиссионной основе; -доверительные операции или трастовые, т.е. управление имуществом и ценными бумагами клиента. Банковский вклад – это депозит. 1.депозит до восстребования – деньги с текущего вклада, берущиеся с помощью чека – письменного указания банку от владельца о том, чтобы выплатить определенную сумму предъявителю чека; 2.срочные депозиты – это денежные вклады, помещенные в банк на определенный срок с целью получения %; 3.смешенные депозиты.  Банки получают доходы, принимают депозиты и платят по ним меньший % Вкладчикам, чем тот %, который они берут с заемщиков. За счет разницы образуется прибыль банка. Прибыль банка = % по основным операциям - % по пассивным операциям. Если банк выполняет посреднические операции то добавляются доходы от этих операций.</w:t>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spacing w:lineRule="auto" w:line="168"/>
        <w:jc w:val="both"/>
        <w:rPr/>
      </w:pPr>
      <w:r>
        <w:rPr>
          <w:b/>
          <w:bCs/>
          <w:sz w:val="14"/>
          <w:szCs w:val="14"/>
        </w:rPr>
        <w:t xml:space="preserve">№ </w:t>
      </w:r>
      <w:r>
        <w:rPr>
          <w:b/>
          <w:bCs/>
          <w:sz w:val="14"/>
          <w:szCs w:val="14"/>
        </w:rPr>
        <w:t xml:space="preserve">60. Необходимость кредитных отношений в условиях рынка. Принципы, функции и формы кредита. </w:t>
      </w:r>
      <w:r>
        <w:rPr>
          <w:sz w:val="14"/>
          <w:szCs w:val="14"/>
        </w:rPr>
        <w:t xml:space="preserve">В рыночной экономике деньги находятся в обороте. У отдельных фирм и частных лиц возникают временно свободные денежные средства. С другой стороны  у других лиц возникает потребность в денежных средствах, сверх тех что они имеют на данный момент. Это противоречие разрешается ха счет особой инфраструктуры рыночного хоз-ва – кредитной системы. Временно свободные денежные средства поступают на рынок ссудных капиталов, аккумулируются в кредитно-финансовых учреждениях, а затем размещаются в тех отраслях экономики, гле есть потребность в дополнительных капиталовложениях. Основу кредита составляет определенный тип сделки, называемый ссудой. Кредит (от «кредо» - доверие) – движение ссудного капитала, осуществляемое на началах обеспеченности, срочности возвратности и платности. Функции кредита: исторический кредит позволил раздвинуть рамки общественного произ-ва, по сравнению с теми которые устанавливались наличным количеством денег; перераспределительная функция; кредит содействует экономии издержек обращения. Ускоряются экономические процессы, благодаря ускорению оборота денег; наличные деньги замещаются кредитными деньгами и кредитными операциями; Кредит ускоряет концентрацию и централизацию капитала, это ведет к монополизации экономики, укреплению произ-ва. Кредитный рынок – это рынок, где возникают и взаимодействуют спрос и предложение на разные виды платежных средств. </w:t>
      </w:r>
      <w:r>
        <w:rPr>
          <w:b/>
          <w:sz w:val="14"/>
          <w:szCs w:val="14"/>
        </w:rPr>
        <w:t xml:space="preserve">Спрос и предложение на кредитном рынке. 1. </w:t>
      </w:r>
      <w:r>
        <w:rPr>
          <w:sz w:val="14"/>
          <w:szCs w:val="14"/>
        </w:rPr>
        <w:t xml:space="preserve"> пополнение основного и оборотного капитала предприятиями – размещение временно свободного капитала предприятий в выгодные проекты; </w:t>
      </w:r>
      <w:r>
        <w:rPr>
          <w:b/>
          <w:sz w:val="14"/>
          <w:szCs w:val="14"/>
        </w:rPr>
        <w:t>2.</w:t>
      </w:r>
      <w:r>
        <w:rPr>
          <w:sz w:val="14"/>
          <w:szCs w:val="14"/>
        </w:rPr>
        <w:t xml:space="preserve">  приобретение товаров длительного пользования населением – размещение личных сбережений населения; </w:t>
      </w:r>
      <w:r>
        <w:rPr>
          <w:b/>
          <w:sz w:val="14"/>
          <w:szCs w:val="14"/>
        </w:rPr>
        <w:t xml:space="preserve">3. </w:t>
      </w:r>
      <w:r>
        <w:rPr>
          <w:sz w:val="14"/>
          <w:szCs w:val="14"/>
        </w:rPr>
        <w:t xml:space="preserve"> покрытие дефицита гос. бюджета – эффективное использование свободных средств гос. бюджета; </w:t>
      </w:r>
      <w:r>
        <w:rPr>
          <w:b/>
          <w:sz w:val="14"/>
          <w:szCs w:val="14"/>
        </w:rPr>
        <w:t xml:space="preserve">4. </w:t>
      </w:r>
      <w:r>
        <w:rPr>
          <w:sz w:val="14"/>
          <w:szCs w:val="14"/>
        </w:rPr>
        <w:t xml:space="preserve"> обеспечение платежеспособности банков – размещение кредитных ресурсов банками. Принципы кредита: 1. возвратность кредита – необходимость своевременного возврата полученных от кредитора финансовых ресурсов после завершения их использования заемщиком; 2. срочность кредита – необходимость его возврата не в любое время приемлемое для заемщика, а в точно определенный срок, зафиксированный в кредитном договоре или замещающем его документе. Частичным исключением являются онкольные ссуды срок погашения, которых в кредитном договоре изначально не определяется. 3. Платность кредита. Ссудный процент. Необходимость не только прямого возврата заемщиком полученных от банка кредитных ресурсов, но и оплаты прав на их пользование. Ссудный процент – это плата за кредит; цена за пользование заемными средствами; доход на капитал; надбавка на капитал. Норма ссудного процента это отношение годового дохода, получаемого на ссудный капитал, к сумме капитала, отданного в ссуду. Норма ссудного процента = (ссудный % / ссудный капитал) · 100%. </w:t>
      </w:r>
      <w:r>
        <w:rPr>
          <w:b/>
          <w:sz w:val="14"/>
          <w:szCs w:val="14"/>
        </w:rPr>
        <w:t>Факторы, влияющие на норму ссудного процен</w:t>
      </w:r>
      <w:r>
        <w:rPr>
          <w:sz w:val="14"/>
          <w:szCs w:val="14"/>
        </w:rPr>
        <w:t xml:space="preserve">та: * средняя норма прибыли – Р штрих = (прибыль / капитал) · 100%. * соотношение спроса и предложения, ссудного капитала. Если спрос на ссудный капитал не большой, то норма ссудного % повышается. Высшая граница нормы ссудного процента – средняя норма прибыли, а минимальная приближается к нулю.  *соотношение между спросом и предложением ссудного капитала само зависит от движения реального промышленного капитала, а оно различно в разных фазах экон-го цикла В фазе подъема ссудного % растет. В фазе кризиса норма ссудного % достигает своего максимума. А минимальная норма ссудного % в фазе депрессии. Владелец ссудного капитала выступает как его собственник, но действие, функционирование капитала происходит в руках других предпринимателя (заемщика). Полученная заемщиком прибыль делится на две части. Одну часть он уплачивает владельцу ссудного капитала. Оставшаяся часть прибыли достается предпринимателю в форме предпринимательского дохода.  </w:t>
      </w:r>
      <w:r>
        <w:rPr>
          <w:b/>
          <w:sz w:val="14"/>
          <w:szCs w:val="14"/>
        </w:rPr>
        <w:t>Формы кредита</w:t>
      </w:r>
      <w:r>
        <w:rPr>
          <w:sz w:val="14"/>
          <w:szCs w:val="14"/>
        </w:rPr>
        <w:t>. -по способу кредитования 2 формы кредита: натуральный (сырьем, оборудованием) и денежный (деньгами и ценными бумагами); -по сроку кредитования: краткосрочный (до 1 года), среднесрочный (до 5 лет), долгосрочный (от 5 до 10), долгосрочный спец. (больше 10 лет); -разные комбинации кредиторов и заемщиков; -по характеру кредитного пространства: гос-й, коммер-й, банковский, межхозяйственный, потребительский, ипотечный, междунар-й или межгос-й. Исторически первой формой кредита был коммер-ий кредит. Широкому его использованию препятствовали факторы: 1.он предоставлялся только предпринимателями-производителями в виде средств произ-ва, предпринимателям-потребителям; 2.будучи представленным в товарной форме он не может использоваться для других целей; 3.он ограничен размерами произведенной продукции. Ограниченность коммер-го кредита преодолевается путем развития банковского кредита. Банковский кредит – это кредит предоставляемый кредитно-финансовыми учреждениями любым хоз-ым субъектам в денежной форме. Межхоз-ый кредит предоставляется хозяйствующими субъектами друг другу путем выпуска ценных бумаг. Потребительский – предоставляется в виде долгосрочных ссуд под залог недвижимости. Он предоставляется частным лицам на срок до трех лет при покупке прежде всего потребительских товаров длительного пользования. Гос-ый кредит – представляет систему кредитных отношений в которых гос-во выступает заемщиком, а население и предприятия – кредиторами денежных средств. Международный кредит – представляет движение ссудного капитала в сфере международных экономических отношений. Онкольные ссуды – подлежат возврату в фиксированный срок после поступления официального уведомления от кредитора.</w:t>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rPr>
          <w:b/>
          <w:b/>
          <w:sz w:val="14"/>
          <w:szCs w:val="14"/>
        </w:rPr>
      </w:pPr>
      <w:r>
        <w:rPr>
          <w:b/>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21:00Z</dcterms:created>
  <dc:creator>Оля</dc:creator>
  <dc:description/>
  <cp:keywords/>
  <dc:language>en-US</dc:language>
  <cp:lastModifiedBy>Оля</cp:lastModifiedBy>
  <dcterms:modified xsi:type="dcterms:W3CDTF">2007-06-04T07:21:00Z</dcterms:modified>
  <cp:revision>1</cp:revision>
  <dc:subject/>
  <dc:title>№ 51</dc:title>
</cp:coreProperties>
</file>