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68"/>
        <w:jc w:val="both"/>
        <w:rPr/>
      </w:pPr>
      <w:r>
        <w:rPr>
          <w:b/>
          <w:sz w:val="14"/>
          <w:szCs w:val="14"/>
        </w:rPr>
        <w:t xml:space="preserve">№ </w:t>
      </w:r>
      <w:r>
        <w:rPr>
          <w:b/>
          <w:sz w:val="14"/>
          <w:szCs w:val="14"/>
        </w:rPr>
        <w:t>41. Рынки факторов производства. Заработная плата. Рента. Прибыль</w:t>
      </w:r>
      <w:r>
        <w:rPr>
          <w:sz w:val="14"/>
          <w:szCs w:val="14"/>
        </w:rPr>
        <w:t xml:space="preserve"> Ресурсы, которые участвуют в производстве товаров и услуг, называются  </w:t>
      </w:r>
      <w:r>
        <w:rPr>
          <w:b/>
          <w:iCs/>
          <w:sz w:val="14"/>
          <w:szCs w:val="14"/>
        </w:rPr>
        <w:t>факторами производства</w:t>
      </w:r>
      <w:r>
        <w:rPr>
          <w:sz w:val="14"/>
          <w:szCs w:val="14"/>
        </w:rPr>
        <w:t xml:space="preserve">. В экономической науке выделяют четыре группы факторов производства: </w:t>
      </w:r>
      <w:r>
        <w:rPr>
          <w:i/>
          <w:sz w:val="14"/>
          <w:szCs w:val="14"/>
        </w:rPr>
        <w:t>человеческие ресурсы, природные ресурсы, капитал, предпринимательство -</w:t>
      </w:r>
      <w:r>
        <w:rPr>
          <w:sz w:val="14"/>
          <w:szCs w:val="14"/>
        </w:rPr>
        <w:t xml:space="preserve"> каждый из которых занимает свое место в экономической системе и выполняет определенные функции. При этом под </w:t>
      </w:r>
      <w:r>
        <w:rPr>
          <w:i/>
          <w:iCs/>
          <w:sz w:val="14"/>
          <w:szCs w:val="14"/>
        </w:rPr>
        <w:t>человеческими ресурсами</w:t>
      </w:r>
      <w:r>
        <w:rPr>
          <w:sz w:val="14"/>
          <w:szCs w:val="14"/>
        </w:rPr>
        <w:t xml:space="preserve"> или </w:t>
      </w:r>
      <w:r>
        <w:rPr>
          <w:i/>
          <w:iCs/>
          <w:sz w:val="14"/>
          <w:szCs w:val="14"/>
        </w:rPr>
        <w:t>трудом</w:t>
      </w:r>
      <w:r>
        <w:rPr>
          <w:sz w:val="14"/>
          <w:szCs w:val="14"/>
        </w:rPr>
        <w:t xml:space="preserve"> подразумевают любую интеллектуальную или физическую деятельность человека, направленную на достижение какого-либо полезного результата. Цена, выплачиваемая за труд, называется </w:t>
      </w:r>
      <w:r>
        <w:rPr>
          <w:i/>
          <w:iCs/>
          <w:sz w:val="14"/>
          <w:szCs w:val="14"/>
        </w:rPr>
        <w:t>заработной платой</w:t>
      </w:r>
      <w:r>
        <w:rPr>
          <w:sz w:val="14"/>
          <w:szCs w:val="14"/>
        </w:rPr>
        <w:t>.</w:t>
      </w:r>
      <w:r>
        <w:rPr>
          <w:i/>
          <w:iCs/>
          <w:sz w:val="14"/>
          <w:szCs w:val="14"/>
        </w:rPr>
        <w:t xml:space="preserve"> Природные ресурсы</w:t>
      </w:r>
      <w:r>
        <w:rPr>
          <w:sz w:val="14"/>
          <w:szCs w:val="14"/>
        </w:rPr>
        <w:t xml:space="preserve"> - это естественные блага, которые используются при создании товаров и услуг (природные ископаемые, лес, вода, воздух и т.п.). Говоря о природных ресурсах как о факторе производства, экономисты часто используют термин "</w:t>
      </w:r>
      <w:r>
        <w:rPr>
          <w:i/>
          <w:iCs/>
          <w:sz w:val="14"/>
          <w:szCs w:val="14"/>
        </w:rPr>
        <w:t>земля</w:t>
      </w:r>
      <w:r>
        <w:rPr>
          <w:sz w:val="14"/>
          <w:szCs w:val="14"/>
        </w:rPr>
        <w:t xml:space="preserve">". Цена, уплаченная за пользование землей, называется </w:t>
      </w:r>
      <w:r>
        <w:rPr>
          <w:i/>
          <w:iCs/>
          <w:sz w:val="14"/>
          <w:szCs w:val="14"/>
        </w:rPr>
        <w:t>рентой</w:t>
      </w:r>
      <w:r>
        <w:rPr>
          <w:sz w:val="14"/>
          <w:szCs w:val="14"/>
        </w:rPr>
        <w:t xml:space="preserve">. Рента - доход владельца земли. </w:t>
      </w:r>
      <w:r>
        <w:rPr>
          <w:i/>
          <w:iCs/>
          <w:sz w:val="14"/>
          <w:szCs w:val="14"/>
        </w:rPr>
        <w:t xml:space="preserve">Капитал </w:t>
      </w:r>
      <w:r>
        <w:rPr>
          <w:sz w:val="14"/>
          <w:szCs w:val="14"/>
        </w:rPr>
        <w:t xml:space="preserve">представляет собой весь накопленный запас средств, необходимых для производства материальных благ, это созданные людьми производственные ресурсы (машины, здания, компьютеры, трубопроводы, железные дороги и т.д.), предназначенные для повышения производительности труда. Под капиталом также понимают деньги (в коротком периоде), на который приобретают физические элементы производства. Плата за использование чужих денег или физического капитала называется </w:t>
      </w:r>
      <w:r>
        <w:rPr>
          <w:i/>
          <w:iCs/>
          <w:sz w:val="14"/>
          <w:szCs w:val="14"/>
        </w:rPr>
        <w:t>процентом</w:t>
      </w:r>
      <w:r>
        <w:rPr>
          <w:sz w:val="14"/>
          <w:szCs w:val="14"/>
        </w:rPr>
        <w:t xml:space="preserve">, который является доходом поставщиков капитала.  </w:t>
      </w:r>
      <w:r>
        <w:rPr>
          <w:i/>
          <w:iCs/>
          <w:sz w:val="14"/>
          <w:szCs w:val="14"/>
        </w:rPr>
        <w:t>Предпринимательство</w:t>
      </w:r>
      <w:r>
        <w:rPr>
          <w:sz w:val="14"/>
          <w:szCs w:val="14"/>
        </w:rPr>
        <w:t xml:space="preserve"> является особым фактором, при помощи которого происходит соединение перечисленных выше трех факторов производства. Предпринимательство - это разновидность трудовых усилий особого рода: управленческие и организационные навыки, необходимые фирмам для производства товаров и услуг. Следовательно, задачей предпринимателя является соединение указанных выше трех факторов производства наиболее эффективным рациональным способом. В случае успеха предприниматель получает предпринимательскую прибыль, неудачи - несет убытки. Таким образом, </w:t>
      </w:r>
      <w:r>
        <w:rPr>
          <w:i/>
          <w:iCs/>
          <w:sz w:val="14"/>
          <w:szCs w:val="14"/>
        </w:rPr>
        <w:t>предпринимательская прибыль</w:t>
      </w:r>
      <w:r>
        <w:rPr>
          <w:sz w:val="14"/>
          <w:szCs w:val="14"/>
        </w:rPr>
        <w:t xml:space="preserve"> - это вознаграждение фактора предпринимательства (за усилия, инновации, риск). Вознаграждение этого фактора производства осуществляется после того, как вознаграждены три предыдущих фактора - труд, земля и капитал. Прибыль как разница между полной выручкой и полными издержками имеет две формы: бухгалтерскую и экономическую. </w:t>
      </w:r>
      <w:r>
        <w:rPr>
          <w:i/>
          <w:iCs/>
          <w:sz w:val="14"/>
          <w:szCs w:val="14"/>
        </w:rPr>
        <w:t>Бухгалтерская прибыль</w:t>
      </w:r>
      <w:r>
        <w:rPr>
          <w:sz w:val="14"/>
          <w:szCs w:val="14"/>
        </w:rPr>
        <w:t xml:space="preserve"> рассчитывается путем вычета из полученного дохода так называемых внешних, или бухгалтерских, издержек (это денежные расходы фирмы на сырье, материалы, заработную плату, оборудование и т.д.). Фирма выплачивает эти деньги внешним поставщикам, покупая необходимые ей ресурсы на рынке. Однако кроме бухгалтерских, явных издержек существуют и неявные, </w:t>
      </w:r>
      <w:r>
        <w:rPr>
          <w:i/>
          <w:iCs/>
          <w:sz w:val="14"/>
          <w:szCs w:val="14"/>
        </w:rPr>
        <w:t>скрытые издержки</w:t>
      </w:r>
      <w:r>
        <w:rPr>
          <w:sz w:val="14"/>
          <w:szCs w:val="14"/>
        </w:rPr>
        <w:t xml:space="preserve">, которые фирма также должна учитывать при оценке экономических результатов своей деятельности. Это платежи за ресурсы, которыми владеет и которые использует фирма. Они получили название альтернативных издержек, т.е. издержек упущенных возможностей. Хотя фирма не выплачивает эти издержки, фактически они существуют, так как при альтернативном использовании данные ресурсы могли бы принести доход. Поэтому эти скрытые издержки также необходимо вычесть из общего дохода для определения прибыли фирмы. В этом случае мы получим </w:t>
      </w:r>
      <w:r>
        <w:rPr>
          <w:i/>
          <w:iCs/>
          <w:sz w:val="14"/>
          <w:szCs w:val="14"/>
        </w:rPr>
        <w:t>экономическую</w:t>
      </w:r>
      <w:r>
        <w:rPr>
          <w:sz w:val="14"/>
          <w:szCs w:val="14"/>
        </w:rPr>
        <w:t xml:space="preserve"> (</w:t>
      </w:r>
      <w:r>
        <w:rPr>
          <w:i/>
          <w:iCs/>
          <w:sz w:val="14"/>
          <w:szCs w:val="14"/>
        </w:rPr>
        <w:t>чистую</w:t>
      </w:r>
      <w:r>
        <w:rPr>
          <w:sz w:val="14"/>
          <w:szCs w:val="14"/>
        </w:rPr>
        <w:t xml:space="preserve">) </w:t>
      </w:r>
      <w:r>
        <w:rPr>
          <w:i/>
          <w:iCs/>
          <w:sz w:val="14"/>
          <w:szCs w:val="14"/>
        </w:rPr>
        <w:t>прибыль</w:t>
      </w:r>
      <w:r>
        <w:rPr>
          <w:sz w:val="14"/>
          <w:szCs w:val="14"/>
        </w:rPr>
        <w:t xml:space="preserve">. Рынки ресурсов и рынки готовых товаров имеют много общих черт с точки зрения принципов их самоорганизации и установления равновесия. Однако некоторые отличия все же имеются, и они накладывают определенную специфику на механизм их функционирования. Труд, безусловно, является главным фактором функционирования производства, а </w:t>
      </w:r>
      <w:r>
        <w:rPr>
          <w:i/>
          <w:iCs/>
          <w:sz w:val="14"/>
          <w:szCs w:val="14"/>
        </w:rPr>
        <w:t>заработная плата</w:t>
      </w:r>
      <w:r>
        <w:rPr>
          <w:sz w:val="14"/>
          <w:szCs w:val="14"/>
        </w:rPr>
        <w:t xml:space="preserve"> - важнейший вид рыночных цен. В узком смысле слова под заработной платой понимается ставка заработной платы, т.е. цена, выплачиваемая за использование единицы труда в течение определенного времени - часа, дня и т.д. Под </w:t>
      </w:r>
      <w:r>
        <w:rPr>
          <w:i/>
          <w:iCs/>
          <w:sz w:val="14"/>
          <w:szCs w:val="14"/>
        </w:rPr>
        <w:t xml:space="preserve">номинальной </w:t>
      </w:r>
      <w:r>
        <w:rPr>
          <w:sz w:val="14"/>
          <w:szCs w:val="14"/>
        </w:rPr>
        <w:t xml:space="preserve">заработной платой понимается сумма денег, которую получает работник наемного труда за свой дневной, недельный, месячный труд. По величине номинальной заработной платы можно судить об уровне заработка, дохода, но не об уровне потребления и благосостояния человека. Для этого надо знать, какова реальная заработная плата. </w:t>
      </w:r>
      <w:r>
        <w:rPr>
          <w:i/>
          <w:iCs/>
          <w:sz w:val="14"/>
          <w:szCs w:val="14"/>
        </w:rPr>
        <w:t>Реальная</w:t>
      </w:r>
      <w:r>
        <w:rPr>
          <w:sz w:val="14"/>
          <w:szCs w:val="14"/>
        </w:rPr>
        <w:t xml:space="preserve"> заработная плата - эта та масса жизненных благ и услуг, которые можно приобрести за полученные деньги. Она находится в прямой зависимости от номинальной зарплаты и в обратной - от уровня цен на предметы потребления и платные услуги. Уровень реальной зарплаты складывается под влиянием спроса и предложения. </w:t>
      </w:r>
      <w:r>
        <w:rPr>
          <w:sz w:val="14"/>
          <w:szCs w:val="14"/>
          <w:u w:val="single"/>
        </w:rPr>
        <w:t xml:space="preserve">Субъектами спроса на рынке труда выступают бизнес и государство, а субъектами предложения - домашние хозяйства. </w:t>
      </w:r>
      <w:r>
        <w:rPr>
          <w:sz w:val="14"/>
          <w:szCs w:val="14"/>
        </w:rPr>
        <w:t xml:space="preserve">Заработная плата - это цена равновесия на рынке труда. В случае превышения реальной заработной платы уровня равновесной предложение на рынке труда превышает спрос. В этой ситуации происходит отклонение от положения полной занятости, рабочих мест не хватает для всех желающих продать свой труд при данной заработной плате. Возникает избыток предложения труда. В случае снижения реальной заработной платы по сравнению с равновесной спрос на рынке труда превышает предложение. В результате образуются незаполненные рабочие места вследствие нехватки работников, согласных на более низкую заработную плату. Основы теории ренты были разработаны английскими классиками А. Смитом и Д. Рикардо в конце </w:t>
      </w:r>
      <w:r>
        <w:rPr>
          <w:sz w:val="14"/>
          <w:szCs w:val="14"/>
          <w:lang w:val="en-US"/>
        </w:rPr>
        <w:t>XVIII</w:t>
      </w:r>
      <w:r>
        <w:rPr>
          <w:sz w:val="14"/>
          <w:szCs w:val="14"/>
        </w:rPr>
        <w:t xml:space="preserve"> - начале </w:t>
      </w:r>
      <w:r>
        <w:rPr>
          <w:sz w:val="14"/>
          <w:szCs w:val="14"/>
          <w:lang w:val="en-US"/>
        </w:rPr>
        <w:t>XIX</w:t>
      </w:r>
      <w:r>
        <w:rPr>
          <w:sz w:val="14"/>
          <w:szCs w:val="14"/>
        </w:rPr>
        <w:t>в. Вычленение этой категории означало признание объективных экономических законов в земледелии и распространении их на собственников земли. В современной экономической теории понятие ренты не сохранило своего первоначального значения. Например, у Д. Рикардо, разъяснившего наиболее точно законы этой категории, рента определяется как особый доход, поступающий собственнику земли при распределении общественного продукта.</w:t>
      </w:r>
    </w:p>
    <w:p>
      <w:pPr>
        <w:pStyle w:val="Normal"/>
        <w:spacing w:lineRule="auto" w:line="168"/>
        <w:ind w:firstLine="397"/>
        <w:jc w:val="both"/>
        <w:rPr/>
      </w:pPr>
      <w:r>
        <w:rPr>
          <w:sz w:val="14"/>
          <w:szCs w:val="14"/>
        </w:rPr>
        <w:t>Современные экономисты, особенно последователи субъективной школы, расширяют понятие ренты, обозначая им любой дифференцированный доход, особенно когда этот доход порождается невоспроизводимым по желанию фактором (талант, способности человека и т.д.).</w:t>
      </w:r>
    </w:p>
    <w:p>
      <w:pPr>
        <w:pStyle w:val="Normal"/>
        <w:spacing w:lineRule="auto" w:line="168"/>
        <w:ind w:firstLine="397"/>
        <w:jc w:val="both"/>
        <w:rPr/>
      </w:pPr>
      <w:r>
        <w:rPr>
          <w:sz w:val="14"/>
          <w:szCs w:val="14"/>
        </w:rPr>
        <w:t xml:space="preserve">Следовательно, в неоклассической теории </w:t>
      </w:r>
      <w:r>
        <w:rPr>
          <w:i/>
          <w:iCs/>
          <w:sz w:val="14"/>
          <w:szCs w:val="14"/>
        </w:rPr>
        <w:t>рентой</w:t>
      </w:r>
      <w:r>
        <w:rPr>
          <w:sz w:val="14"/>
          <w:szCs w:val="14"/>
        </w:rPr>
        <w:t xml:space="preserve"> является доход, получаемый любым собственником благ, естественно или искусственно ограниченных по сравнению со спросом. Для выражения этого явления используется и более общая категория - экономическая рента. Вместе с тем и неоклассическая теория рассматривает рентные доходы, прежде всего как доходы по поводу землевладения и землепользования. </w:t>
      </w:r>
      <w:r>
        <w:rPr>
          <w:i/>
          <w:iCs/>
          <w:sz w:val="14"/>
          <w:szCs w:val="14"/>
        </w:rPr>
        <w:t>Рента</w:t>
      </w:r>
      <w:r>
        <w:rPr>
          <w:sz w:val="14"/>
          <w:szCs w:val="14"/>
        </w:rPr>
        <w:t>, следовательно, есть форма, в которой земельная собственность реализует себя экономически, т.е. приносит доход. Покупатель земельного участка стремится приобрести его не ради почвы как таковой, а ради той ренты, того постоянного ежегодного дохода, который приносит земля. То есть здесь покупается право на получение регулярного дохода в течение неопределенного периода времени.</w:t>
      </w:r>
    </w:p>
    <w:p>
      <w:pPr>
        <w:pStyle w:val="Normal"/>
        <w:spacing w:lineRule="auto" w:line="168"/>
        <w:ind w:firstLine="397"/>
        <w:jc w:val="both"/>
        <w:rPr/>
      </w:pPr>
      <w:r>
        <w:rPr>
          <w:sz w:val="14"/>
          <w:szCs w:val="14"/>
        </w:rPr>
        <w:t>В связи с этим становится понятным привлечение размера ссудного процента для определения цены земли. Ведь в экономической теории все, что приносит доход, рассматривается как капитал. Владелец денег, имея определенную сумму, может положить ее в банк и получить доход в виде процента. Но он может и потратить эти деньги на покупку земельного участка. Следовательно, цена земли должна рассчитываться как дисконтированная стоимость, по аналогии с приобретением любого капитального блага, приносящего регулярный доход. Формула текущей дисконтированной стоимости земли будет равна:</w:t>
      </w:r>
    </w:p>
    <w:p>
      <w:pPr>
        <w:pStyle w:val="Normal"/>
        <w:spacing w:lineRule="auto" w:line="168"/>
        <w:ind w:firstLine="397"/>
        <w:jc w:val="both"/>
        <w:rPr/>
      </w:pPr>
      <w:r>
        <w:rPr>
          <w:sz w:val="14"/>
          <w:szCs w:val="14"/>
          <w:lang w:val="en-US"/>
        </w:rPr>
        <w:t>V</w:t>
      </w:r>
      <w:r>
        <w:rPr>
          <w:sz w:val="14"/>
          <w:szCs w:val="14"/>
          <w:vertAlign w:val="subscript"/>
          <w:lang w:val="en-US"/>
        </w:rPr>
        <w:t>P</w:t>
      </w:r>
      <w:r>
        <w:rPr>
          <w:sz w:val="14"/>
          <w:szCs w:val="14"/>
        </w:rPr>
        <w:t xml:space="preserve"> = </w:t>
      </w:r>
      <w:r>
        <w:rPr>
          <w:sz w:val="14"/>
          <w:szCs w:val="14"/>
          <w:u w:val="single"/>
        </w:rPr>
        <w:t>размер арендной платы - ренты</w:t>
      </w:r>
      <w:r>
        <w:rPr>
          <w:sz w:val="14"/>
          <w:szCs w:val="14"/>
        </w:rPr>
        <w:t xml:space="preserve">  </w:t>
      </w:r>
      <w:r>
        <w:rPr>
          <w:rFonts w:eastAsia="Symbol" w:cs="Symbol" w:ascii="Symbol" w:hAnsi="Symbol"/>
          <w:sz w:val="14"/>
          <w:szCs w:val="14"/>
        </w:rPr>
        <w:t></w:t>
      </w:r>
      <w:r>
        <w:rPr>
          <w:sz w:val="14"/>
          <w:szCs w:val="14"/>
        </w:rPr>
        <w:t xml:space="preserve"> 100 %</w:t>
      </w:r>
    </w:p>
    <w:p>
      <w:pPr>
        <w:pStyle w:val="Normal"/>
        <w:spacing w:lineRule="auto" w:line="168"/>
        <w:ind w:firstLine="397"/>
        <w:jc w:val="both"/>
        <w:rPr>
          <w:sz w:val="14"/>
          <w:szCs w:val="14"/>
        </w:rPr>
      </w:pPr>
      <w:r>
        <w:rPr>
          <w:sz w:val="14"/>
          <w:szCs w:val="14"/>
        </w:rPr>
        <w:t xml:space="preserve">          </w:t>
      </w:r>
      <w:r>
        <w:rPr>
          <w:sz w:val="14"/>
          <w:szCs w:val="14"/>
        </w:rPr>
        <w:t>величина ссудного процента</w:t>
      </w:r>
    </w:p>
    <w:p>
      <w:pPr>
        <w:pStyle w:val="Normal"/>
        <w:spacing w:lineRule="auto" w:line="168"/>
        <w:ind w:firstLine="397"/>
        <w:jc w:val="both"/>
        <w:rPr/>
      </w:pPr>
      <w:r>
        <w:rPr>
          <w:sz w:val="14"/>
          <w:szCs w:val="14"/>
        </w:rPr>
        <w:t xml:space="preserve">Из этой формулы видно, что цена земли будет расти, если увеличивается размер ренты и падать, если повышается норма процента. </w:t>
      </w:r>
    </w:p>
    <w:p>
      <w:pPr>
        <w:pStyle w:val="Normal"/>
        <w:spacing w:lineRule="auto" w:line="168"/>
        <w:jc w:val="both"/>
        <w:rPr>
          <w:b/>
          <w:b/>
          <w:bCs/>
          <w:sz w:val="14"/>
          <w:szCs w:val="14"/>
        </w:rPr>
      </w:pPr>
      <w:r>
        <w:rPr>
          <w:b/>
          <w:bCs/>
          <w:sz w:val="14"/>
          <w:szCs w:val="14"/>
        </w:rPr>
      </w:r>
    </w:p>
    <w:p>
      <w:pPr>
        <w:pStyle w:val="Normal"/>
        <w:spacing w:lineRule="auto" w:line="168"/>
        <w:jc w:val="both"/>
        <w:rPr>
          <w:b/>
          <w:b/>
          <w:bCs/>
          <w:sz w:val="14"/>
          <w:szCs w:val="14"/>
        </w:rPr>
      </w:pPr>
      <w:r>
        <w:rPr>
          <w:b/>
          <w:bCs/>
          <w:sz w:val="14"/>
          <w:szCs w:val="14"/>
        </w:rPr>
      </w:r>
    </w:p>
    <w:p>
      <w:pPr>
        <w:pStyle w:val="Normal"/>
        <w:spacing w:lineRule="auto" w:line="168"/>
        <w:jc w:val="both"/>
        <w:rPr>
          <w:b/>
          <w:b/>
          <w:bCs/>
          <w:sz w:val="14"/>
          <w:szCs w:val="14"/>
        </w:rPr>
      </w:pPr>
      <w:r>
        <w:rPr>
          <w:b/>
          <w:bCs/>
          <w:sz w:val="14"/>
          <w:szCs w:val="14"/>
        </w:rPr>
      </w:r>
    </w:p>
    <w:p>
      <w:pPr>
        <w:pStyle w:val="Normal"/>
        <w:spacing w:lineRule="auto" w:line="168"/>
        <w:jc w:val="both"/>
        <w:rPr>
          <w:b/>
          <w:b/>
          <w:bCs/>
          <w:sz w:val="14"/>
          <w:szCs w:val="14"/>
        </w:rPr>
      </w:pPr>
      <w:r>
        <w:rPr>
          <w:b/>
          <w:bCs/>
          <w:sz w:val="14"/>
          <w:szCs w:val="14"/>
        </w:rPr>
      </w:r>
    </w:p>
    <w:p>
      <w:pPr>
        <w:pStyle w:val="Normal"/>
        <w:spacing w:lineRule="auto" w:line="168"/>
        <w:jc w:val="both"/>
        <w:rPr>
          <w:b/>
          <w:b/>
          <w:bCs/>
          <w:sz w:val="14"/>
          <w:szCs w:val="14"/>
        </w:rPr>
      </w:pPr>
      <w:r>
        <w:rPr>
          <w:b/>
          <w:bCs/>
          <w:sz w:val="14"/>
          <w:szCs w:val="14"/>
        </w:rPr>
      </w:r>
    </w:p>
    <w:p>
      <w:pPr>
        <w:pStyle w:val="Normal"/>
        <w:spacing w:lineRule="auto" w:line="168"/>
        <w:jc w:val="both"/>
        <w:rPr>
          <w:b/>
          <w:b/>
          <w:bCs/>
          <w:sz w:val="14"/>
          <w:szCs w:val="14"/>
        </w:rPr>
      </w:pPr>
      <w:r>
        <w:rPr>
          <w:b/>
          <w:bCs/>
          <w:sz w:val="14"/>
          <w:szCs w:val="14"/>
        </w:rPr>
      </w:r>
    </w:p>
    <w:p>
      <w:pPr>
        <w:pStyle w:val="Normal"/>
        <w:spacing w:lineRule="auto" w:line="168"/>
        <w:jc w:val="both"/>
        <w:rPr/>
      </w:pPr>
      <w:r>
        <w:rPr>
          <w:b/>
          <w:bCs/>
          <w:sz w:val="14"/>
          <w:szCs w:val="14"/>
        </w:rPr>
        <w:t xml:space="preserve">№ </w:t>
      </w:r>
      <w:r>
        <w:rPr>
          <w:b/>
          <w:bCs/>
          <w:sz w:val="14"/>
          <w:szCs w:val="14"/>
        </w:rPr>
        <w:t xml:space="preserve">42. Макроэкономика, сущность и цели. Система национальных счетов. </w:t>
      </w:r>
      <w:r>
        <w:rPr>
          <w:sz w:val="14"/>
          <w:szCs w:val="14"/>
        </w:rPr>
        <w:t xml:space="preserve">Предмет макроэкономики – исследование проблем нац-го хоз-ва как единого целого. Нац-ое хоз-во – совокупность всех отраслей и регионов страны, объединенных в единое целое разнообразными экономическими связями. Макроэкономика занимается изучением взаимосвязи совокупного спроса и предложения, проблем установления общего равновесия, гос-го вмешательства в эк-ку и проведение эк-ой политики; проблемами эк-го роста, эк-их кризисов, инфляции, безработицы, денежго-кредитной , фискальной, соц-ой политики. Особенност методов макроэкономики связанны с особенностями предмета изучения. 1-я особенность: использование метода агрегирования, т.е. суммарных объединенных величин; 2-я: предмет исследования макроэкономики это сложный постоянно развивающийся и изменяющийся организм. Поэтому приходиться использовать упрощенное описание экономики – использование метода моделирования.  О самых общих итогах развития эк-ки дает представление показатель – совокупный общий продукт (валовый). СОП – это сумма стоимости продукции всех хоз-ых единиц созданных за определенный период (1 год). СОП делится на промежуточный продукт – это та часть СОП, которая в течение года направляется на текущие материальные затраты. К ним относятся: сырье, материалы, топливо, электроэнергия, покупные комплектующие детали, узлы и полуфабрикаты, незавершенное строительство. Все эти предметы труда не выходят из производственного процесса; остальная часть СОП – это конечный продукт - готовые материальные блага, которые идут для потребления населения, восстановление изношенных в течение года средств труда и для накопления. К нему относят: предметы потребления, машины и оборудование, готовые строительные объекты. Недостаток – повторный счет промежуточного продукта. ВНП дает более точный учет нац-го произ-ва. ВНП – совокупная стоимость конечных продуктов, которые созданы, распределяются и используются в нац-ом хоз-ве в течение года. Метод расчета ВНП по расходам: если суммировать все расходы на конечный продукт, то получим ВНП по методу расхода.  ВНПрасх = инвестиции частного предпринимательства + гос. закупки товаров и услуг + потребительс. расходы населения + чистый экспорт. Чистый экспорт = экспорт – импорт. Если импорт </w:t>
      </w:r>
      <w:r>
        <w:rPr>
          <w:rFonts w:eastAsia="Symbol" w:cs="Symbol" w:ascii="Symbol" w:hAnsi="Symbol"/>
          <w:sz w:val="14"/>
          <w:szCs w:val="14"/>
        </w:rPr>
        <w:t></w:t>
      </w:r>
      <w:r>
        <w:rPr>
          <w:sz w:val="14"/>
          <w:szCs w:val="14"/>
        </w:rPr>
        <w:t xml:space="preserve"> экспорта страны, то тогда чистый экспорт - отрицательная величина и будет вычитаться. Метод расчета ВНП по доходам: сумма доходов отдельных лиц и предприятий от годового объема производства. ВНПдоход = зарплата + % + прибыль + рента + косвенные налоги на прдпр-ие + аммартиз-ые отчисления + налоги на прибыль корпораций + нераспределенные доходы корпораций. ВНПрасх=ВНПдох.  ВНП определяется также как сумма валовой добавленной стоимости всех отраслей народного хоз-ва за год. Добавленная стоимость - это разница между продажами фирм и их покупками материалов и услуг др. фирм. ВНП можно рассчитывать в текущих рыночных ценах (номинальный ВНП). Реальный ВНП - это ВНП очищенный от влияния цен (инфляции). Реальный ВНП = (номинальный ВНП </w:t>
      </w:r>
      <w:r>
        <w:rPr>
          <w:rFonts w:eastAsia="Symbol" w:cs="Symbol" w:ascii="Symbol" w:hAnsi="Symbol"/>
          <w:sz w:val="14"/>
          <w:szCs w:val="14"/>
        </w:rPr>
        <w:t></w:t>
      </w:r>
      <w:r>
        <w:rPr>
          <w:sz w:val="14"/>
          <w:szCs w:val="14"/>
        </w:rPr>
        <w:t xml:space="preserve"> индекс цен) · %.   Индекс цен = (уровень цен в текущем году / уровень цен в базовом году) · %. Отношение номинального ВНП к реальному – это ВНП дефлятор. Он показывает увеличение ВНП за счет роста цен.  Разновидность ВНП – ВВП (валовый внутренний продукт). ВВП – сумма добавленной стоимости, создаваемыми производителями данной страны, с использованием факторов производства данной страны. ВВП не включает поступления от международных операций. Если к показателю ВВП добавить разность между поступлениями доходов из-за границы и доходами, полученными зарубежными инвесторами в данной стране, то получится ВНП. ВНП и ВВП применяются в развитых странах с 1953 года и рассчитываются в таблице «Система национальных счетов» (СНС), а до этого использовался СОП. Макроэкономические показатели: Чистый нац-ый продукт (ЧНП), нац-ый доход (НД), личный доход, располагаемый доход, нац-ое богатство (НБ). ВНП – амортизация = ЧНП – косвенные налоги на предприним-ей = НД. НД – взносы на соц. страх-ие – налоги на прибыль корпораций – нераспределенная прибыль корпораций + трансфертные платежи = ЛД. ЛД – подоходный налог = располагаемый доход.</w:t>
      </w:r>
    </w:p>
    <w:p>
      <w:pPr>
        <w:pStyle w:val="Normal"/>
        <w:spacing w:lineRule="auto" w:line="168"/>
        <w:jc w:val="both"/>
        <w:rPr/>
      </w:pPr>
      <w:r>
        <w:rPr>
          <w:sz w:val="14"/>
          <w:szCs w:val="14"/>
        </w:rPr>
        <w:t xml:space="preserve">Национальное богатство (НБ) – совокупность всех благ, которые созданы всеми поколениями людей данной страны за весь период ее существования. </w:t>
      </w:r>
    </w:p>
    <w:p>
      <w:pPr>
        <w:pStyle w:val="Normal"/>
        <w:spacing w:lineRule="auto" w:line="168"/>
        <w:jc w:val="both"/>
        <w:rPr/>
      </w:pPr>
      <w:r>
        <w:rPr>
          <w:sz w:val="14"/>
          <w:szCs w:val="14"/>
        </w:rPr>
        <w:t>Состав национального хоз-ва: основные  и оборотные производственные фонды, фонды обращения, материальные и страховые запасы, непроизводственные фонды общества, личное имущество граждан, вовлеченные в хоз-ый оборот природные ресурсы.</w:t>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pPr>
      <w:r>
        <w:rPr>
          <w:b/>
          <w:sz w:val="14"/>
          <w:szCs w:val="14"/>
        </w:rPr>
        <w:t xml:space="preserve">№ </w:t>
      </w:r>
      <w:r>
        <w:rPr>
          <w:b/>
          <w:sz w:val="14"/>
          <w:szCs w:val="14"/>
        </w:rPr>
        <w:t xml:space="preserve">43. Экономический рост, его типы и факторы. Проблемы и пути роста экономики РФ. </w:t>
      </w:r>
      <w:r>
        <w:rPr>
          <w:sz w:val="14"/>
          <w:szCs w:val="14"/>
        </w:rPr>
        <w:t xml:space="preserve"> Характер и динамика экономического развития страны являются предметом самого пристального внимания экономистов и политиков. От того, какие процессы происходят в динамике развития, какие при этом происходят структурные изменения в национальной экономи</w:t>
        <w:softHyphen/>
        <w:t xml:space="preserve">ке, зависит очень многое в жизни страны и ее перспективах. </w:t>
      </w:r>
      <w:r>
        <w:rPr>
          <w:b/>
          <w:sz w:val="14"/>
          <w:szCs w:val="14"/>
        </w:rPr>
        <w:t>Сущность и</w:t>
      </w:r>
      <w:r>
        <w:rPr>
          <w:sz w:val="14"/>
          <w:szCs w:val="14"/>
        </w:rPr>
        <w:t xml:space="preserve"> </w:t>
      </w:r>
      <w:r>
        <w:rPr>
          <w:b/>
          <w:sz w:val="14"/>
          <w:szCs w:val="14"/>
        </w:rPr>
        <w:t>показатели</w:t>
      </w:r>
      <w:r>
        <w:rPr>
          <w:sz w:val="14"/>
          <w:szCs w:val="14"/>
        </w:rPr>
        <w:t xml:space="preserve"> </w:t>
      </w:r>
      <w:r>
        <w:rPr>
          <w:b/>
          <w:sz w:val="14"/>
          <w:szCs w:val="14"/>
        </w:rPr>
        <w:t>экономического развития.</w:t>
      </w:r>
      <w:r>
        <w:rPr>
          <w:sz w:val="14"/>
          <w:szCs w:val="14"/>
        </w:rPr>
        <w:t xml:space="preserve"> Экономическое развитие общества — это эволюция его производительных сил и производственных отношений, обычно идущая на базе расширенного воспроизводства. Показатели динамики экономического развития многочисленны, не всегда поддаются количественной оценке и могут быть сведены примерно в такие группы: - показатели экономического роста (ВВП/ВНП, отдельных от</w:t>
        <w:softHyphen/>
        <w:t>раслей, товаров и услуг); - показатели развития и качества жизни. Исходя из этих показателей, можем ли мы сказать, что в первой половине 90-х гг. в России идет процесс экономического развития? Ответом будет «да». Во-первых, даже не анализируя отдельные по</w:t>
        <w:softHyphen/>
        <w:t>казатели, можно твердо говорить об огромной эволюции производст</w:t>
        <w:softHyphen/>
        <w:t>венных отношений в стране за этот период. Во-вторых, несмотря на ухудшение большинства показателей динамики экономического раз</w:t>
        <w:softHyphen/>
        <w:t>вития, некоторые из них улучшились. Из показателей макроэконо</w:t>
        <w:softHyphen/>
        <w:t>мической эффективности — это материалоемкость, из показателей экономического роста — это производство некоторых потребитель</w:t>
        <w:softHyphen/>
        <w:t>ских товаров длительного пользования, из показателей уровня и качества жизни — это, прежде всего резкое уменьшение дефицита потребительских товаров. В-третьих, надо учитывать, что идущая с 1992 г. экономическая реформа, приведя на первых порах к резкому ухудшению многих показателей экономического развития, одновре</w:t>
        <w:softHyphen/>
        <w:t xml:space="preserve">менно закладывает предпосылки для их улучшения в ближайшем будущем. </w:t>
      </w:r>
      <w:r>
        <w:rPr>
          <w:b/>
          <w:sz w:val="14"/>
          <w:szCs w:val="14"/>
        </w:rPr>
        <w:t>Измерение</w:t>
      </w:r>
      <w:r>
        <w:rPr>
          <w:sz w:val="14"/>
          <w:szCs w:val="14"/>
        </w:rPr>
        <w:t xml:space="preserve">   </w:t>
      </w:r>
      <w:r>
        <w:rPr>
          <w:b/>
          <w:sz w:val="14"/>
          <w:szCs w:val="14"/>
        </w:rPr>
        <w:t>экономического</w:t>
      </w:r>
      <w:r>
        <w:rPr>
          <w:sz w:val="14"/>
          <w:szCs w:val="14"/>
        </w:rPr>
        <w:t xml:space="preserve">      </w:t>
      </w:r>
      <w:r>
        <w:rPr>
          <w:b/>
          <w:sz w:val="14"/>
          <w:szCs w:val="14"/>
        </w:rPr>
        <w:t>роста.</w:t>
      </w:r>
      <w:r>
        <w:rPr>
          <w:sz w:val="14"/>
          <w:szCs w:val="14"/>
        </w:rPr>
        <w:t xml:space="preserve"> В связи с трудностями измерения процесса экономического развития в макроэкономике чаще  всего реализируют экономический рост, т.е. из</w:t>
        <w:softHyphen/>
        <w:t>менение объема производимых в стране товаров и услуг, хотя это лишь один из критериев экономического развития. Быстрый или, наоборот, нулевой и даже отрицательный экономи</w:t>
        <w:softHyphen/>
        <w:t>ческий рост не всегда говорят о быстром экономическом развитии, топтании на месте или экономической деградации. Приведем не</w:t>
        <w:softHyphen/>
        <w:t>сколько примеров. Структурные изменения в экономике страны могут привести к такой ситуации, когда стагнация или сокращение выпуска одних видов продукции из-за падающего или неизменного спроса на них сопровождается быстрым ростом других видов продук</w:t>
        <w:softHyphen/>
        <w:t>ции. Так, в США в 80-х гг. не росло потребление стали, сельхозпро</w:t>
        <w:softHyphen/>
        <w:t>дукции, легковых автомобилей, но одновременно увеличивался вы</w:t>
        <w:softHyphen/>
        <w:t>пуск сложных изделий, например персональных компьютеров. Но и в выпуске компьютеров количественный рост недостаточно отражает другие аспекты их производства: продажи персональных компьютеров США за 1981—1988 гг. выросли с 1,1 до 9,5 млн шт., по стоимо</w:t>
        <w:softHyphen/>
        <w:t>сти — с 3,1 до 27,7 млрд долл., а доллар за это время обесценился на 25%. Таким образом, персональные компьютеры дешевели, хотя их технические характеристики и качество росли. При подсчете комп</w:t>
        <w:softHyphen/>
        <w:t>лексного показателя экономического роста ВВП - вышеуказан</w:t>
        <w:softHyphen/>
        <w:t>ные моменты привели к тому, что он не до конца отражал динамику экономического развития США за 80-е гг.</w:t>
      </w:r>
    </w:p>
    <w:p>
      <w:pPr>
        <w:pStyle w:val="Normal"/>
        <w:spacing w:lineRule="auto" w:line="168"/>
        <w:jc w:val="both"/>
        <w:rPr/>
      </w:pPr>
      <w:r>
        <w:rPr>
          <w:sz w:val="14"/>
          <w:szCs w:val="14"/>
        </w:rPr>
        <w:t>Тем не менее, при всех его недостатках, экономический рост оста</w:t>
        <w:softHyphen/>
        <w:t>ется наиболее употребимым критерием экономического развития. Экономический рост может измеряться в физическом выражении (физический рост) и стоимостном (стоимостной рост). Первый способ более надежен (так как позволяет исключить воздействие инфля</w:t>
        <w:softHyphen/>
        <w:t>ции), но не универсален: при расчете темпов экономического роста трудно вывести общий показатель для производства разных изделий. Второй способ употребляется чаще, однако не всегда возможно до конца «очистить» его от инфляции. Правда, в статистике ряда стран измеряют макроэкономический рост на базе роста производства на</w:t>
        <w:softHyphen/>
        <w:t>иболее важных для этих экономик товаров, используя при этом их удельные веса в общем объеме производства. На макроэкономическом уровне ведущими показателями динами</w:t>
        <w:softHyphen/>
        <w:t>ки экономического роста являются: — рост объема ВВП/ВНП или НД; — темпы роста ВВП/ВНП и НД в расчете на душу населения; темпы роста промышленного производства в целом, по основным отраслям и на душу населения.</w:t>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b/>
          <w:b/>
          <w:bCs/>
          <w:sz w:val="14"/>
          <w:szCs w:val="14"/>
        </w:rPr>
      </w:pPr>
      <w:r>
        <w:rPr>
          <w:b/>
          <w:bCs/>
          <w:sz w:val="14"/>
          <w:szCs w:val="14"/>
        </w:rPr>
      </w:r>
    </w:p>
    <w:p>
      <w:pPr>
        <w:pStyle w:val="Normal"/>
        <w:spacing w:lineRule="auto" w:line="168"/>
        <w:jc w:val="both"/>
        <w:rPr/>
      </w:pPr>
      <w:r>
        <w:rPr>
          <w:b/>
          <w:bCs/>
          <w:sz w:val="14"/>
          <w:szCs w:val="14"/>
        </w:rPr>
        <w:t xml:space="preserve">№ </w:t>
      </w:r>
      <w:r>
        <w:rPr>
          <w:b/>
          <w:bCs/>
          <w:sz w:val="14"/>
          <w:szCs w:val="14"/>
        </w:rPr>
        <w:t xml:space="preserve">44. Безработица и её виды. Экономические и социальные последствия безработицы. Закон Оукена.  </w:t>
      </w:r>
      <w:r>
        <w:rPr>
          <w:sz w:val="14"/>
          <w:szCs w:val="14"/>
        </w:rPr>
        <w:t>Рабочая сила на рынке факторов произ-ва является важнейшим товаром. На рынке рабочей силы существует спрос и предложение. Ценой рабочей силы выступает зарплата, которая определяется соотношением спроса и предложения, или соотношением между занятостью и предложением. Спрос на рабочую силу определяется спросом на товары в экономике и технической оснащенностью произ-ва. Оборудование внедряется тогда, когда оно стоит дешевле, чем заменяемая рабочая сила. Предложение рабочей силы определяется уровнем зарплаты, налоговой системой, влиянием профсоюзов и др. факторами. Субъектами рынка труда являются: работники, предприятие, гос-во, профсоюзы. Безработица – это циклическое явление на рынке труда, выражающееся превышением предложения рабочей силы над спросом на нее. Она оценивается рядом показателей: 1) численность граждан, обратившихся за помощью в органы по трудоустройству; 2) уровень безработицы. Он определяется: (официально зарегистрированные безработные/количество рабочей силы) ·100%. 3) продолжительность безработицы. Причины безработицы. 1) классический подход. Безработица вызывается слишком высокой зарплатой с точки зрения предпринимателей. Государственное регулирование рынка труда не нужно, т.к. рыночный механизм при помощи конкуренции сам отрегулирует возникшую диспропорцию, т.е. безработные будут давить на занятых и зарплата снизится. 2) кейнсианский подход. Безработица возникает из-за недостатка совокупного спроса на товары в экономике. Рыночный механизм не может сам отрегулировать возникшую диспропорцию и гос-во должно принимать меры по увеличению совокупного спроса на товары в экономике, должно регулировать рынок труда. 3) Подход Маркса. Безработица возникает из-за роста технического строения капиталов. А техническое строение капитала = (затраты на средства производства / затраты на рабочую силу) · 100%, т.к. капиталы предпринимателя ограничены, то рост затрат на средства произ-ва ведет к относительному уменьшению затрат на рабочую силу. Часть работников оказываются лишней по сравнению с размерами капитала предпринимателей. Виды безработицы. 1)фрикционная – это безработица, вызываемая постоянными изменениями в размещении ресурсов общества между видами и сферами производства. Это временная безработица и связанная с добровольным или вынужденным поиском или ожиданием работы. 2)структурная – вызывается крупными структурными изменениями в экономике, когда общество избавляется от устаревших предприятий и даже целых отраслей, что ведет к исчезновению большого числа рабочих мест, для тех, кто там раньше работал. Для преодоления такого вида безработицы создаются центры по переподготовке кадров. 3)циклическая – один из самых тяжелых видов, возникает вследствие циклического спада в экономике. Для преодоления необходимо преодолеть спад в экономике, т.е. принимать антициклические меры. 4)скрытая безработица. Возникающая за счет сезонных работ и когда отпускают в отпуск без зарплаты. 5)Застойная – самый тяжелый вид. Люди слишком долгое время не имеют работы и уже не ищут ее. 6)институциональная – безработица, вызываемая функционированием самих институтов рынка труда. 7)региональная – характерна для отдельных регионов в силу каких - то факторов. Существует понятие «естественный уровень безработицы» - это такой уровень, который равен сумме фрикционной, институциональной и добровольной безработицы. По мнению ряда экономистов в естественный уровень надо включать структурную безработицу. Последствия безработицы: 1. недополучение объема ВНП. Закон Оукена – в ситуации, когда фактич. уровень безработицы ее естественный уровень на 1%, отставание объема ВНП составляет 2,5%. Потери ВНП = ((фактический уровень безработицы – естественный уровень безработицы) · 2,5 · ВНП) / 100%. 2. для безработных безработица оборачивается полной или частичной потерей дохода, снижением уровня жизни, ведет к увеличению преступности, смертности и психическим заболеваниям. 3. При длительной безработицы работники теряют квалификацию, что впоследствии может обеспечить значительное снижение зарплаты или новые увольнения. 4. Происходит неравномерное распределение издержек безработицы среди различных социальных групп населения. Госуд-ое регулирование рынка труда: осуществляется по трем основным направлениям:1. трудоустройство незанятого населения и оказание помощи в проф. Подготовке, переподготовке через биржи труда; 2.правовое обеспечение трудовых отношений; 3. соц-ая защита пострадавших от безработицы.  Возможны два уровня воздействия на уровень занятости: а) активный, к которому относится стимулирование и создание новых рабочих мести, меры по сохранению имеющихся рабочих мест, меры по увеличению предложения труда. б) пассивный, это выплата пособий по безработице. Методы государственного регулирования рынка труда делятся на прямые и косвенные. К прямым относят законодательное регулирование условий найма и использования рабочей силы. К косвенным методам относят государственная финансовая политика (ассигнования, субсидии), мониторная политика (регулирование денежных отношений), фискальная политика. Меры борьбы с безработицей сводятся к тому , чтобы увеличить совокупный спрос на товары в экономике и тем самым способствуют увеличению числа рабочих мест. При помощи гос-х субсидий поощряется частичная занятость или работа неполную неделю. Используется метод разделения рабочих мест, когда одно рабочее место предоставляется двум работникам с понижением зарплаты, а компании, применяющие такой вид занятости пользуются налоговыми льготами, досрочным выходом на пенсию.</w:t>
      </w:r>
    </w:p>
    <w:p>
      <w:pPr>
        <w:pStyle w:val="Normal"/>
        <w:spacing w:lineRule="auto" w:line="168"/>
        <w:rPr>
          <w:sz w:val="14"/>
          <w:szCs w:val="14"/>
        </w:rPr>
      </w:pPr>
      <w:r>
        <w:rPr>
          <w:sz w:val="14"/>
          <w:szCs w:val="14"/>
        </w:rPr>
      </w:r>
    </w:p>
    <w:p>
      <w:pPr>
        <w:pStyle w:val="Normal"/>
        <w:spacing w:lineRule="auto" w:line="168"/>
        <w:jc w:val="both"/>
        <w:rPr>
          <w:b/>
          <w:b/>
          <w:bCs/>
          <w:sz w:val="14"/>
          <w:szCs w:val="14"/>
        </w:rPr>
      </w:pPr>
      <w:r>
        <w:rPr>
          <w:b/>
          <w:bCs/>
          <w:sz w:val="14"/>
          <w:szCs w:val="14"/>
        </w:rPr>
      </w:r>
    </w:p>
    <w:p>
      <w:pPr>
        <w:pStyle w:val="Normal"/>
        <w:spacing w:lineRule="auto" w:line="168"/>
        <w:jc w:val="both"/>
        <w:rPr>
          <w:b/>
          <w:b/>
          <w:bCs/>
          <w:sz w:val="14"/>
          <w:szCs w:val="14"/>
        </w:rPr>
      </w:pPr>
      <w:r>
        <w:rPr>
          <w:b/>
          <w:bCs/>
          <w:sz w:val="14"/>
          <w:szCs w:val="14"/>
        </w:rPr>
      </w:r>
    </w:p>
    <w:p>
      <w:pPr>
        <w:pStyle w:val="Normal"/>
        <w:spacing w:lineRule="auto" w:line="168"/>
        <w:jc w:val="both"/>
        <w:rPr>
          <w:b/>
          <w:b/>
          <w:bCs/>
          <w:sz w:val="14"/>
          <w:szCs w:val="14"/>
        </w:rPr>
      </w:pPr>
      <w:r>
        <w:rPr>
          <w:b/>
          <w:bCs/>
          <w:sz w:val="14"/>
          <w:szCs w:val="14"/>
        </w:rPr>
      </w:r>
    </w:p>
    <w:p>
      <w:pPr>
        <w:pStyle w:val="Normal"/>
        <w:spacing w:lineRule="auto" w:line="168"/>
        <w:jc w:val="both"/>
        <w:rPr>
          <w:b/>
          <w:b/>
          <w:bCs/>
          <w:sz w:val="14"/>
          <w:szCs w:val="14"/>
        </w:rPr>
      </w:pPr>
      <w:r>
        <w:rPr>
          <w:b/>
          <w:bCs/>
          <w:sz w:val="14"/>
          <w:szCs w:val="14"/>
        </w:rPr>
      </w:r>
    </w:p>
    <w:p>
      <w:pPr>
        <w:pStyle w:val="Normal"/>
        <w:spacing w:lineRule="auto" w:line="168"/>
        <w:jc w:val="both"/>
        <w:rPr/>
      </w:pPr>
      <w:r>
        <w:rPr>
          <w:b/>
          <w:bCs/>
          <w:sz w:val="14"/>
          <w:szCs w:val="14"/>
        </w:rPr>
        <w:t xml:space="preserve">№ </w:t>
      </w:r>
      <w:r>
        <w:rPr>
          <w:b/>
          <w:bCs/>
          <w:sz w:val="14"/>
          <w:szCs w:val="14"/>
        </w:rPr>
        <w:t xml:space="preserve">45. Сущность инфляции и причины ее возникновения. Виды инфляции. Социально-эконом. последствия инфляции. Антиинфляционные меры. </w:t>
      </w:r>
      <w:r>
        <w:rPr>
          <w:sz w:val="14"/>
          <w:szCs w:val="14"/>
        </w:rPr>
        <w:t xml:space="preserve">Инфляция – (с лат. «вздутие») постоянный рост общего уровня цен, при котором падает покупательная сила денежной единицы. Это сложное соц.-экономическое явление, порождаемое диспропорциями воспроизводства в различных сферах рыночного хоз-ва. Это дисбаланс совокупного спроса и совокупного предложения и др. пропорций нац-го хоз-ва, проявляющийся в росте цен. </w:t>
      </w:r>
      <w:r>
        <w:rPr>
          <w:b/>
          <w:bCs/>
          <w:sz w:val="14"/>
          <w:szCs w:val="14"/>
        </w:rPr>
        <w:t xml:space="preserve">Причины инфляции. </w:t>
      </w:r>
      <w:r>
        <w:rPr>
          <w:sz w:val="14"/>
          <w:szCs w:val="14"/>
        </w:rPr>
        <w:t xml:space="preserve">Эмиссия денег, непокрытая товарной массой; дефицит госбюджета; милитаризация экономики; рост незавершенного производства; монополизм предприятий; механизм налогообложения; потребительские ожидания; процессы интернационализации производства, когда инфляция может через импортируемые товары перекинуться на др. страны. Инфляция измеряется с помощью спец. показателей роста цен, которые называются индекс цен.  Индекс дефлятора ВНП; индекс потребительских цен; индекс оптовых цен.  </w:t>
      </w:r>
      <w:r>
        <w:rPr>
          <w:b/>
          <w:bCs/>
          <w:sz w:val="14"/>
          <w:szCs w:val="14"/>
        </w:rPr>
        <w:t xml:space="preserve">Любой индекс цен = (цена рыночной корзины  в данном периоде / цена рыночной корзины в базовом периоде) · 100%. </w:t>
      </w:r>
      <w:r>
        <w:rPr>
          <w:sz w:val="14"/>
          <w:szCs w:val="14"/>
        </w:rPr>
        <w:t>Существует инфляция спроса и предложения. Инфляция спроса – это инфляция, при которой равновесие между совокупным спросом и совокупным предложением нарушается со стороны спроса. В результате увеличения совокупного спроса кривая совокупного спроса сдвигается вправо с одновременным повышением уровня цен. Причины: увеличение спроса предпринимателей на ср-ва произ-ва в условиях почти полной загрузки произ-ых мощностей; расширение гос. заказов; рост зарплаты работникам в результате согласованных действий профсоюзов. Возникает избыток денег в обращении по сравнению с колич-ом произведенных товаров. Цены растут</w:t>
      </w:r>
      <w:r>
        <w:rPr>
          <w:color w:val="FF0000"/>
          <w:sz w:val="14"/>
          <w:szCs w:val="14"/>
        </w:rPr>
        <w:t xml:space="preserve">. </w:t>
      </w:r>
      <w:r>
        <w:rPr>
          <w:sz w:val="14"/>
          <w:szCs w:val="14"/>
        </w:rPr>
        <w:t xml:space="preserve">Инфляция предложения – это инфляция при которой равновесие между совокупным спросом и совокупным предложением нарушается со стороны предложения. Кратковременно снижается совокупное предложение, кривая совокупного предложения сдвигается влево, издержки произ-ва увеличиваются, растут цены. Причины: монополистическая практика ценообразования; недостатки финансовой политики государства, повышение зарплаты под действием профсоюзов; рост цен на сырье. Повышение изжержек произ-ва на единицу продукции сокращает прибыль предпринимателей. Уменьшается предложение товаров. Цены растут. </w:t>
      </w:r>
      <w:r>
        <w:rPr>
          <w:b/>
          <w:bCs/>
          <w:sz w:val="14"/>
          <w:szCs w:val="14"/>
        </w:rPr>
        <w:t>Виды инфляции. Р</w:t>
      </w:r>
      <w:r>
        <w:rPr>
          <w:sz w:val="14"/>
          <w:szCs w:val="14"/>
        </w:rPr>
        <w:t xml:space="preserve">азличают открытую и подавленную виды инфляции. Открытая характеризуется постоянным ростом цен и действием инфляционных ожиданий. Подавленная характерна для административно-командной экономики. Характеризуется временным замораживанием цен и доходов, установлением неких пределов цен; административным контролем над ценами. При подавленной инфляции рост цен не наблюдается, но деньги обесцениваются из-за дефицита товаров в гос-ой торговли. К открытой инфляции относится инфляция спроса и предложения. Кроме того, выделяют подвиды открытой инфляции, в зависимости от разных критериев: </w:t>
      </w:r>
      <w:r>
        <w:rPr>
          <w:b/>
          <w:bCs/>
          <w:sz w:val="14"/>
          <w:szCs w:val="14"/>
        </w:rPr>
        <w:t>а)</w:t>
      </w:r>
      <w:r>
        <w:rPr>
          <w:sz w:val="14"/>
          <w:szCs w:val="14"/>
        </w:rPr>
        <w:t xml:space="preserve"> по темпу роста цен: </w:t>
      </w:r>
      <w:r>
        <w:rPr>
          <w:b/>
          <w:bCs/>
          <w:sz w:val="14"/>
          <w:szCs w:val="14"/>
        </w:rPr>
        <w:t>1</w:t>
      </w:r>
      <w:r>
        <w:rPr>
          <w:sz w:val="14"/>
          <w:szCs w:val="14"/>
        </w:rPr>
        <w:t xml:space="preserve">. умеренная или ползучая, когда цены растут не более чем на 10% в год; </w:t>
      </w:r>
      <w:r>
        <w:rPr>
          <w:b/>
          <w:bCs/>
          <w:sz w:val="14"/>
          <w:szCs w:val="14"/>
        </w:rPr>
        <w:t>2.</w:t>
      </w:r>
      <w:r>
        <w:rPr>
          <w:sz w:val="14"/>
          <w:szCs w:val="14"/>
        </w:rPr>
        <w:t xml:space="preserve"> галопирующая, когда цены растут на 20-200% в год; </w:t>
      </w:r>
      <w:r>
        <w:rPr>
          <w:b/>
          <w:bCs/>
          <w:sz w:val="14"/>
          <w:szCs w:val="14"/>
        </w:rPr>
        <w:t>3.</w:t>
      </w:r>
      <w:r>
        <w:rPr>
          <w:sz w:val="14"/>
          <w:szCs w:val="14"/>
        </w:rPr>
        <w:t xml:space="preserve"> гиперинфляция - темпы роста цен более 200% в год (в 92 году цены выросли в 26 раз). </w:t>
      </w:r>
      <w:r>
        <w:rPr>
          <w:b/>
          <w:bCs/>
          <w:sz w:val="14"/>
          <w:szCs w:val="14"/>
        </w:rPr>
        <w:t>б)</w:t>
      </w:r>
      <w:r>
        <w:rPr>
          <w:sz w:val="14"/>
          <w:szCs w:val="14"/>
        </w:rPr>
        <w:t xml:space="preserve"> по степени сбалансированности роста цен: </w:t>
      </w:r>
      <w:r>
        <w:rPr>
          <w:b/>
          <w:bCs/>
          <w:sz w:val="14"/>
          <w:szCs w:val="14"/>
        </w:rPr>
        <w:t>1</w:t>
      </w:r>
      <w:r>
        <w:rPr>
          <w:sz w:val="14"/>
          <w:szCs w:val="14"/>
        </w:rPr>
        <w:t xml:space="preserve">. сбалансированная ин-я рост цен умеренный и цены на товары разных групп относительно друг друга остаются в той же пропорции; </w:t>
      </w:r>
      <w:r>
        <w:rPr>
          <w:b/>
          <w:bCs/>
          <w:sz w:val="14"/>
          <w:szCs w:val="14"/>
        </w:rPr>
        <w:t xml:space="preserve">2. </w:t>
      </w:r>
      <w:r>
        <w:rPr>
          <w:sz w:val="14"/>
          <w:szCs w:val="14"/>
        </w:rPr>
        <w:t xml:space="preserve">несбалансированная ин-я – представляет разные темпы роста цен на разные группы товаров. Цены на различные товарные группы изменяются по отношению друг к другу, причем в разных пропорциях. </w:t>
      </w:r>
      <w:r>
        <w:rPr>
          <w:b/>
          <w:bCs/>
          <w:sz w:val="14"/>
          <w:szCs w:val="14"/>
        </w:rPr>
        <w:t>в)</w:t>
      </w:r>
      <w:r>
        <w:rPr>
          <w:sz w:val="14"/>
          <w:szCs w:val="14"/>
        </w:rPr>
        <w:t xml:space="preserve"> по степени ожидаемости, предсказуемости: </w:t>
      </w:r>
      <w:r>
        <w:rPr>
          <w:b/>
          <w:bCs/>
          <w:sz w:val="14"/>
          <w:szCs w:val="14"/>
        </w:rPr>
        <w:t>1</w:t>
      </w:r>
      <w:r>
        <w:rPr>
          <w:sz w:val="14"/>
          <w:szCs w:val="14"/>
        </w:rPr>
        <w:t xml:space="preserve">. ожидаемая – ее можно заранее спрогнозировать на какой-либо период; </w:t>
      </w:r>
      <w:r>
        <w:rPr>
          <w:b/>
          <w:bCs/>
          <w:sz w:val="14"/>
          <w:szCs w:val="14"/>
        </w:rPr>
        <w:t>2</w:t>
      </w:r>
      <w:r>
        <w:rPr>
          <w:sz w:val="14"/>
          <w:szCs w:val="14"/>
        </w:rPr>
        <w:t xml:space="preserve">. неожилаемая – внезапные скачки цен и ее сложно предсказать. </w:t>
      </w:r>
      <w:r>
        <w:rPr>
          <w:b/>
          <w:bCs/>
          <w:sz w:val="14"/>
          <w:szCs w:val="14"/>
        </w:rPr>
        <w:t>г)</w:t>
      </w:r>
      <w:r>
        <w:rPr>
          <w:sz w:val="14"/>
          <w:szCs w:val="14"/>
        </w:rPr>
        <w:t xml:space="preserve"> стагфляция – это инфляция, которая сопровождается экономическим кризисом и увеличением безработицы. </w:t>
      </w:r>
      <w:r>
        <w:rPr>
          <w:b/>
          <w:bCs/>
          <w:sz w:val="14"/>
          <w:szCs w:val="14"/>
        </w:rPr>
        <w:t xml:space="preserve">д) </w:t>
      </w:r>
      <w:r>
        <w:rPr>
          <w:sz w:val="14"/>
          <w:szCs w:val="14"/>
        </w:rPr>
        <w:t xml:space="preserve">импортированная инфляция – возникает для стран, зависимых от внешней торговли, при повышении цен на импортируемые товары. Последствия инфляции: 1. последствия для потребителей: обесценение денежных доходов; перераспределение доходов и богатства в стране, углубление имущественного неравенства; материализация денежных средств. 2. Последствия для производителей: падение интереса к долгосрочным целям; обесценение амортизационного фонда предприятий, что затрудняет процесс нормального воспроизводства; скрытая конфискация денежных средств из-за роста налогов. 3. Последствия в целом: ухудшение управляемости национальным хоз-вом; нарастание отраслевых и региональных диспропорций; отрицательное влияние на техническое состояние произ-ва; замедление экономического развития. Адаптационная политика – попытка приспособления к инфляции путем индексации доходов, путем политики сдерживания цен, путем контроля за соотношением цен и зарплаты. Антиинфляционная политика – попытка ликвидировать инфляцию. Кейнсианский подход – проведение активной бюджетной политики, т.е. маневрирование госуд-ми расходами и налогами в целях воздействия на платежеспособный спрос. Неоклассический подход – денежно-кредитное регулирование, т.е. изменение кол-ва денег в обращении и ставки ссудного процента. </w:t>
      </w:r>
      <w:r>
        <w:rPr>
          <w:b/>
          <w:bCs/>
          <w:sz w:val="14"/>
          <w:szCs w:val="14"/>
        </w:rPr>
        <w:t xml:space="preserve">Антиинфляционные меры: </w:t>
      </w:r>
      <w:r>
        <w:rPr>
          <w:sz w:val="14"/>
          <w:szCs w:val="14"/>
        </w:rPr>
        <w:t>решение проблемы бюджетного дефицита; реформа налогообложения; структурная перестройка экономики и конверсия военного произ-ва; введение денежных ограничений; регулирование валютного курса; приватизация; стабилизация инфляционных ожиданий; денежная реформа конфискационного типа.</w:t>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b/>
          <w:b/>
          <w:sz w:val="14"/>
          <w:szCs w:val="14"/>
        </w:rPr>
      </w:pPr>
      <w:r>
        <w:rPr>
          <w:b/>
          <w:sz w:val="14"/>
          <w:szCs w:val="14"/>
        </w:rPr>
      </w:r>
    </w:p>
    <w:p>
      <w:pPr>
        <w:pStyle w:val="Normal"/>
        <w:spacing w:lineRule="auto" w:line="168"/>
        <w:jc w:val="both"/>
        <w:rPr/>
      </w:pPr>
      <w:r>
        <w:rPr>
          <w:b/>
          <w:sz w:val="14"/>
          <w:szCs w:val="14"/>
        </w:rPr>
        <w:t xml:space="preserve">№ </w:t>
      </w:r>
      <w:r>
        <w:rPr>
          <w:b/>
          <w:sz w:val="14"/>
          <w:szCs w:val="14"/>
        </w:rPr>
        <w:t>46. Фискальная политика государства и проблемы реформирования налоговой системы в РФ. Фискальная политика государства (ФПГ)</w:t>
      </w:r>
      <w:r>
        <w:rPr>
          <w:sz w:val="14"/>
          <w:szCs w:val="14"/>
        </w:rPr>
        <w:t xml:space="preserve"> – политика манипулирования доходами и расходами государства с целью воздействия на занятость, уровень цен и обеспечение экономического роста.  Различают: - дискретную (изменяемая ФПГ) и недискретную ФПГ (встроенная, автоматическая ФПГ). Дискретная ФП – изменение доходов и расходов в ходе экономического цикла. Недискретная ФП – государство не принимает никаких действий в сфере налоговой политики, само наличие налоговой системы и расходов государства уже влияет стабилизирующе на экономику. - сдерживающую и стимулирующую ФП. Сдерживающая ФП  в трех вариантах – увеличение налогов, снижение госрасходов, первое и втрое одновременно. Стимулирующая ФП (на фазе кризиса, спада) – снижение налогов, увеличение госрасходов, первое и второе вместе.   Основной инструмент ФПГ являются налоги и государственные расходы. Под налогом, сбором, пошлиной и другим платежом налога и     понимается обязательный взнос в бюджет соответствующего уровня или во внебюджетный фонд, осуществляемый плательщиками в порядке и на услови</w:t>
        <w:softHyphen/>
        <w:t>ях, определенных законодательными актами. Совокупность взимаемых в государстве налогов, сборов, пошлин и других платежей (далее — налоги), а также форм и методов их по</w:t>
        <w:softHyphen/>
        <w:t>строения образует налоговую систему. Объектами налогообложе</w:t>
        <w:softHyphen/>
        <w:t>ния являются доходы (прибыль), стоимость определенных товаров, отдельные виды деятельности налогоплательщиков, операции с цен</w:t>
        <w:softHyphen/>
        <w:t>ными бумагами, пользование природными ресурсами, имуществом юридических и физических лиц, передача имущества, добавленная стоимость продукции, работ и услуг и другие объекты, установлен</w:t>
        <w:softHyphen/>
        <w:t>ные законодательными актами. Налоги бывают двух видов. Первый вид — налоги налогов        на доходы и имущество: подоходный налог с граж</w:t>
        <w:softHyphen/>
        <w:t>дан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w:t>
        <w:softHyphen/>
        <w:t>ственные налоги, в том числе налоги на собственность. Они взимаются с конкретного физического или юридического лица, их называют прямыми налогами. Второй вид — налоги на товары и услуги: налог с оборота — в большинстве развитых стран в настоящее время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 Это налоги косвенные. Они частично или полностью переносятся на цену товара или услуги. 1. Индивидуальный подоходный налог (налог на личные доходы) является вычетом из доходов (обычно годовых) налогоплательщика — физического лица. Платежи осуществляются в течение года, но окончательный расчет делается в конце года.  2. Налог на прибыль корпораций (фирм, предприятий) взимается в случае, если корпорация (фирма) признается юридическим лицом. Однако для некоторых корпораций в мелком бизнесе делается исклю</w:t>
        <w:softHyphen/>
        <w:t>чение: они признаются юридическими лицами, но налоги платят не они, а их владельцы через индивидуальный подоходный налог. Налог на прибыль корпораций (корпоративный налог) составляет основную часть налоговых выплат фирм. Обложению налогом подле</w:t>
        <w:softHyphen/>
        <w:t>жит чистая прибыль фирмы (валовая выручка за вычетом всех рас</w:t>
        <w:softHyphen/>
        <w:t xml:space="preserve">ходов и убытков). </w:t>
      </w:r>
    </w:p>
    <w:p>
      <w:pPr>
        <w:pStyle w:val="Normal"/>
        <w:spacing w:lineRule="auto" w:line="168"/>
        <w:jc w:val="both"/>
        <w:rPr/>
      </w:pPr>
      <w:r>
        <w:rPr>
          <w:sz w:val="14"/>
          <w:szCs w:val="14"/>
        </w:rPr>
        <w:t>3. Социальные взносы (социальные налоги) охватывают взносы предприятий на социальное обеспечение и налоги на заработную плату и рабочую силу. Они представляют собой выплаты, которые осуществляются частично самими работающими, частично их рабо</w:t>
        <w:softHyphen/>
        <w:t>тодателями. Они направляются в различные внебюджетные фонды: по безработице, пенсионный и т.д. Государство также принимает участие в финансировании этих фондов. Налоги на фонд заработной платы и рабочую силу выплачиваются только работодателями. 4. Поимущественные налоги, прежде всего налоги на имущество, дарения и наследство. Размер этих налогов определяется задачей перераспределения богатства. В некоторых странах налоги на иму</w:t>
        <w:softHyphen/>
        <w:t>щество, дарения и наследство включаются в акцизные сборы, взима</w:t>
        <w:softHyphen/>
        <w:t>емые при совершении сделок. 5. Налоги на товары и услуги, прежде всего таможенные пошлины, акцизы, и налог на добавленную стоимость (НДС). Он схож с налогом с оборота, при котором всю его тяжесть несет конечный потребитель. Налогоплательщики, которые в процессе работы добавляют стои</w:t>
        <w:softHyphen/>
        <w:t>мость к поступившим в их распоряжение предметам труда, облага</w:t>
        <w:softHyphen/>
        <w:t>ются налогом с этой добавленной стоимости. Но каждый налогопла</w:t>
        <w:softHyphen/>
        <w:t xml:space="preserve">тельщик включает эту сумму в цену своего товара, который движется по цепочке вплоть до конечного потребителя. </w:t>
      </w:r>
      <w:r>
        <w:rPr>
          <w:b/>
          <w:sz w:val="14"/>
          <w:szCs w:val="14"/>
        </w:rPr>
        <w:t>Местные налоги.</w:t>
      </w:r>
      <w:r>
        <w:rPr>
          <w:sz w:val="14"/>
          <w:szCs w:val="14"/>
        </w:rPr>
        <w:t xml:space="preserve"> Налоговые платежи поступают в центральный и и центральные   местные бюджета. Существует определенный порядок распределения поступающих средств. Как правило, в местные бюджета целиком поступают акцизные сборы (акцизы), налоги на недвижимость и некоторые незначительные налоги. Поступления от налогов на прибыль, на индивидуальные доходы делятся между центральными и местными бюджетами в заранее согласованных пропорциях. Местные бюджета в случае необходимости получают из центрального бюджета суб</w:t>
        <w:softHyphen/>
        <w:t>сидии.</w:t>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TextBodyIndent"/>
        <w:spacing w:lineRule="auto" w:line="168"/>
        <w:ind w:left="0" w:hanging="0"/>
        <w:jc w:val="both"/>
        <w:rPr/>
      </w:pPr>
      <w:r>
        <w:rPr>
          <w:b/>
          <w:sz w:val="14"/>
          <w:szCs w:val="14"/>
        </w:rPr>
        <w:t xml:space="preserve">№ </w:t>
      </w:r>
      <w:r>
        <w:rPr>
          <w:b/>
          <w:sz w:val="14"/>
          <w:szCs w:val="14"/>
        </w:rPr>
        <w:t>47. Фондовый рынок</w:t>
      </w:r>
      <w:r>
        <w:rPr>
          <w:sz w:val="14"/>
          <w:szCs w:val="14"/>
        </w:rPr>
        <w:t xml:space="preserve"> (или рынок ценных бумаг) – это совокупность отношений финансового рынка, связанных с выпуском и обращением ценных бумаг, а также формы и методы такого обращения. Это также система институтов и экономических механизмов, обслуживающих кругооборот ценных бумаг. </w:t>
      </w:r>
      <w:r>
        <w:rPr>
          <w:b/>
          <w:sz w:val="14"/>
          <w:szCs w:val="14"/>
        </w:rPr>
        <w:t>Становление</w:t>
      </w:r>
      <w:r>
        <w:rPr>
          <w:sz w:val="14"/>
          <w:szCs w:val="14"/>
        </w:rPr>
        <w:t xml:space="preserve">: Этот хорошо развитый в дореволюционной России рынок оказался после 1917г. разрушенным, были ликвидированы фондовые биржи, исчезли из обращения ценные бумаги, потерян круг профессионалов, работавших на этом рынке. В условиях плановой экономики движение финансовых потоков определялось только решениями экономических ведомств, поэтому фондовому рынку там не было места. На рубеже 90-х годов в России начался процесс возрождения фондового рынка. В настоящее время этот рынок развивается наиболее быстрыми темпами по сравнению с другими сегментами рыночной экономики. В высших учебных заведениях введена подготовка специалистов фондового рынка. Роль и значение фондового рынка в системе рыночных отношений определяются следующими факторами: 1.привлечение свободных средств в виде инвестиций для развития производства;2.обеспечение перелива капитала из затухающих отраслей в быстро прогрессирующие отрасли;3.привлечение средств для покрытия дефицита федерального и местного бюджетов;4.возможность оценить состояние экономики по индикаторам фондового рынка;5. влияние на изменение темпов инфляции. </w:t>
      </w:r>
      <w:r>
        <w:rPr>
          <w:b/>
          <w:bCs/>
          <w:sz w:val="14"/>
          <w:szCs w:val="14"/>
        </w:rPr>
        <w:t xml:space="preserve">Структура фондового рынка: </w:t>
      </w:r>
      <w:r>
        <w:rPr>
          <w:sz w:val="14"/>
          <w:szCs w:val="14"/>
        </w:rPr>
        <w:t xml:space="preserve">Рынок ценных бумаг, как любой другой рынок, представляет собой сложную организационно-правовую систему с определенной технологией проведения операций </w:t>
      </w:r>
      <w:r>
        <w:rPr>
          <w:sz w:val="14"/>
          <w:szCs w:val="14"/>
          <w:lang w:val="en-US" w:eastAsia="en-US"/>
        </w:rPr>
        <w:t xml:space="preserve">Основными компонентами фондового рынка являются: </w:t>
      </w:r>
      <w:r>
        <w:rPr>
          <w:i/>
          <w:sz w:val="14"/>
          <w:szCs w:val="14"/>
          <w:lang w:val="en-US" w:eastAsia="en-US"/>
        </w:rPr>
        <w:t xml:space="preserve">1.эмитенты </w:t>
      </w:r>
      <w:r>
        <w:rPr>
          <w:sz w:val="14"/>
          <w:szCs w:val="14"/>
          <w:lang w:val="en-US" w:eastAsia="en-US"/>
        </w:rPr>
        <w:t>– лица, испытывающие недостаток в денежных ресурсах и привлекающие их на основе выпуска ценных бумаг; 2.</w:t>
      </w:r>
      <w:r>
        <w:rPr>
          <w:i/>
          <w:sz w:val="14"/>
          <w:szCs w:val="14"/>
          <w:lang w:val="en-US" w:eastAsia="en-US"/>
        </w:rPr>
        <w:t>дилеры и брокеры</w:t>
      </w:r>
      <w:r>
        <w:rPr>
          <w:sz w:val="14"/>
          <w:szCs w:val="14"/>
          <w:lang w:val="en-US" w:eastAsia="en-US"/>
        </w:rPr>
        <w:t xml:space="preserve"> - их еще называют финансовыми посредниками, через них осуществляется перераспределение свободных денежных средств от инвесторов к эмитентам ценных бумаг. Брокерская деят-ть заключается в совершении операций с ценными бумагами в интересах клиента по договору поручения или договору комиссии. За оказание своих услуг брокер получает вознаграждение в виде комиссионных. По договору поручения брокер заключает сделку от имени клиента и за его счет. Главная задача брокера – найти  для клиента на рынке ценные бумаги, которые его бы устраивали по цене. Осуществляя сделку по договору комиссии, брокер действует в качестве комиссионера и заключает сделку от своего имени, но за счет клиента. </w:t>
      </w:r>
      <w:r>
        <w:rPr>
          <w:b/>
          <w:bCs/>
          <w:sz w:val="14"/>
          <w:szCs w:val="14"/>
        </w:rPr>
        <w:t xml:space="preserve">Профессиональные участники фондового рынка. </w:t>
      </w:r>
      <w:r>
        <w:rPr>
          <w:sz w:val="14"/>
          <w:szCs w:val="14"/>
        </w:rPr>
        <w:t xml:space="preserve">Для того чтобы фондовый рынок эффективно выполнял возложенные на него функции, необходимо создание инфраструктуры рынка ценных бумаг, наличие специализированных организаций, осуществляющих тот или иной вид деятельности на фондовом рынке. В России профессиональными участниками фондового рынка могли быть юридические и физические лица (зарегистрированные в качестве предпринимателей), которые занимаются профессиональной деят-тью на рынке ценных бумаг. В соответствии с законом «О рынке ценных бумаг» существуют следующие виды профессиональной деятельности:1) </w:t>
      </w:r>
      <w:r>
        <w:rPr>
          <w:sz w:val="14"/>
          <w:szCs w:val="14"/>
          <w:u w:val="single"/>
        </w:rPr>
        <w:t>Брокерская деят-ть</w:t>
      </w:r>
      <w:r>
        <w:rPr>
          <w:sz w:val="14"/>
          <w:szCs w:val="14"/>
        </w:rPr>
        <w:t xml:space="preserve"> – совершение операций с ценными бумагами в интересах клиента по договору поручения или договору комиссии. 2) </w:t>
      </w:r>
      <w:r>
        <w:rPr>
          <w:sz w:val="14"/>
          <w:szCs w:val="14"/>
          <w:u w:val="single"/>
        </w:rPr>
        <w:t>Дилерская деят-ть</w:t>
      </w:r>
      <w:r>
        <w:rPr>
          <w:sz w:val="14"/>
          <w:szCs w:val="14"/>
        </w:rPr>
        <w:t xml:space="preserve"> состоит в купле-продаже ценных бумаг юридическим лицом от своего имени и за свой счет путем публичного объявления цен покупки и (или) продажи с обязательством исполнения сделок по этим ценным бумагам по объявленным ценам.3) </w:t>
      </w:r>
      <w:r>
        <w:rPr>
          <w:sz w:val="14"/>
          <w:szCs w:val="14"/>
          <w:u w:val="single"/>
        </w:rPr>
        <w:t>Деят-ть по управлению ценными бумагами</w:t>
      </w:r>
      <w:r>
        <w:rPr>
          <w:sz w:val="14"/>
          <w:szCs w:val="14"/>
        </w:rPr>
        <w:t xml:space="preserve"> – это осуществление юридическим лицом или индивидуальным предпринимателем управления переданными ему во временное владение ценными бумагами. 4) </w:t>
      </w:r>
      <w:r>
        <w:rPr>
          <w:sz w:val="14"/>
          <w:szCs w:val="14"/>
          <w:u w:val="single"/>
        </w:rPr>
        <w:t>Деят-ть по определению взаимных обязательств (клиринг).</w:t>
      </w:r>
      <w:r>
        <w:rPr>
          <w:sz w:val="14"/>
          <w:szCs w:val="14"/>
        </w:rPr>
        <w:t xml:space="preserve"> Клиринговая деят-ть - деят-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 5)  </w:t>
      </w:r>
      <w:r>
        <w:rPr>
          <w:sz w:val="14"/>
          <w:szCs w:val="14"/>
          <w:u w:val="single"/>
        </w:rPr>
        <w:t>Депозитарная деят-ть</w:t>
      </w:r>
      <w:r>
        <w:rPr>
          <w:sz w:val="14"/>
          <w:szCs w:val="14"/>
        </w:rPr>
        <w:t xml:space="preserve"> – оказание услуг, связанных с хранением сертификатов ценных бумаг и (или) учетом и переходом прав на ценные бумаги. Депозитарной деят-тью могут заниматься только юридические лица на основании лицензии, выдаваемой ФКЦБ. Лицо, осуществляющее такую деят-ть, именуется депозитарием. 6) </w:t>
      </w:r>
      <w:r>
        <w:rPr>
          <w:sz w:val="14"/>
          <w:szCs w:val="14"/>
          <w:u w:val="single"/>
        </w:rPr>
        <w:t>Деят-ть по ведению реестра владельцев ценных бумаг</w:t>
      </w:r>
      <w:r>
        <w:rPr>
          <w:sz w:val="14"/>
          <w:szCs w:val="14"/>
        </w:rPr>
        <w:t xml:space="preserve"> – сбор, фиксация, обработка, хранение и представление зарегистрированным лицам и эмитентам данных из с-мы ведения реестра. Реестр ведется только по именным ценным бумагам с целью идентификации владельцев ценных бумаг. Вести реестр может только непосредственно эмитент или специализированная организация, имеющая лицензию на этот вид деятельности. </w:t>
      </w:r>
      <w:r>
        <w:rPr>
          <w:b/>
          <w:bCs/>
          <w:sz w:val="14"/>
          <w:szCs w:val="14"/>
        </w:rPr>
        <w:t>Ценная бумага</w:t>
      </w:r>
      <w:r>
        <w:rPr>
          <w:sz w:val="14"/>
          <w:szCs w:val="14"/>
        </w:rPr>
        <w:t xml:space="preserve"> – это денежный документ, удостоверяющий право на получение дохода вследствие вложения ее владельцем средств в то или иное предприятие или в заем, а также возможность передачи денежных или иных прав, вытекающих из нее, другому лицу. Основные виды ценных бумаг: </w:t>
      </w:r>
      <w:r>
        <w:rPr>
          <w:b/>
          <w:sz w:val="14"/>
          <w:szCs w:val="14"/>
        </w:rPr>
        <w:t xml:space="preserve">Акция </w:t>
      </w:r>
      <w:r>
        <w:rPr>
          <w:sz w:val="14"/>
          <w:szCs w:val="14"/>
        </w:rPr>
        <w:t xml:space="preserve">- ценная бумага, выпускаемая акционерным обществом и удостоверяющая право собственности на долю в уставном капитале общества. Обычно акции, выпускаемые акционерным обществом, делятся на простые (обыкновенные) и привилегированные. </w:t>
      </w:r>
      <w:r>
        <w:rPr>
          <w:i/>
          <w:sz w:val="14"/>
          <w:szCs w:val="14"/>
        </w:rPr>
        <w:t>Обыкновенные (простые) акции</w:t>
      </w:r>
      <w:r>
        <w:rPr>
          <w:sz w:val="14"/>
          <w:szCs w:val="14"/>
        </w:rPr>
        <w:t xml:space="preserve"> – титул собственности, негасимая и неделимая ценная бумага, дающая право голоса, право дивиденда нефиксированного заранее. </w:t>
      </w:r>
      <w:r>
        <w:rPr>
          <w:i/>
          <w:sz w:val="14"/>
          <w:szCs w:val="14"/>
        </w:rPr>
        <w:t>Привилегированные акции</w:t>
      </w:r>
      <w:r>
        <w:rPr>
          <w:sz w:val="14"/>
          <w:szCs w:val="14"/>
        </w:rPr>
        <w:t xml:space="preserve"> – титул собственности, неделимая и негасимая ценная бумага, не дающая право голоса, если иное не предусмотрено в уставе акционерного общества. </w:t>
      </w:r>
      <w:r>
        <w:rPr>
          <w:b/>
          <w:sz w:val="14"/>
          <w:szCs w:val="14"/>
        </w:rPr>
        <w:t>Облигация</w:t>
      </w:r>
      <w:r>
        <w:rPr>
          <w:sz w:val="14"/>
          <w:szCs w:val="14"/>
        </w:rPr>
        <w:t xml:space="preserve"> – долговое обязательство общества в виде ценной бумаги, предоставляющей право ее владельцу на выплату номинальной суммы в оговоренный срок и ежегодно - оговоренных процентов. Облигация - это удостоверение займа, а не титул собственности на имущество эмитента; в отличие от акций имеют конечный срок . </w:t>
      </w:r>
      <w:r>
        <w:rPr>
          <w:b/>
          <w:sz w:val="14"/>
          <w:szCs w:val="14"/>
        </w:rPr>
        <w:t>Банковский сертификат</w:t>
      </w:r>
      <w:r>
        <w:rPr>
          <w:sz w:val="14"/>
          <w:szCs w:val="14"/>
        </w:rPr>
        <w:t xml:space="preserve"> – свободно обращающееся свидетельство о депозитарном (сберегательном) вкладе в банк с обязательством последнего выплаты этого вклада и процентов по нему через установленный срок. </w:t>
      </w:r>
      <w:r>
        <w:rPr>
          <w:b/>
          <w:sz w:val="14"/>
          <w:szCs w:val="14"/>
        </w:rPr>
        <w:t>Вексель</w:t>
      </w:r>
      <w:r>
        <w:rPr>
          <w:sz w:val="14"/>
          <w:szCs w:val="14"/>
        </w:rPr>
        <w:t xml:space="preserve"> – письменное денежное обязательство должника о возврате долга, форма и обращение которого регулируются специальным законодательством – вексельным правом. </w:t>
      </w:r>
      <w:r>
        <w:rPr>
          <w:b/>
          <w:sz w:val="14"/>
          <w:szCs w:val="14"/>
        </w:rPr>
        <w:t>Чек</w:t>
      </w:r>
      <w:r>
        <w:rPr>
          <w:sz w:val="14"/>
          <w:szCs w:val="14"/>
        </w:rPr>
        <w:t xml:space="preserve"> – письменное поручение чекодателя банку уплатить чекополучателю указанную в нем сумму денег. </w:t>
      </w:r>
      <w:r>
        <w:rPr>
          <w:b/>
          <w:sz w:val="14"/>
          <w:szCs w:val="14"/>
        </w:rPr>
        <w:t>Коносамент</w:t>
      </w:r>
      <w:r>
        <w:rPr>
          <w:sz w:val="14"/>
          <w:szCs w:val="14"/>
        </w:rPr>
        <w:t xml:space="preserve"> – документ (контракт) международной формы на перевозку груза, удостоверяющий его погрузку, перевозку и право на получение. </w:t>
      </w:r>
      <w:r>
        <w:rPr>
          <w:b/>
          <w:sz w:val="14"/>
          <w:szCs w:val="14"/>
        </w:rPr>
        <w:t>Варрант</w:t>
      </w:r>
      <w:r>
        <w:rPr>
          <w:sz w:val="14"/>
          <w:szCs w:val="14"/>
        </w:rPr>
        <w:t xml:space="preserve"> – документ, выдаваемый складом и подтверждающий право собственности на товар, находящийся на складе, либо документ, дающий его владельцу преимущественное право на покупку акций или облигаций какой-то компании в течение определенного срока времени по установленной цене.</w:t>
      </w:r>
      <w:r>
        <w:rPr>
          <w:b/>
          <w:sz w:val="14"/>
          <w:szCs w:val="14"/>
        </w:rPr>
        <w:t xml:space="preserve"> Опцион</w:t>
      </w:r>
      <w:r>
        <w:rPr>
          <w:sz w:val="14"/>
          <w:szCs w:val="14"/>
        </w:rPr>
        <w:t xml:space="preserve"> – договор, в соответствии с которым одна из сторон имеет право, но не обязательство, в течение определенного срока продать (купить) у другой стороны соответствующий ценность по цене, установленной при заключении договора, с уплатой за это право определенной суммы денег, называемой премией. </w:t>
      </w:r>
      <w:r>
        <w:rPr>
          <w:b/>
          <w:sz w:val="14"/>
          <w:szCs w:val="14"/>
        </w:rPr>
        <w:t>Фьючерсный контракт</w:t>
      </w:r>
      <w:r>
        <w:rPr>
          <w:sz w:val="14"/>
          <w:szCs w:val="14"/>
        </w:rPr>
        <w:t xml:space="preserve"> – договор купли-продажи биржевого актива через определенный срок в будущем по цене, установленной в момент заключения сделки. В соответствии с законодательством РФ на российском фондовом рынке допущены к обращению следующие виды ценных бумаг: </w:t>
      </w:r>
      <w:r>
        <w:rPr>
          <w:i/>
          <w:sz w:val="14"/>
          <w:szCs w:val="14"/>
        </w:rPr>
        <w:t xml:space="preserve">государственные облигации, облигации, вексель, чек, депозитные сертификаты, сберегательные сертификаты, банковская сберегательная книжка на предъявителя, коносамент, акции, приватизационные ценные бумаги; опционы, варранты, жилищные сертификаты; инвестиционный пай. </w:t>
      </w:r>
      <w:r>
        <w:rPr>
          <w:sz w:val="14"/>
          <w:szCs w:val="14"/>
        </w:rPr>
        <w:t>Центральный банк РФ – федеральный орган, действующий на основании закона, регистрирует выпуски ценных бумаг кредитных организаций, регулирует деят-ть клиринговых организаций и организаций, производящих безналичные расчеты по сделкам с ценными бумагами, контролирует экспорт и импорт капитала. Роль государства в регулировании может быть сведена к следующему: -идеологическая и законодательная функция (концепция развития рынка, программа ее реализации, управление программой, законодательные акты для запуска и развития рынка); - концентрация ресурсов (государственных и частных) на цели строительства и, в первую очередь, опережающего создания инфраструктуры; -установление "правил игры" (требований к участникам, операционных и учетных стандартов); -к-ль за финансовой устойчивостью и безопасностью рынка (регистрация и к-ль за входом на рынок, регистрация ценных бумаг, надзор за финансовым состоянием инвестиционных институтов, принятие мер по их оздоровлению, к-ль за соблюдением правовых и этических норм, применение санкций); -создание с-мы информации о состоянии рынка ценных бумаг и обеспечение ее открытости для инвесторов; -форм-ние с-мы защиты инвесторов от потерь (в т.ч. государственные или смешанные схемы страхования инвестиций); -предотвращение негативного воздействия на фондовый рынок других видов государственного регулирования (монетарного, валютного, фискального, налогового);  -предупреждение чрезмерного развития рынка государственных ценных бумаг (отвлекающего часть денежного предложения инвестиций на покрытие непроизводительных расходов государства).</w:t>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pPr>
      <w:r>
        <w:rPr>
          <w:b/>
          <w:sz w:val="14"/>
          <w:szCs w:val="14"/>
        </w:rPr>
        <w:t xml:space="preserve">№ </w:t>
      </w:r>
      <w:r>
        <w:rPr>
          <w:b/>
          <w:sz w:val="14"/>
          <w:szCs w:val="14"/>
        </w:rPr>
        <w:t>48. Экономические школы. Меркантилисты, физиократы, классич. теория, марксизм.</w:t>
      </w:r>
      <w:r>
        <w:rPr>
          <w:sz w:val="14"/>
          <w:szCs w:val="14"/>
        </w:rPr>
        <w:t xml:space="preserve"> С начала зарождения экономической мысли до наших дней происходит её эволюция. Основным лозунгом </w:t>
      </w:r>
      <w:r>
        <w:rPr>
          <w:b/>
          <w:sz w:val="14"/>
          <w:szCs w:val="14"/>
        </w:rPr>
        <w:t xml:space="preserve">МЕРКАНТЕЛИЗМА </w:t>
      </w:r>
      <w:r>
        <w:rPr>
          <w:sz w:val="14"/>
          <w:szCs w:val="14"/>
        </w:rPr>
        <w:t xml:space="preserve">можно считать «Богатство общества – это деньги».Термин "меркантилизм" (от итальянского mercante - торговец, купец) ввел в оборот в XVIII веке английский экономист Адам Смит.  </w:t>
      </w:r>
      <w:r>
        <w:rPr>
          <w:i/>
          <w:sz w:val="14"/>
          <w:szCs w:val="14"/>
        </w:rPr>
        <w:t>Джон Локк (1632-1704</w:t>
      </w:r>
      <w:r>
        <w:rPr>
          <w:b/>
          <w:i/>
          <w:sz w:val="14"/>
          <w:szCs w:val="14"/>
        </w:rPr>
        <w:t xml:space="preserve">) </w:t>
      </w:r>
      <w:r>
        <w:rPr>
          <w:i/>
          <w:sz w:val="14"/>
          <w:szCs w:val="14"/>
        </w:rPr>
        <w:t>Его основные идеи</w:t>
      </w:r>
      <w:r>
        <w:rPr>
          <w:sz w:val="14"/>
          <w:szCs w:val="14"/>
        </w:rPr>
        <w:t xml:space="preserve"> - внешняя торговля есть главное средство увеличения богатства. </w:t>
      </w:r>
      <w:r>
        <w:rPr>
          <w:i/>
          <w:sz w:val="14"/>
          <w:szCs w:val="14"/>
        </w:rPr>
        <w:t>Труд</w:t>
      </w:r>
      <w:r>
        <w:rPr>
          <w:sz w:val="14"/>
          <w:szCs w:val="14"/>
        </w:rPr>
        <w:t xml:space="preserve"> - главный источник богатства. Значение имеет не только номинальное количество денег, но и скорость обращения. Страна, не имеющая рудников, может обогатиться только за счёт завоевания или торговли – обусловлено его географическим месторасположением. </w:t>
      </w:r>
      <w:r>
        <w:rPr>
          <w:i/>
          <w:sz w:val="14"/>
          <w:szCs w:val="14"/>
        </w:rPr>
        <w:t xml:space="preserve">Джон Лоу (1671-1729) </w:t>
      </w:r>
      <w:r>
        <w:rPr>
          <w:sz w:val="14"/>
          <w:szCs w:val="14"/>
        </w:rPr>
        <w:t xml:space="preserve">Организатор выпуска бумажных денег во Франции. Бумажные деньги не имеют никакой естественной цены, но нужно строго регулировать их выпуск в соответствии с потребностями обращения и торговли. Меркантилизм впервые определил управленческие функции государя, правителя. </w:t>
      </w:r>
      <w:r>
        <w:rPr>
          <w:b/>
          <w:sz w:val="14"/>
          <w:szCs w:val="14"/>
        </w:rPr>
        <w:t xml:space="preserve">ФИЗИОКРАТЫ </w:t>
      </w:r>
      <w:r>
        <w:rPr>
          <w:sz w:val="14"/>
          <w:szCs w:val="14"/>
        </w:rPr>
        <w:t xml:space="preserve">Физиократы – значит «сторонники власти природы». Термин "физиократизм" (власть природы) был введен в оборот Адамом Смитом. Сами французские физиократы называли себя экономистами. Теория физиократизма развивалась в Германии, Польше, Швеции и других странах, но только во Франции эта система воззрений приобрела наиболее развитую форму и существовала в виде теоретической школы. Основатель-Франсуа Кенэ (1694-1774). Его идеи глаголют, что источник богатства - земля и труд, а не внешняя торговля, а деньги - средство обмена и не представляют собой богатства. Все богатство изначально создается в земледелии (т.е. производительный труд - только земледельческий). Исходя из этого он вывел тезис, что прибыль (чистый продукт) дает только земля - что остается от суммы всех благ если вычесть затраты на их производство. Он со всей уверенностью и серьезностью заявил, что промышленный труд лишь изменяет форму. После этого он разграничил капитал на основной (первоначальные авансы) и оборотный (ежегодные авансы). Главное произведение Ф. Кенэ "Экономическая таблица" Таким образом, хозяйственный процесс представлялся физиократам как естественная гармония, которая может быть даже описана строго математически. Составной частью экономической теории физиократизма является идея невмешательства правительства в естественный ход экономической жизни. Физиократы считали богатством не деньги, а "произведения земли". Сельскохозяйственное производство, а не торговля и промышленность, с их точки зрения, является источником богатства общества, что и определяется "естественным" законом, установленным самим Богом. </w:t>
      </w:r>
      <w:r>
        <w:rPr>
          <w:b/>
          <w:sz w:val="14"/>
          <w:szCs w:val="14"/>
        </w:rPr>
        <w:t xml:space="preserve">КЛАССИЧЕСКАЯ ШКОЛА </w:t>
      </w:r>
      <w:r>
        <w:rPr>
          <w:sz w:val="14"/>
          <w:szCs w:val="14"/>
        </w:rPr>
        <w:t>Классическая школа политической экономии относится к числу зрелых направлений экономической мысли, оставивших глубокий след в истории экономических учений. Классическое направление зародилось в XVII веке и расцвело в XVIII и в начале XIX века. Величайшая заслуга классиков состоит в том, что они поставили в центр экономики и экономических исследований труд как созидательную силу и стоимость как воплощение ценности, положив тем самым начало трудовой теории стоимости. Классическая школа стала провозвестницей идей экономической свободы, либерального направления в экономике. Представители классической школы выработали научное представление о прибавочной стоимости, прибыли, налогах, земельной ренте. В недрах классической школы, по сути, зародилась экономическая наука. Первым представителем и прародителем классической школы следует считать английского экономиста Уильяма Петти (1623-1687), которого К. Маркс назвал "отцом политической экономии и в некотором роде изобретателем статистики". Петти принадлежат научные разработки в области налогообложения, таможенных пошлин. Источником экономического богатства он считал сферу производства, что сближает его с авторами трудовой теории стоимости. Классическая школа представлена несколькими основоположниками и рядом талантливых их популяризаторов и толкователей. Если не вдаваться в более тонкий анализ, то вся так называемая классическая экономическая школа может быть представлена по крайней мере четырьмя именами: Адам Смит (1723-1790), Давид Рикардо (1772-1823), Томас Мальтус (1766-1834), Джон Стюарт Милль (1806-1873).</w:t>
        <w:tab/>
        <w:t xml:space="preserve">Как и их предшественники, основатели классической школы рассматривали экономическую науку как учение о богатстве и способах его увеличения. Фундаментальный труд А. Смита, увидевший свет в 1776 году, так и назывался: "Исследование о природе и причинах богатства народов". А. Смит исходит из того, что богатство нации воплощено в продукции, которая потребляется народом, населяющим данную страну. Чем больше соотношение между количеством потребляемой продукции и численностью населения страны, тем выше уровень материального богатства. Само же соотношение в свою очередь зависит от таких двух факторов, как производительность труда и пропорции деления общества на производительный и непроизводительный класс. Первый фактор, по А. Смиту, следует рассматривать как наиболее значимый. Производительность труда определяется так называемым разделением труда и уровнем накопления капитала. Следовательно, прогресс общества, рост богатства зависят, в конечном счете, от уровня накопления капитала и способов его использования. Разделение труда, представляющее функциональную специализацию работников в рамках отдельного предприятия, рассматривается как естественный и непременный путь развития производства. Чем выше степень специализации производств, тем сильнее связи между ними, тем значительнее склонность к рыночному обмену. Интересно, что если, по Аристотелю, в процессе обмена обязательно выигрывает либо продавец, либо покупатель, то, по А. Смиту, обмен одинаково выгоден и продавцу, и покупателю. В основе цены сделки, согласно А. Смиту, лежит так называемая стоимость, которая представляет собой не что иное, как количество труда, затраченного на производство товара. Таким образом, чем выше степень разделения труда и уровень накопления капитала, тем больше продукции может быть произведено. Возникает естественный вопрос, каким образом в хозяйстве должен идти процесс перераспределения капитала между различными отраслями? А. Смит не видит в этом проблемы. Если на рынке цена товара оказывается выше ее "естественной цены", которая определяется по затратам труда, количество продавцов, желающих производить и продавать этот товар, возрастет и капитал будет накопляться на предприятиях, производящих именно этот товар. Таким образом, "невидимая рука" рынка сама отрегулирует процесс накопления капитала в нужных размерах и нужном направлении. Интересно, что при такой трактовке хозяйственной жизни всякие действия правительств по экономическому регулированию следует оценивать лишь негативно, так как они нарушают эффективную работу "невидимой руки" рынка и приводят к замедлению процесса накопления капитала и как результат - к снижению производительности труда. "Для того чтобы поднять государство с самой низкой ступени варварства до высшей ступени благосостояния, нужны лишь мир, легкие налоги и терпимость в управлении; все остальное сделает естественный ход вещей", - писал А. Смит. Отсюда со времени А. Смита и до наших дней пользуется популярностью девиз проведения экономической политики по принципу "laisses fair", что означает "пусть все идет само собой, естественным образом, без внешнего принуждения". Смит был сторонником механизма рыночного саморегулирования на основе свободных цен, складывающихся в зависимости от спроса и предложения. О том, насколько многогранным было проникновение А. Смита в экономическую теорию, свидетельствует содержание его фундаментального труда "Исследование о природе и причинах богатства народов", состоящего из пяти книг. Адам Смит не только вписал свое имя золотыми буквами в историю экономической науки, но и вошел в нее как первооткрыватель, заслуживший титул "отца экономики".Также необходимо отметить, что во второй половине XIX века единый поток экономической теории как бы разделился на два самостоятельных потока. С одной стороны, выделилось такое направление экономического анализа, которое впоследствии получило обобщенное название марксизма. С другой стороны, появляется так называемая маржинальная теория, которая затем превращается в крупнейшую неоклассическую школу. </w:t>
      </w:r>
      <w:r>
        <w:rPr>
          <w:b/>
          <w:sz w:val="14"/>
          <w:szCs w:val="14"/>
        </w:rPr>
        <w:t xml:space="preserve">МАРКСИЗМ.  </w:t>
      </w:r>
      <w:r>
        <w:rPr>
          <w:sz w:val="14"/>
          <w:szCs w:val="14"/>
        </w:rPr>
        <w:t>Важный вклад в развитие экономической теории сделал К. Маркс, открыл закон прибавочной стоимости. Основоположник международного коммунизма исследовал реалии современного ему общества и пришел к выводам: 1.совокупность производственных отношений, в которые вступают люди в общественном производстве составляет экономическую структуру общества, реальный базис, на котором возвышается юридическая и политическая надстройка. 2.капитализм отрицает демократию, трудятся ради получения прибыли и имеет место эксплуатация одного класса другим. 3.неизбежный крах капитализма, потому что не обеспечивается полная занятость. 4.идеалом считает коммунистическое общество, состоящее из двух фаз: низшей – социализма и высшей – коммунизма, в этом обществе средства производства не станут более объектом индивидуального присвоения, и каждый человек обретет подлинную свободу. 5.в центре своей теории он поставил борьбу классов; в первоначальном варианте «Капитала» нет и намека на революцию, а речь идет о развитии науки и техники. 6.ключевой теорией является теория прибавочной стоимости: рабочая сила как товар продается по стоимости, источником прибавочной стоимости является. «Неоплаченный труд» рабочих, продающих свою рабочую силу, рабочий день делится на «необходимое время» и «прибавочное время» (создается прибавочная стоимость). 7.капитал – средство эксплуатации рабочего и установления власти над рабочей силой /постоянный (часть капитала, которая воплощена в средствах производства), переменный (часть, которая воплощена в рабочей силе)/. 8.трудовая теория стоимости (стоимость определяется общественно необходимым рабочим временем). 9.законы рыночной экономики (обмен в любом обществе должен осуществляться с соблюдением закона стоимости – связь между общественным трудом, стоимостью и ценами товаров). 10.заработная плата – вознаграждение рабочего за его труд как результат обмена с капиталистом за продаваемую рабочую силу, а не сам труд. 11.теория ренты – помимо дифференциальной ренты еще и абсолютную связанную со специфически низкой в сельском хозяйстве органической структурой капитала и с монополией частной собственности на землю. 12.теория воспроизводства (экономический цикл начинается с подъема вызванного ростом совокупного спроса с целью накопления ради максимизации прибыли капиталистов и заканчивается спадом – снижение нормы прибыли и замедляется накопление причина кризисов – бедность и ограниченность потреблений масс, которая противодействует стремлению капиталистического производства развивать производительные силы. Логически завершая формирование трудовой теории стоимости Маркс сделал вывод что, в основе стоимости лежит только один производственный фактор —труд, а прибыль капиталистов и рента землевладельцев — часть стоимости, созданной трудом рабочих и безвозмездно присваиваемая владельцами средств производства и земли — это прибавочная стоимость. Маркс решил «парадокс Смита», согласно которому стоимость состояла из доходов — заработной платы, прибыли и ренты и не включала посто</w:t>
        <w:softHyphen/>
        <w:t>янный капитал. Вскрывая несостоятельность такого подхода, Маркс доказал, что стоимость в целом состоит из трех частей стоимо</w:t>
        <w:softHyphen/>
        <w:t>сти материальных затрат, расходов на зарплату и прибыль — с + v + m (где с - постоянный капитал включающий стоимость средств производства и предметов труда, v - переменный капитал включающий расходы на зарплату, m - прибыль). Маркс обосновал принципиальное отличие постоянного капитала (с) от переменного (v) в образовании стоимости: первый лишь переносит свою стоимость на себестоимость нового продукта и потому назван постоянным; второй увеличивает себестоимость и потому назван переменным. Именно он и создает прибыль. Короче говоря v + m образуют вновь созданную или добавочную стоимость. Разграничение капитала на постоянный и переменный позволило Марксу создать научную теорию, исключавшую повторный счет стоимости прошлого овеществленного в средствах производства труда. Именно на повторном счете споткнулся Смит, в результате чего появился «порадокс Смита». Но трудовая теория исходила из конкретной экономической реальности тех времен и не могло учитывать изменений произошедших в экономике позднее. Сложный труд просто сводился к простому как единице измерения. В стоимости не учитывались затраты капитала и другие факторы, например, влияние соотношения спроса и предложения. Недостат</w:t>
        <w:softHyphen/>
        <w:t>ком трудовой теории является то, что труд рассматривался в качестве единственного фактора, а условия сводились к совершенной конкуренции, когда стоимость пропорциональна затратам труда, и не учитывается влияние соотношения спроса и предложения</w:t>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widowControl w:val="false"/>
        <w:spacing w:lineRule="auto" w:line="168"/>
        <w:jc w:val="both"/>
        <w:rPr/>
      </w:pPr>
      <w:r>
        <w:rPr>
          <w:b/>
          <w:sz w:val="14"/>
          <w:szCs w:val="14"/>
        </w:rPr>
        <w:t xml:space="preserve">№ </w:t>
      </w:r>
      <w:r>
        <w:rPr>
          <w:b/>
          <w:sz w:val="14"/>
          <w:szCs w:val="14"/>
        </w:rPr>
        <w:t>49. Формирование и эволюция современной экономической мысли.</w:t>
      </w:r>
      <w:r>
        <w:rPr>
          <w:sz w:val="14"/>
          <w:szCs w:val="14"/>
        </w:rPr>
        <w:t xml:space="preserve"> Современный этап развития экономической теории. В современной экономической теории выделяют неоклас</w:t>
        <w:softHyphen/>
        <w:t>сическое, неокейнсианское, институционально-социологи</w:t>
        <w:softHyphen/>
        <w:t>ческое и другие направления. В основу неоклассического направления положен прин</w:t>
        <w:softHyphen/>
        <w:t>цип невмешательства государства в экономику. Сторонни</w:t>
        <w:softHyphen/>
        <w:t>ки этого направления считают, что рыночный механизм способен сам регулировать экономику, устанавливать рав</w:t>
        <w:softHyphen/>
        <w:t>новесие между предложением и спросом, между производ</w:t>
        <w:softHyphen/>
        <w:t>ством и потреблением. Вмешательство государства может вызывать нарушение равновесия, снижение экономической эффективности. Поэтому неоклассики выступают за свобо</w:t>
        <w:softHyphen/>
        <w:t>ду частного предпринимательства, рыночных сил (пред</w:t>
        <w:softHyphen/>
        <w:t>ставители А. Мельтцер, Ф. Кейган, А. Лаффер и др.).  Неокейнсианство базируется на идеях известного анг</w:t>
        <w:softHyphen/>
        <w:t>лийского экономиста Дж. М. Кейнса о необходимости воз</w:t>
        <w:softHyphen/>
        <w:t>действия государства на экономические процессы в целях приспособления экономических отношений к новым усло</w:t>
        <w:softHyphen/>
        <w:t>виям. Неокейнсианцы выступают за постоянное, система</w:t>
        <w:softHyphen/>
        <w:t>тическое вмешательство государства в экономику (предста</w:t>
        <w:softHyphen/>
        <w:t>вители Н. Калдор, Э. Эйхнер, Дж. Дэвис и др.). Представители институционально-социологического на</w:t>
        <w:softHyphen/>
        <w:t>правления (Дж. Голбрейт, Я. Тинберген) рассматривают эко</w:t>
        <w:softHyphen/>
        <w:t>номику в качестве системы, в которой отношения между хозяйствующими агентами складываются под влиянием как экономических, так и социологических, политических и со</w:t>
        <w:softHyphen/>
        <w:t>циально-психологических факторов. Объектом их исследо</w:t>
        <w:softHyphen/>
        <w:t>вания являются "институты", под которыми подразумевают</w:t>
        <w:softHyphen/>
        <w:t>ся корпорации, профсоюзы, государство, а также различного рода правовые, морально-этические и психологические явле</w:t>
        <w:softHyphen/>
        <w:t>ния (например, обычаи, нормы поведения различных соци</w:t>
        <w:softHyphen/>
        <w:t>альных групп, привычки, инстинкты и т.д.). В последние годы экономисты все больше приходят к выводу о необходимости сочетания государственного регули</w:t>
        <w:softHyphen/>
        <w:t>рования и свободного стимулирования производства. Была выдвинута концепция неоклассического синтеза (Д.Р.Хакс, П. Самуэльсон и др.). Суть этой концепции состоит в соче</w:t>
        <w:softHyphen/>
        <w:t>тании государственного и рыночного регулирования эконо</w:t>
        <w:softHyphen/>
        <w:t>мики. Сочетание государственного производства и частного предпринимательства дает смешанную экономику. В середине 50-х гг. возник монетаризм — экономичес</w:t>
        <w:softHyphen/>
        <w:t>кая теория, приписывающая денежной массе, находящейся в обращении, роль определяющего фактора в процессе формирований хозяйственной конъюнктуры и устанавли</w:t>
        <w:softHyphen/>
        <w:t>вающая причинную связь между изменениями количества денег и величиной валового конечного продукта. Лидер монетаризма профессор Чикагского университета М. Фридмен выступил с опровержением идей Дж. М. Кейн</w:t>
        <w:softHyphen/>
        <w:t>са и попытался доказать, что рыночному хозяйству прису</w:t>
        <w:softHyphen/>
        <w:t>ща особая устойчивость, делающая ненужным вмешатель</w:t>
        <w:softHyphen/>
        <w:t>ство государства в хозяйственный процесс. Неолиберализм - направление в экономической науке и практике управления хозяйственной деятельностью, сто</w:t>
        <w:softHyphen/>
        <w:t>ронники которого отстаивают принцип саморегулирова</w:t>
        <w:softHyphen/>
        <w:t>ния, свободного от излишней регламентации. Неолибера</w:t>
        <w:softHyphen/>
        <w:t>лы следуют двум традиционным положениям. Во-первых, они исходят из того, что рынок как наиболее эффективная система хозяйства создает наилучшие условия для экономического роста; Во-вторых, отстаивают приоритетное значение свободы субъектов экономической деятельности. Государство должно обеспечить условия для конкуренции и осуществлять контроль там, где эти условия отсутствуют.</w:t>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ind w:right="-28" w:hanging="0"/>
        <w:jc w:val="both"/>
        <w:rPr>
          <w:b/>
          <w:b/>
          <w:sz w:val="14"/>
          <w:szCs w:val="14"/>
        </w:rPr>
      </w:pPr>
      <w:r>
        <w:rPr>
          <w:b/>
          <w:sz w:val="14"/>
          <w:szCs w:val="14"/>
        </w:rPr>
      </w:r>
    </w:p>
    <w:p>
      <w:pPr>
        <w:pStyle w:val="Normal"/>
        <w:spacing w:lineRule="auto" w:line="168"/>
        <w:ind w:right="-28" w:hanging="0"/>
        <w:jc w:val="both"/>
        <w:rPr>
          <w:b/>
          <w:b/>
          <w:sz w:val="14"/>
          <w:szCs w:val="14"/>
        </w:rPr>
      </w:pPr>
      <w:r>
        <w:rPr>
          <w:b/>
          <w:sz w:val="14"/>
          <w:szCs w:val="14"/>
        </w:rPr>
      </w:r>
    </w:p>
    <w:p>
      <w:pPr>
        <w:pStyle w:val="Normal"/>
        <w:spacing w:lineRule="auto" w:line="168"/>
        <w:ind w:right="-28" w:hanging="0"/>
        <w:jc w:val="both"/>
        <w:rPr/>
      </w:pPr>
      <w:r>
        <w:rPr>
          <w:b/>
          <w:sz w:val="14"/>
          <w:szCs w:val="14"/>
        </w:rPr>
        <w:t xml:space="preserve">№ </w:t>
      </w:r>
      <w:r>
        <w:rPr>
          <w:b/>
          <w:sz w:val="14"/>
          <w:szCs w:val="14"/>
        </w:rPr>
        <w:t>50. Вклад российских ученых в развитие мировой экономической мысли: И.Т.Посошкова., Туган-Барановского, Чаянова, Н.Д. Кондратьева</w:t>
      </w:r>
    </w:p>
    <w:p>
      <w:pPr>
        <w:pStyle w:val="Normal"/>
        <w:spacing w:lineRule="auto" w:line="168"/>
        <w:ind w:right="-28" w:hanging="0"/>
        <w:jc w:val="both"/>
        <w:rPr/>
      </w:pPr>
      <w:r>
        <w:rPr>
          <w:color w:val="000000"/>
          <w:sz w:val="14"/>
          <w:szCs w:val="14"/>
        </w:rPr>
        <w:t xml:space="preserve">0сновное произведение Посошкова -"Книгам о скудости и богатстве" (1724). В своей книге Посошков выступает как оригинальный мыслитель. Он не был знаком с иностранной экономической литературой, но трактовал экономические проблемы весьма зрело. Сказывалось хорошее знание экономической жизни России начала XVIII в. Посошков проявлял значительный радикализм, поскольку осуждал подушную подать (как не учитывающую разницы в экономическом положении плательщиков), обилие внутренних пошлин, самоуправство дворян, их роскошь и разбой, рост оброков и барщины, проявлял интерес к аграрному вопросу, предлагал фиксировать повинности крепостных крестьян, наделить их землей. К этому добавлялись предложения о размежевании крестьянских и помещичьих земель, о снижении податей, обложении ими дворянских земель, установлении равного суда для всех сословий, составлении нового судебника с участием Земского собора или особой комиссии, включающей также представителей крестьян. </w:t>
      </w:r>
      <w:r>
        <w:rPr>
          <w:sz w:val="14"/>
          <w:szCs w:val="14"/>
        </w:rPr>
        <w:t xml:space="preserve">В трактовке денег во внутреннем обращении автор был близок к монетаристам. Однако Посошков видел, что во внешней торговле деньги должны быть полноценными. В отношении этих денег он придерживался товарно-металлистической концепции, характерной для позднего меркантилизма. Меркантилизм Посошкова отчетливо проявлялся при характеристике торговли. Он полагал, что "торг - великое дело", ибо "купечеством всякое царство богатитца", а без него и "малое государство быть не может", прославлял любую торговлю, в том числе и внутреннюю. Для ее упорядочений предлагалось устанавливать твердые и единые цены на товары, контролировать ход торговли, освободить ее от множества внутренних пошлин (5%), а взимать одну пошлину "по гривне с рубля" (10%). Высказываясь против конкуренции, в том числе сословной. Посошков предлагая запретить торговлю дворянам и крестьянам. Он явно защищал специфический интересы купечества. Речь шла о его монополии на торговлю. Посошков предлагал регламентировать и внешнюю торговлю, повышать экспортные цены, ограничивать операции иностранцев лишь рядом портов, запрещать ввоз предметов роскоши (вина, шелка и т. д.), ибо они влекут "здравию повреждения" и мешают приросту богатства. Ставился вопрос о запрете импорта товаров, которые уже изготовляются в России, а также регламентации одежды для людей каждого "чина". Вместо вывоза льна и пеньки он рекомендовал "на всю Европу полотен наготовить" и экспортировать. </w:t>
      </w:r>
      <w:r>
        <w:rPr>
          <w:spacing w:val="-6"/>
          <w:sz w:val="14"/>
          <w:szCs w:val="14"/>
        </w:rPr>
        <w:t xml:space="preserve">Богатство страны - это не только полная казна, но и богатство </w:t>
      </w:r>
      <w:r>
        <w:rPr>
          <w:spacing w:val="-8"/>
          <w:sz w:val="14"/>
          <w:szCs w:val="14"/>
        </w:rPr>
        <w:t>народа. Поэтому о</w:t>
      </w:r>
      <w:r>
        <w:rPr>
          <w:sz w:val="14"/>
          <w:szCs w:val="14"/>
        </w:rPr>
        <w:t>дна из главных мер — производительный труд, устранение праздности и излишеств, труд с «прибытком». Нужно поощрять ремесло, поддерживать отечественную торговлю. Царю  нужно регламентировать труд помещичьих крестьян, размер оброка, отделить крестьянскую землю от помещичьей. Посошков предлагал отменить подушную подать, укрепить финан</w:t>
        <w:softHyphen/>
        <w:t xml:space="preserve">сы путем введения всеобщего поземельного налога. Во внешней торговле необходимо создавать купеческие компании, куда вовлекать и небогатых, маломощных купцов. Держать единую цену и условия продажи иностранцам. Вывозить не сырье, не лен и пеньку, а полотна и миткали. </w:t>
      </w:r>
      <w:r>
        <w:rPr>
          <w:spacing w:val="-8"/>
          <w:sz w:val="14"/>
          <w:szCs w:val="14"/>
        </w:rPr>
        <w:t>В программе поддержки промышленности Посошков предлагал н</w:t>
      </w:r>
      <w:r>
        <w:rPr>
          <w:sz w:val="14"/>
          <w:szCs w:val="14"/>
        </w:rPr>
        <w:t xml:space="preserve">асаждать крупную промышленность, строить заводы на средства казны, отдавать их в аренду, «чтобы люди богатились, а и царская казна множилась», а также  поднимать грамотность населения; обучать ремеслам. </w:t>
      </w:r>
      <w:r>
        <w:rPr>
          <w:b/>
          <w:bCs/>
          <w:i/>
          <w:iCs/>
          <w:sz w:val="14"/>
          <w:szCs w:val="14"/>
        </w:rPr>
        <w:t>  Инвестиционная теории циклов М.И.Туган – Барановского.</w:t>
      </w:r>
      <w:r>
        <w:rPr>
          <w:b/>
          <w:sz w:val="14"/>
          <w:szCs w:val="14"/>
        </w:rPr>
        <w:t> </w:t>
      </w:r>
      <w:r>
        <w:rPr>
          <w:sz w:val="14"/>
          <w:szCs w:val="14"/>
        </w:rPr>
        <w:t>Что касается вклада М.И.Туган - Барановского в современную экономическую науку, то он в значительной мере сводится к созданию современной инвестиционной теории циклов в которой предвосхитил современную концепцию "сбережения-инвестиции" главным фактором цикличности, по его мнению, является непропорциональность в размещении капитала, усилившаяся в связи с ограниченностью банковских ресурсов. Его работа «Промышленные кризисы в современной Англии, их причины и влияние на народную жизнь» оказали значительное влияние на развитие данного направления экономической науки. В этой работе, полемизируя с «народниками». М.И.Туган-Барановский доказывает, что капитализм в своем развитии сам себе создает рынок и в этом отношении не имеет ограничения для роста и развития. Хотя и отмечает, что существующая организация народного хозяйства, и прежде всего господство свободной конкуренции, чрезвычайно затрудняет процесс расширения производства и накопления национального богатства. М.И.Туган-Барановский критикует не только теорию недопотребления как причину кризисов перепроизводства, но и теории, объясняющие кризисы нарушениями в сфере денежного и кредитного обращения. В своей теории М.И.Туган-Барановский взял за основу идею Маркса о связи промышленных колебаний с периодическим обновлением основного капитала и заложил основы тенденции - превратить теорию кризисов перепроизводства в теорию экономических колебаний. Отмечая, что годы усиленного создания основного капитала являются годами общего оживления промышленности, М.И.Туган-Барановский пишет: «расширение производства в каждой отрасли усиливает спрос на товары, производимые в других отраслях: толчок к усиленному производству передается от одной отрасли к другой, и потому расширение производства всегда действует заразительно и имеет тенденцию охватывать все народное хозяйства. В период создания нового основного капитала возрастает спрос решительно на все товары».</w:t>
      </w:r>
      <w:r>
        <w:rPr>
          <w:rStyle w:val="FootnoteCharacters"/>
          <w:sz w:val="14"/>
          <w:szCs w:val="14"/>
        </w:rPr>
        <w:t>[9]</w:t>
      </w:r>
      <w:r>
        <w:rPr>
          <w:sz w:val="14"/>
          <w:szCs w:val="14"/>
        </w:rPr>
        <w:t xml:space="preserve"> Но вот расширение основного капитала закончилось (фабрики построены, железные дороги проведены). Спрос на средства производства сократился и их перепроизводство становится неизбежным. В силу зависимости всех отраслей промышленности друг от друга частичное перепроизводство становится общим - цены всех товаров падают и наступает застой. М.И.Туган-Барановский убежден в том, что если производство организовать планомерно, то как бы ни было низко потребление, предложение товаров не могло бы превысить спрос. С полным основанием можно сказать, что М.И.Туган-Барановский первым сформулировал основной закон инвестиционной теории циклов: фазы промышленного цикла определяются законами инвестирования. Нарушение же ритма экономической активности, приводящее к кризису, вытекает, по мнению М.И.Туган-Барановскою, из-за отсутствия параллелизма на рынках разных сфер в период экономического подъема, несовпадения между сбережениями и инвестициями, из-за диспропорциональности в движении цен на капитальные блага и потребительские товары. Основная идея М.И.Туган-Барановского состоит в том, что в основе общего товарного перепроизводства лежит частичное перепроизводство, непропорциональное распределение «народного труда». Таким образом, первое представляет собой своеобразное выражение второго. Исследовал М.И.Туган-Барановский и роль ссудного капитала в процессе циклических колебаний экономики. Он отмечал, что повышение ссудного процента является верным признаком того, что свободного ссудного капитала в стране слишком мало для нужд промышленности и делая отсюда вывод, что непосредственной причиной кризисов является не избыток ссудного капитала, не находящего себе применения, а его недостаток. Как видим, у М.И.Туган-Барановского обнаруживаются многие элементы современной инвестиционной теории циклов. </w:t>
      </w:r>
      <w:r>
        <w:rPr>
          <w:b/>
          <w:bCs/>
          <w:sz w:val="14"/>
          <w:szCs w:val="14"/>
        </w:rPr>
        <w:t xml:space="preserve">Основные принципы организация крестьянского хозяйства (Чаянов) </w:t>
      </w:r>
      <w:r>
        <w:rPr>
          <w:sz w:val="14"/>
          <w:szCs w:val="14"/>
        </w:rPr>
        <w:t xml:space="preserve">     При развитии производительности крестьянского труда и улучшении рыночной конъюнктуры степень удовлетворения потребностей отходит от физиологического минимума и под влиянием разных факторов, по преимуществу лежащих в условиях производства, являет собою некоторые большое разнообразие, но все же годовой личный бюджет продолжает в сильной степени коррелировать с размерами семьи. Переходя от личного бюджета к размерам годовой продукции семьи от земледелия и от промыслов, мы, естественно, получаем ослабление корреляционной связи с семьей, так как в сумму общей продукции, помимо фонда личного потребления, входят доходы, из которых семья производит капиталовосстановление и капиталонакопление, т.е. процессы, не в такой уж большой степени связанные с размерами семьи. Связь с размерами семьи отдельно взятых сельскохозяйственных доходов, естественно, еще менее значительна, так как процесс разделения труда семьи между земледелием и промысловыми занятиями зависит не от абсолютных размеров семьи, а от местных народнохозяйственных условий; еще меньше должны коррелировать с семьей технические слагающие производства - посевная площадь, сила и инвентарь, так как они при одном и том же объеме хозяйственной деятельности семьи, определяемом основным внутрихозяйственным равновесием, могут сообразно различию в системе производства сочетаться в самых разнообразных отношениях.     Такова основная механика, с помощью которой наличные рабочие силы семьи - при данной рыночной конъюнктуре, при наличном количестве едоков семьи, земли и капитала и сообразуясь с этими последними - устанавливают объем своего сельскохозяйственного предприятия, а также и общий уровень напряжения своей трудовой работы и меру удовлетворения потребностей. Нам кажется, что наш анализ влияния внутрихозяйственного равновесия на процесс капиталообращения в семейном хозяйстве может дать нам основание для формулирования следующих положений.   1. При каждом данном уровне техники и условиях данной рыночной конъюнктуры всякая трудовая семья, располагающая возможностью регулировать площадь своего землепользования, может повышать производительность своего труда, увеличивая капиталоинтенсивность своего хозяйства до известного оптимального для этой семьи уровня. Всякая форсация капитале-интенсивности за пределы этого оптимального уровня поведет к усилению тягостности труда и даже к падению его оплаты, так как, с одной стороны, повышение расходов на восстановление снашиваемого капитала будет погашать полезный эффект дальнейшей капиталоинтенсификапии, а с другой - хозяйственная реализация этого капитала потребует от хозяйствующей семьи большего напряжения труда, чем это допускается равновесием внутрихозяйствненых факторов хозяйства. 2. Далеко не все семейные хозяйства работают при оптимальной капиталоинтенсивности. Многие из них ведут хозяйство с пониженной капиталообеспеченностью и получают пониженную оплату труда. Часто семьи эти, несмотря на полное стремление довести капиталы своего хозяйства до оптимальных размеров, сделать этого не могут, так как процесс капиталовосстановления, связанный известным равновесием с процессом удовлетворения личных потребностей, не может достичь размеров, гарантирующих расширенное воспроизводство капитала.     3. Вообще процессы капиталообразования и капиталовосстановления увязаны в некоторое равновесие с другими процессами семейного хозяйства (напряжением труда, удовлетворением личных потребностей и пр.) и в своей силе зависят от развития этих последних. В малоудачные хозяйственные годы процесс капиталовосстановления угасает вместе со снижением личного бюджета и повышением уровня самоэксплуатации, рабочих сил семьи, в хорошие годы он ведет к расширенному воспроизводству капитала вместе с повышением уровня личного потребления и понижением напряжения труда. </w:t>
      </w:r>
      <w:r>
        <w:rPr>
          <w:b/>
          <w:sz w:val="14"/>
          <w:szCs w:val="14"/>
        </w:rPr>
        <w:t xml:space="preserve">Кондратьев </w:t>
      </w:r>
      <w:r>
        <w:rPr>
          <w:sz w:val="14"/>
          <w:szCs w:val="14"/>
        </w:rPr>
        <w:t>Дошедшая до нас черновая рукопись “Основные проблемы экономической статики и динамики” по жанру представляет собой социально- экономический трактат общеметодологического плана. Автор продолжает здесь традиции &lt;великого синтеза” , начатого в российской экономической науке его учителем М. И. Туган -Барановским. Гак, в вопросах анализа статики и динамики Н. Д Кондратьев широко пользуется инструментарием маржинализма, составившего основу современного неоклассического направления. Но, как хорошо видно из текста рукописи, ученым высоко оценивались многие "положения марксистской политической экономии: “Все учение о ценах производства, о средней норме прибыли и лежащее в основе его (Маркса. —А. X.) учение о ценности и прибавочной ценности, по существу, является анализом абстрактно- капиталистического хозяйства в условиях равновесия. Причем чрезвычайно значительным шагом вперед здесь является то, что из сферы цен и их соотношений марксизм перенес анализ также в сферу производства и обращения общественного капитала, построив теорию и схемы простого воспроизводства” Таким образом, согласно Кондратьеву, в марксизме можно найти “целую систему статики” . Однако последняя дана не изолированно, а в органической связи с теорией расширенного воспроизводства, т.е.  с теорией динамики “Наиболее ценной и оригинальной чертой марксовой школы, —отмечает в этой связи Н Д. Кондратьев, — является именно то, что она и только она выдвинула теорию экономической динамики” [19] Н. Д. Кондратьев, как уже отмечалось, никогда не был марксистом.  Важнейшая особенность марксистского метода — классовый подход к социально-экономическим явлениям — оставалась для него чуждой. Вместе с тем Кондратьев недвусмысленно отрицал “индивидуалистический” , “атомарный” подход ортодоксального маржинализма. Экономическую теорию Кондратьев именовал не политической, а “социальной экономией” , определив ее как науку об общественной (статистически-массовой) природе хозяйственной деятельности. С его точки зрения, экономическая наука представляет собой часть социологии, тот ее раздел, который изучает общество как хозяйство. Н. Д Кондратьева, следовательно, можно считать сторонником социального направления всемирной экономической мысли, но таким его представителем, который одновременно стремился к синтезу лучших достижений всех школ мировой науки. Наряду с методологическими позициями рукопись 1931 г знакомит нас и с новыми взглядами ученого по проблемам народнохозяйственного равновесия В специальной главе об экономической статике, динамике и генетике Н. Д. Кондратьев формулирует учение о “трех основных концентрах” на рынках товаров, труда и капитала.    Для товарного рынка “центральным элементом” является цена на товар или услугу. Вокруг этого “центрального элемента” группируются все другие элементы народного хозяйства- сначала спрос и предложение (первый, наиболее узкий концентр) , затем доходы и производство (второй концентр) и, наконец, (факторы и организация производства, образующие наиболее широкий, третий концентр. Подобным же образом образуются “концентрические круги” на рынке пруда и капитала (“центральными элементами” выступают здесь соответственно заработная плата и процент на капитал) , эти системы концентров в наиболее общей схеме увязываются Кондратьевым с системой рынка товаров. Полученная совокупная система концентрических кругов, расположенных симметрично относительно товарных цен, заработной платы и процента, испытывает постоянные колебания. Однако, с точки зрения Кондратьева, в рамках первых двух концентров (т е. в системах цен, спроса, предложения и через их посредство — со взаимосвязях доходов и производства) закон больших чисел толкает хозяйственную жизнь в сторону равновесия. Эти концентрические круги относятся им к области статики. Напротив, третий концентр объемлет в первую очередь динамические факторы (факторы производства и организацию), в том числе: накопление капитала, рост населения, технический прогресс, совершенствование знаний и т.д.  Динамические факторы “третьего концентра” оказывают “пертурбирующее воздействие” на элементы двух первых концентрических кругов, способствуя нарушению равновесия и побуждая стабилизирующие силы восстанавливать равновесие на новом, более высоком уровне. Такова, по мнению Кондратьева общая природа циклических колебаний.</w:t>
        <w:tab/>
        <w:t xml:space="preserve">Колебания на уровне установления равновесия между спросом и предложением (первый концентр) образуют основу малых циклов, колебания размеров производства и доходов на основе данного уровня производительных сил (второй концентр) формируют базу циклов, средних по продолжительности. </w:t>
      </w:r>
    </w:p>
    <w:p>
      <w:pPr>
        <w:pStyle w:val="Normal"/>
        <w:rPr>
          <w:sz w:val="14"/>
          <w:szCs w:val="14"/>
        </w:rPr>
      </w:pPr>
      <w:r>
        <w:rPr>
          <w:sz w:val="14"/>
          <w:szCs w:val="1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7:20:00Z</dcterms:created>
  <dc:creator>Оля</dc:creator>
  <dc:description/>
  <cp:keywords/>
  <dc:language>en-US</dc:language>
  <cp:lastModifiedBy>Оля</cp:lastModifiedBy>
  <dcterms:modified xsi:type="dcterms:W3CDTF">2007-06-04T07:21:00Z</dcterms:modified>
  <cp:revision>1</cp:revision>
  <dc:subject/>
  <dc:title>№ 41</dc:title>
</cp:coreProperties>
</file>