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68"/>
        <w:jc w:val="both"/>
        <w:rPr/>
      </w:pPr>
      <w:r>
        <w:rPr>
          <w:b/>
          <w:sz w:val="20"/>
          <w:szCs w:val="20"/>
        </w:rPr>
        <w:t xml:space="preserve">№ </w:t>
      </w:r>
      <w:r>
        <w:rPr>
          <w:b/>
          <w:sz w:val="20"/>
          <w:szCs w:val="20"/>
        </w:rPr>
        <w:t xml:space="preserve">1. Менеджмент как вид управленческой деятельности. Функции управленческой деятельности. </w:t>
      </w:r>
      <w:r>
        <w:rPr>
          <w:b/>
          <w:i/>
          <w:sz w:val="20"/>
          <w:szCs w:val="20"/>
        </w:rPr>
        <w:t>Менеджмент</w:t>
      </w:r>
      <w:r>
        <w:rPr>
          <w:sz w:val="20"/>
          <w:szCs w:val="20"/>
        </w:rPr>
        <w:t xml:space="preserve"> в общем  – управление экономическими проблемами в обществе. </w:t>
      </w:r>
      <w:r>
        <w:rPr>
          <w:i/>
          <w:sz w:val="20"/>
          <w:szCs w:val="20"/>
        </w:rPr>
        <w:t>Менеджмент</w:t>
      </w:r>
      <w:r>
        <w:rPr>
          <w:sz w:val="20"/>
          <w:szCs w:val="20"/>
        </w:rPr>
        <w:t xml:space="preserve"> – это эффективное управление хозяйством включая межличностные отношения, управление производством, предприятием с целью получения прибыли, путём рационального использования ресурсов М – это целенаправленное воздействие на коллективы людей с целью получения заранее заданного осознанного эффекта. М появился, с тех пор как люди стали, объединяться для совместной деятельности. </w:t>
      </w:r>
      <w:r>
        <w:rPr>
          <w:i/>
          <w:sz w:val="20"/>
          <w:szCs w:val="20"/>
        </w:rPr>
        <w:t>Цель менеджмента</w:t>
      </w:r>
      <w:r>
        <w:rPr>
          <w:sz w:val="20"/>
          <w:szCs w:val="20"/>
        </w:rPr>
        <w:t xml:space="preserve"> – обеспечение эффективного функционирования предприятия путем рациональной организации производственного процесса. Важнейшей задачей менеджмента является организация производства товаров и услуг с учетом потребностей потребителей на основе имеющихся материальных, финансовых и людских ресурсов. Выполнение задач менеджмента по регулирогванию, организации, координации и контролю за производственными процессами оценивается на рынке через прибыль или убытки. </w:t>
      </w:r>
    </w:p>
    <w:p>
      <w:pPr>
        <w:pStyle w:val="Normal"/>
        <w:spacing w:lineRule="auto" w:line="168"/>
        <w:jc w:val="both"/>
        <w:rPr/>
      </w:pPr>
      <w:r>
        <w:rPr>
          <w:sz w:val="20"/>
          <w:szCs w:val="20"/>
        </w:rPr>
        <w:t>Функции управленческой деятельности:</w:t>
      </w:r>
    </w:p>
    <w:p>
      <w:pPr>
        <w:pStyle w:val="Normal"/>
        <w:spacing w:lineRule="auto" w:line="168"/>
        <w:jc w:val="both"/>
        <w:rPr/>
      </w:pPr>
      <w:r>
        <w:rPr>
          <w:sz w:val="20"/>
          <w:szCs w:val="20"/>
        </w:rPr>
        <w:t>1. Обеспечение целеполагания и целедостижения силами и средствами, имеющимися в распоряжении управляемой системы. Функция целеполагания и целедостижения реализуется посредством выдвижения:</w:t>
      </w:r>
    </w:p>
    <w:p>
      <w:pPr>
        <w:pStyle w:val="Normal"/>
        <w:spacing w:lineRule="auto" w:line="168"/>
        <w:jc w:val="both"/>
        <w:rPr/>
      </w:pPr>
      <w:r>
        <w:rPr>
          <w:sz w:val="20"/>
          <w:szCs w:val="20"/>
        </w:rPr>
        <w:t xml:space="preserve">целей-ориентаций, выражающих общие интересы и устремления входящих в состав управляемой организации людей, групп и подразделений; </w:t>
      </w:r>
    </w:p>
    <w:p>
      <w:pPr>
        <w:pStyle w:val="Normal"/>
        <w:spacing w:lineRule="auto" w:line="168"/>
        <w:jc w:val="both"/>
        <w:rPr/>
      </w:pPr>
      <w:r>
        <w:rPr>
          <w:sz w:val="20"/>
          <w:szCs w:val="20"/>
        </w:rPr>
        <w:t xml:space="preserve">целей-заданий-планов, предписаний, поручений, задаваемых управляемой системе ее управляющей подсистемой или вышестоящей организацией; </w:t>
      </w:r>
    </w:p>
    <w:p>
      <w:pPr>
        <w:pStyle w:val="Normal"/>
        <w:spacing w:lineRule="auto" w:line="168"/>
        <w:jc w:val="both"/>
        <w:rPr/>
      </w:pPr>
      <w:r>
        <w:rPr>
          <w:sz w:val="20"/>
          <w:szCs w:val="20"/>
        </w:rPr>
        <w:t xml:space="preserve">целей-систем, обеспечивающих стабильность, целостность, устойчивость, динамизм управляемой системы, устанавливаемые управлением и необходимой для функционирования материализованной и объективированной структуры данной организации - фирмы, предприятия, корпорации и т.п. Четкое согласование всех трех компонентов этой функции - важнейшая задача управления, ибо любое их рассогласование - источник дисфункции и социальной патологии управленческой деятельности. </w:t>
      </w:r>
    </w:p>
    <w:p>
      <w:pPr>
        <w:pStyle w:val="Normal"/>
        <w:spacing w:lineRule="auto" w:line="168"/>
        <w:jc w:val="both"/>
        <w:rPr/>
      </w:pPr>
      <w:r>
        <w:rPr>
          <w:sz w:val="20"/>
          <w:szCs w:val="20"/>
        </w:rPr>
        <w:t>2. Административная функция. Отражает деятельность управленческой структуры на основе законодательства в области труда и нормативных актов, регулирующих кадровую сферу и складывающиеся трудовые отношения, в том числе составление штатного расписания организации, прием, увольнение, передвижение кадров, соблюдение трудового законодательства и т.п.</w:t>
      </w:r>
    </w:p>
    <w:p>
      <w:pPr>
        <w:pStyle w:val="Normal"/>
        <w:spacing w:lineRule="auto" w:line="168"/>
        <w:jc w:val="both"/>
        <w:rPr/>
      </w:pPr>
      <w:r>
        <w:rPr>
          <w:sz w:val="20"/>
          <w:szCs w:val="20"/>
        </w:rPr>
        <w:t>3. Информационно-аналитическая функция. Обеспечивает приток информации из окружающей социальной среды в данную организацию и из этой организации в окружающую среду, а также информационное обеспечение управленческой структуры, подчиненных ей структурных подразделений и отдельных индивидов, включенных в состав данного предприятия, фирмы, корпорации и т.п. Без этого невозможно обеспечение целеполагания и целеосуществления, сплочение членов организации для решения поставленных перед нею задач.</w:t>
      </w:r>
    </w:p>
    <w:p>
      <w:pPr>
        <w:pStyle w:val="Normal"/>
        <w:spacing w:lineRule="auto" w:line="168"/>
        <w:jc w:val="both"/>
        <w:rPr/>
      </w:pPr>
      <w:r>
        <w:rPr>
          <w:sz w:val="20"/>
          <w:szCs w:val="20"/>
        </w:rPr>
        <w:t>4. Социальная. Заключается в социальной поддержке и защите работников, создании условий для их эффективного труда, определении уровня заработной платы, социальных льгот, оздоровлении работающих и их семей, организации их содержательного отдыха.</w:t>
      </w:r>
    </w:p>
    <w:p>
      <w:pPr>
        <w:pStyle w:val="Normal"/>
        <w:spacing w:lineRule="auto" w:line="168"/>
        <w:jc w:val="both"/>
        <w:rPr/>
      </w:pPr>
      <w:r>
        <w:rPr>
          <w:sz w:val="20"/>
          <w:szCs w:val="20"/>
        </w:rPr>
        <w:t>5. Прогнозирование. Она заключается в определении возможных изменений в окружающей социальной среде, например, конъюнктуры рынка, и соответствующей этому трансформации задач и действий данной организации. Учитываются также возможные внутренние изменения в самой организации, в том числе ее кадровом потенциале, в подготовке, переподготовке и повышении квалификации работников, в планировании их служебной карьеры.</w:t>
      </w:r>
    </w:p>
    <w:p>
      <w:pPr>
        <w:pStyle w:val="Normal"/>
        <w:spacing w:lineRule="auto" w:line="168"/>
        <w:jc w:val="both"/>
        <w:rPr/>
      </w:pPr>
      <w:r>
        <w:rPr>
          <w:sz w:val="20"/>
          <w:szCs w:val="20"/>
        </w:rPr>
        <w:t>6. Планирование. Представляет собой процесс выбора целей данной системы (организации) и решений, необходимых для их достижения.</w:t>
      </w:r>
    </w:p>
    <w:p>
      <w:pPr>
        <w:pStyle w:val="Normal"/>
        <w:spacing w:lineRule="auto" w:line="168"/>
        <w:jc w:val="both"/>
        <w:rPr/>
      </w:pPr>
      <w:r>
        <w:rPr>
          <w:sz w:val="20"/>
          <w:szCs w:val="20"/>
        </w:rPr>
        <w:t>7. Мотивационно-стимулирующая функция. Предполагает создание необходимых условий (материально-технических, финансовых, социально-психологических, бытовых и др.), побуждающих сотрудников к активной и эффективной трудовой деятельности посредством экономических (зарплата, премия и т.п.), моральных (благодарность, награда, почетное звание и др.) и иных рычагов. В первую очередь, учитывается необходимость оценки работы в соответствии с ее качеством, эффективностью и результатом.</w:t>
      </w:r>
    </w:p>
    <w:p>
      <w:pPr>
        <w:pStyle w:val="Normal"/>
        <w:spacing w:lineRule="auto" w:line="168"/>
        <w:jc w:val="both"/>
        <w:rPr/>
      </w:pPr>
      <w:r>
        <w:rPr>
          <w:sz w:val="20"/>
          <w:szCs w:val="20"/>
        </w:rPr>
        <w:t>8. Корректирующая деятельность управляемой системы. Направлена на недопущение срывов и невыполнения порученных заданий, на повышение эффективности и качества работы всех подразделений и звеньев данного объекта управления.</w:t>
      </w:r>
    </w:p>
    <w:p>
      <w:pPr>
        <w:pStyle w:val="Normal"/>
        <w:spacing w:lineRule="auto" w:line="168"/>
        <w:jc w:val="both"/>
        <w:rPr/>
      </w:pPr>
      <w:r>
        <w:rPr>
          <w:sz w:val="20"/>
          <w:szCs w:val="20"/>
        </w:rPr>
        <w:t>9. Удерживание возможных отклонений в функционировании системы (организации) в определенных пределах, обеспечивающее сохранение ее целостности, качественной специфики и динамической устойчивости.</w:t>
      </w:r>
    </w:p>
    <w:p>
      <w:pPr>
        <w:pStyle w:val="Normal"/>
        <w:spacing w:lineRule="auto" w:line="168"/>
        <w:jc w:val="both"/>
        <w:rPr/>
      </w:pPr>
      <w:r>
        <w:rPr>
          <w:sz w:val="20"/>
          <w:szCs w:val="20"/>
        </w:rPr>
        <w:t>10. Обеспечение компетентности и дисциплины всего персонала, всех должностных лиц данной организации в их повседневной служебной деятельности.</w:t>
      </w:r>
    </w:p>
    <w:p>
      <w:pPr>
        <w:pStyle w:val="Normal"/>
        <w:spacing w:lineRule="auto" w:line="168"/>
        <w:jc w:val="both"/>
        <w:rPr/>
      </w:pPr>
      <w:r>
        <w:rPr>
          <w:sz w:val="20"/>
          <w:szCs w:val="20"/>
        </w:rPr>
        <w:t>11. Осуществление контроля всех подразделений данной организации. Обеспечивает упорядоченное и эффективное взаимодействие ее элементов с помощью нормативного (в том числе правового) регулирования.</w:t>
      </w:r>
    </w:p>
    <w:p>
      <w:pPr>
        <w:pStyle w:val="Normal"/>
        <w:spacing w:lineRule="auto" w:line="168"/>
        <w:jc w:val="both"/>
        <w:rPr/>
      </w:pPr>
      <w:r>
        <w:rPr>
          <w:sz w:val="20"/>
          <w:szCs w:val="20"/>
        </w:rPr>
        <w:t>12. Создание благоприятного климата для успешной работы всех сотрудников организации способствует достижению высоких результатов в деятельности данной организации.</w:t>
      </w:r>
    </w:p>
    <w:p>
      <w:pPr>
        <w:pStyle w:val="Normal"/>
        <w:spacing w:lineRule="auto" w:line="168"/>
        <w:jc w:val="both"/>
        <w:rPr/>
      </w:pPr>
      <w:r>
        <w:rPr>
          <w:sz w:val="20"/>
          <w:szCs w:val="20"/>
        </w:rPr>
        <w:t>13. Обеспечение целостности системы (организации). Сохранение упрочение ее качественной специфики и динамичного устойчивого развития.</w:t>
      </w:r>
    </w:p>
    <w:p>
      <w:pPr>
        <w:pStyle w:val="Normal"/>
        <w:spacing w:lineRule="auto" w:line="168"/>
        <w:jc w:val="both"/>
        <w:rPr/>
      </w:pPr>
      <w:r>
        <w:rPr>
          <w:sz w:val="20"/>
          <w:szCs w:val="20"/>
        </w:rPr>
        <w:t xml:space="preserve">14. Повышение качества и эффективности служебной деятельности. Включает в себя разработку прогнозных оценок внешней среды и внутрифирменных изменений, формулирование и реализацию предложений и планов по совершенствованию организации труда, по ориентационным изменениям в структурных подразделениях, по улучшению мотивации и стимулирования всех направлений деятельности организации, по обеспечению высокой эффективности ее деятельности.  К моменту возникновения в первом десятилетии ХХ века «школы научного менеджмента» практически отсутствовала идей научной организации труда. Под менеджментом понимались самые неожиданные вещи, вплоть до технологии изготовления какого-нибудь конкретного продукта. К «школе научного менеджмента» относят таких классиков управления как Фредерик Уинслоу Тейлор, Анри Файоль, Гаррингтон Эмерсон и  Генри Форд. Без их вклада было бы невозможным возникновение современного менеджмента с присущим ему единством науки, искусства, технологии управления. В работах классиков сформулированы принципы, цели и задачи научного менеджмента, описаны основные функции управления. В их работах была проведено изучение проблем организации, рационализации, оптимизации производства и повышения эффективности. Разрабатывая основы науки, в 14 общих принципах управления А. Файоля мы можем видеть инициативу: «Инициативой мы называем возможность создания и осуществления плана. Свобода предложения и осуществления точно также относится к категории инициативы».Первым элементом управления у него является </w:t>
      </w:r>
      <w:r>
        <w:rPr>
          <w:i/>
          <w:sz w:val="20"/>
          <w:szCs w:val="20"/>
        </w:rPr>
        <w:t xml:space="preserve">предвидение. </w:t>
      </w:r>
      <w:r>
        <w:rPr>
          <w:sz w:val="20"/>
          <w:szCs w:val="20"/>
        </w:rPr>
        <w:t>«Управлять</w:t>
      </w:r>
      <w:r>
        <w:rPr>
          <w:b/>
          <w:sz w:val="20"/>
          <w:szCs w:val="20"/>
        </w:rPr>
        <w:t xml:space="preserve"> – </w:t>
      </w:r>
      <w:r>
        <w:rPr>
          <w:sz w:val="20"/>
          <w:szCs w:val="20"/>
        </w:rPr>
        <w:t xml:space="preserve">это предвидеть». Действительно, если предвидение и не есть на сто процентов управление, то оно, во всяком случае, составляет существенную часть последнего». Также Файоль пишет об искусстве управлять людьми: «В крупном предприятии большинство руководителей отделов участвуют в выработке программы развития дела; эта работа время от времени присоединяется к их обычной работе; она требует известной ответственности, и обычно за неё не полагается никакого особого вознаграждения. Для того чтобы добиться в этих условиях от руководителей отделов искреннего  и активного сотрудничества, надо обладать качеством искусного управителя людьми, работающего не покладая рук и не боящегося ответственности. Об искусно управляющем людьми заведующем мы узнаем по рвению его подчинённых и по доверию начальства». Ф. Тейлор говорит о «конструктивном воображении» – способности, позволяющей человеку при помощи нескольких усвоенных понятий преодолевать препятствия, встречающихся на его пути, и создать что-либо полезное, несмотря на эти препятствия. Также он указывает, что «Менеджмент – это искусство знать точно, что предстоит сделать и как сделать это самым лучшим и дешёвым способом». </w:t>
      </w:r>
      <w:r>
        <w:rPr>
          <w:i/>
          <w:sz w:val="20"/>
          <w:szCs w:val="20"/>
        </w:rPr>
        <w:t>Наука и искусство</w:t>
      </w:r>
      <w:r>
        <w:rPr>
          <w:sz w:val="20"/>
          <w:szCs w:val="20"/>
        </w:rPr>
        <w:t xml:space="preserve"> менеджмента тесно связаны между собой. Менеджер должен учитывать некоторую ограниченность теории и научных исследований и корректировать свою практику с учетом выводов теории только там, где это уместно. Другой особенностью вывода о двойственной природе менеджмента является его некая логическая однобокость. Если гениальный менеджер принял верное решение, основанное на интуиции, которая, как правило, базируется на опыте, то разве корректно утверждать, что это решение в принципе не может быть научно обосновано? Напротив, можно утверждать обратное: под решение менеджера, в том числе и неправильное, совсем нетрудно подвести научную базу. </w:t>
      </w:r>
      <w:r>
        <w:rPr>
          <w:i/>
          <w:sz w:val="20"/>
          <w:szCs w:val="20"/>
        </w:rPr>
        <w:t>Искусство менеджмента</w:t>
      </w:r>
      <w:r>
        <w:rPr>
          <w:sz w:val="20"/>
          <w:szCs w:val="20"/>
        </w:rPr>
        <w:t xml:space="preserve"> заключается в использовании накопленного опыта  и приобретённых знаний творчески на практике. Это требует определённого природного дара, таких людей называют лидерами. Менеджер должен тонко чувствовать всё, что происходит вокруг и уметь увлекать за собой и направлять подчинённых. Поэтому существенно то, что он помимо развитой интуиции, воображения, определённых знаний и так далее, должен обладать организаторскими способностями.  </w:t>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widowControl w:val="false"/>
        <w:spacing w:lineRule="auto" w:line="168"/>
        <w:jc w:val="both"/>
        <w:rPr>
          <w:b/>
          <w:b/>
          <w:sz w:val="20"/>
          <w:szCs w:val="20"/>
          <w:u w:val="single"/>
        </w:rPr>
      </w:pPr>
      <w:r>
        <w:rPr>
          <w:b/>
          <w:sz w:val="20"/>
          <w:szCs w:val="20"/>
        </w:rPr>
        <w:t xml:space="preserve">№ </w:t>
      </w:r>
      <w:r>
        <w:rPr>
          <w:b/>
          <w:sz w:val="20"/>
          <w:szCs w:val="20"/>
        </w:rPr>
        <w:t>2. Этапы и направления менеджмента. Подходы к управлению на основе различных школ. Системные и ситуационные подходы к управлению.</w:t>
      </w:r>
    </w:p>
    <w:p>
      <w:pPr>
        <w:pStyle w:val="Normal"/>
        <w:widowControl w:val="false"/>
        <w:spacing w:lineRule="auto" w:line="168"/>
        <w:jc w:val="both"/>
        <w:rPr>
          <w:b/>
          <w:b/>
          <w:sz w:val="20"/>
          <w:szCs w:val="20"/>
        </w:rPr>
      </w:pPr>
      <w:r>
        <w:rPr>
          <w:sz w:val="20"/>
          <w:szCs w:val="20"/>
        </w:rPr>
        <w:t xml:space="preserve">1. </w:t>
      </w:r>
      <w:r>
        <w:rPr>
          <w:b/>
          <w:i/>
          <w:sz w:val="20"/>
          <w:szCs w:val="20"/>
        </w:rPr>
        <w:t>Школа научной организации труда</w:t>
      </w:r>
      <w:r>
        <w:rPr>
          <w:sz w:val="20"/>
          <w:szCs w:val="20"/>
        </w:rPr>
        <w:t>. В начале века получи</w:t>
        <w:softHyphen/>
        <w:t>ли развитие теоретические основы автократической модели уп</w:t>
        <w:softHyphen/>
        <w:t>равления, которые впоследствии утвердились в качестве основ общего менеджмента. Первая фаза развития менеджмента связа</w:t>
        <w:softHyphen/>
        <w:t>на с работами американского исследователя и фактического ос</w:t>
        <w:softHyphen/>
        <w:t>нователя науки менеджмента Ф.Тейлора. Базовые положения тей</w:t>
        <w:softHyphen/>
        <w:t>лоризма нашли отражение в его работе "Принципы научного ме</w:t>
        <w:softHyphen/>
        <w:t>неджмента" (1914). В основе системы Тейлора лежит использова</w:t>
        <w:softHyphen/>
        <w:t>ние наблюдений, замеров, хронометрирования и анализа опера</w:t>
        <w:softHyphen/>
        <w:t>ций ручного труда с целью рационализации действий работника. В ряде отраслей система Тейлора позволила повысить эффектив</w:t>
        <w:softHyphen/>
        <w:t xml:space="preserve">ность в несколько раз. Генри Форд – последователь Тейлора (человек – конвейер). Гилберт Френк изобрел прибор микрохронометр. 2. </w:t>
      </w:r>
      <w:r>
        <w:rPr>
          <w:b/>
          <w:i/>
          <w:sz w:val="20"/>
          <w:szCs w:val="20"/>
        </w:rPr>
        <w:t>Школа административного управления</w:t>
      </w:r>
      <w:r>
        <w:rPr>
          <w:sz w:val="20"/>
          <w:szCs w:val="20"/>
        </w:rPr>
        <w:t xml:space="preserve">. В начале </w:t>
      </w:r>
      <w:r>
        <w:rPr>
          <w:sz w:val="20"/>
          <w:szCs w:val="20"/>
          <w:lang w:val="en-US"/>
        </w:rPr>
        <w:t>XX</w:t>
      </w:r>
      <w:r>
        <w:rPr>
          <w:sz w:val="20"/>
          <w:szCs w:val="20"/>
        </w:rPr>
        <w:t xml:space="preserve"> в. сформировалась так называемая классическая школа менеджмента, родоначальником которой является фран</w:t>
        <w:softHyphen/>
        <w:t>цузский ученый и менеджер-практик А.Файоль. Он и его после</w:t>
        <w:softHyphen/>
        <w:t>дователи изучали такие функции менеджмента в крупных орга</w:t>
        <w:softHyphen/>
        <w:t>низациях, как прогнозирование, планирование, организация, ру</w:t>
        <w:softHyphen/>
        <w:t>ководство, координация и контроль. Целью классической шко</w:t>
        <w:softHyphen/>
        <w:t>лы было создание универсальных принципов и методов менедж</w:t>
        <w:softHyphen/>
        <w:t>мента. Сформулированные А.Файолем принципы управления сохраняют свою актуальность и сегодня. Среди них - разделение труда, единство полномочий и ответственности, дисциплина, еди</w:t>
        <w:softHyphen/>
        <w:t>ноначалие, подчиненность личных интересов общим, вознаграж</w:t>
        <w:softHyphen/>
        <w:t>дение персонала, стабильность рабочих мест, инициатива и кор</w:t>
        <w:softHyphen/>
        <w:t>поративный дух. Приверженцы классической школы, разрабаты</w:t>
        <w:softHyphen/>
        <w:t>вая принципы организации и функции управления, не придавали большого значения развитию социальной стороны менеджмен</w:t>
        <w:softHyphen/>
        <w:t>та, т.е. той области знаний, которая впоследствии получила на</w:t>
        <w:softHyphen/>
        <w:t xml:space="preserve">звание "управление персоналом". 3. </w:t>
      </w:r>
      <w:r>
        <w:rPr>
          <w:b/>
          <w:i/>
          <w:sz w:val="20"/>
          <w:szCs w:val="20"/>
        </w:rPr>
        <w:t>Школа человеческих отношений</w:t>
      </w:r>
      <w:r>
        <w:rPr>
          <w:sz w:val="20"/>
          <w:szCs w:val="20"/>
        </w:rPr>
        <w:t>. Одним из первых исследователей этой сферы ме</w:t>
        <w:softHyphen/>
        <w:t>неджмента был Э.Мэйо, который в 30-х гг. проводил знаменитые хоторнские эксперименты. Э.Мэйо и его сотрудники на заводе фирмы "Уэстерн электрик" в американском городе Хоторн изу</w:t>
        <w:softHyphen/>
        <w:t>чали влияние условий труда на его производительность. Резуль</w:t>
        <w:softHyphen/>
        <w:t>татом исследования, в частности, стал вывод о том, что не мень</w:t>
        <w:softHyphen/>
        <w:t>шее, а подчас большее влияние на результаты работы людей ока</w:t>
        <w:softHyphen/>
        <w:t>зывают не материальные условия труда (запыленность, загазо</w:t>
        <w:softHyphen/>
        <w:t>ванность, освещенность и пр.), а нематериальные условия: благоприятный климат в коллективе, наличие и эффективность дей</w:t>
        <w:softHyphen/>
        <w:t>ствий неформальных лидеров, общественное признание резуль</w:t>
        <w:softHyphen/>
        <w:t xml:space="preserve">татов труда каждого работника и пр. В 40 - 50-х гг. многие закономерности </w:t>
      </w:r>
      <w:r>
        <w:rPr>
          <w:b/>
          <w:sz w:val="20"/>
          <w:szCs w:val="20"/>
        </w:rPr>
        <w:t>человеческого поведе</w:t>
        <w:softHyphen/>
        <w:t>ния</w:t>
      </w:r>
      <w:r>
        <w:rPr>
          <w:sz w:val="20"/>
          <w:szCs w:val="20"/>
        </w:rPr>
        <w:t xml:space="preserve"> в менеджменте были исследованы американским психоло</w:t>
        <w:softHyphen/>
        <w:t>гом, классиком менеджмента А.Маслоу. А.Маслов совершил истинную революцию в теории и прак</w:t>
        <w:softHyphen/>
        <w:t>тике современного менеджмента. Он предложил рассматривать все потребности человека в виде иерархии и доказал, что тради</w:t>
        <w:softHyphen/>
        <w:t>ционные теории и опирающиеся на них практические действия в сфере менеджмента обычно исходят из того, что потребности че</w:t>
        <w:softHyphen/>
        <w:t>ловека исчерпываются нижними уровнями иерархии потребнос</w:t>
        <w:softHyphen/>
        <w:t>тей, которые в значительной степени могут быть удовлетворены деньгами. По мере того как эти потребности насыщаются, все большими мотиваторами становятся те потребности, которые в иерархии расположены выше, т.е. потребности нематериальной природы: потребности в самосовершенствовании, принадлежно</w:t>
        <w:softHyphen/>
        <w:t>сти, любви, уважении и самоуважении и пр. В начале 60-х гг. вышли основные работы классика западно</w:t>
        <w:softHyphen/>
        <w:t xml:space="preserve">го менеджмента Д.Мак-Грегора. Его подход состоял в том, что он различал две возможные модели управления людьми: модель </w:t>
      </w:r>
      <w:r>
        <w:rPr>
          <w:sz w:val="20"/>
          <w:szCs w:val="20"/>
          <w:lang w:val="en-US"/>
        </w:rPr>
        <w:t>X</w:t>
      </w:r>
      <w:r>
        <w:rPr>
          <w:sz w:val="20"/>
          <w:szCs w:val="20"/>
        </w:rPr>
        <w:t xml:space="preserve"> и модель </w:t>
      </w:r>
      <w:r>
        <w:rPr>
          <w:sz w:val="20"/>
          <w:szCs w:val="20"/>
          <w:lang w:val="en-US"/>
        </w:rPr>
        <w:t>Y</w:t>
      </w:r>
      <w:r>
        <w:rPr>
          <w:sz w:val="20"/>
          <w:szCs w:val="20"/>
        </w:rPr>
        <w:t xml:space="preserve">. В основе модели </w:t>
      </w:r>
      <w:r>
        <w:rPr>
          <w:sz w:val="20"/>
          <w:szCs w:val="20"/>
          <w:lang w:val="en-US"/>
        </w:rPr>
        <w:t>X</w:t>
      </w:r>
      <w:r>
        <w:rPr>
          <w:sz w:val="20"/>
          <w:szCs w:val="20"/>
        </w:rPr>
        <w:t xml:space="preserve"> лежит допущение о том, что люди по природе своей ленивы, эгоистичны, не склонны к эффек</w:t>
        <w:softHyphen/>
        <w:t xml:space="preserve">тивной работе, стремятся побольше получить при наименьших собственных затратах и усердии. Модель </w:t>
      </w:r>
      <w:r>
        <w:rPr>
          <w:sz w:val="20"/>
          <w:szCs w:val="20"/>
          <w:lang w:val="en-US"/>
        </w:rPr>
        <w:t>Y</w:t>
      </w:r>
      <w:r>
        <w:rPr>
          <w:sz w:val="20"/>
          <w:szCs w:val="20"/>
        </w:rPr>
        <w:t xml:space="preserve"> исходит из другого отношения управляющего к людям, включающего в себя так на</w:t>
        <w:softHyphen/>
        <w:t>зываемые "принципы Мак-Грегора": •  доверяйте каждому и давайте ему максимум информации; • предполагайте, что людьми движет добрая воля, а не эгоизм; •  восхищайтесь людьми; • каждый предпочитает быть активным инициатором, Лич</w:t>
        <w:softHyphen/>
        <w:t>ностью, а не пассивным ассистентом, не "винтиком"; работать, а не бездельничать; делать осмысленную работу, а не бессмыслен</w:t>
        <w:softHyphen/>
        <w:t>ную; строить, а не разрушать; • каждый получает удовольствие от групповой работы, от чувства принадлежности хорошему коллективу; каждый получа</w:t>
        <w:softHyphen/>
        <w:t>ет больше от любви, чем от ненависти. Оосновы новой модели управле</w:t>
        <w:softHyphen/>
        <w:t>ния сформулировал У.Оучи. Японец по национальности и аме</w:t>
        <w:softHyphen/>
        <w:t>риканец по происхождению, он в начале 70-х гг. решил выявить специфику методов и способов управления лучшими японскими компаниями. В результате он пришел к интересному выводу: луч</w:t>
        <w:softHyphen/>
        <w:t>шие японские и лучшие американские компании управляются почти одинаково, при этом в рамках каждой страны имеются зна</w:t>
        <w:softHyphen/>
        <w:t>чительные различия между лидирующими компаниями и отста</w:t>
        <w:softHyphen/>
        <w:t>ющими Как выяснил У.Оучи, компании-лидеры в обеих стра</w:t>
        <w:softHyphen/>
        <w:t>нах управляются в соответствии с новой моделью, в то время как отстающие компании используют автократическую или эконо</w:t>
        <w:softHyphen/>
        <w:t xml:space="preserve">мическую модель управления. 4. </w:t>
      </w:r>
      <w:r>
        <w:rPr>
          <w:b/>
          <w:iCs/>
          <w:sz w:val="20"/>
          <w:szCs w:val="20"/>
        </w:rPr>
        <w:t>Школа науки управления</w:t>
      </w:r>
      <w:r>
        <w:rPr>
          <w:sz w:val="20"/>
          <w:szCs w:val="20"/>
        </w:rPr>
        <w:t xml:space="preserve"> (количественный подход).  Существенный вклад в ее развитие оказали мат. Статистика, инженерные науки. После второй мировой войны в решении жизненно важных интересов использовался количественный подход. Разработка моделей управления. Помогло развитие компьютерной техники. </w:t>
      </w:r>
      <w:r>
        <w:rPr>
          <w:b/>
          <w:sz w:val="20"/>
          <w:szCs w:val="20"/>
        </w:rPr>
        <w:t>Выделяются три подхода к менеджменту: 1.</w:t>
      </w:r>
      <w:r>
        <w:rPr>
          <w:iCs/>
          <w:sz w:val="20"/>
          <w:szCs w:val="20"/>
        </w:rPr>
        <w:t>Процессный подход</w:t>
      </w:r>
      <w:r>
        <w:rPr>
          <w:sz w:val="20"/>
          <w:szCs w:val="20"/>
        </w:rPr>
        <w:t xml:space="preserve"> – процесс управления общая сумма всех функций (миссия, цель, функции по достижению этой цели); </w:t>
      </w:r>
      <w:r>
        <w:rPr>
          <w:b/>
          <w:sz w:val="20"/>
          <w:szCs w:val="20"/>
        </w:rPr>
        <w:t>2</w:t>
      </w:r>
      <w:r>
        <w:rPr>
          <w:sz w:val="20"/>
          <w:szCs w:val="20"/>
        </w:rPr>
        <w:t>.</w:t>
      </w:r>
      <w:r>
        <w:rPr>
          <w:iCs/>
          <w:sz w:val="20"/>
          <w:szCs w:val="20"/>
        </w:rPr>
        <w:t xml:space="preserve">Системный подход – в основе лежит системы и их принципы: целостности, структурности, иерархичности,  множественности; </w:t>
      </w:r>
      <w:r>
        <w:rPr>
          <w:b/>
          <w:iCs/>
          <w:sz w:val="20"/>
          <w:szCs w:val="20"/>
        </w:rPr>
        <w:t>3.</w:t>
      </w:r>
      <w:r>
        <w:rPr>
          <w:iCs/>
          <w:sz w:val="20"/>
          <w:szCs w:val="20"/>
        </w:rPr>
        <w:t xml:space="preserve"> Ситуационный подход</w:t>
      </w:r>
      <w:r>
        <w:rPr>
          <w:sz w:val="20"/>
          <w:szCs w:val="20"/>
        </w:rPr>
        <w:t xml:space="preserve">- выбирать набор инструментов исходя из ситуации.  </w:t>
      </w:r>
      <w:r>
        <w:rPr>
          <w:b/>
          <w:sz w:val="20"/>
          <w:szCs w:val="20"/>
        </w:rPr>
        <w:t xml:space="preserve">Направления и тенденции развития современного управления. </w:t>
      </w:r>
      <w:r>
        <w:rPr>
          <w:sz w:val="20"/>
          <w:szCs w:val="20"/>
        </w:rPr>
        <w:t>В настоящее время продолжает развиваться как практика, так и теория менеджмента. Происходит гуманизация менеджмента, т.е. все большее смеще</w:t>
        <w:softHyphen/>
        <w:t>ние внимания от технологического управления к управлению че</w:t>
        <w:softHyphen/>
        <w:t>ловеческим поведением в организациях, повлекла смещение ин</w:t>
        <w:softHyphen/>
        <w:t>тересов теоретиков с вопросов классической теории менеджмента на вопросы поведенческого характера.  Дело в том, что люди, управляющие другими людьми, прини</w:t>
        <w:softHyphen/>
        <w:t>мают решения, основываясь на собственном представлении об уп</w:t>
        <w:softHyphen/>
        <w:t>равлении, о принципах менеджмента и о технологиях воздействия на объект управления. В этом смысле теория менеджмента как бы предшествует практике. В то же время теория развивается в соответствии с практикой управления, так как реальные законо</w:t>
        <w:softHyphen/>
        <w:t xml:space="preserve">мерности в управлении сначала утверждаются на практике, а лишь затем описываются в теории. Можно выделить следующие </w:t>
      </w:r>
      <w:r>
        <w:rPr>
          <w:b/>
          <w:sz w:val="20"/>
          <w:szCs w:val="20"/>
        </w:rPr>
        <w:t>общие тенденции развития со</w:t>
        <w:softHyphen/>
        <w:t>временного менеджмента: -</w:t>
      </w:r>
      <w:r>
        <w:rPr>
          <w:sz w:val="20"/>
          <w:szCs w:val="20"/>
        </w:rPr>
        <w:t xml:space="preserve"> бурное развитие культуры организации; - применение во все более широком спектре стратегического управления и стратегического планирования;   - распространение методов и технологий современного ме</w:t>
        <w:softHyphen/>
        <w:t>неджмента, отработанных в коммерческих организациях, на не</w:t>
        <w:softHyphen/>
        <w:t>коммерческие сферы, включая государственный сектор;    - формирование и развитие новых специальных видов менед</w:t>
        <w:softHyphen/>
        <w:t xml:space="preserve">жмента. </w:t>
      </w:r>
      <w:r>
        <w:rPr>
          <w:b/>
          <w:iCs/>
          <w:sz w:val="20"/>
          <w:szCs w:val="20"/>
        </w:rPr>
        <w:t>Культура организации</w:t>
      </w:r>
      <w:r>
        <w:rPr>
          <w:sz w:val="20"/>
          <w:szCs w:val="20"/>
        </w:rPr>
        <w:t xml:space="preserve"> - один из факторов прибыли и конку</w:t>
        <w:softHyphen/>
        <w:t>рентоспособности коммерческой организации; фактор успеха, эффективности деятельности, а подчас и выживаемости неком</w:t>
        <w:softHyphen/>
        <w:t>мерческой организации. Культура организации становится все в большей степени предметом заботы менеджеров всего мира. Куль</w:t>
        <w:softHyphen/>
        <w:t>тура организации - это сложный феномен. Она включает нормы, принципы, правила, ценности, идеалы, язык, жаргон, историю организации, легенды, образы, символы, метафоры, церемонии, ритуалы, формы наград и поощрений, размещение, здание, окру</w:t>
        <w:softHyphen/>
        <w:t>жение. Использование все большего числа наукоемких и "персоналоемких" технологий зависит от соответствующей позитивной культуры организации. Примерами могут служить массовое изготов</w:t>
        <w:softHyphen/>
        <w:t xml:space="preserve">ление технически сложных изделий, высококачественные услуги, успешное функционирование правительственных учреждений. </w:t>
      </w:r>
      <w:r>
        <w:rPr>
          <w:b/>
          <w:iCs/>
          <w:sz w:val="20"/>
          <w:szCs w:val="20"/>
        </w:rPr>
        <w:t>Стратегическое управление и стратегическое планирование</w:t>
      </w:r>
      <w:r>
        <w:rPr>
          <w:sz w:val="20"/>
          <w:szCs w:val="20"/>
        </w:rPr>
        <w:t xml:space="preserve"> находят применение во все большем числе конкретных управлен</w:t>
        <w:softHyphen/>
        <w:t>ческих ситуаций. Бизнес-планирование по сути явилось вопло</w:t>
        <w:softHyphen/>
        <w:t>щением идей и методов стратегического планирования, доведен</w:t>
        <w:softHyphen/>
        <w:t>ных в некоторых случаях до нормативно закрепленных процедур. Во все большем числе региональных, национальных и междуна</w:t>
        <w:softHyphen/>
        <w:t>родных программ применяются идеи и подходы, отработанные в рамках теории стратегического планирования. Прежде всего это относится к так называемому целевому управлению, которое под</w:t>
        <w:softHyphen/>
        <w:t>разумевает постановку четких и кратких целей, характеризующих необходимое конечное состояние управляемого объекта, иерар</w:t>
        <w:softHyphen/>
        <w:t xml:space="preserve">хию целей, участие в процессе выработки целей всех, кто будет добиваться их достижения, процедуру оценки эффективности и результативности.  Еще одной общей тенденцией развития менеджмента сегодня стало </w:t>
      </w:r>
      <w:r>
        <w:rPr>
          <w:bCs/>
          <w:iCs/>
          <w:sz w:val="20"/>
          <w:szCs w:val="20"/>
        </w:rPr>
        <w:t>распространение концепций, методов и моделей управления, доказавших свою эффективность в коммерческих структурах, на некоммерческие организации.</w:t>
      </w:r>
      <w:r>
        <w:rPr>
          <w:sz w:val="20"/>
          <w:szCs w:val="20"/>
        </w:rPr>
        <w:t xml:space="preserve"> Так, например, маркетинговые под</w:t>
        <w:softHyphen/>
        <w:t>ходы к управлению распространяются на деятельность обществен</w:t>
        <w:softHyphen/>
        <w:t>ных организаций, а также администраций городов и районов (так называемый региональный маркетинг). В деятельности многих некоммерческих организаций с успехом применяются элементы бизнес-планирования. Группы качества, первоначально возник</w:t>
        <w:softHyphen/>
        <w:t>шие на крупных промышленных предприятиях, проникают в де</w:t>
        <w:softHyphen/>
        <w:t>ятельность правительственных учреждений. Разгосударствление делает возможным применение коммерческих методов управле</w:t>
        <w:softHyphen/>
        <w:t xml:space="preserve">ния в государственных учреждениях. Методы управления культурой организации, отрабатываемые в коммерческих фирмах, постоянно находят применение в некоммерческих организациях.  </w:t>
      </w:r>
      <w:r>
        <w:rPr>
          <w:b/>
          <w:iCs/>
          <w:sz w:val="20"/>
          <w:szCs w:val="20"/>
        </w:rPr>
        <w:t>Специальные виды менеджмента</w:t>
      </w:r>
      <w:r>
        <w:rPr>
          <w:sz w:val="20"/>
          <w:szCs w:val="20"/>
        </w:rPr>
        <w:t>, такие, как муниципальный менеджмент, риск-менеджмент, университетский менеджмент, менеджмент уборки мусора, финансовый менеджмент, инвести</w:t>
        <w:softHyphen/>
        <w:t>ционный менеджмент, инновационный менеджмент, реинжиниринг бизнеса, кризисное управление и пр., самостоятельно раз</w:t>
        <w:softHyphen/>
        <w:t>виваются. Все виды специального менед</w:t>
        <w:softHyphen/>
        <w:t>жмента имеют в большой мере прикладной характер, и их разви</w:t>
        <w:softHyphen/>
        <w:t>тие в значительной мере опирается на обобщение практики уп</w:t>
        <w:softHyphen/>
        <w:t xml:space="preserve">равления в соответствующих специальных сферах. Переход индустриальных стран в постиндустриальный этап потребовал совершенствования современного управления. В связи с эти переходом произошли изменения в сфере бизнеса. Процессы стали более хаотичными, возросла неопределенность внешней среды. Национально замкнутые экономические системы  уступили глобальным. Общество с относительно устойчивыми потребностями превратились в общества с изменчиваемыми потребностями.  Плоское сетевое управление уже не удовлетворяет современным требованиям. </w:t>
      </w:r>
      <w:r>
        <w:rPr>
          <w:b/>
          <w:iCs/>
          <w:sz w:val="20"/>
          <w:szCs w:val="20"/>
        </w:rPr>
        <w:t>Виртуальный менеджмент</w:t>
      </w:r>
      <w:r>
        <w:rPr>
          <w:iCs/>
          <w:sz w:val="20"/>
          <w:szCs w:val="20"/>
        </w:rPr>
        <w:t xml:space="preserve"> </w:t>
      </w:r>
      <w:r>
        <w:rPr>
          <w:sz w:val="20"/>
          <w:szCs w:val="20"/>
        </w:rPr>
        <w:t xml:space="preserve">разрушает старые линейные структуры и организует сетевые. При этом каждый работник становится </w:t>
      </w:r>
      <w:r>
        <w:rPr>
          <w:i/>
          <w:sz w:val="20"/>
          <w:szCs w:val="20"/>
        </w:rPr>
        <w:t>виртуальным ресурсом.</w:t>
      </w:r>
      <w:r>
        <w:rPr>
          <w:sz w:val="20"/>
          <w:szCs w:val="20"/>
        </w:rPr>
        <w:t xml:space="preserve"> Становится возможным работа одновременно в нескольких организациях.  Появились черты виртуального менеджмента. Появляется особое управление виртуальными коллективами. Изменилась и роль менеджера, теперь менеджер не выполняет старые функции управления, ему присуще новые характеристики: 1-постоянный мониторинг процессов; 2-менеджер должен предвидеть и упреждать последствия событий извне. Фокус работы наведен на потребителя – что мы можем продать покупателю, сегодня звучит так: что в действительности хочет потребитель и как это произвести и реализовать.</w:t>
      </w:r>
    </w:p>
    <w:p>
      <w:pPr>
        <w:pStyle w:val="Normal"/>
        <w:spacing w:lineRule="auto" w:line="168"/>
        <w:jc w:val="both"/>
        <w:rPr>
          <w:b/>
          <w:b/>
          <w:sz w:val="20"/>
          <w:szCs w:val="20"/>
        </w:rPr>
      </w:pPr>
      <w:r>
        <w:rPr>
          <w:b/>
          <w:sz w:val="20"/>
          <w:szCs w:val="20"/>
        </w:rPr>
      </w:r>
    </w:p>
    <w:p>
      <w:pPr>
        <w:pStyle w:val="Normal"/>
        <w:spacing w:lineRule="auto" w:line="168"/>
        <w:jc w:val="both"/>
        <w:rPr/>
      </w:pPr>
      <w:r>
        <w:rPr>
          <w:b/>
          <w:sz w:val="20"/>
          <w:szCs w:val="20"/>
        </w:rPr>
        <w:t xml:space="preserve">№ </w:t>
      </w:r>
      <w:r>
        <w:rPr>
          <w:b/>
          <w:sz w:val="20"/>
          <w:szCs w:val="20"/>
        </w:rPr>
        <w:t>3. Внутренняя и внешняя среда организации. Позиция управления внутри орг-ции</w:t>
      </w:r>
      <w:r>
        <w:rPr>
          <w:sz w:val="20"/>
          <w:szCs w:val="20"/>
        </w:rPr>
        <w:t xml:space="preserve">. </w:t>
      </w:r>
      <w:r>
        <w:rPr>
          <w:b/>
          <w:sz w:val="20"/>
          <w:szCs w:val="20"/>
        </w:rPr>
        <w:t>Оценка внешней среды бизнеса.</w:t>
      </w:r>
      <w:r>
        <w:rPr>
          <w:sz w:val="20"/>
          <w:szCs w:val="20"/>
        </w:rPr>
        <w:t xml:space="preserve"> Внешняя среда функционирования организации: определение факторов сред прямого и косвенного воздействия на организацию.</w:t>
      </w:r>
    </w:p>
    <w:p>
      <w:pPr>
        <w:pStyle w:val="Header"/>
        <w:tabs>
          <w:tab w:val="clear" w:pos="4153"/>
          <w:tab w:val="clear" w:pos="8306"/>
          <w:tab w:val="left" w:pos="360" w:leader="none"/>
        </w:tabs>
        <w:spacing w:lineRule="auto" w:line="168"/>
        <w:jc w:val="both"/>
        <w:rPr/>
      </w:pPr>
      <w:r>
        <w:rPr>
          <w:sz w:val="20"/>
        </w:rPr>
        <w:t xml:space="preserve">  </w:t>
      </w:r>
      <w:r>
        <w:rPr>
          <w:sz w:val="20"/>
          <w:u w:val="single"/>
        </w:rPr>
        <w:t>Организация</w:t>
      </w:r>
      <w:r>
        <w:rPr>
          <w:sz w:val="20"/>
        </w:rPr>
        <w:t xml:space="preserve"> – группа людей, деят-ть кот. соз</w:t>
        <w:softHyphen/>
        <w:t>нательно координируется для достижения постав</w:t>
        <w:softHyphen/>
        <w:t>ленных целей. Эл-ми орг-ции явл-ся наличие не мене 2-х ч-к, единства целей, совместный общест</w:t>
        <w:softHyphen/>
        <w:t>венно полезный труд, наличие формальной и неформ-й организации внутри самой организа</w:t>
        <w:softHyphen/>
        <w:t xml:space="preserve">ции.  </w:t>
      </w:r>
      <w:r>
        <w:rPr>
          <w:sz w:val="20"/>
          <w:u w:val="single"/>
        </w:rPr>
        <w:t>Система</w:t>
      </w:r>
      <w:r>
        <w:rPr>
          <w:sz w:val="20"/>
        </w:rPr>
        <w:t xml:space="preserve"> – некая целостность состоящая из взаи</w:t>
        <w:softHyphen/>
        <w:t>мозависимых частей, каждая из кот. выполняет свои функции и вносит свой вклад в функциониро</w:t>
        <w:softHyphen/>
        <w:t xml:space="preserve">вание целого. Системы бывают двух типов:  </w:t>
      </w:r>
      <w:r>
        <w:rPr>
          <w:sz w:val="20"/>
          <w:u w:val="single"/>
        </w:rPr>
        <w:t>Закрытая</w:t>
      </w:r>
      <w:r>
        <w:rPr>
          <w:sz w:val="20"/>
        </w:rPr>
        <w:t xml:space="preserve"> – имеет жесткие границы и ее функцио</w:t>
        <w:softHyphen/>
        <w:t>нирование относительно независимо от окружаю</w:t>
        <w:softHyphen/>
        <w:t xml:space="preserve">щей среды.  </w:t>
      </w:r>
      <w:r>
        <w:rPr>
          <w:sz w:val="20"/>
          <w:u w:val="single"/>
        </w:rPr>
        <w:t>Открытая</w:t>
      </w:r>
      <w:r>
        <w:rPr>
          <w:sz w:val="20"/>
        </w:rPr>
        <w:t xml:space="preserve"> – система тесного взаимодействия с окружающей средой, такая система не явл-ся самообеспечивающейся и зависит от ресурсов поступающих извне.Хар-ка внешней среды:Микросреда – среда, оказывающая прямое непосредственное воздействие на организацию.Макросреда – оказывает опосредованное воздействие на организацию.Эл-ты микросреды: поставщики</w:t>
      </w:r>
      <w:r>
        <w:rPr>
          <w:rFonts w:eastAsia="Wingdings" w:cs="Wingdings" w:ascii="Wingdings" w:hAnsi="Wingdings"/>
          <w:sz w:val="20"/>
        </w:rPr>
        <w:t></w:t>
      </w:r>
      <w:r>
        <w:rPr>
          <w:sz w:val="20"/>
        </w:rPr>
        <w:t>фирма и ее кон</w:t>
        <w:softHyphen/>
        <w:t>куренты</w:t>
      </w:r>
      <w:r>
        <w:rPr>
          <w:rFonts w:eastAsia="Wingdings" w:cs="Wingdings" w:ascii="Wingdings" w:hAnsi="Wingdings"/>
          <w:sz w:val="20"/>
        </w:rPr>
        <w:t></w:t>
      </w:r>
      <w:r>
        <w:rPr>
          <w:sz w:val="20"/>
        </w:rPr>
        <w:t>посредники</w:t>
      </w:r>
      <w:r>
        <w:rPr>
          <w:rFonts w:eastAsia="Wingdings" w:cs="Wingdings" w:ascii="Wingdings" w:hAnsi="Wingdings"/>
          <w:sz w:val="20"/>
        </w:rPr>
        <w:t></w:t>
      </w:r>
      <w:r>
        <w:rPr>
          <w:sz w:val="20"/>
        </w:rPr>
        <w:t>потребители.</w:t>
      </w:r>
      <w:r>
        <w:rPr>
          <w:b/>
          <w:bCs/>
          <w:sz w:val="20"/>
        </w:rPr>
        <w:t>Поставщики</w:t>
      </w:r>
      <w:r>
        <w:rPr>
          <w:sz w:val="20"/>
        </w:rPr>
        <w:t xml:space="preserve"> – деловые фирмы, обеспечивающие компанию и ее конкурентов необходимыми ресур</w:t>
        <w:softHyphen/>
        <w:t>сами (энергетическими, мат., инф-ми, чел-ми, сырьевыми) для производства товаров и услуг.</w:t>
      </w:r>
      <w:r>
        <w:rPr>
          <w:b/>
          <w:bCs/>
          <w:sz w:val="20"/>
        </w:rPr>
        <w:t>Посредники</w:t>
      </w:r>
      <w:r>
        <w:rPr>
          <w:sz w:val="20"/>
        </w:rPr>
        <w:t xml:space="preserve"> – деловые фирмы, помогающие ком</w:t>
        <w:softHyphen/>
        <w:t>пании в продвижении сбыта и распространении ее товаров среди потребителей. К ним относятся: торговые, кредитно-фин-ые, маркетинг-е агентства.</w:t>
      </w:r>
      <w:r>
        <w:rPr>
          <w:b/>
          <w:bCs/>
          <w:sz w:val="20"/>
        </w:rPr>
        <w:t>Конкуренты</w:t>
      </w:r>
      <w:r>
        <w:rPr>
          <w:sz w:val="20"/>
        </w:rPr>
        <w:t>. Конкурентная структура экономики может быть 4-х видов:1. Монополия – один производитель и один прода</w:t>
        <w:softHyphen/>
        <w:t>вец, рынок не нуждается в поддержании цен и рекламе. Против монополии работают антимонопольные законы.2. Олигополия (олигархи</w:t>
      </w:r>
      <w:r>
        <w:rPr>
          <w:sz w:val="20"/>
          <w:u w:val="single"/>
        </w:rPr>
        <w:t>)</w:t>
      </w:r>
      <w:r>
        <w:rPr>
          <w:sz w:val="20"/>
        </w:rPr>
        <w:t xml:space="preserve"> – неск-ко производителей контролируют общее производство и сбыт аналогичных товаров. Ключевой чертой явл-ся неценовая конкуренция.3. Монополистическая конкуренция – превалирует на рынке сравнительно большое число компаний, более мелких в сравнении с олигополистическими, предлагающие сходные продукты, каждая из кот. контролирует небольшую долю рынка. Каждая из фирм имеет небольшое влияние на изменение цен, в связи с чем конкуренты проводят политику сегментации рынка.</w:t>
      </w:r>
      <w:r>
        <w:rPr>
          <w:b/>
          <w:sz w:val="20"/>
        </w:rPr>
        <w:t>Внутренняя среда</w:t>
      </w:r>
      <w:r>
        <w:rPr>
          <w:sz w:val="20"/>
        </w:rPr>
        <w:t xml:space="preserve"> функционирования организации: определение факторов, влияющих на организацию.Внутренние переменные – ситуационные факторы внутри организации. В основном явл-ся рез-ом управленческих решений. Основные переменные: цели, структура, задачи, технология и люди.</w:t>
      </w:r>
      <w:r>
        <w:rPr>
          <w:sz w:val="20"/>
          <w:u w:val="single"/>
        </w:rPr>
        <w:t>Цели</w:t>
      </w:r>
      <w:r>
        <w:rPr>
          <w:sz w:val="20"/>
        </w:rPr>
        <w:t xml:space="preserve"> – конкретные конечные состояния или желаемый рез-ат, кот. стремится добиться группа, работая вместе. В подразделениях, так же как и во всей организации необходима выработка целей, причем они должны составить конкретный вклад в цели организации как целого, а не вступать в противоречия с целями других подразделений.</w:t>
      </w:r>
      <w:r>
        <w:rPr>
          <w:sz w:val="20"/>
          <w:u w:val="single"/>
        </w:rPr>
        <w:t>Структура</w:t>
      </w:r>
      <w:r>
        <w:rPr>
          <w:sz w:val="20"/>
        </w:rPr>
        <w:t xml:space="preserve"> организации – </w:t>
      </w:r>
      <w:r>
        <w:rPr>
          <w:color w:val="000000"/>
          <w:sz w:val="20"/>
        </w:rPr>
        <w:t>это логические взаимоотношения уровней управ</w:t>
        <w:softHyphen/>
        <w:t>ления и функциональных областей, построенные в такой форме, которая позволяет наиболее эффективно достигать целей организации. Во всех организациях</w:t>
      </w:r>
      <w:r>
        <w:rPr>
          <w:b/>
          <w:bCs/>
          <w:color w:val="000000"/>
          <w:sz w:val="20"/>
        </w:rPr>
        <w:t xml:space="preserve"> </w:t>
      </w:r>
      <w:r>
        <w:rPr>
          <w:color w:val="000000"/>
          <w:sz w:val="20"/>
        </w:rPr>
        <w:t>имеет место горизонтальное разделение труда по специализированным линиям. Не менее важно и то, как осуществляется вертикальное разделение труда. Число лиц, подчиненных одному руководителю представляет собой сферу контроля. Нет идеальной сферы контроля.</w:t>
      </w:r>
      <w:r>
        <w:rPr>
          <w:color w:val="000000"/>
          <w:sz w:val="20"/>
          <w:u w:val="single"/>
        </w:rPr>
        <w:t>Задачи</w:t>
      </w:r>
      <w:r>
        <w:rPr>
          <w:color w:val="000000"/>
          <w:sz w:val="20"/>
        </w:rPr>
        <w:t xml:space="preserve"> – предписанная работа, которая должна быть выполнена заранее установленным способом в заранее оговоренные сроки. Задачи делятся на три категории: работа с людьми, предметами и инфой.</w:t>
      </w:r>
      <w:r>
        <w:rPr>
          <w:color w:val="000000"/>
          <w:sz w:val="20"/>
          <w:u w:val="single"/>
        </w:rPr>
        <w:t>Технология</w:t>
      </w:r>
      <w:r>
        <w:rPr>
          <w:color w:val="000000"/>
          <w:sz w:val="20"/>
        </w:rPr>
        <w:t xml:space="preserve"> – средство преобразования сырья (будь то люди, инфа, материалы) в искомые продукты и услуги. Задачи и технология тесно связаны м/у собой. Выполнение задачи включает использование конкретной технологии.Вудворд выделял три технологии производства: 1. Единичное производство 2. Массовое или крупносерийное производство 3. Непрерывное произв-во. </w:t>
      </w:r>
      <w:r>
        <w:rPr>
          <w:sz w:val="20"/>
        </w:rPr>
        <w:t xml:space="preserve"> </w:t>
      </w:r>
      <w:r>
        <w:rPr>
          <w:sz w:val="20"/>
          <w:u w:val="single"/>
        </w:rPr>
        <w:t>Люди</w:t>
      </w:r>
      <w:r>
        <w:rPr>
          <w:sz w:val="20"/>
        </w:rPr>
        <w:t xml:space="preserve"> – люди явл-ся центральным фактором в любой модели управления. Есть три аспекта человеческой переменной  в ситуационном подходе к управлению: поведение отдельных людей, поведение людей в группах, характер поведения руководителя, функционирование менеджера и роли лидера. </w:t>
      </w:r>
      <w:r>
        <w:rPr>
          <w:b/>
          <w:i/>
          <w:sz w:val="20"/>
        </w:rPr>
        <w:t xml:space="preserve">Анализ внешней среды </w:t>
      </w:r>
      <w:r>
        <w:rPr>
          <w:sz w:val="20"/>
        </w:rPr>
        <w:t xml:space="preserve"> представляет собой процесс, посредством которого разработки стратегического плана  контролируют внешние по отношению к организации факторы, чтобы определить возможности и угрозы для фирмы. Анализ внешней среды помогает получить важные результаты.  Он дает организации время для прогнозирования возможностей, время для составления плана на случай непредвиденных обстоятельств, время для разработки системы раннего предупреждения на случай возможных угроз и время на разработку стратегий, которые могут предотвратить прежние угрозы в любые выгодные возможности.  Угрозы и возможности, с которыми сталкивается организация, обычно можно выделить в семь областей.  Этими областями являются:  экономика, политика, рынок, технология, конкуренция, международное положение и социальное поведение (рис.2).</w:t>
      </w:r>
    </w:p>
    <w:p>
      <w:pPr>
        <w:pStyle w:val="Header"/>
        <w:tabs>
          <w:tab w:val="clear" w:pos="4153"/>
          <w:tab w:val="clear" w:pos="8306"/>
        </w:tabs>
        <w:spacing w:lineRule="auto" w:line="168"/>
        <w:jc w:val="both"/>
        <w:rPr/>
      </w:pPr>
      <w:r>
        <w:rPr/>
        <w:t>Факторы внешней среды</w:t>
      </w:r>
    </w:p>
    <w:tbl>
      <w:tblPr>
        <w:tblW w:w="5040" w:type="dxa"/>
        <w:jc w:val="left"/>
        <w:tblInd w:w="360" w:type="dxa"/>
        <w:tblLayout w:type="fixed"/>
        <w:tblCellMar>
          <w:top w:w="0" w:type="dxa"/>
          <w:left w:w="108" w:type="dxa"/>
          <w:bottom w:w="0" w:type="dxa"/>
          <w:right w:w="108" w:type="dxa"/>
        </w:tblCellMar>
      </w:tblPr>
      <w:tblGrid>
        <w:gridCol w:w="5040"/>
      </w:tblGrid>
      <w:tr>
        <w:trPr/>
        <w:tc>
          <w:tcPr>
            <w:tcW w:w="5040" w:type="dxa"/>
            <w:tcBorders/>
          </w:tcPr>
          <w:p>
            <w:pPr>
              <w:pStyle w:val="Header"/>
              <w:tabs>
                <w:tab w:val="clear" w:pos="4153"/>
                <w:tab w:val="clear" w:pos="8306"/>
              </w:tabs>
              <w:snapToGrid w:val="false"/>
              <w:spacing w:lineRule="auto" w:line="168"/>
              <w:jc w:val="both"/>
              <w:rPr>
                <w:sz w:val="20"/>
              </w:rPr>
            </w:pPr>
            <w:r>
              <w:rPr>
                <w:sz w:val="20"/>
              </w:rPr>
            </w:r>
          </w:p>
          <w:p>
            <w:pPr>
              <w:pStyle w:val="Header"/>
              <w:tabs>
                <w:tab w:val="clear" w:pos="4153"/>
                <w:tab w:val="clear" w:pos="8306"/>
              </w:tabs>
              <w:spacing w:lineRule="auto" w:line="168"/>
              <w:jc w:val="both"/>
              <w:rPr>
                <w:sz w:val="20"/>
              </w:rPr>
            </w:pPr>
            <w:r>
              <w:rPr>
                <w:sz w:val="20"/>
              </w:rPr>
              <w:t xml:space="preserve">                                             </w:t>
            </w:r>
            <w:r>
              <w:rPr>
                <w:sz w:val="20"/>
              </w:rPr>
              <w:t>Экономические</w:t>
            </w:r>
          </w:p>
          <w:p>
            <w:pPr>
              <w:pStyle w:val="Header"/>
              <w:tabs>
                <w:tab w:val="clear" w:pos="4153"/>
                <w:tab w:val="clear" w:pos="8306"/>
              </w:tabs>
              <w:spacing w:lineRule="auto" w:line="168"/>
              <w:jc w:val="both"/>
              <w:rPr/>
            </w:pPr>
            <w:r>
              <w:rPr>
                <w:sz w:val="20"/>
              </w:rPr>
              <w:t xml:space="preserve">Технологические                           </w:t>
            </w:r>
            <w:r>
              <w:rPr>
                <w:rFonts w:eastAsia="Wingdings" w:cs="Wingdings" w:ascii="Wingdings" w:hAnsi="Wingdings"/>
                <w:sz w:val="20"/>
              </w:rPr>
              <w:t></w:t>
            </w:r>
            <w:r>
              <w:rPr>
                <w:sz w:val="20"/>
              </w:rPr>
              <w:t xml:space="preserve">                                Конкурентные</w:t>
            </w:r>
          </w:p>
          <w:p>
            <w:pPr>
              <w:pStyle w:val="Header"/>
              <w:tabs>
                <w:tab w:val="clear" w:pos="4153"/>
                <w:tab w:val="clear" w:pos="8306"/>
              </w:tabs>
              <w:spacing w:lineRule="auto" w:line="168"/>
              <w:jc w:val="both"/>
              <w:rPr>
                <w:sz w:val="20"/>
              </w:rPr>
            </w:pPr>
            <w:r>
              <w:rPr>
                <w:sz w:val="20"/>
              </w:rPr>
              <mc:AlternateContent>
                <mc:Choice Requires="wps">
                  <w:drawing>
                    <wp:anchor behindDoc="0" distT="0" distB="0" distL="114935" distR="114935" simplePos="0" locked="0" layoutInCell="1" allowOverlap="1" relativeHeight="2">
                      <wp:simplePos x="0" y="0"/>
                      <wp:positionH relativeFrom="column">
                        <wp:posOffset>842645</wp:posOffset>
                      </wp:positionH>
                      <wp:positionV relativeFrom="paragraph">
                        <wp:posOffset>54610</wp:posOffset>
                      </wp:positionV>
                      <wp:extent cx="1146175" cy="158750"/>
                      <wp:effectExtent l="5715" t="5080" r="4445" b="5080"/>
                      <wp:wrapNone/>
                      <wp:docPr id="1" name=""/>
                      <a:graphic xmlns:a="http://schemas.openxmlformats.org/drawingml/2006/main">
                        <a:graphicData uri="http://schemas.microsoft.com/office/word/2010/wordprocessingShape">
                          <wps:wsp>
                            <wps:cNvSpPr/>
                            <wps:spPr>
                              <a:xfrm>
                                <a:off x="0" y="0"/>
                                <a:ext cx="114624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35pt;margin-top:4.3pt;width:90.2pt;height:12.45pt;mso-wrap-style:none;v-text-anchor:middle">
                      <v:fill o:detectmouseclick="t" type="solid" color2="black"/>
                      <v:stroke color="black" weight="9360" joinstyle="miter" endcap="flat"/>
                      <w10:wrap type="none"/>
                    </v:rect>
                  </w:pict>
                </mc:Fallback>
              </mc:AlternateContent>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mc:AlternateContent>
                <mc:Choice Requires="wps">
                  <w:drawing>
                    <wp:anchor behindDoc="0" distT="0" distB="0" distL="114935" distR="114935" simplePos="0" locked="0" layoutInCell="1" allowOverlap="1" relativeHeight="3">
                      <wp:simplePos x="0" y="0"/>
                      <wp:positionH relativeFrom="column">
                        <wp:posOffset>1071245</wp:posOffset>
                      </wp:positionH>
                      <wp:positionV relativeFrom="paragraph">
                        <wp:posOffset>54610</wp:posOffset>
                      </wp:positionV>
                      <wp:extent cx="802005" cy="294640"/>
                      <wp:effectExtent l="0" t="0" r="0" b="0"/>
                      <wp:wrapNone/>
                      <wp:docPr id="2" name="Frame1"/>
                      <a:graphic xmlns:a="http://schemas.openxmlformats.org/drawingml/2006/main">
                        <a:graphicData uri="http://schemas.microsoft.com/office/word/2010/wordprocessingShape">
                          <wps:wsp>
                            <wps:cNvSpPr txBox="1"/>
                            <wps:spPr>
                              <a:xfrm>
                                <a:off x="0" y="0"/>
                                <a:ext cx="802005" cy="294640"/>
                              </a:xfrm>
                              <a:prstGeom prst="rect"/>
                              <a:solidFill>
                                <a:srgbClr val="FFFFFF">
                                  <a:alpha val="0"/>
                                </a:srgbClr>
                              </a:solidFill>
                            </wps:spPr>
                            <wps:txbx>
                              <w:txbxContent>
                                <w:p>
                                  <w:pPr>
                                    <w:pStyle w:val="Normal"/>
                                    <w:rPr>
                                      <w:sz w:val="14"/>
                                      <w:szCs w:val="14"/>
                                    </w:rPr>
                                  </w:pPr>
                                  <w:r>
                                    <w:rPr>
                                      <w:sz w:val="14"/>
                                      <w:szCs w:val="14"/>
                                    </w:rPr>
                                    <w:t>Организация</w:t>
                                  </w:r>
                                </w:p>
                              </w:txbxContent>
                            </wps:txbx>
                            <wps:bodyPr anchor="t" lIns="92075" tIns="46355" rIns="92075" bIns="46355">
                              <a:noAutofit/>
                            </wps:bodyPr>
                          </wps:wsp>
                        </a:graphicData>
                      </a:graphic>
                    </wp:anchor>
                  </w:drawing>
                </mc:Choice>
                <mc:Fallback>
                  <w:pict>
                    <v:rect fillcolor="#FFFFFF" style="position:absolute;rotation:-0;width:63.15pt;height:23.2pt;mso-wrap-distance-left:9.05pt;mso-wrap-distance-right:9.05pt;mso-wrap-distance-top:0pt;mso-wrap-distance-bottom:0pt;margin-top:4.3pt;mso-position-vertical-relative:text;margin-left:84.35pt;mso-position-horizontal-relative:text">
                      <v:fill opacity="0f"/>
                      <v:textbox inset="0.100694444444444in,0.0506944444444444in,0.100694444444444in,0.0506944444444444in">
                        <w:txbxContent>
                          <w:p>
                            <w:pPr>
                              <w:pStyle w:val="Normal"/>
                              <w:rPr>
                                <w:sz w:val="14"/>
                                <w:szCs w:val="14"/>
                              </w:rPr>
                            </w:pPr>
                            <w:r>
                              <w:rPr>
                                <w:sz w:val="14"/>
                                <w:szCs w:val="14"/>
                              </w:rPr>
                              <w:t>Организация</w:t>
                            </w:r>
                          </w:p>
                        </w:txbxContent>
                      </v:textbox>
                      <w10:wrap type="none"/>
                    </v:rect>
                  </w:pict>
                </mc:Fallback>
              </mc:AlternateContent>
            </w:r>
          </w:p>
          <w:p>
            <w:pPr>
              <w:pStyle w:val="Header"/>
              <w:tabs>
                <w:tab w:val="clear" w:pos="4153"/>
                <w:tab w:val="clear" w:pos="8306"/>
              </w:tabs>
              <w:spacing w:lineRule="auto" w:line="168"/>
              <w:jc w:val="both"/>
              <w:rPr>
                <w:sz w:val="20"/>
              </w:rPr>
            </w:pPr>
            <w:r>
              <w:rPr>
                <w:sz w:val="20"/>
              </w:rPr>
            </w:r>
          </w:p>
          <w:p>
            <w:pPr>
              <w:pStyle w:val="Header"/>
              <w:tabs>
                <w:tab w:val="clear" w:pos="4153"/>
                <w:tab w:val="clear" w:pos="8306"/>
              </w:tabs>
              <w:spacing w:lineRule="auto" w:line="168"/>
              <w:jc w:val="both"/>
              <w:rPr>
                <w:sz w:val="20"/>
              </w:rPr>
            </w:pPr>
            <w:r>
              <w:rPr>
                <w:sz w:val="20"/>
              </w:rPr>
            </w:r>
          </w:p>
          <w:p>
            <w:pPr>
              <w:pStyle w:val="Header"/>
              <w:tabs>
                <w:tab w:val="clear" w:pos="4153"/>
                <w:tab w:val="clear" w:pos="8306"/>
              </w:tabs>
              <w:spacing w:lineRule="auto" w:line="168"/>
              <w:jc w:val="both"/>
              <w:rPr>
                <w:sz w:val="20"/>
              </w:rPr>
            </w:pP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p>
          <w:p>
            <w:pPr>
              <w:pStyle w:val="Header"/>
              <w:tabs>
                <w:tab w:val="clear" w:pos="4153"/>
                <w:tab w:val="clear" w:pos="8306"/>
              </w:tabs>
              <w:spacing w:lineRule="auto" w:line="168"/>
              <w:jc w:val="both"/>
              <w:rPr/>
            </w:pPr>
            <w:r>
              <w:rPr>
                <w:sz w:val="20"/>
              </w:rPr>
              <w:t xml:space="preserve">Международные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Социальные</w:t>
            </w:r>
          </w:p>
          <w:p>
            <w:pPr>
              <w:pStyle w:val="Header"/>
              <w:tabs>
                <w:tab w:val="clear" w:pos="4153"/>
                <w:tab w:val="clear" w:pos="8306"/>
              </w:tabs>
              <w:spacing w:lineRule="auto" w:line="168"/>
              <w:jc w:val="both"/>
              <w:rPr>
                <w:sz w:val="20"/>
              </w:rPr>
            </w:pPr>
            <w:r>
              <w:rPr>
                <w:sz w:val="20"/>
              </w:rPr>
              <w:t xml:space="preserve">                                   </w:t>
            </w:r>
            <w:r>
              <w:rPr>
                <w:sz w:val="20"/>
              </w:rPr>
              <w:t>Рыночные            Политические</w:t>
            </w:r>
          </w:p>
        </w:tc>
      </w:tr>
      <w:tr>
        <w:trPr/>
        <w:tc>
          <w:tcPr>
            <w:tcW w:w="5040" w:type="dxa"/>
            <w:tcBorders/>
          </w:tcPr>
          <w:p>
            <w:pPr>
              <w:pStyle w:val="Header"/>
              <w:tabs>
                <w:tab w:val="clear" w:pos="4153"/>
                <w:tab w:val="clear" w:pos="8306"/>
              </w:tabs>
              <w:snapToGrid w:val="false"/>
              <w:spacing w:lineRule="auto" w:line="168"/>
              <w:jc w:val="both"/>
              <w:rPr>
                <w:sz w:val="20"/>
                <w:szCs w:val="20"/>
              </w:rPr>
            </w:pPr>
            <w:r>
              <w:rPr>
                <w:sz w:val="20"/>
                <w:szCs w:val="20"/>
              </w:rPr>
            </w:r>
          </w:p>
        </w:tc>
      </w:tr>
    </w:tbl>
    <w:p>
      <w:pPr>
        <w:pStyle w:val="Header"/>
        <w:tabs>
          <w:tab w:val="clear" w:pos="4153"/>
          <w:tab w:val="clear" w:pos="8306"/>
        </w:tabs>
        <w:spacing w:lineRule="auto" w:line="168"/>
        <w:jc w:val="both"/>
        <w:rPr/>
      </w:pPr>
      <w:r>
        <w:rPr>
          <w:b/>
          <w:sz w:val="20"/>
          <w:u w:val="single"/>
        </w:rPr>
        <w:t>Экономические факторы</w:t>
      </w:r>
      <w:r>
        <w:rPr>
          <w:sz w:val="20"/>
        </w:rPr>
        <w:t xml:space="preserve">   Текущее и прогнозируемое состояние экономики может иметь драматическое влияние на цели организации.  Некоторые факторы в экономической окружающей среде должны постоянно диагностироваться и оцениваться. </w:t>
      </w:r>
    </w:p>
    <w:p>
      <w:pPr>
        <w:pStyle w:val="Header"/>
        <w:tabs>
          <w:tab w:val="clear" w:pos="4153"/>
          <w:tab w:val="clear" w:pos="8306"/>
        </w:tabs>
        <w:spacing w:lineRule="auto" w:line="168"/>
        <w:jc w:val="both"/>
        <w:rPr/>
      </w:pPr>
      <w:r>
        <w:rPr>
          <w:b/>
          <w:sz w:val="20"/>
          <w:u w:val="single"/>
        </w:rPr>
        <w:t>Политические факторы</w:t>
      </w:r>
      <w:r>
        <w:rPr>
          <w:sz w:val="20"/>
        </w:rPr>
        <w:t xml:space="preserve">  Активное участие лидеров бизнеса и предпринимательских фирм в политическом процессе является четким указанием на важность государственной политики для организации. </w:t>
      </w:r>
    </w:p>
    <w:p>
      <w:pPr>
        <w:pStyle w:val="Header"/>
        <w:tabs>
          <w:tab w:val="clear" w:pos="4153"/>
          <w:tab w:val="clear" w:pos="8306"/>
        </w:tabs>
        <w:spacing w:lineRule="auto" w:line="168"/>
        <w:jc w:val="both"/>
        <w:rPr/>
      </w:pPr>
      <w:r>
        <w:rPr>
          <w:b/>
          <w:sz w:val="20"/>
          <w:u w:val="single"/>
        </w:rPr>
        <w:t>Рыночные факторы</w:t>
      </w:r>
      <w:r>
        <w:rPr>
          <w:sz w:val="20"/>
        </w:rPr>
        <w:t xml:space="preserve"> Изменчивая рыночная внешняя среда представляет собой область постоянного беспокойства для организаций.  В анализ рыночной внешней среды входят многочисленные факторы, которые могут оказать непосредственное на успехи и провалы организации. </w:t>
      </w:r>
    </w:p>
    <w:p>
      <w:pPr>
        <w:pStyle w:val="Header"/>
        <w:tabs>
          <w:tab w:val="clear" w:pos="4153"/>
          <w:tab w:val="clear" w:pos="8306"/>
        </w:tabs>
        <w:spacing w:lineRule="auto" w:line="168"/>
        <w:jc w:val="both"/>
        <w:rPr/>
      </w:pPr>
      <w:r>
        <w:rPr>
          <w:b/>
          <w:sz w:val="20"/>
          <w:u w:val="single"/>
        </w:rPr>
        <w:t xml:space="preserve">Технологические факторы </w:t>
      </w:r>
      <w:r>
        <w:rPr>
          <w:sz w:val="20"/>
        </w:rPr>
        <w:t xml:space="preserve">Изменения в технологической внешней среде могут поставить организацию в безнадежное, проигрышное конкурентное положение.  Анализ технологической внешней среды может по меньшей мере учитывать изменения в технологии производства, применение ЭВМ в проектировании и предоставлении товаров и услуг или успехи в технологии средств связи. </w:t>
      </w:r>
    </w:p>
    <w:p>
      <w:pPr>
        <w:pStyle w:val="Header"/>
        <w:tabs>
          <w:tab w:val="clear" w:pos="4153"/>
          <w:tab w:val="clear" w:pos="8306"/>
        </w:tabs>
        <w:spacing w:lineRule="auto" w:line="168"/>
        <w:jc w:val="both"/>
        <w:rPr/>
      </w:pPr>
      <w:r>
        <w:rPr>
          <w:b/>
          <w:sz w:val="20"/>
          <w:u w:val="single"/>
        </w:rPr>
        <w:t xml:space="preserve">Международные факторы </w:t>
      </w:r>
      <w:r>
        <w:rPr>
          <w:sz w:val="20"/>
        </w:rPr>
        <w:t>Большинство крупных фирм и тысячи мелких компаний действуют на международном рынке.  Руководство сегодня должно постоянно контролировать и оценивать изменения  в этой более широкой среде.  Угрозы и возможности могут возникнуть в результате легкости доступа к сырьевым материалам, деятельности иностранных картелей, изменений валютного курса и политических решений в странах, выступающих в роли инвестиционных объектов или рынков.</w:t>
      </w:r>
    </w:p>
    <w:p>
      <w:pPr>
        <w:pStyle w:val="Header"/>
        <w:tabs>
          <w:tab w:val="clear" w:pos="4153"/>
          <w:tab w:val="clear" w:pos="8306"/>
        </w:tabs>
        <w:spacing w:lineRule="auto" w:line="168"/>
        <w:jc w:val="both"/>
        <w:rPr>
          <w:sz w:val="20"/>
        </w:rPr>
      </w:pPr>
      <w:r>
        <w:rPr>
          <w:b/>
          <w:sz w:val="20"/>
          <w:u w:val="single"/>
        </w:rPr>
        <w:t>Факторы конкуренции</w:t>
      </w:r>
    </w:p>
    <w:p>
      <w:pPr>
        <w:pStyle w:val="Header"/>
        <w:tabs>
          <w:tab w:val="clear" w:pos="4153"/>
          <w:tab w:val="clear" w:pos="8306"/>
        </w:tabs>
        <w:spacing w:lineRule="auto" w:line="168"/>
        <w:jc w:val="both"/>
        <w:rPr/>
      </w:pPr>
      <w:r>
        <w:rPr>
          <w:sz w:val="20"/>
        </w:rPr>
        <w:t xml:space="preserve">           </w:t>
      </w:r>
      <w:r>
        <w:rPr>
          <w:sz w:val="20"/>
        </w:rPr>
        <w:t>Ни одна организация не может себе позволить игнорировать фактические и возможные реакции своих конкурентов. В анализе конкурентов присутствует четыре диагностических элемента:</w:t>
      </w:r>
    </w:p>
    <w:p>
      <w:pPr>
        <w:pStyle w:val="Header"/>
        <w:numPr>
          <w:ilvl w:val="0"/>
          <w:numId w:val="3"/>
        </w:numPr>
        <w:tabs>
          <w:tab w:val="clear" w:pos="4153"/>
          <w:tab w:val="clear" w:pos="8306"/>
        </w:tabs>
        <w:spacing w:lineRule="auto" w:line="168"/>
        <w:ind w:left="0" w:hanging="0"/>
        <w:jc w:val="both"/>
        <w:rPr/>
      </w:pPr>
      <w:r>
        <w:rPr>
          <w:sz w:val="20"/>
        </w:rPr>
        <w:t>Анализ будущих целей конкурента;</w:t>
      </w:r>
    </w:p>
    <w:p>
      <w:pPr>
        <w:pStyle w:val="Header"/>
        <w:numPr>
          <w:ilvl w:val="0"/>
          <w:numId w:val="3"/>
        </w:numPr>
        <w:tabs>
          <w:tab w:val="clear" w:pos="4153"/>
          <w:tab w:val="clear" w:pos="8306"/>
        </w:tabs>
        <w:spacing w:lineRule="auto" w:line="168"/>
        <w:ind w:left="0" w:hanging="0"/>
        <w:jc w:val="both"/>
        <w:rPr>
          <w:sz w:val="20"/>
        </w:rPr>
      </w:pPr>
      <w:r>
        <w:rPr>
          <w:sz w:val="20"/>
        </w:rPr>
        <w:t>Оценка текущей стратегии конкурента;</w:t>
      </w:r>
    </w:p>
    <w:p>
      <w:pPr>
        <w:pStyle w:val="Header"/>
        <w:numPr>
          <w:ilvl w:val="0"/>
          <w:numId w:val="3"/>
        </w:numPr>
        <w:tabs>
          <w:tab w:val="clear" w:pos="4153"/>
          <w:tab w:val="clear" w:pos="8306"/>
        </w:tabs>
        <w:spacing w:lineRule="auto" w:line="168"/>
        <w:ind w:left="0" w:hanging="0"/>
        <w:jc w:val="both"/>
        <w:rPr/>
      </w:pPr>
      <w:r>
        <w:rPr>
          <w:sz w:val="20"/>
        </w:rPr>
        <w:t>Отбор предпосылок в отношении конкурентов в отрасли, в которой функционируют данные компании;</w:t>
      </w:r>
    </w:p>
    <w:p>
      <w:pPr>
        <w:pStyle w:val="Header"/>
        <w:numPr>
          <w:ilvl w:val="0"/>
          <w:numId w:val="3"/>
        </w:numPr>
        <w:tabs>
          <w:tab w:val="clear" w:pos="4153"/>
          <w:tab w:val="clear" w:pos="8306"/>
        </w:tabs>
        <w:spacing w:lineRule="auto" w:line="168"/>
        <w:ind w:left="0" w:hanging="0"/>
        <w:jc w:val="both"/>
        <w:rPr/>
      </w:pPr>
      <w:r>
        <w:rPr>
          <w:sz w:val="20"/>
        </w:rPr>
        <w:t>Углубленное изучение  сильных и слабых сторон конкурентов.</w:t>
      </w:r>
    </w:p>
    <w:p>
      <w:pPr>
        <w:pStyle w:val="Header"/>
        <w:tabs>
          <w:tab w:val="clear" w:pos="4153"/>
          <w:tab w:val="clear" w:pos="8306"/>
        </w:tabs>
        <w:spacing w:lineRule="auto" w:line="168"/>
        <w:jc w:val="both"/>
        <w:rPr/>
      </w:pPr>
      <w:r>
        <w:rPr>
          <w:sz w:val="20"/>
        </w:rPr>
        <w:t xml:space="preserve">            </w:t>
      </w:r>
      <w:r>
        <w:rPr>
          <w:sz w:val="20"/>
        </w:rPr>
        <w:t>Для более тщательного исследования руководством этих элементов, нужно ответить на четыре простых вопроса:</w:t>
      </w:r>
    </w:p>
    <w:p>
      <w:pPr>
        <w:pStyle w:val="Header"/>
        <w:numPr>
          <w:ilvl w:val="0"/>
          <w:numId w:val="2"/>
        </w:numPr>
        <w:tabs>
          <w:tab w:val="clear" w:pos="4153"/>
          <w:tab w:val="clear" w:pos="8306"/>
        </w:tabs>
        <w:spacing w:lineRule="auto" w:line="168"/>
        <w:ind w:left="0" w:hanging="0"/>
        <w:jc w:val="both"/>
        <w:rPr/>
      </w:pPr>
      <w:r>
        <w:rPr>
          <w:sz w:val="20"/>
        </w:rPr>
        <w:t>Удовлетворен ли клиент своим настоящим положением?</w:t>
      </w:r>
    </w:p>
    <w:p>
      <w:pPr>
        <w:pStyle w:val="Header"/>
        <w:numPr>
          <w:ilvl w:val="0"/>
          <w:numId w:val="2"/>
        </w:numPr>
        <w:tabs>
          <w:tab w:val="clear" w:pos="4153"/>
          <w:tab w:val="clear" w:pos="8306"/>
        </w:tabs>
        <w:spacing w:lineRule="auto" w:line="168"/>
        <w:ind w:left="0" w:hanging="0"/>
        <w:jc w:val="both"/>
        <w:rPr/>
      </w:pPr>
      <w:r>
        <w:rPr>
          <w:sz w:val="20"/>
        </w:rPr>
        <w:t>Какие вероятные шаги или изменения в стратегии предпримет конкурент?</w:t>
      </w:r>
    </w:p>
    <w:p>
      <w:pPr>
        <w:pStyle w:val="Header"/>
        <w:numPr>
          <w:ilvl w:val="0"/>
          <w:numId w:val="2"/>
        </w:numPr>
        <w:tabs>
          <w:tab w:val="clear" w:pos="4153"/>
          <w:tab w:val="clear" w:pos="8306"/>
        </w:tabs>
        <w:spacing w:lineRule="auto" w:line="168"/>
        <w:ind w:left="0" w:hanging="0"/>
        <w:jc w:val="both"/>
        <w:rPr>
          <w:sz w:val="20"/>
        </w:rPr>
      </w:pPr>
      <w:r>
        <w:rPr>
          <w:sz w:val="20"/>
        </w:rPr>
        <w:t>В чем уязвимость конкурента?</w:t>
      </w:r>
    </w:p>
    <w:p>
      <w:pPr>
        <w:pStyle w:val="Header"/>
        <w:numPr>
          <w:ilvl w:val="0"/>
          <w:numId w:val="2"/>
        </w:numPr>
        <w:tabs>
          <w:tab w:val="clear" w:pos="4153"/>
          <w:tab w:val="clear" w:pos="8306"/>
        </w:tabs>
        <w:spacing w:lineRule="auto" w:line="168"/>
        <w:ind w:left="0" w:hanging="0"/>
        <w:jc w:val="both"/>
        <w:rPr/>
      </w:pPr>
      <w:r>
        <w:rPr>
          <w:sz w:val="20"/>
        </w:rPr>
        <w:t>Что может спровоцировать самые крупные и наиболее эффективные ответные меры со стороны конкурента?</w:t>
      </w:r>
    </w:p>
    <w:p>
      <w:pPr>
        <w:pStyle w:val="Header"/>
        <w:tabs>
          <w:tab w:val="clear" w:pos="4153"/>
          <w:tab w:val="clear" w:pos="8306"/>
        </w:tabs>
        <w:spacing w:lineRule="auto" w:line="168"/>
        <w:jc w:val="both"/>
        <w:rPr>
          <w:b/>
          <w:b/>
          <w:sz w:val="20"/>
          <w:u w:val="single"/>
        </w:rPr>
      </w:pPr>
      <w:r>
        <w:rPr>
          <w:b/>
          <w:sz w:val="20"/>
          <w:u w:val="single"/>
        </w:rPr>
        <w:t>Факторы социального поведения</w:t>
      </w:r>
    </w:p>
    <w:p>
      <w:pPr>
        <w:pStyle w:val="Header"/>
        <w:tabs>
          <w:tab w:val="clear" w:pos="4153"/>
          <w:tab w:val="clear" w:pos="8306"/>
        </w:tabs>
        <w:spacing w:lineRule="auto" w:line="168"/>
        <w:jc w:val="both"/>
        <w:rPr/>
      </w:pPr>
      <w:r>
        <w:rPr>
          <w:sz w:val="20"/>
        </w:rPr>
        <w:t xml:space="preserve">           </w:t>
      </w:r>
      <w:r>
        <w:rPr>
          <w:sz w:val="20"/>
        </w:rPr>
        <w:t xml:space="preserve">Эти факторы включают меняющиеся ожидания, отношения и права общества.  К некоторым, важным в настоящее время факторам, относятся преобладающие в обществе чувства по отношению к предпринимательству, роль женщин и национальных меньшинств в обществе, изменения социальных установок менеджеров в защиту интересов потребителей. </w:t>
      </w:r>
    </w:p>
    <w:p>
      <w:pPr>
        <w:pStyle w:val="TextBody"/>
        <w:spacing w:lineRule="auto" w:line="168" w:before="0" w:after="0"/>
        <w:jc w:val="both"/>
        <w:rPr>
          <w:sz w:val="20"/>
          <w:szCs w:val="20"/>
        </w:rPr>
      </w:pPr>
      <w:r>
        <w:rPr>
          <w:sz w:val="20"/>
          <w:szCs w:val="20"/>
        </w:rPr>
      </w:r>
    </w:p>
    <w:p>
      <w:pPr>
        <w:pStyle w:val="Normal"/>
        <w:spacing w:lineRule="auto" w:line="168"/>
        <w:jc w:val="both"/>
        <w:rPr>
          <w:sz w:val="20"/>
          <w:szCs w:val="20"/>
        </w:rPr>
      </w:pPr>
      <w:r>
        <w:rPr>
          <w:sz w:val="20"/>
          <w:szCs w:val="20"/>
        </w:rPr>
        <w:t xml:space="preserve">  </w:t>
      </w:r>
    </w:p>
    <w:p>
      <w:pPr>
        <w:pStyle w:val="Normal"/>
        <w:spacing w:lineRule="auto" w:line="168"/>
        <w:jc w:val="both"/>
        <w:rPr>
          <w:sz w:val="20"/>
          <w:szCs w:val="20"/>
        </w:rPr>
      </w:pPr>
      <w:r>
        <w:rPr>
          <w:sz w:val="20"/>
          <w:szCs w:val="20"/>
        </w:rPr>
      </w:r>
    </w:p>
    <w:p>
      <w:pPr>
        <w:pStyle w:val="Normal"/>
        <w:spacing w:lineRule="auto" w:line="168"/>
        <w:jc w:val="both"/>
        <w:rPr/>
      </w:pPr>
      <w:r>
        <w:rPr>
          <w:b/>
          <w:bCs/>
          <w:sz w:val="20"/>
          <w:szCs w:val="20"/>
        </w:rPr>
        <w:t xml:space="preserve">№ </w:t>
      </w:r>
      <w:r>
        <w:rPr>
          <w:b/>
          <w:bCs/>
          <w:sz w:val="20"/>
          <w:szCs w:val="20"/>
        </w:rPr>
        <w:t>4.</w:t>
      </w:r>
      <w:r>
        <w:rPr>
          <w:b/>
          <w:sz w:val="20"/>
          <w:szCs w:val="20"/>
        </w:rPr>
        <w:t xml:space="preserve"> Организационные стр-ры упр-ния. Этапы орг. Проектирования. Департаментализация. Механич. И органич. Типы орг-ций. Новое в типах орг- ций.</w:t>
      </w:r>
      <w:r>
        <w:rPr>
          <w:sz w:val="20"/>
          <w:szCs w:val="20"/>
        </w:rPr>
        <w:t xml:space="preserve"> Орг.стр-ра упр-я-сов-ть уровней и звеньев упр.деят-ти в единстве с их функц-ми областями, распол-ми в строгой соподчиненности и обесп-ми взаимосвязь м/у управляющей и управляемой с-ми для эф-го достиж.целей.Ориен-на на устан-е четких взаимодействий м/у отд.подразд-ми с-мы упр-я, распределением м/у ними прав, обяз.и ответст-ти.</w:t>
      </w:r>
      <w:r>
        <w:rPr>
          <w:bCs/>
          <w:sz w:val="20"/>
          <w:szCs w:val="20"/>
        </w:rPr>
        <w:t xml:space="preserve">Сущ-ет 2 осн.вида: линейная и функциональная структуры ( все остальные – подвиды этих двух).1. </w:t>
      </w:r>
      <w:r>
        <w:rPr>
          <w:bCs/>
          <w:iCs/>
          <w:sz w:val="20"/>
          <w:szCs w:val="20"/>
          <w:u w:val="single"/>
        </w:rPr>
        <w:t>Лиин.стр-ра</w:t>
      </w:r>
      <w:r>
        <w:rPr>
          <w:bCs/>
          <w:sz w:val="20"/>
          <w:szCs w:val="20"/>
        </w:rPr>
        <w:t xml:space="preserve"> – сис-ма упр-ния с единоначалием на всех уровнях. Пр-п построения – верт.иерархия. Преим.: эф-ное исп-ние централ аппарата упр-я,повыш.контроль, централизация и координация управл действий  и увязка интересов управл подразд-й.Недост.: повышение времени управл решений, малая инициатива на подчиненных уровнях упр-ния, задержка роста квалификации мен-ров</w:t>
      </w:r>
      <w:r>
        <w:rPr>
          <w:bCs/>
          <w:iCs/>
          <w:sz w:val="20"/>
          <w:szCs w:val="20"/>
          <w:u w:val="single"/>
        </w:rPr>
        <w:t>.2. Лиин.-штабная стр-ра</w:t>
      </w:r>
      <w:r>
        <w:rPr>
          <w:bCs/>
          <w:sz w:val="20"/>
          <w:szCs w:val="20"/>
        </w:rPr>
        <w:t>–лин.стр-ра,дополненная специф.подразд-ми по подготовке упр.реш-ий(не имеют нижестоящих уровней упр-ния, они не принимают решения, а делают анализ вариантов и последствий решений для конкретного рук-ля).Штабной аппарат: консультативный,обслуживающий, личный аппарат(секретари).Преим.: более глубокая и осмысленная подготовка упр.реш.;освобождение лин.мен-ров от чрезм.загрузки; возм-ть прив-я спец-тов и экспер</w:t>
        <w:softHyphen/>
        <w:t>тов в опр областях. Недост.: недостаточно четкая ответств.,т.к.гото</w:t>
        <w:softHyphen/>
        <w:t>вящий реш-е не участвует в его реал-и; тенденция к чрезмерной централизации; сохранение высоких требований к высшему руко</w:t>
        <w:softHyphen/>
        <w:t xml:space="preserve">водству, принимающему реш-я. </w:t>
      </w:r>
      <w:r>
        <w:rPr>
          <w:bCs/>
          <w:iCs/>
          <w:sz w:val="20"/>
          <w:szCs w:val="20"/>
          <w:u w:val="single"/>
        </w:rPr>
        <w:t>3. Функц.стр-ра</w:t>
      </w:r>
      <w:r>
        <w:rPr>
          <w:bCs/>
          <w:sz w:val="20"/>
          <w:szCs w:val="20"/>
        </w:rPr>
        <w:t xml:space="preserve"> – баз.на подчин-ти по областям управл деят-ти. Каждый раб-к имеет право давать указания по вопросам, входящим в его компетенцию. Преим.: эф-ть упр-ния  вза счет выс.специализации перс-ла, централ контроль за стратег решениями, освобождение лин. Мен-ов от реш-я многих спец. вопросов и расширение их воз</w:t>
        <w:softHyphen/>
        <w:t xml:space="preserve">м-ей по операт.упр-ю произ-вом; деференциация и делегирование текущих управл решений.Недост.:трудности координации подразделений, узкая специализация перс-а,огранич.возм-ть для разв-я мен-ров. </w:t>
      </w:r>
      <w:r>
        <w:rPr>
          <w:bCs/>
          <w:iCs/>
          <w:sz w:val="20"/>
          <w:szCs w:val="20"/>
          <w:u w:val="single"/>
        </w:rPr>
        <w:t xml:space="preserve">4. Дивизионая  стр-ра </w:t>
      </w:r>
      <w:r>
        <w:rPr>
          <w:bCs/>
          <w:sz w:val="20"/>
          <w:szCs w:val="20"/>
        </w:rPr>
        <w:t>– разделение орг-ции на Эл-ты и блоки по видам Т/У,группам показ-ей или географ регионам. П/п фактически функц-ет как сов-ть нескольких субпред-тий. Преим.: операт.реагир-е на изменение внеш условий, сближение стратег и текущих задач в произв структурах, ответ-ть в принятии реш-й, хор.усл.для роста генерал менеджеров,выс. степень координации в рамках одного дивизиона.Недост.:внутр конкуренция за рес-сы  и за квалиф управл перс-л, сложность разделения расходов,трудность соглас-я интересов власти  и стратег целей, различия в квалификации управл перс-ла в однотипных подразд-ях.5.</w:t>
      </w:r>
      <w:r>
        <w:rPr>
          <w:bCs/>
          <w:iCs/>
          <w:sz w:val="20"/>
          <w:szCs w:val="20"/>
          <w:u w:val="single"/>
        </w:rPr>
        <w:t>Стр-ра единого стратег бизнеса</w:t>
      </w:r>
      <w:r>
        <w:rPr>
          <w:bCs/>
          <w:sz w:val="20"/>
          <w:szCs w:val="20"/>
        </w:rPr>
        <w:t xml:space="preserve">- концентрация в произ структурах  только линейных управл подразделений, необ-мых для обеспечения текущей произв деят-ти. </w:t>
      </w:r>
      <w:r>
        <w:rPr>
          <w:bCs/>
          <w:iCs/>
          <w:sz w:val="20"/>
          <w:szCs w:val="20"/>
          <w:u w:val="single"/>
        </w:rPr>
        <w:t>6. Матрич.стр-ра</w:t>
      </w:r>
      <w:r>
        <w:rPr>
          <w:bCs/>
          <w:sz w:val="20"/>
          <w:szCs w:val="20"/>
        </w:rPr>
        <w:t xml:space="preserve"> – создана на основании предыдущих двух. Для каждого управл подразделения вводится 2 рук-ля: один по произв профилю, второй – по функциональному. Преимущества: гибкое исп-ние огранич рес-сов, оперативность при адаптации к внеш условиям, высокий уровень квалификации менеджеров. Недостатки: сложность.</w:t>
      </w:r>
      <w:r>
        <w:rPr>
          <w:sz w:val="20"/>
          <w:szCs w:val="20"/>
        </w:rPr>
        <w:t xml:space="preserve"> </w:t>
      </w:r>
      <w:r>
        <w:rPr>
          <w:b/>
          <w:sz w:val="20"/>
          <w:szCs w:val="20"/>
        </w:rPr>
        <w:t>Этапы орг.проектир-я</w:t>
      </w:r>
      <w:r>
        <w:rPr>
          <w:sz w:val="20"/>
          <w:szCs w:val="20"/>
        </w:rPr>
        <w:t>:1.осущ-е деления орг-ии по гориз-ли на шир.блоки,соотв-щие важ.напр-ям деят-ти орг-ии.2.устан-е соот-я полномочий разл.долж-тей.3.опред-е долж.обяз-тей и поруч-е их вып-я конкр.лицам.</w:t>
      </w:r>
      <w:r>
        <w:rPr>
          <w:b/>
          <w:sz w:val="20"/>
          <w:szCs w:val="20"/>
        </w:rPr>
        <w:t>Департаментализация</w:t>
      </w:r>
      <w:r>
        <w:rPr>
          <w:sz w:val="20"/>
          <w:szCs w:val="20"/>
        </w:rPr>
        <w:t xml:space="preserve">-процесс деления орг-ции на отд.блоки,сектора,отделы,отделения.Наряду с организационными структурами управления выделяют структуры управления, различающиеся характером и содержанием управленческой деятельности. Так, в частности, в некоторых организациях и учреждениях функционирует </w:t>
      </w:r>
      <w:r>
        <w:rPr>
          <w:b/>
          <w:sz w:val="20"/>
          <w:szCs w:val="20"/>
        </w:rPr>
        <w:t>механическая стр-ра</w:t>
      </w:r>
      <w:r>
        <w:rPr>
          <w:sz w:val="20"/>
          <w:szCs w:val="20"/>
        </w:rPr>
        <w:t xml:space="preserve"> управления, при которой управленческое воздействие на подчиненных сотрудников осуществляется традиционно-бюрократическими методами, а инновационные приемы управленческой деятельности и изменения в окружающей среде в расчет не принимаются. Совершенно иной характер имеет </w:t>
      </w:r>
      <w:r>
        <w:rPr>
          <w:b/>
          <w:sz w:val="20"/>
          <w:szCs w:val="20"/>
        </w:rPr>
        <w:t>адаптивная стр-ра</w:t>
      </w:r>
      <w:r>
        <w:rPr>
          <w:sz w:val="20"/>
          <w:szCs w:val="20"/>
        </w:rPr>
        <w:t xml:space="preserve"> управления, позволяющая гибко реагировать на изменения в окружающей среде и принимающая в расчет все инновационные приемы управленческой деятельности. </w:t>
      </w:r>
      <w:r>
        <w:rPr>
          <w:b/>
          <w:sz w:val="20"/>
          <w:szCs w:val="20"/>
        </w:rPr>
        <w:t>Новое в типах организации.</w:t>
      </w:r>
      <w:r>
        <w:rPr>
          <w:sz w:val="20"/>
          <w:szCs w:val="20"/>
        </w:rPr>
        <w:t xml:space="preserve"> В последней четверти XX века человечество вступило в новую стадию своего развития - стадию построения информационного общества. Зародившееся еще в 20-е гг. в недрах индустриального общества, оно дало свои первые ростки в 40-е гг., а в 50-е гг. стали говорить о наступлении информационной экономики и превращении информации в важнейший товар. В 60-е гг. появились предсказания о превращении индустриального общества в информационное. В начале 80-х гг. наиболее развитые страны уже поднялись на его первую ступень. Согласно типологии цивилизаций А. Тофлера, данной им в «Третьей волне», происходящей на наших глазах социотехнологической революцией, является информационно-компьютерная революция,  соответствующим ей типом цивилизации - информационное общество. При формировании нового общества претерпевают радикальные изменения материальное производство, мировоззрение, быт и образование, искусство и культура. Меняются не только формы, но  содержание деятельности. В данном контексте важно понять те новые требования, которые предъявляет информационное общество к проектированию организации, к объединению или разделению работ в ней. Если в доинформационном обществе действует принцип «каждый должен знать/уметь столько, чтобы в сумме все знали/умели все», то  информационном обществе действует принцип: «каждый должен знать/уметь столько обо всем, чтобы быть независимым в своем взаимодействии с другими».С начала 80-х гг. в развитых странах деловая среда под влиянием информационного общества претерпела значительные изменения. Следующие факторы определяют уровень «информационности» внеорганизационного окружения: любой индивид или организованная группа могут в любом месте и в любое время свободно иметь доступ через автоматизированные системы связи к любой необходимой для них информации; любой индивид или организованная группа умеют использовать современную информационную технологию для решения стоящих перед ними проблем: любой индивид, организованная группа и общество в целом имеют необходимые технические средства, инфраструктуру и социальную базу для производства  воспроизводства требуемой информации. Прогресс информатики разрушил замкнутость организаций и сделал малоэффективными те из них, которые использовали структуры, обеспечивающие это качество (механистические, корпоративные) ! Одним из важных последствий этого явилось существенное сближение производителя с потребителем. А это, в свою очередь, заставило производителя еще более оперативно реагировать на изменения  требованиях потребителя и еще более качественно удовлетворять потребности последнего. Резко возросла взаимозависимость и взаимодействие между производителями и потребителями на рынке. Конкретный рынок, в дополнение к конкретному потребителю, стал во многом определять структуру организации. В складывающихся условиях в конкурентной борьбе мог победить тот, кто наиболее эффективным образом приспосабливал свою организацию к новым требованиям внешнего окружения, формируемого информационным обществом. В последнее время в литературе рассматриваются различные новые типы организаций, успешно действующих в «информационной» среде. Ниже будут описаны организации такого рода: эдхократические, многомерные, партисипативные, ориентированные на рынок и организации предпринимательского типа. </w:t>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2"/>
        <w:spacing w:lineRule="auto" w:line="168" w:before="0" w:after="0"/>
        <w:ind w:left="0" w:hanging="0"/>
        <w:jc w:val="both"/>
        <w:rPr/>
      </w:pPr>
      <w:r>
        <w:rPr>
          <w:b/>
          <w:sz w:val="20"/>
          <w:szCs w:val="20"/>
        </w:rPr>
        <w:t xml:space="preserve">№ </w:t>
      </w:r>
      <w:r>
        <w:rPr>
          <w:b/>
          <w:sz w:val="20"/>
          <w:szCs w:val="20"/>
        </w:rPr>
        <w:t xml:space="preserve">5. Общая хар-ка мотивации. Теории содержания мот-ции. Теории процесса мот-ции. </w:t>
      </w:r>
    </w:p>
    <w:p>
      <w:pPr>
        <w:pStyle w:val="Normal"/>
        <w:spacing w:lineRule="auto" w:line="168"/>
        <w:jc w:val="both"/>
        <w:rPr/>
      </w:pPr>
      <w:r>
        <w:rPr>
          <w:b/>
          <w:i/>
          <w:sz w:val="20"/>
          <w:szCs w:val="20"/>
        </w:rPr>
        <w:t xml:space="preserve">Мотивация </w:t>
      </w:r>
      <w:r>
        <w:rPr>
          <w:sz w:val="20"/>
          <w:szCs w:val="20"/>
        </w:rPr>
        <w:t xml:space="preserve">– побуждение к эффективной деятельности людей, работающих в организации, ради достижения поставленных целей. Действия по мотивации включают в себя экономическое и моральное стимулирование, создание условий для проявления творческого потенциала работников и их саморазвития. В общем виде процесс мотивации включает: установление неудовлетворенных потребностей сотрудников, формулировку целей, направленных на удовлетворение потребностей. Обычно теории мотивации принято делить на содержательные и процессуальные, но можно добавить и теории, в основе которых лежит специфическая картина работника – человека. </w:t>
      </w:r>
      <w:r>
        <w:rPr>
          <w:b/>
          <w:sz w:val="20"/>
          <w:szCs w:val="20"/>
        </w:rPr>
        <w:t xml:space="preserve">Теории, в основе которых лежит специфическая картина работника – человека. </w:t>
      </w:r>
      <w:r>
        <w:rPr>
          <w:sz w:val="20"/>
          <w:szCs w:val="20"/>
        </w:rPr>
        <w:t>Данные теории исходят из определенного образа работника, его потребностей и мотивов. 1-</w:t>
      </w:r>
      <w:r>
        <w:rPr>
          <w:sz w:val="20"/>
          <w:szCs w:val="20"/>
          <w:lang w:val="en-US"/>
        </w:rPr>
        <w:t>XY</w:t>
      </w:r>
      <w:r>
        <w:rPr>
          <w:sz w:val="20"/>
          <w:szCs w:val="20"/>
        </w:rPr>
        <w:t>- теория Макгрегора; 2-Теория человеческих отношений Элтона Мэйо; 3-Теория  «</w:t>
      </w:r>
      <w:r>
        <w:rPr>
          <w:sz w:val="20"/>
          <w:szCs w:val="20"/>
          <w:lang w:val="en-US"/>
        </w:rPr>
        <w:t>Z</w:t>
      </w:r>
      <w:r>
        <w:rPr>
          <w:sz w:val="20"/>
          <w:szCs w:val="20"/>
        </w:rPr>
        <w:t>» Уильяма Оучи. Теория «</w:t>
      </w:r>
      <w:r>
        <w:rPr>
          <w:sz w:val="20"/>
          <w:szCs w:val="20"/>
          <w:lang w:val="en-US"/>
        </w:rPr>
        <w:t>X</w:t>
      </w:r>
      <w:r>
        <w:rPr>
          <w:sz w:val="20"/>
          <w:szCs w:val="20"/>
        </w:rPr>
        <w:t>» исходит из того, что средний человек ленив и стремится избегать работы, работники не очень честолюбивы, боятся ответственности и хотят, чтобы ими руководили, для достижения целей предприятия надо принуждать работников трудиться под угрозой санкций, не забывая при этом о вознаграждении, строгое руководство и контроль являются главными методами управления. Теория «</w:t>
      </w:r>
      <w:r>
        <w:rPr>
          <w:sz w:val="20"/>
          <w:szCs w:val="20"/>
          <w:lang w:val="en-US"/>
        </w:rPr>
        <w:t>Y</w:t>
      </w:r>
      <w:r>
        <w:rPr>
          <w:sz w:val="20"/>
          <w:szCs w:val="20"/>
        </w:rPr>
        <w:t>» строится на противоположных посылах и включает постулаты: нежелание работать – это не врожденное качество работника, а следствие плохих условий труда, которые подавляют прирожденную любовь к труду, при благоприятном, успешном прошлом опыте работники стремятся брать на себя ответственность, лучшие средства осуществления целей организации – вознаграждение и личностное развитие работников, при наличии соответствующих условий сотрудники усваивают цели организации, формируют в себе такие качества, как самодисциплина и самоконтроль. Теория «</w:t>
      </w:r>
      <w:r>
        <w:rPr>
          <w:sz w:val="20"/>
          <w:szCs w:val="20"/>
          <w:lang w:val="en-US"/>
        </w:rPr>
        <w:t>Z</w:t>
      </w:r>
      <w:r>
        <w:rPr>
          <w:sz w:val="20"/>
          <w:szCs w:val="20"/>
        </w:rPr>
        <w:t xml:space="preserve">» Уильяма Оучи уделяет главное внимание коллективной мотивации персонала и раскрепощению инициативы работника.  </w:t>
      </w:r>
      <w:r>
        <w:rPr>
          <w:b/>
          <w:sz w:val="20"/>
          <w:szCs w:val="20"/>
        </w:rPr>
        <w:t>Содержательные (внутриличностные) теории</w:t>
      </w:r>
      <w:r>
        <w:rPr>
          <w:sz w:val="20"/>
          <w:szCs w:val="20"/>
        </w:rPr>
        <w:t xml:space="preserve"> мотивации концентрируют внимание на анализе потребностей, их структуры и содержания, влияния на мотивы человека. Они ищут ответ на вопрос: что побуждает работника к деятельности? 1-теория иерархии потребностей Абрахама Маслоу; 2-теория существования, связи, роста Альдерфера; 3-теория мотивационных потребностей Д. Мак Клеланда; 4-теория двух факторов Фредерика Херцберга; А. Маслоу разделил человеческие потребности на пять основных категорий: основные физиологические потребности (в пище, одежде, сне, жилище и т.д.), потребности в безопасности (защищенности, уверенности в завтрашнем дне), потребности в социальной общности (принадлежности и причастности), потребности в уважении и самоуважении ( признание и самоутверждение), потребности самовыражения (самореализация, самоактуализация). </w:t>
      </w:r>
      <w:r>
        <w:rPr>
          <w:b/>
          <w:sz w:val="20"/>
          <w:szCs w:val="20"/>
        </w:rPr>
        <w:t>Процессуальные теории</w:t>
      </w:r>
      <w:r>
        <w:rPr>
          <w:sz w:val="20"/>
          <w:szCs w:val="20"/>
        </w:rPr>
        <w:t xml:space="preserve"> мотивации концентрируют внимание на том</w:t>
      </w:r>
      <w:r>
        <w:rPr>
          <w:sz w:val="20"/>
          <w:szCs w:val="20"/>
          <w:u w:val="single"/>
        </w:rPr>
        <w:t>, как</w:t>
      </w:r>
      <w:r>
        <w:rPr>
          <w:sz w:val="20"/>
          <w:szCs w:val="20"/>
        </w:rPr>
        <w:t xml:space="preserve"> человек выбирает тот или иной тип поведения с учетом своего индивидуального восприятия, личного опыта и ситуации. 1-теория трудовой мотивации Д. Аткинсона; 2-теория справедливости (равенства) С. Адамса; 3- теория усиления мотивации Б. Скиннера; 4-теория ожидания Виктора Врума; 5-комплексная модель Портера-Лоулера; Заметное место среди процессуальных теорий мотивации занимает теория справедливости (равенства) С. Адамса. Включаясь в трудовую деятельность, работник оценивает ситуацию по двум параметрам: «что я даю организации?» и «какое вознаграждение я получу?». Каждый работник сравнивает соотношение своих вознаграждения и затрат с соотношением их у других и в результате сравнения оценивает, была ли проявлена к нему справедливость или несправедливость.</w:t>
      </w:r>
    </w:p>
    <w:p>
      <w:pPr>
        <w:pStyle w:val="Normal"/>
        <w:widowControl w:val="false"/>
        <w:spacing w:lineRule="auto" w:line="168"/>
        <w:jc w:val="both"/>
        <w:rPr/>
      </w:pPr>
      <w:r>
        <w:rPr>
          <w:b/>
          <w:i/>
          <w:sz w:val="20"/>
          <w:szCs w:val="20"/>
        </w:rPr>
        <w:t>Мотивация</w:t>
      </w:r>
      <w:r>
        <w:rPr>
          <w:sz w:val="20"/>
          <w:szCs w:val="20"/>
        </w:rPr>
        <w:t xml:space="preserve"> в государственной службе в меньшей мере ос</w:t>
        <w:softHyphen/>
        <w:t>новывается на денежном вознаграждении и в большей мере на стимулах не денежного характера (престиж, выполнение важной работы, стабильность, возможность дальнейшей карьеры и пр.).</w:t>
      </w:r>
    </w:p>
    <w:p>
      <w:pPr>
        <w:pStyle w:val="Normal"/>
        <w:spacing w:lineRule="auto" w:line="168"/>
        <w:jc w:val="both"/>
        <w:rPr>
          <w:b/>
          <w:b/>
          <w:sz w:val="20"/>
          <w:szCs w:val="20"/>
        </w:rPr>
      </w:pPr>
      <w:r>
        <w:rPr>
          <w:b/>
          <w:sz w:val="20"/>
          <w:szCs w:val="20"/>
        </w:rPr>
      </w:r>
    </w:p>
    <w:p>
      <w:pPr>
        <w:pStyle w:val="Normal"/>
        <w:spacing w:lineRule="auto" w:line="168"/>
        <w:jc w:val="both"/>
        <w:rPr>
          <w:b/>
          <w:b/>
          <w:sz w:val="20"/>
          <w:szCs w:val="20"/>
        </w:rPr>
      </w:pPr>
      <w:r>
        <w:rPr>
          <w:b/>
          <w:sz w:val="20"/>
          <w:szCs w:val="20"/>
        </w:rPr>
      </w:r>
    </w:p>
    <w:p>
      <w:pPr>
        <w:pStyle w:val="Normal"/>
        <w:spacing w:lineRule="auto" w:line="168"/>
        <w:jc w:val="both"/>
        <w:rPr>
          <w:b/>
          <w:b/>
          <w:sz w:val="20"/>
          <w:szCs w:val="20"/>
        </w:rPr>
      </w:pPr>
      <w:r>
        <w:rPr>
          <w:b/>
          <w:sz w:val="20"/>
          <w:szCs w:val="20"/>
        </w:rPr>
        <w:t xml:space="preserve">№ </w:t>
      </w:r>
      <w:r>
        <w:rPr>
          <w:b/>
          <w:sz w:val="20"/>
          <w:szCs w:val="20"/>
        </w:rPr>
        <w:t>6. Контроль.  Виды. Принципы.</w:t>
      </w:r>
      <w:r>
        <w:rPr>
          <w:b/>
          <w:i/>
          <w:sz w:val="20"/>
          <w:szCs w:val="20"/>
        </w:rPr>
        <w:t xml:space="preserve"> </w:t>
      </w:r>
      <w:r>
        <w:rPr>
          <w:i/>
          <w:sz w:val="20"/>
          <w:szCs w:val="20"/>
        </w:rPr>
        <w:t>Контроль</w:t>
      </w:r>
      <w:r>
        <w:rPr>
          <w:b/>
          <w:i/>
          <w:sz w:val="20"/>
          <w:szCs w:val="20"/>
        </w:rPr>
        <w:t xml:space="preserve"> </w:t>
      </w:r>
      <w:r>
        <w:rPr>
          <w:sz w:val="20"/>
          <w:szCs w:val="20"/>
        </w:rPr>
        <w:t>– управленческая функция, задачей которой является количественная и качественная  оценка и учет результатов работы организации. В этой функции выделяются два основных направления: контроль за выполнением работ, намеченных планом и меры по коррекции всех значительных отклонений от плана. Главные инструменты выполнения этой функции – наблюдение, учет и анализ. Контроль - одна из основных функций менеджмента. Конт</w:t>
        <w:softHyphen/>
        <w:t>роль состоит из установки стандартов, измерения фактически достигнутых результатов и осуществления корректирующего воздействия в случае, если достигнутые результаты отличаются от установленных стандартов. Контроль способствует тому, чтобы фактически полученные результаты были как можно ближе к тре</w:t>
        <w:softHyphen/>
        <w:t>буемым или желаемым. Контроль присутствует в действиях и руководителя, и любо</w:t>
        <w:softHyphen/>
        <w:t>го члена коллектива. Контроль неразрывно связан с другими фун</w:t>
        <w:softHyphen/>
        <w:t>кциями менеджмента - планированием, мотивацией и органи</w:t>
        <w:softHyphen/>
        <w:t>зацией. Более того, он присутствует и в планировании, и в моти</w:t>
        <w:softHyphen/>
        <w:t xml:space="preserve">вации, и в организации, осуществляя необходимую обратную связь. </w:t>
      </w:r>
      <w:r>
        <w:rPr>
          <w:b/>
          <w:sz w:val="20"/>
          <w:szCs w:val="20"/>
        </w:rPr>
        <w:t xml:space="preserve">Виды контроля </w:t>
      </w:r>
      <w:r>
        <w:rPr>
          <w:sz w:val="20"/>
          <w:szCs w:val="20"/>
        </w:rPr>
        <w:t xml:space="preserve">Различают </w:t>
      </w:r>
      <w:r>
        <w:rPr>
          <w:i/>
          <w:sz w:val="20"/>
          <w:szCs w:val="20"/>
        </w:rPr>
        <w:t>предварительный, текущий и заключительный контроль</w:t>
      </w:r>
      <w:r>
        <w:rPr>
          <w:sz w:val="20"/>
          <w:szCs w:val="20"/>
        </w:rPr>
        <w:t xml:space="preserve">. </w:t>
      </w:r>
      <w:r>
        <w:rPr>
          <w:i/>
          <w:sz w:val="20"/>
          <w:szCs w:val="20"/>
        </w:rPr>
        <w:t>Предварительный контроль</w:t>
      </w:r>
      <w:r>
        <w:rPr>
          <w:sz w:val="20"/>
          <w:szCs w:val="20"/>
        </w:rPr>
        <w:t xml:space="preserve"> осуществляется до начала непос</w:t>
        <w:softHyphen/>
        <w:t>редственных работ. Объектом контроля могут быть все виды ресурсов. При контроле человеческих ресурсов анализируются де</w:t>
        <w:softHyphen/>
        <w:t>ловые качества, профессиональные навыки и знания персонала. Предварительному контролю подвергаются материальные ре</w:t>
        <w:softHyphen/>
        <w:t>сурсы. Проверяется соответствие стандартам качества всех мате</w:t>
        <w:softHyphen/>
        <w:t>риальных составляющих производственного процесса. Такая проверка носит название входного контроля. Контроль финансовых средств - особый вид предварительно</w:t>
        <w:softHyphen/>
        <w:t xml:space="preserve">го контроля </w:t>
      </w:r>
      <w:r>
        <w:rPr>
          <w:i/>
          <w:sz w:val="20"/>
          <w:szCs w:val="20"/>
        </w:rPr>
        <w:t>Текущий контроль</w:t>
      </w:r>
      <w:r>
        <w:rPr>
          <w:sz w:val="20"/>
          <w:szCs w:val="20"/>
        </w:rPr>
        <w:t xml:space="preserve"> осуществляется в процессе производства продукции или реализации проекта. При этом объектом контро</w:t>
        <w:softHyphen/>
        <w:t>ля могут быть как общие социально-экономические результаты, так и частные характеристики выпускаемой продукции. Коррек</w:t>
        <w:softHyphen/>
        <w:t>тирующие воздействия осуществляются при этом по ходу реали</w:t>
        <w:softHyphen/>
        <w:t>зации проекта. Текущий контроль является средством осуществления обрат</w:t>
        <w:softHyphen/>
        <w:t xml:space="preserve">ной связи. </w:t>
      </w:r>
      <w:r>
        <w:rPr>
          <w:i/>
          <w:sz w:val="20"/>
          <w:szCs w:val="20"/>
        </w:rPr>
        <w:t>Заключительный контроль</w:t>
      </w:r>
      <w:r>
        <w:rPr>
          <w:sz w:val="20"/>
          <w:szCs w:val="20"/>
        </w:rPr>
        <w:t xml:space="preserve"> осуществляется после того, как ра</w:t>
        <w:softHyphen/>
        <w:t>бота выполнена. Этот вид контроля, во-первых, дает руководи</w:t>
        <w:softHyphen/>
        <w:t>телю информацию, необходимую для планирования аналогичных работ в будущем, чтобы избежать трудностей и ошибок. Во-вто</w:t>
        <w:softHyphen/>
        <w:t>рых, данный вид контроля позволяет оценить полученный резуль</w:t>
        <w:softHyphen/>
        <w:t>тат, вклад каждого подразделения и сотрудника и принять реше</w:t>
        <w:softHyphen/>
        <w:t>ние о соответствующем мотивационном поощрении. Заключи</w:t>
        <w:softHyphen/>
        <w:t>тельный контроль также позволяет выявить системные пробле</w:t>
        <w:softHyphen/>
        <w:t>мы и осуществить стратегические действия по изменению рабо</w:t>
        <w:softHyphen/>
        <w:t xml:space="preserve">ты организации в целом. </w:t>
      </w:r>
      <w:r>
        <w:rPr>
          <w:b/>
          <w:sz w:val="20"/>
          <w:szCs w:val="20"/>
        </w:rPr>
        <w:t xml:space="preserve">Процесс контроля </w:t>
      </w:r>
      <w:r>
        <w:rPr>
          <w:sz w:val="20"/>
          <w:szCs w:val="20"/>
        </w:rPr>
        <w:t>Процесс контроля состоит из: 1-  выработки стандартов и критериев оценки; 2-  сопоставления реальных результатов с намеченными тре</w:t>
        <w:softHyphen/>
        <w:t>бующимися; 3- принятия необходимых корректирующих воздействий. Стандарты - это конкретные цели, которые были выработаны на стадии планирования. Все стандарты, участвующие в процедуре контроля, выбираются из целей, которые лежат в основе стратегии организации. Эти цели должны быть измеримыми и ориентированными во времени так, чтобы можно было сопоста</w:t>
        <w:softHyphen/>
        <w:t>вить результаты, полученные организацией, подразделением или отдельным человеком, с предварительными ориентирами и це</w:t>
        <w:softHyphen/>
        <w:t xml:space="preserve">лями. </w:t>
      </w:r>
      <w:r>
        <w:rPr>
          <w:b/>
          <w:sz w:val="20"/>
          <w:szCs w:val="20"/>
        </w:rPr>
        <w:t xml:space="preserve">Современные тенденции развития контроля </w:t>
      </w:r>
      <w:r>
        <w:rPr>
          <w:sz w:val="20"/>
          <w:szCs w:val="20"/>
        </w:rPr>
        <w:t>1. Децентрализация. Контрольные функции, традиционно осу</w:t>
        <w:softHyphen/>
        <w:t>ществляемые централизованно (в коммерческой фирме - ее руко</w:t>
        <w:softHyphen/>
        <w:t>водством, а в государстве - центральными органами), постепен</w:t>
        <w:softHyphen/>
        <w:t>но перераспределяются между: 1-  верхними звеньями управления; 2- сторонними организациями, специализирующимися на фун</w:t>
        <w:softHyphen/>
        <w:t>кциях контроля; 3-   потребителями продукции; 4-  низовыми звеньями управления. Часть контрольных функций передается внешним организа</w:t>
        <w:softHyphen/>
        <w:t>циям. Наиболее ярко эта тенденция видна в аудите, когда незави</w:t>
        <w:softHyphen/>
        <w:t>симая аудиторская фирма проверяет правильность бухгалтерских и финансовых документов. 2. Изменение содержания контроля и новые методы его осу</w:t>
        <w:softHyphen/>
        <w:t>ществления. С измерения затрат центр тяжести переносится на измерение результатов. Традиционный подход в государствен</w:t>
        <w:softHyphen/>
        <w:t>ном управлении постоянно концентрирует внимание на том, сколько потрачено государственных средств, при этом измере</w:t>
        <w:softHyphen/>
        <w:t>ние реального результата остается в тени. Новый подход менед</w:t>
        <w:softHyphen/>
        <w:t>жмента в государственной службе основное внимание пере</w:t>
        <w:softHyphen/>
        <w:t>носит на контроль и мониторинг результатов, которые получены в процессе тех или иных действий государственной службы. 3. Развитие новых информационных систем. Они позволяют в определенных аспектах автоматизировать процесс управления и контроля. Одновременно с развитием мощных информационных систем, использующих современные возможности вычислительной техники и телекоммуникационные технологии, меняется содержа</w:t>
        <w:softHyphen/>
        <w:t>ние информационных потоков, участвующих в процедуре контро</w:t>
        <w:softHyphen/>
        <w:t xml:space="preserve">ля. </w:t>
      </w:r>
      <w:r>
        <w:rPr>
          <w:b/>
          <w:i/>
          <w:sz w:val="20"/>
          <w:szCs w:val="20"/>
        </w:rPr>
        <w:t>• контроль</w:t>
      </w:r>
      <w:r>
        <w:rPr>
          <w:sz w:val="20"/>
          <w:szCs w:val="20"/>
        </w:rPr>
        <w:t xml:space="preserve"> и оценка результатов в рамках государственной службы осуществляются вышестоящими структурными единица</w:t>
        <w:softHyphen/>
        <w:t>ми и одновременно людьми как непосредственно, так и с помо</w:t>
        <w:softHyphen/>
        <w:t>щью средств массовой информации и общественных организа</w:t>
        <w:softHyphen/>
        <w:t xml:space="preserve">ций. Контроль в государственной службе носит более широкий и более объемлющий характер, чем в коммерческой организации. </w:t>
      </w:r>
      <w:r>
        <w:rPr>
          <w:b/>
          <w:sz w:val="20"/>
          <w:szCs w:val="20"/>
        </w:rPr>
        <w:t>Сущность и назначение К</w:t>
      </w:r>
      <w:r>
        <w:rPr>
          <w:sz w:val="20"/>
          <w:szCs w:val="20"/>
        </w:rPr>
        <w:t xml:space="preserve"> в следующем: 1-наблюдение за объектом; 2-получение объективной и достоверной инфо о его состоянии; 3-принятие мер по предотвращению  нарушений деятельности; 4-выявление причин и условий способствующих нарушению деятельности; 5-принятие мер по привлечению к ответственности за нарушение. </w:t>
      </w:r>
      <w:r>
        <w:rPr>
          <w:b/>
          <w:sz w:val="20"/>
          <w:szCs w:val="20"/>
        </w:rPr>
        <w:t xml:space="preserve"> </w:t>
      </w:r>
      <w:r>
        <w:rPr>
          <w:sz w:val="20"/>
          <w:szCs w:val="20"/>
        </w:rPr>
        <w:t xml:space="preserve">1. </w:t>
      </w:r>
      <w:r>
        <w:rPr>
          <w:iCs/>
          <w:sz w:val="20"/>
          <w:szCs w:val="20"/>
        </w:rPr>
        <w:t>Контроль может быть: политический, административный, судебный, социальный. 2. По объекту контроль</w:t>
      </w:r>
      <w:r>
        <w:rPr>
          <w:sz w:val="20"/>
          <w:szCs w:val="20"/>
        </w:rPr>
        <w:t xml:space="preserve">: функциональный и специальный. 3. </w:t>
      </w:r>
      <w:r>
        <w:rPr>
          <w:i/>
          <w:sz w:val="20"/>
          <w:szCs w:val="20"/>
        </w:rPr>
        <w:t>По времени</w:t>
      </w:r>
      <w:r>
        <w:rPr>
          <w:sz w:val="20"/>
          <w:szCs w:val="20"/>
        </w:rPr>
        <w:t xml:space="preserve"> контроль: предварительный, текущий, заключительный. а) Предварительный К – определение ресурсной базы. Объект этого К – количество, состав, квалификация, материальные ресурсы. В результате такого контроля рождается план действий. б) На этапе управления организуется текущий контроль. Его предмет – общие социально-экономические результаты и частные характеристики. Текущий контроль – средство осуществления обратной связи. Он осуществляется на различных этапах управленческого цикла и уровнях – исполнитель, руководитель среднего звена, в целом по организации. Чтобы контроль был эффективным, нужно делегировать контрольные функции с верхнего уровня на  нижний. в) Заключительный контроль – на конечной стадии или когда работа выполнена. Этот вид контроля дает инфо для планирования аналогичных работ в будущем, позволяет оценить полученный результат и вклад каждого подразделения и сотрудника в общее дело для целей мотивации. Он позволяет выявить системные проблемы и осуществить стратегические действия. К - важный фактор укрепления исполнительской дисциплины в системе государственной службы. Раннее существовала система глобального контроля, сегодня системы государственного контроля за работой органов управления не существует. Остался лишь финансовый контроль. Для повышения эффективности контроля необходима система внешнего и внутреннего контроля. В гражданском обществе развита система внешнего контроля.</w:t>
      </w:r>
    </w:p>
    <w:p>
      <w:pPr>
        <w:pStyle w:val="Normal"/>
        <w:spacing w:lineRule="auto" w:line="168"/>
        <w:jc w:val="both"/>
        <w:rPr>
          <w:b/>
          <w:b/>
          <w:sz w:val="20"/>
          <w:szCs w:val="20"/>
        </w:rPr>
      </w:pPr>
      <w:r>
        <w:rPr>
          <w:b/>
          <w:sz w:val="20"/>
          <w:szCs w:val="20"/>
        </w:rPr>
      </w:r>
    </w:p>
    <w:p>
      <w:pPr>
        <w:pStyle w:val="Normal"/>
        <w:spacing w:lineRule="auto" w:line="168"/>
        <w:jc w:val="both"/>
        <w:rPr>
          <w:b/>
          <w:b/>
          <w:sz w:val="20"/>
          <w:szCs w:val="20"/>
        </w:rPr>
      </w:pPr>
      <w:r>
        <w:rPr>
          <w:b/>
          <w:sz w:val="20"/>
          <w:szCs w:val="20"/>
        </w:rPr>
      </w:r>
    </w:p>
    <w:p>
      <w:pPr>
        <w:pStyle w:val="Normal"/>
        <w:spacing w:lineRule="auto" w:line="168"/>
        <w:jc w:val="both"/>
        <w:rPr>
          <w:b/>
          <w:b/>
          <w:sz w:val="20"/>
          <w:szCs w:val="20"/>
        </w:rPr>
      </w:pPr>
      <w:r>
        <w:rPr>
          <w:b/>
          <w:sz w:val="20"/>
          <w:szCs w:val="20"/>
        </w:rPr>
      </w:r>
    </w:p>
    <w:p>
      <w:pPr>
        <w:pStyle w:val="Normal"/>
        <w:spacing w:lineRule="auto" w:line="168"/>
        <w:jc w:val="both"/>
        <w:rPr>
          <w:sz w:val="20"/>
          <w:szCs w:val="20"/>
        </w:rPr>
      </w:pPr>
      <w:r>
        <w:rPr>
          <w:sz w:val="20"/>
          <w:szCs w:val="20"/>
        </w:rPr>
      </w:r>
    </w:p>
    <w:p>
      <w:pPr>
        <w:pStyle w:val="TextBodyIndent"/>
        <w:spacing w:lineRule="auto" w:line="168"/>
        <w:ind w:left="0" w:hanging="0"/>
        <w:jc w:val="both"/>
        <w:rPr/>
      </w:pPr>
      <w:r>
        <w:rPr>
          <w:b/>
          <w:sz w:val="20"/>
          <w:szCs w:val="20"/>
        </w:rPr>
        <w:t xml:space="preserve">№ </w:t>
      </w:r>
      <w:r>
        <w:rPr>
          <w:b/>
          <w:sz w:val="20"/>
          <w:szCs w:val="20"/>
        </w:rPr>
        <w:t>07.</w:t>
      </w:r>
      <w:r>
        <w:rPr>
          <w:sz w:val="20"/>
          <w:szCs w:val="20"/>
        </w:rPr>
        <w:t xml:space="preserve"> </w:t>
      </w:r>
      <w:r>
        <w:rPr>
          <w:b/>
          <w:sz w:val="20"/>
          <w:szCs w:val="20"/>
        </w:rPr>
        <w:t>Влияние и власть</w:t>
      </w:r>
      <w:r>
        <w:rPr>
          <w:sz w:val="20"/>
          <w:szCs w:val="20"/>
        </w:rPr>
        <w:t xml:space="preserve">. </w:t>
      </w:r>
      <w:r>
        <w:rPr>
          <w:b/>
          <w:sz w:val="20"/>
          <w:szCs w:val="20"/>
        </w:rPr>
        <w:t>Основы власти.</w:t>
      </w:r>
      <w:r>
        <w:rPr>
          <w:sz w:val="20"/>
          <w:szCs w:val="20"/>
        </w:rPr>
        <w:t xml:space="preserve"> </w:t>
      </w:r>
      <w:r>
        <w:rPr>
          <w:b/>
          <w:sz w:val="20"/>
          <w:szCs w:val="20"/>
        </w:rPr>
        <w:t>Влияние</w:t>
      </w:r>
      <w:r>
        <w:rPr>
          <w:i/>
          <w:sz w:val="20"/>
          <w:szCs w:val="20"/>
        </w:rPr>
        <w:t xml:space="preserve"> </w:t>
      </w:r>
      <w:r>
        <w:rPr>
          <w:sz w:val="20"/>
          <w:szCs w:val="20"/>
        </w:rPr>
        <w:t xml:space="preserve">– это «любое поведение одного индивида, которое вносит изменения в поведение, отношения, ощущения и т.п. другого индивида». Конкретные средства, с помощью которых одно лицо может влиять на другое, могут быть самыми разными </w:t>
      </w:r>
      <w:r>
        <w:rPr>
          <w:b/>
          <w:sz w:val="20"/>
          <w:szCs w:val="20"/>
        </w:rPr>
        <w:t>Власть</w:t>
      </w:r>
      <w:r>
        <w:rPr>
          <w:sz w:val="20"/>
          <w:szCs w:val="20"/>
        </w:rPr>
        <w:t xml:space="preserve"> – это возможность влиять на поведение других. В Во всех организациях для достижения эффективного функционирования необходимо надлежащее применение власти. В различных подразделениях организации руководитель зависит от своего непосредственного начальства, подчиненных и коллег. Фактически эти группы представляют собой часть окружающей руководителя среды. Без содействия этих людей руководитель не может эффективно осуществлять свои функции. Многие руководители также напрямую зависят от людей и организаций, находящихся вне их собственной организации: поставщиков, заказчиков, конкурентов, регулирующих их деятельность ведомств и профсоюзов.В идеальном варианте все эти люди и силы будут охотно сотрудничать с руководителем и предоставлять все необходимое для выполнения работы и достижения целей организации. К сожалению, реальный мир делает эту работу несколько сложнее. Даже в том случае, когда руководитель обладает четко определенными полномочиями направлять усилия подчиненных, это не всегда оказывается возможным. Подчиненные могут отказаться выполнить просьбу руководителя, тем самым сводя на нет все его полномочия. Современные рабочие обычно гораздо более образованы и меньше согласны смириться с традиционной властью, чем их предшественники. Даже если такой проблемы не возникает, руководитель часто зависит от людей, которые ему формально не подчинены. Например, по части информации и услуг, линейный управляющий теперь все больше зависит от штабного управленческого персонала, над которым у него нет никакого контроля. В некоторых ситуациях у штабного персонала есть только совещательные полномочия и в осуществлении своих рекомендаций аппаратчики зависят от линейных руководителей. Эта зависимость от факторов и людей, которыми нельзя управлять напрямую, является основной причиной трудности, которую испытывает руководящий персонал. Однако страдает не только чувства. Если руководитель не в состоянии эффективно взаимодействовать с этими многочисленными “неуправляемыми” силами, он или она не может выполнять свою собственную работу, а это обязательно снизит эффективность, как индивидуального трудового вклада, так и деятельность всей организации. </w:t>
      </w:r>
      <w:r>
        <w:rPr>
          <w:b/>
          <w:i/>
          <w:sz w:val="20"/>
          <w:szCs w:val="20"/>
        </w:rPr>
        <w:t>Власть и влияние</w:t>
      </w:r>
      <w:r>
        <w:rPr>
          <w:i/>
          <w:sz w:val="20"/>
          <w:szCs w:val="20"/>
        </w:rPr>
        <w:t>,</w:t>
      </w:r>
      <w:r>
        <w:rPr>
          <w:sz w:val="20"/>
          <w:szCs w:val="20"/>
        </w:rPr>
        <w:t xml:space="preserve"> инструменты лидерства являются фактически единственными средствами, которыми располагает руководитель для разрешения подобных ситуаций. Если руководитель не обладает достаточной способностью, чтобы влиять на тех, от кого зависит эффективность его деятельности, он или она не сможет получить ресурсы, необходимые для определения и достижения целей через других людей. Т.о. власть, хотя часто и неправильно используемая, является необходимым условием успешной деятельности организации. Как утверждает социолог Р. Бирстед, “власть стоит за каждой организацией и подпирает ее структуру. Без власти нет организации и нет порядка”. </w:t>
      </w:r>
      <w:r>
        <w:rPr>
          <w:b/>
          <w:sz w:val="20"/>
          <w:szCs w:val="20"/>
        </w:rPr>
        <w:t>Основой власти</w:t>
      </w:r>
      <w:r>
        <w:rPr>
          <w:i/>
          <w:sz w:val="20"/>
          <w:szCs w:val="20"/>
        </w:rPr>
        <w:t xml:space="preserve"> </w:t>
      </w:r>
      <w:r>
        <w:rPr>
          <w:sz w:val="20"/>
          <w:szCs w:val="20"/>
        </w:rPr>
        <w:t>называется то, откуда она происходит, а источником власти – то, через что данная основа используется. Специалистами разработано много разных подходов к классификации форм власти.  Сначала выделялось пять базовых форм: принуждение, экспертная власть, законная власть, основанная на вознаграждении, основанная на харизме. Позже был добавлена шестая форма – информация, и седьмая  - связи. При этом все формы были разделены на 2 большие группы: 1-Личностная основа: Экспертная власть, Власть примера, Право на власть, Власть информации, Потребность во власти 2-Организационная основа: Принятие решения, Вознаграждение, Принуждение, Власть над ресурсами, Власть связей. Виды: Экспертная власть: под экспертной властью понимается способность руководителя  влиять на поведение подчиненных в силу своей подготовки и уровня образования, опыта, таланта.. Традиционная власть: Исполнитель верит, что влияющий имеет право отдавать приказания, и что его или ее долг — подчиняться им. Власть, основанная на принуждении: М.Х. Мескон: «Исполнитель верит, что влияющий имеет возможность наказывать таким образом, который помешает удовлетворению какой-то насущной потребности, или вообще может сделать какие-то неприятности». Власть, основанная на вознаграждении: В каком-то смысле вознаграждение — обратная сторона принуждения: по своей сути, это столь же манипулятивная техника. Правильно подобранное вознаграждение является мощным источником влияния. Но трудно представить себе типичный способ вознаграждения, который устроил бы самых разных людей. Власть, основанная на харизме: Харизматическое. влияние — целиком личное. Подчиненный исполняет распоряжения руководителя потому что испытывает к нему влечение. В представлении исполнителя его отношения с лидером строятся почти на равных. Наиболее сильным влияние будет тогда, когда исполнитель высоко ценит ту потребность, к которой апеллируют, считает важным ее удовлетворение или неудовлетворение и думает, что его или ее усилия обязательно оправдают ожидания руководителя. И наоборот, если какой-нибудь из этих компонентов отсутствует, власть влияющего уменьшается или исчезает вовсе. Как эффективно использовать влияние 1. Потребность, к которой апеллируют, должна быть активной и сильной. 2. Человек, на которого влияют, должен рассматривать влияние как источник удовлетворения или неудовлетворения — в той или иной степени — какой-то потребности. 3. Человек, на которого влияют, должен считать достаточно высокой вероятность того, что исполнение приведет к удовлетворению или неудовлетворению потребности. 4. Человек, на которого влияют, должен верить, что его или ее усилие имеет хороший шанс оправдать ожидания руководителя. Руководитель должен сознавать, что поскольку подчиненные часто тоже обладают властью, использование им или ею в одностороннем порядке своей властью в полном объеме может вызвать у подчиненных такую реакцию, при которой они захотят продемонстрировать свою собственную власть. А это, в свою очередь, может привести к напрасной трате усилий и снизить уровень достижения целей. Поэтому эффективный руководитель старается поддерживать разумный баланс власти: достаточный для обеспечения достижения целей, но не вызывающей у подчиненных чувства обездоленности и, отсюда, непокорность. В дополнение к формальным полномочиям, руководителю требуется власть, т.к. он зависит от людей как в пределах своей цепи команд, так и вне ее. Джон П. Коттер подчеркивает это, когда утверждает, что руководителю необходимо развивать власть, «потому что руководители всегда зависят от некоторых людей, которые им подчинены, и, во-вторых, потому что практически никто в современных организациях не примет и не будет полностью подчиняться непрерывному потоку его или ее приказов только потому, что он или она – начальник».</w:t>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pPr>
      <w:r>
        <w:rPr>
          <w:b/>
          <w:sz w:val="20"/>
          <w:szCs w:val="20"/>
        </w:rPr>
        <w:t xml:space="preserve">№ </w:t>
      </w:r>
      <w:r>
        <w:rPr>
          <w:b/>
          <w:sz w:val="20"/>
          <w:szCs w:val="20"/>
        </w:rPr>
        <w:t>08.</w:t>
      </w:r>
      <w:r>
        <w:rPr>
          <w:sz w:val="20"/>
          <w:szCs w:val="20"/>
        </w:rPr>
        <w:t xml:space="preserve">  </w:t>
      </w:r>
      <w:r>
        <w:rPr>
          <w:b/>
          <w:sz w:val="20"/>
          <w:szCs w:val="20"/>
        </w:rPr>
        <w:t>Лидерство в организации. Теория лидерских качеств. Концепция лидерского поведения. Лидерство</w:t>
      </w:r>
      <w:r>
        <w:rPr>
          <w:sz w:val="20"/>
          <w:szCs w:val="20"/>
        </w:rPr>
        <w:t xml:space="preserve"> - это способность влиять на индивидуумов и группы людей, чтобы побудить их работать для достижения целей. Существует три основных подхода к пониманию сути лидерства: подход с позиции личных качеств;поведенческий подход;ситуационный подход.1-сделал попытку определить соотношение между наличием конкретных личных качеств и эффективностью руководства. 2-создал основу для классификации стилей руководства или стилей поведения.Эффективность определяется не личными качествами руководителя, а скорее его манерой поведения по отношению к подчиненным.3-кроме личных качеств руководителя и его поведением учитываются еще и дополнительные факторы, которые могут играть решающую роль в эффективности руководства. Эти ситуационные факторы включают потребности и личные качества подчиненных, характер задания, требования и воздействия среды, а также имеющуюся у руководителей информацию.ТЕОРИЯ Х И ТЕОРИЯ</w:t>
      </w:r>
      <w:r>
        <w:rPr>
          <w:b/>
          <w:sz w:val="20"/>
          <w:szCs w:val="20"/>
        </w:rPr>
        <w:t xml:space="preserve"> </w:t>
      </w:r>
      <w:r>
        <w:rPr>
          <w:sz w:val="20"/>
          <w:szCs w:val="20"/>
          <w:lang w:val="en-US"/>
        </w:rPr>
        <w:t>Y</w:t>
      </w:r>
      <w:r>
        <w:rPr>
          <w:sz w:val="20"/>
          <w:szCs w:val="20"/>
        </w:rPr>
        <w:t>.Дуглас Марк Грегор выделил две группы предложений относительно того, почему люди работают.</w:t>
      </w:r>
      <w:r>
        <w:rPr>
          <w:b/>
          <w:sz w:val="20"/>
          <w:szCs w:val="20"/>
        </w:rPr>
        <w:t xml:space="preserve">Теория Х - автократичное руководство. </w:t>
      </w:r>
      <w:r>
        <w:rPr>
          <w:sz w:val="20"/>
          <w:szCs w:val="20"/>
        </w:rPr>
        <w:t xml:space="preserve">Большинству людей внутренне присуще неприятие работы, и они будут избегать ее, если смогут. Средний человек предпочитает, чтобы им руководили, желает избегать ответственности, имеет мало амбиций, нуждается прежде всего в чувстве безопасности и уверенности в будущем.Менеджеры, разделяющие </w:t>
      </w:r>
      <w:r>
        <w:rPr>
          <w:b/>
          <w:sz w:val="20"/>
          <w:szCs w:val="20"/>
        </w:rPr>
        <w:t xml:space="preserve">теорию </w:t>
      </w:r>
      <w:r>
        <w:rPr>
          <w:b/>
          <w:sz w:val="20"/>
          <w:szCs w:val="20"/>
          <w:lang w:val="en-US"/>
        </w:rPr>
        <w:t>Y</w:t>
      </w:r>
      <w:r>
        <w:rPr>
          <w:b/>
          <w:sz w:val="20"/>
          <w:szCs w:val="20"/>
        </w:rPr>
        <w:t xml:space="preserve"> - демократичное руководство,</w:t>
      </w:r>
      <w:r>
        <w:rPr>
          <w:sz w:val="20"/>
          <w:szCs w:val="20"/>
        </w:rPr>
        <w:t xml:space="preserve"> полагают следующее:Затраты физических и умственных усилий в процессе работы являются такими же естественными, как игра и отдых.Внешний контроль и угроза наказания не являются исключительными средствами, вызывающими усилия для выполнения целей организации.Люди будут осуществлять саморуководство и самоконтроль в процессе обслуживания целей, которые им поручили выполнить.Средний человек учится при соответствующих условиях не только принимать, но и добиваться принятия на себя ответственности.В соответствии с точкой зрения Мак Грегора, в современном мире «теория </w:t>
      </w:r>
      <w:r>
        <w:rPr>
          <w:sz w:val="20"/>
          <w:szCs w:val="20"/>
          <w:lang w:val="en-US"/>
        </w:rPr>
        <w:t>Y</w:t>
      </w:r>
      <w:r>
        <w:rPr>
          <w:sz w:val="20"/>
          <w:szCs w:val="20"/>
        </w:rPr>
        <w:t>»</w:t>
      </w:r>
      <w:r>
        <w:rPr>
          <w:b/>
          <w:sz w:val="20"/>
          <w:szCs w:val="20"/>
        </w:rPr>
        <w:t xml:space="preserve"> </w:t>
      </w:r>
      <w:r>
        <w:rPr>
          <w:sz w:val="20"/>
          <w:szCs w:val="20"/>
        </w:rPr>
        <w:t xml:space="preserve">более предпочтительна для стиля руководства, чем «теория Х».ИССЛЕДОВАНИЯ ЛЕВИНА.Объектом изучения были 10-летние мальчики-разделены на несколько групп и распределены по различным клубам; во главе каждого стоял взрослый, исповедывавший автократичный, демократичный и либеральный (попустительский) стили руководства. Либеральный руководитель дает подчиненным почти полную свободу в определении своих целей и контроле за собственной работой. Авторитарное руководство характеризуется высокой степенью единоличной власти руководителя: руководитель определяет все стратегии группы; никаких полномлчий группе не делегируется. Демократичное руководство характеризуется разделением власти и участием трудящихся в управлении; ответственность не концентрируется, а распределяется. Либеральное руководство характеризуется минимальным участием руководителя; группа имеет полную свободу принимать собственные решения.Левин обнаружил, что авторитарное руководство добивалось выполнения большего объема работы, чем демократичноеНо:низкая мотивация, меньшая оригинальность, меньшее дружелюбие в группах, отсутствие группового мышления, большая агрессивность, проявляемая к руководителю и другим членам группы. По сравнению с демократичным руководством, при либеральном руководстве объем работы уменьшается, качество работы снижается, появляется больше игры, и в опросах выражается предпочтение демократичному руководителю.Исследования Левина дало основу для поисков других ученых стиля поведения, который может привести к высокой производительности труда и высокой степени удовлетворенности.ЧЕТЫРЕ СИСТЕМЫ ЛАЙКЕРТА-делит руководителей на тех, кто ориентирован на работу и тех, кто ориентирован на человека. Руководитель, ориентированный на работу, заботится о том, чтобы спроектировать задачу на максимальную производительность и разработать систему вознагараждений для стимулирования желания работать усерднее. Руководитель, ориентированный на человека, старается оказывать влияние на путем улучшения человеческих отношений.Лайкерт приводит четыре системы руководства:1. характерна для авторитарного руководителя, который ставит цели и ожидает от людей их исполнения без всяких вопросов. Неудача в достижении целей ведет к наказанию.1. является формой благожелательного патернализма, когда с подчиненными обращаются как с детьми. Им дают обещания и их вознаграждают, если они добиваются успеха (кретерии устанавливаются руководителем), их ругают или наказывают, если они терпят неудачу.3.выступает в форме консультативного менеджмента, при которой руководители все же устанавливают цели, но существуют значительные возможности для обсуждения того, как приступать к их осуществлению, подчиненным предоставляется свобода для принятия собственных решений относительно средств, которые они выберут. Особое значение уделяется вознаграждениям, а не наказаниям.4.управление, предполагающее участие подчиненных, оно включает всю рабочую группу в прцесс принятия решений так, чтобы их идеи могли быть учтены. Моральное вознаграждение - участие, достижение, признание - рассматривается равным по степени важности с финансовым вознаграждением. Существующая высокая мотивация для достижения целей является следствием открытых и доверительных отношений между начальником и подчиненными.Лайкерт отдает предпочтение форме управления с участием подчиненных, как самой действенной и эффективной. Р. Столдилл выделил </w:t>
      </w:r>
      <w:r>
        <w:rPr>
          <w:b/>
          <w:sz w:val="20"/>
          <w:szCs w:val="20"/>
        </w:rPr>
        <w:t>пять главных качеств, которыми должен обладать лидер</w:t>
      </w:r>
      <w:r>
        <w:rPr>
          <w:sz w:val="20"/>
          <w:szCs w:val="20"/>
        </w:rPr>
        <w:t>: 1-Ум или интеллектуальные способности 2-Господство или преобладание над другими 3-Уверенность в себе 4-Активность и энергичность 5-Знание дела. Далее исследователи выделили четыре группы лидерских качеств: физиологические, психологические, интеллектуальные и личностно-деловые. все качества лидера можно разделить на личные (относящиеся только к нему) и межличностные (особенности его общения с людьми).В личностных качествах три группы .1-постоянные признаки.( желание достичь результата и целеустремленность, уверенность, дальновидность, проницательность, энергичность, работоспособность, интуицию и творческий потенциал).2- поведение лидера в сложившейся ситуации.(решительность, способность рисковать, контроль над собой, реализм, устойчивость в ситуации неопределенности, независимость и достаточная доля  авантюризма, способность к разработке нескольких проблем одновременно и терпение). Теперь рассмотрим подробнее каждую из характеристик. Решительность- это умение пользоваться случаем. Умение рисковать связано со способностью предвидеть и просчитывать возможные варианты. Устойчивость в ситуации неопределенности- это одно из главных качеств лидера. Лидер должен быть открыт для восприятия новых идей, способов мышления и процессов. Межличностные качества лидера распространяются на отношения внутри своей компании и отношения с внешней средой, то есть вне компании. Признаки лидера при общении внутри компании можно поделить на душевные качества и профессиональные способности. К первым относятся способность к сочувствию сензитивность и восприимчивость. Важным качеством удачливого руководителя является заинтересованность в росте организации. Он ответственно относится, например, к охране окружающей среды. Лидер отдает свое время, силу и энергию для улучшения жизни людей и развития общества. Концепции лидерского поведения. Выработка организаторских, управленческих качеств лидера  -  это проблема  его  собственного  обучения  и  воспитания.   Умение  сформировать группу,  сплотить  ее,  определить  цели,  поставить  перед  обществом  (или учреждением,  властью)  необходимые  задачи, сформулировать   сплачивающую общество программу - таковы современные требования к лидеру. В малой группе  роль   лидера   заключается   в   сплочении   ее участников  и   направлении  их  деятельности.   От  него  требуется  тесное личное общение с  ближайшим  окружением.   При  этом  выявляются  и   играют организующую   роль   его   личные   качества   умение  владеть   ситуацией, принимать  решения,   брать   на   себя   ответственность,   делать   верный политический     выбор    (людей,    проблем,     первоочередных     задач). Одновременно  лидер  должен  уметь   удовлетворять   интересы   группы,   не выходя  за пределы права и гражданских норм и не  ставя  свое  окружение   в зависимость   от   своих   благодеяний.   На   отношения   с    группой    и авторитет   лидера   оказывают   значительное   влияние   личный  стиль  его поведения (авторитарный, жесткий или демократический). Ни подход с позиций личных качеств, ни поведенческий подход не смогли выявить логического соотношения между личными качествами или поведением руководителя, с одной стороны, и эффективностью, с другой. Это не означает, что личные качества и поведение не имеют значения для руководства. Наоборот, они являются существенными компонентами успеха. Однако более поздние исследования показали, что в эффективности руководства решающую роль могут сыграть дополнительные факторы. Эти ситуационные факторы включают потребности и личные качества подчиненных, характер задания, требования и воздействия среды, а также имеющуюся у руководителя информацию.</w:t>
      </w:r>
    </w:p>
    <w:p>
      <w:pPr>
        <w:pStyle w:val="Normal"/>
        <w:spacing w:lineRule="auto" w:line="168"/>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pPr>
      <w:r>
        <w:rPr>
          <w:b/>
          <w:sz w:val="20"/>
          <w:szCs w:val="20"/>
        </w:rPr>
        <w:t xml:space="preserve">№ </w:t>
      </w:r>
      <w:r>
        <w:rPr>
          <w:b/>
          <w:sz w:val="20"/>
          <w:szCs w:val="20"/>
        </w:rPr>
        <w:t>9. Понятие конфликта. Типы К. Причины К. Модель К., как процесса. Процесс развития и разрешения К. Конфликтная ситуация. Стратегия преодоления К.  Конфликт</w:t>
      </w:r>
      <w:r>
        <w:rPr>
          <w:sz w:val="20"/>
          <w:szCs w:val="20"/>
        </w:rPr>
        <w:t xml:space="preserve"> – это наиболее острое противоречие между субъектами конфликта, способ его разрешения, возникающий в процессе взаимодействия субъектов конфликта и сопровождающийся, как правило негативными эмоциями. Конфликт – борьба за ценности и претензии на определенный статус, власть, ресурсы в которой целями является нейтрализация, нанесения ущерба или уничтожение противника. (Л.Козер – американский специалист по соц. конфл.) Конфликт – столкновение противоположно направленных целей, интересов, позиций, мнений и взглядов двух или более людей. (Бородкин, Коряк) Конфликт = конфликтная ситуация + инцидент В российской управленческой науке существует единогласный подход относительно признаков конфликта: 1-наличие ситуаций, воспринимаемой участниками, как конфликтной; 2-желание участников конфликта продолжить конфликтное взаимодействие до достижений своих целей; 3-осознание конфликтного взаимодействия  двух сторон третьей стороной. Конфликты существуют только тогда, когда присутствуют все три признака. </w:t>
      </w:r>
      <w:r>
        <w:rPr>
          <w:b/>
          <w:sz w:val="20"/>
          <w:szCs w:val="20"/>
        </w:rPr>
        <w:t xml:space="preserve">Виды конфликтов: </w:t>
      </w:r>
      <w:r>
        <w:rPr>
          <w:sz w:val="20"/>
          <w:szCs w:val="20"/>
        </w:rPr>
        <w:t xml:space="preserve">По природе возникновения: социальные (между социальными группами), национальные, этнические, организационные, эмоциональные,; 1.Направленности действия: вертикальные, между различными уровнями иерархии, руководитель – подчиненный; горизонтальные, между руководителями одного уровня; 2. От количества участников: внутриличностные, межличностные, межгрупповые; 3.По степени выраженности: открытые, скрытые, потенциальные; 4.По способу разрешения: антагонистические (до победы), компромиссные (соглашение достигается путем взаимных уступок). 5.По функциям:  конструктивные и деструктивные. Особенностью организационных конфликтов является то, что они являются следствием организационного регламентирования деятельности личности: применение должностных инструкций, внедрения формальных структур управления организацией и др. </w:t>
      </w:r>
      <w:r>
        <w:rPr>
          <w:b/>
          <w:sz w:val="20"/>
          <w:szCs w:val="20"/>
        </w:rPr>
        <w:t xml:space="preserve">Функции конфликта: </w:t>
      </w:r>
      <w:r>
        <w:rPr>
          <w:sz w:val="20"/>
          <w:szCs w:val="20"/>
        </w:rPr>
        <w:t xml:space="preserve">а) позитивная, ведет к разрядке напряженности между конфликтующими сторонами, сплачивает конфликтующие стороны, особенно если есть противоборство с внешней стороны; б) негативная, ведет к эмоциональным и материальным затратам, снижению дисциплины в организации, ухудшается морально-психологический климат, ущербу  работе по достижении конечной цели. «Шлейф конфликта» – очень сложно восстанавливать взаимоотношения после конфликта. </w:t>
      </w:r>
      <w:r>
        <w:rPr>
          <w:b/>
          <w:bCs/>
          <w:sz w:val="20"/>
          <w:szCs w:val="20"/>
        </w:rPr>
        <w:t>Динамика конфликта –</w:t>
      </w:r>
      <w:r>
        <w:rPr>
          <w:bCs/>
          <w:sz w:val="20"/>
          <w:szCs w:val="20"/>
        </w:rPr>
        <w:t xml:space="preserve"> ход развития конфликта, его изменение под воздействием внутренних механизмов конфликта. Можно выделить ряд периодов и этапов: 1. </w:t>
      </w:r>
      <w:r>
        <w:rPr>
          <w:sz w:val="20"/>
          <w:szCs w:val="20"/>
        </w:rPr>
        <w:t xml:space="preserve">период латентный (скрытый) – возникновение проблемы, осознание конфликта субъектами, попытка решить неконфликтными методами, возникновение предконфликтной ситуации; 2. период открытый, эскалация и кульминация конфликта – инцидент (действие), эскалация (неадекватная оценка, сужение разумной сферы), сбалансированное противодействие, завершение конфликта; 3.период постконфликтный – полная нормализация отношений. </w:t>
      </w:r>
      <w:r>
        <w:rPr>
          <w:b/>
          <w:sz w:val="20"/>
          <w:szCs w:val="20"/>
        </w:rPr>
        <w:t>Объективные и субъективные причины возникновения конфликтов в организациях. Объективные причины конфликтов</w:t>
      </w:r>
      <w:r>
        <w:rPr>
          <w:sz w:val="20"/>
          <w:szCs w:val="20"/>
        </w:rPr>
        <w:t xml:space="preserve">: 1. ограниченность ресурсов, подлежащих распределению; 2. различия в целях, ценностях, методах поведения, уровне квалификации, образования; 3. взаимозависимость заданий, неправильное распределение ответственности; 4. плохие коммуникации. Вместе с тем объективные причины только тогда являются  причинами конфликта, когда сделают невозможным личности или группе реализовать свои потребности, заденут личные или групповые интересы. Реакция индивида во многом определяется  социальной зрелостью личности, допустимыми для нее формами поведения, принятыми в коллективе социальными нормами и правилами. </w:t>
      </w:r>
      <w:r>
        <w:rPr>
          <w:b/>
          <w:sz w:val="20"/>
          <w:szCs w:val="20"/>
        </w:rPr>
        <w:t>Субъективные причины конфликтов</w:t>
      </w:r>
      <w:r>
        <w:rPr>
          <w:sz w:val="20"/>
          <w:szCs w:val="20"/>
        </w:rPr>
        <w:t xml:space="preserve">: 1.  Организационно – правовые причины конфликтов: А) структурно – организационная, суть ее в том, что в некоторых организациях структура не позволяет решить все поставленные перед ними задачи; Б) функционально – организационная, организация осуществляет неоптимальные функции взаимодействия с внешней средой и внутренней средой организации ; В) личностно – функциональные причины связаны с несоответствием работника его квалификации, а также требованиям нравственного и этического характера; Г) ситуативные причины связаны с неправильным принятием управленческого решения; 2. Социально – психологические причины конфликтов обусловлены факторами вступления субъектов в определенную социальную группу. Их подразделяют: А) неудовлетворительные коммуникации в группе, что приводит к искажению и потери информации; Б) несовпадение ролевого взаимодействия (старший, равный, младший);  В) неодинаковые подходы к решению проблем, недопонимание людьми, того, что они расходятся во мнении, разные подходы к одному событию, объекту; Г) неодинаковая оценка событий, ситуаций, внутригрупповой фаворитизм. 3. Личностные причины: а) психологическая неустойчивость – люди не терпят замечаний, возражений; б) плохо развитая способность к эмпатии, чувству сопереживания, взаимопроникновения; в) различная акцентуация личности; г) несоответствие поведения субъектов их ожиданиям (желаемое, допустимое, нежелаемое, недопустимое поведение). Знание причин возникновения конфликта позволяет их предупредить. Существует несколько способов определения причин конфликтного поведения. Один из них метод картографии конфликта. Суть его состоит в графическом отображении составляющих конфликта, в последовательном анализе поведения участников конфликтного взаимодействия, в формулировании основной проблемы, потребностей и опасений участников, способов устранения причин, приведших к конфликту. </w:t>
      </w:r>
      <w:r>
        <w:rPr>
          <w:b/>
          <w:sz w:val="20"/>
          <w:szCs w:val="20"/>
        </w:rPr>
        <w:t>Стратегия разрешения конфликтных ситуаций.</w:t>
      </w:r>
    </w:p>
    <w:p>
      <w:pPr>
        <w:pStyle w:val="Normal"/>
        <w:spacing w:lineRule="auto" w:line="168"/>
        <w:jc w:val="both"/>
        <w:rPr/>
      </w:pPr>
      <w:r>
        <w:rPr>
          <w:sz w:val="20"/>
          <w:szCs w:val="20"/>
        </w:rPr>
        <w:t xml:space="preserve">Существует три способа выхода из конфликта: насилие, разъединение, примирение. Предпосылки разрешения конфликта: 1.достаточная зрелость конфликта; 2. потребность субъектов конфликта к разрешению его и способность это осуществить; 3.наличие необходимых средств и ресурсов (материальных, политических, человеческих) для разрешения конфликта. Процесс разрешения любого конфликта складывается из трех этапов: А) подготовительный (диагностика конфликта); Б) разработка стратегии разрешения и выбор технологии; В) непосредственная практическая деятельность по разрешению конфликта, реализация комплекса методов и средств.  Методы разрешения конфликта: негативные (победа одного над другим) и позитивные (единение). Негативные методы включают в себя все виды борьбы, преследующие цель достижения победы одной стороной над другой: получение необходимой свободы действий, метод использования одной стороной в своих интересах резервов противника, выведение из строя управляющих центров противника, метод проволочки (выбор места и времени для нанесения  решающего удара). Позитивные методы: переговоры. </w:t>
      </w:r>
      <w:r>
        <w:rPr>
          <w:b/>
          <w:sz w:val="20"/>
          <w:szCs w:val="20"/>
        </w:rPr>
        <w:t>Управление конфликтом</w:t>
      </w:r>
      <w:r>
        <w:rPr>
          <w:sz w:val="20"/>
          <w:szCs w:val="20"/>
        </w:rPr>
        <w:t xml:space="preserve"> есть целенаправленное воздействие на процесс конфликта, обеспечивающее решение социально значимых задач. Управление конфликтом - это перевод его в рациональное русло деятельности людей, осмысленное воздействие на конфликтное поведение социальных субъектов с целью достижения желаемых результатов; это ограничение противоборства рамками конструктивного влияния на общественный процесс.  Управление конфликтом включает в себя: прогнозирование конфликта; 1. предупреждение одних и вместе с тем стимулирование других; 2. прекращение и подавление конфликтов; 3. регулирование и разрешение. Активное вмешательство в возникший конфликтный процесс может приобретать разнообразные формы: регулирование конфликта, подавление и разрешение. Регулирование конфликта - это действие управляющего субъекта с целью смягчения, ослабления или перевода его в другое русло и на другой уровень отношений. Проблема регулирования конфликта - это проблема ограничения его негативного влияния на общественные отношения и перевода в общественно приемлемые формы развития и разрешения. </w:t>
      </w:r>
      <w:r>
        <w:rPr>
          <w:b/>
          <w:sz w:val="20"/>
          <w:szCs w:val="20"/>
        </w:rPr>
        <w:t xml:space="preserve">Этапы регулирования конфликта: </w:t>
      </w:r>
      <w:r>
        <w:rPr>
          <w:sz w:val="20"/>
          <w:szCs w:val="20"/>
        </w:rPr>
        <w:t xml:space="preserve">признание и выявление как реальности; легитимизация конфликта; институционализация и рационализация конфликта; ослабление его и перевод в другое русло и на другой этап. Подавление конфликта - насильственное устранение одной или обеих сторон без ликвидации причин и предмета противоборства. Самый неприемлемый метод борьбы с конфликтом. Компромисс - самый удачный способ регулирования конфликта. Он означает, что все конфликтующие стороны ищут решение проблемы, основанное на взаимных уступках. Этот стиль наиболее эффективен в тех ситуациях, когда оба противоборствующих субъекта хотят одного и того же, но уверены, что одновременно их желания невыполнимы.  Позитивный метод урегулирования конфликта - переговоры. Переговоры - это совместное обсуждение конфликтующими сторонами с возможным привлечением посредника спорных вопросов с целью достижения согласия. Они выступают некоторым продолжением конфликта и в то же время служат средством его преодоления. В том случает, когда делается акцент на переговоры как часть конфликта, их стремятся вести с позиции силы. Если же переговоры понимаются именно как средство урегулирования конфликта, то они приобретают форму честных, открытых дебатов, рассчитанных на взаимные уступки. </w:t>
      </w:r>
      <w:r>
        <w:rPr>
          <w:b/>
          <w:sz w:val="20"/>
          <w:szCs w:val="20"/>
        </w:rPr>
        <w:t>Общие рекомендации по решению конфликтной ситуации</w:t>
      </w:r>
      <w:r>
        <w:rPr>
          <w:sz w:val="20"/>
          <w:szCs w:val="20"/>
        </w:rPr>
        <w:t xml:space="preserve"> могут быть сведены к следующему:</w:t>
      </w:r>
    </w:p>
    <w:p>
      <w:pPr>
        <w:pStyle w:val="Normal"/>
        <w:spacing w:lineRule="auto" w:line="168"/>
        <w:jc w:val="both"/>
        <w:rPr/>
      </w:pPr>
      <w:r>
        <w:rPr>
          <w:sz w:val="20"/>
          <w:szCs w:val="20"/>
        </w:rPr>
        <w:t>1. Признать существование конфликта, т.е. признать наличие противоположных целей, методов у оппонентов, определить самих этих участников.</w:t>
      </w:r>
    </w:p>
    <w:p>
      <w:pPr>
        <w:pStyle w:val="Normal"/>
        <w:spacing w:lineRule="auto" w:line="168"/>
        <w:jc w:val="both"/>
        <w:rPr/>
      </w:pPr>
      <w:r>
        <w:rPr>
          <w:sz w:val="20"/>
          <w:szCs w:val="20"/>
        </w:rPr>
        <w:t>2. Определить возможность переговоров, целесообразно договориться о возможности проведения переговоров и уточнить с посредником или без него, каким именно посредником.</w:t>
      </w:r>
    </w:p>
    <w:p>
      <w:pPr>
        <w:pStyle w:val="Normal"/>
        <w:spacing w:lineRule="auto" w:line="168"/>
        <w:jc w:val="both"/>
        <w:rPr/>
      </w:pPr>
      <w:r>
        <w:rPr>
          <w:sz w:val="20"/>
          <w:szCs w:val="20"/>
        </w:rPr>
        <w:t>3. Согласовать структуру переговоров. Определить, где, когда и как начнутся переговоры.</w:t>
      </w:r>
    </w:p>
    <w:p>
      <w:pPr>
        <w:pStyle w:val="Normal"/>
        <w:spacing w:lineRule="auto" w:line="168"/>
        <w:jc w:val="both"/>
        <w:rPr/>
      </w:pPr>
      <w:r>
        <w:rPr>
          <w:sz w:val="20"/>
          <w:szCs w:val="20"/>
        </w:rPr>
        <w:t>4. Выявить круг вопросов, составляющих предмет конфликта. Основная проблема состоит в том, чтобы определиться в совместно используемых терминах, что является предметом конфликта, а что нет.</w:t>
      </w:r>
    </w:p>
    <w:p>
      <w:pPr>
        <w:pStyle w:val="Normal"/>
        <w:spacing w:lineRule="auto" w:line="168"/>
        <w:jc w:val="both"/>
        <w:rPr/>
      </w:pPr>
      <w:r>
        <w:rPr>
          <w:sz w:val="20"/>
          <w:szCs w:val="20"/>
        </w:rPr>
        <w:t xml:space="preserve">5. Разработать варианты решений. Стороны при совместной работе предлагают несколько вариантов решений с расчетом затрат по каждому из них, с учетом возможных последствий. </w:t>
      </w:r>
    </w:p>
    <w:p>
      <w:pPr>
        <w:pStyle w:val="Normal"/>
        <w:spacing w:lineRule="auto" w:line="168"/>
        <w:jc w:val="both"/>
        <w:rPr>
          <w:sz w:val="20"/>
          <w:szCs w:val="20"/>
        </w:rPr>
      </w:pPr>
      <w:r>
        <w:rPr>
          <w:sz w:val="20"/>
          <w:szCs w:val="20"/>
        </w:rPr>
        <w:t xml:space="preserve">6. Принять согласованное решение. </w:t>
      </w:r>
    </w:p>
    <w:p>
      <w:pPr>
        <w:pStyle w:val="Normal"/>
        <w:spacing w:lineRule="auto" w:line="168"/>
        <w:jc w:val="both"/>
        <w:rPr>
          <w:sz w:val="20"/>
          <w:szCs w:val="20"/>
        </w:rPr>
      </w:pPr>
      <w:r>
        <w:rPr>
          <w:sz w:val="20"/>
          <w:szCs w:val="20"/>
        </w:rPr>
        <w:t>Реализовать принятое решение на практике.  Если процесс совместных действий заканчивается только принятием проработанного и согласованного решения, а дальше ничего не происходит и не меняется , то такое положение может явиться детонатором других, более сильных и продолжительных конфликтов.</w:t>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ind w:right="-5" w:hanging="0"/>
        <w:jc w:val="both"/>
        <w:rPr/>
      </w:pPr>
      <w:r>
        <w:rPr>
          <w:b/>
          <w:sz w:val="20"/>
          <w:szCs w:val="20"/>
        </w:rPr>
        <w:t xml:space="preserve">№ </w:t>
      </w:r>
      <w:r>
        <w:rPr>
          <w:b/>
          <w:sz w:val="20"/>
          <w:szCs w:val="20"/>
        </w:rPr>
        <w:t xml:space="preserve">10. ГРУППОВАЯ ДИНАМИКА .Групповое поведение </w:t>
      </w:r>
      <w:r>
        <w:rPr>
          <w:sz w:val="20"/>
          <w:szCs w:val="20"/>
        </w:rPr>
        <w:t>По определению Марвина Шоу, «группа — это два лица или более, которые взаимодействуют друг с другом таким образом, что каждое лицо оказывает влияние на других и одновременно находится под влиянием других лиц».</w:t>
      </w:r>
      <w:r>
        <w:rPr>
          <w:color w:val="000000"/>
          <w:sz w:val="20"/>
          <w:szCs w:val="20"/>
          <w:lang w:eastAsia="en-US"/>
        </w:rPr>
        <w:t xml:space="preserve"> Группы возникают в организации и функционируют как обособленные структурные подразделения в связи с тем, что в результате разделения труда выделяются отдельные специализированные функции, требующие для своего выполнения определенной совокупности людей, обладающих определенной квалификацией, имеющих определенную профессию и готовых в системе совместной деятельности выполнять определенную работу. </w:t>
      </w:r>
      <w:r>
        <w:rPr>
          <w:color w:val="000000"/>
          <w:sz w:val="20"/>
          <w:szCs w:val="20"/>
        </w:rPr>
        <w:t xml:space="preserve">Современная практика управления все более и более подтверждает наличие несомненных преимуществ у групповой формы организации труда перед индивидуальной. Взаимная поддержка на базе симпатий и дружеских отношений, способствуя сплочению группы, может порождать синергический эффект, существенно повышающий результативность работы. </w:t>
      </w:r>
      <w:r>
        <w:rPr>
          <w:sz w:val="20"/>
          <w:szCs w:val="20"/>
        </w:rPr>
        <w:t xml:space="preserve">Исходя из определения Шоу, можно считать, что организация любого размера состоит из нескольких групп. Руководство создает группы по своей воле, когда производит разделение труда по горизонтали (подразделения) и по вертикали (уровни управления. Эти группы, созданные ПО ВОЛЕ РУКОВОДСТВА для организации производственного процесса, называются </w:t>
      </w:r>
      <w:r>
        <w:rPr>
          <w:b/>
          <w:sz w:val="20"/>
          <w:szCs w:val="20"/>
        </w:rPr>
        <w:t>ФОРМАЛЬНЫМИ ГРУППАМИ</w:t>
      </w:r>
      <w:r>
        <w:rPr>
          <w:sz w:val="20"/>
          <w:szCs w:val="20"/>
        </w:rPr>
        <w:t xml:space="preserve">. Как бы малы они ни были, это — формальные организации, чьей первейшей функцией по отношению к организации в целом является выполнение конкретных задач и достижение определенных, конкретных целей. В организации существует три основных типа формальных групп: </w:t>
      </w:r>
      <w:r>
        <w:rPr>
          <w:i/>
          <w:sz w:val="20"/>
          <w:szCs w:val="20"/>
        </w:rPr>
        <w:t xml:space="preserve">группы руководителей, производственные группы и комитеты. </w:t>
      </w:r>
      <w:r>
        <w:rPr>
          <w:sz w:val="20"/>
          <w:szCs w:val="20"/>
        </w:rPr>
        <w:t xml:space="preserve">Командная (соподчиненная) ГРУППА РУКОВОДИТЕЛЯ состоит из руководителя и его непосредственных подчиненных, которые, в свою очередь, также могут быть руководителями. Президент компании и старшие вице-президенты — вот типичная командная группа. Второй тип формальной группы — это РАБОЧАЯ (ЦЕЛЕВАЯ) ГРУППА. Она обычно состоит из лиц, вместе работающих над одним и тем же заданием. Хотя у них есть общий руководитель, эти группы отличаются от командной группы тем, что у них значительно больше самостоятельности в планировании и осуществлении своего труда. КОМИТЕТ — это группа внутри организации, которой делегированы полномочия для выполнения какого-либо задания или комплекса заданий. Иногда комитеты называют советами, целевыми группами, комиссиями или командами. Но во всех случаях здесь подразумевается </w:t>
      </w:r>
      <w:r>
        <w:rPr>
          <w:i/>
          <w:iCs/>
          <w:sz w:val="20"/>
          <w:szCs w:val="20"/>
        </w:rPr>
        <w:t>групповое</w:t>
      </w:r>
      <w:r>
        <w:rPr>
          <w:sz w:val="20"/>
          <w:szCs w:val="20"/>
        </w:rPr>
        <w:t xml:space="preserve"> принятие решений и осуществление действий, что отличает комитет от других организационных структур. </w:t>
      </w:r>
      <w:r>
        <w:rPr>
          <w:b/>
          <w:sz w:val="20"/>
          <w:szCs w:val="20"/>
        </w:rPr>
        <w:t>НЕФОРМАЛЬНАЯ ОРГАНИЗАЦИЯ</w:t>
      </w:r>
      <w:r>
        <w:rPr>
          <w:sz w:val="20"/>
          <w:szCs w:val="20"/>
        </w:rPr>
        <w:t xml:space="preserve"> — то спонтанно образовавшаяся группа людей, которые вступают в регулярное взаимодействие для достижения определенной цели. Как и у формальных организаций эти цели являются причиной существовании такой неформальной организации. Важно понять, что в большой организации существует не одна неформальная организация. Большинство из них свободно объединены в своего рода сеть. Для образования таких групп особенно благоприятна трудовая среда. Неформальная же организация скорее является </w:t>
      </w:r>
      <w:r>
        <w:rPr>
          <w:i/>
          <w:iCs/>
          <w:sz w:val="20"/>
          <w:szCs w:val="20"/>
        </w:rPr>
        <w:t>спонтанной</w:t>
      </w:r>
      <w:r>
        <w:rPr>
          <w:sz w:val="20"/>
          <w:szCs w:val="20"/>
        </w:rPr>
        <w:t xml:space="preserve"> реакцией на неудовлетворенные индивидуальные потребности. </w:t>
      </w:r>
      <w:r>
        <w:rPr>
          <w:b/>
          <w:sz w:val="20"/>
          <w:szCs w:val="20"/>
        </w:rPr>
        <w:t>Почему люди вступают в группы и неформальные организации</w:t>
      </w:r>
      <w:r>
        <w:rPr>
          <w:i/>
          <w:sz w:val="20"/>
          <w:szCs w:val="20"/>
        </w:rPr>
        <w:t xml:space="preserve"> </w:t>
      </w:r>
      <w:r>
        <w:rPr>
          <w:sz w:val="20"/>
          <w:szCs w:val="20"/>
        </w:rPr>
        <w:t xml:space="preserve">Как правило, они либо хотят осуществлять цели организации, либо им нужно вознаграждение в виде дохода или ими руководят соображения престижа, связанные с принадлежностью к этой организации. ПРИНАДЛЕЖНОСТЬ. Люди, чья работа не дает возможности устанавливать и поддерживать социальные контакты, склонны быть неудовлетворенными. ПОМОЩЬ. В идеальном варианте подчиненные должны иметь возможность без всякого стеснения обращаться к своему непосредственному начальству за советом или для обсуждения своих проблем. ЗАЩИТА. И сегодня члены неформальных организаций, состоящих из работников низовых уровней, защищают друг друга от причиняющих им вред правил. ОБЩЕНИЕ. Люди хотят знать, что происходит вокруг них, особенно, если это затрагивает их работу. ТЕСНОЕ ОБЩЕНИЕ И СИМПАТИЯ. Люди часто присоединяются к неформальным группам просто для того, чтобы быть ближе к тем, кому они симпатизируют. </w:t>
      </w:r>
      <w:r>
        <w:rPr>
          <w:b/>
          <w:sz w:val="20"/>
          <w:szCs w:val="20"/>
        </w:rPr>
        <w:t xml:space="preserve">Характеристики неформальных организаций </w:t>
      </w:r>
      <w:r>
        <w:rPr>
          <w:sz w:val="20"/>
          <w:szCs w:val="20"/>
        </w:rPr>
        <w:t xml:space="preserve">Краткое описание основных характеристик неформальных организаций, которые имеют прямое отношение к управлению, так как оказывают сильное влияние на эффективность формальной организации. СОЦИАЛЬНЫЙ КОНТРОЛЬ. Неформальные организации осуществляют социальный контроль за своими членами. Первым шагом к этому является установление и укрепление норм — групповых эталонов приемлемого и неприемлемого поведения. Чтобы быть принятым группой и сохранить в ней свое положение, личность должна соблюдать эти нормы.. Это — сильное и эффективное наказание, когда человек зависит от неформальной организации в удовлетворении своих социальных потребностей (а это случается довольно часто). СОПРОТИВЛЕНИЕ ПЕРЕМЕНАМ. Люди могут также использовать неформальную организацию для обсуждения предполагающихся или фактических перемен, которые могут произойти в их отделе или организации. В неформальных организациях наблюдается тенденция к сопротивлению переменам. Частично это объясняется тем, что перемены могут нести в себе угрозу дальнейшему существованию неформальной организации. НЕФОРМАЛЬНЫЕ ЛИДЕРЫ. Так же, как и формальные организации, неформальные имеют своих лидеров. Неформальный лидер приобретает свое положение, добиваясь власти и применяя ее по отношению к членам группы, аналогично тому, как это делает лидер формальной организации. Опора неформального лидера — признание его группой. В своих действиях он делает ставку на людей и их взаимоотношения. Сфера влияния неформального лидера может выходить за административные рамки формальной организации. </w:t>
      </w:r>
      <w:r>
        <w:rPr>
          <w:b/>
          <w:sz w:val="20"/>
          <w:szCs w:val="20"/>
        </w:rPr>
        <w:t xml:space="preserve">Факторы, влияющие на эффективность работы группы </w:t>
      </w:r>
      <w:r>
        <w:rPr>
          <w:sz w:val="20"/>
          <w:szCs w:val="20"/>
        </w:rPr>
        <w:t xml:space="preserve">Группа сможет более или менее эффективно идти к достижению своих целей в зависимости от влияния следующих факторов: </w:t>
      </w:r>
      <w:r>
        <w:rPr>
          <w:i/>
          <w:iCs/>
          <w:sz w:val="20"/>
          <w:szCs w:val="20"/>
        </w:rPr>
        <w:t>размера, состава, групповых норм, сплоченности, конфликтности, статуса и функциональной роли</w:t>
      </w:r>
      <w:r>
        <w:rPr>
          <w:sz w:val="20"/>
          <w:szCs w:val="20"/>
        </w:rPr>
        <w:t xml:space="preserve"> ее членов. РАЗМЕР. группы, насчитывающие от 5 до 11 членов, обычно принимают более точные решения, чем те, которые выходят за пределы этой численности . Исследования также показали, что в группах из 5 человек ее члены обычно испытывают большую удовлетворенность, чем в группах большего или меньшего размера. Объяснение этому, по-видимому, заключается в том, что в группах из 2 или 3 человек ее члены могут быть обеспокоены тем, что их персональная ответственность за принимаемые решения слишком очевидна. С другой стороны, в группах, состоящих из более, чем 5 человек, ее члены могут испытывать затруднение, робость в высказывании своего мнения перед другими. СОСТАВ. Под составом здесь понимается степень сходства личностей и точек зрения, подходов, которые они проявляют при решении проблем. Важной причиной вынесения вопроса на решение группы является использование различных позиций для нахождения оптимального решения. ГРУППОВЫЕ НОРМЫ. оказывают сильное влияние на поведение отдельной личности и на то, в каком направлении будет работать группа: на достижение целей организации или на противодействие им. Нормы призваны подсказать членам группы, какое поведение и какая работа ожидаются от них. СПЛОЧЕННОСТЬ. Сплоченность группы — это мера тяготения членов группы друг к другу и к группе. Высокосплоченная группа — это группа, члены которой испытывают сильную тягу друг к другу и считают себя похожими. Поскольку сплоченная группа хорошо работает в коллективе, высокий уровень сплоченности может повысить эффективность всей организации, если цели и той и другой согласуются между собой. Потенциальным отрицательным последствием высокой степени сплоченности является групповое единомыслие .ГРУППОВОЕ ЕДИНОМЫСЛИЕ — это тенденция подавления отдельной личностью своих действительных взглядов на какое-нибудь явление с тем, чтобы не нарушать гармонию группы. Члены группы считают, что несогласие подрывает их чувство принадлежности, и поэтому несогласия следует избегать. КОНФЛИКТНОСТЬ. Ранее упоминалось, что различие во мнениях обычно приводит к более эффективной работе группы. Однако, оно также повышает вероятность конфликта. Хотя активный обмен мнениями и полезен, он может также привести к внутригрупповым спорам и другим проявлениям открытого конфликта, которые всегда пагубны. Причины конфликта в малых группах и методы их разрешения во всех подразделениях организации одни и те же. Поэтому мы будем рассматривать их позже в последующих главах книги.</w:t>
      </w:r>
    </w:p>
    <w:p>
      <w:pPr>
        <w:pStyle w:val="Normal"/>
        <w:spacing w:lineRule="auto" w:line="168"/>
        <w:ind w:right="-5" w:hanging="0"/>
        <w:jc w:val="both"/>
        <w:rPr/>
      </w:pPr>
      <w:r>
        <w:rPr>
          <w:sz w:val="20"/>
          <w:szCs w:val="20"/>
        </w:rPr>
        <w:t>СТАТУС ЧЛЕНОВ ГРУППЫ. Статус той или иной личности в организации или группе может определяться рядом факторов, включая такие как старшинство в должностной иерархии, название должности, расположение кабинета, образование, социальные таланты, информированность и накопленный опыт. Эти факторы могут способствовать повышению и понижению статуса в зависимости от ценностей и норм группы. Исследования показали, что члены группы, чей статус достаточно высок, способны оказывать большее влияние на решения группы, чем члены группы с низким статусом. Однако, это далеко не всегда ведет к повышению эффективности.</w:t>
      </w:r>
    </w:p>
    <w:p>
      <w:pPr>
        <w:pStyle w:val="Normal"/>
        <w:spacing w:lineRule="auto" w:line="168"/>
        <w:ind w:right="-5" w:hanging="0"/>
        <w:jc w:val="both"/>
        <w:rPr/>
      </w:pPr>
      <w:r>
        <w:rPr>
          <w:sz w:val="20"/>
          <w:szCs w:val="20"/>
        </w:rPr>
        <w:t xml:space="preserve">РОЛИ ЧЛЕНОВ ГРУППЫ. Критическим фактором, определяющим эффективность работы группы, является поведение каждого из ее членов. Чтобы группа функционировала эффективно, ее члены должны вести себя таким образом, чтобы способствовать достижению ее целей и социальному взаимодействию. Существуют две основных направленности ролей для создания нормально работающей группы. </w:t>
      </w:r>
      <w:r>
        <w:rPr>
          <w:i/>
          <w:iCs/>
          <w:sz w:val="20"/>
          <w:szCs w:val="20"/>
        </w:rPr>
        <w:t>Целевые роли</w:t>
      </w:r>
      <w:r>
        <w:rPr>
          <w:sz w:val="20"/>
          <w:szCs w:val="20"/>
        </w:rPr>
        <w:t xml:space="preserve"> распределены таким образом, чтобы иметь возможность отбирать групповые задачи и выполнять их. </w:t>
      </w:r>
      <w:r>
        <w:rPr>
          <w:i/>
          <w:iCs/>
          <w:sz w:val="20"/>
          <w:szCs w:val="20"/>
        </w:rPr>
        <w:t>Поддерживающие роли</w:t>
      </w:r>
      <w:r>
        <w:rPr>
          <w:sz w:val="20"/>
          <w:szCs w:val="20"/>
        </w:rPr>
        <w:t xml:space="preserve"> подразумевают поведение, способствующее поддерживанию и активизации жизни и деятельности группы. </w:t>
      </w:r>
    </w:p>
    <w:p>
      <w:pPr>
        <w:pStyle w:val="Normal"/>
        <w:spacing w:lineRule="auto" w:line="168"/>
        <w:ind w:right="-5" w:hanging="0"/>
        <w:jc w:val="both"/>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widowControl w:val="false"/>
      <w:numPr>
        <w:ilvl w:val="6"/>
        <w:numId w:val="1"/>
      </w:numPr>
      <w:overflowPunct w:val="false"/>
      <w:autoSpaceDE w:val="false"/>
      <w:textAlignment w:val="baseline"/>
      <w:outlineLvl w:val="6"/>
    </w:pPr>
    <w:rPr>
      <w:b/>
      <w:sz w:val="26"/>
      <w:szCs w:val="20"/>
    </w:rPr>
  </w:style>
  <w:style w:type="paragraph" w:styleId="Heading8">
    <w:name w:val="Heading 8"/>
    <w:basedOn w:val="Normal"/>
    <w:next w:val="Normal"/>
    <w:qFormat/>
    <w:pPr>
      <w:keepNext w:val="true"/>
      <w:widowControl w:val="false"/>
      <w:numPr>
        <w:ilvl w:val="7"/>
        <w:numId w:val="1"/>
      </w:numPr>
      <w:overflowPunct w:val="false"/>
      <w:autoSpaceDE w:val="false"/>
      <w:jc w:val="center"/>
      <w:textAlignment w:val="baseline"/>
      <w:outlineLvl w:val="7"/>
    </w:pPr>
    <w:rPr>
      <w:b/>
      <w:sz w:val="26"/>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eastAsia="Times New Roman" w:cs="Times New Roman"/>
      <w:b/>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cs="Times New Roman"/>
      <w:b w:val="false"/>
      <w:i w:val="false"/>
      <w:sz w:val="16"/>
      <w:szCs w:val="16"/>
      <w:u w:val="none"/>
    </w:rPr>
  </w:style>
  <w:style w:type="character" w:styleId="WW8NumSt7z0">
    <w:name w:val="WW8NumSt7z0"/>
    <w:qFormat/>
    <w:rPr>
      <w:rFonts w:ascii="Symbol" w:hAnsi="Symbol" w:cs="Symbol"/>
    </w:rPr>
  </w:style>
  <w:style w:type="character" w:styleId="Style9">
    <w:name w:val="Основной шрифт абзаца"/>
    <w:qFormat/>
    <w:rPr/>
  </w:style>
  <w:style w:type="character" w:styleId="Postbody1">
    <w:name w:val="postbody1"/>
    <w:basedOn w:val="Style9"/>
    <w:qFormat/>
    <w:rPr>
      <w:sz w:val="15"/>
      <w:szCs w:val="15"/>
    </w:rPr>
  </w:style>
  <w:style w:type="character" w:styleId="FootnoteCharacters">
    <w:name w:val="Footnote Characters"/>
    <w:basedOn w:val="Style9"/>
    <w:qFormat/>
    <w:rPr/>
  </w:style>
  <w:style w:type="character" w:styleId="Textblack1">
    <w:name w:val="text_black1"/>
    <w:basedOn w:val="Style9"/>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7:11:00Z</dcterms:created>
  <dc:creator>Оля</dc:creator>
  <dc:description/>
  <cp:keywords/>
  <dc:language>en-US</dc:language>
  <cp:lastModifiedBy>Оля</cp:lastModifiedBy>
  <dcterms:modified xsi:type="dcterms:W3CDTF">2007-06-04T07:11:00Z</dcterms:modified>
  <cp:revision>1</cp:revision>
  <dc:subject/>
  <dc:title>№ 1</dc:title>
</cp:coreProperties>
</file>