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47351208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74101005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