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68455116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103300083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