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rPr>
          <w:rFonts w:cs="Arial CYR"/>
          <w:b/>
          <w:b/>
          <w:bCs/>
          <w:sz w:val="40"/>
          <w:szCs w:val="40"/>
        </w:rPr>
      </w:pPr>
      <w:r>
        <w:rPr>
          <w:rFonts w:cs="Arial CYR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 xml:space="preserve">Глава 1. Основные аспекты формирования трудового коллектив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 CYR"/>
          <w:sz w:val="28"/>
          <w:szCs w:val="28"/>
        </w:rPr>
        <w:t>Сущность подбора кадров…………………………………………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 CYR"/>
          <w:sz w:val="28"/>
          <w:szCs w:val="28"/>
        </w:rPr>
        <w:t>Методы комплектования кадров………………………..………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 CYR"/>
          <w:sz w:val="28"/>
          <w:szCs w:val="28"/>
        </w:rPr>
        <w:t>Коллектив как высший уровень развития группы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Глава 2. Анализ системы комплектования предприятия кадрами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/>
      </w:pPr>
      <w:r>
        <w:rPr>
          <w:rFonts w:cs="Arial CYR"/>
          <w:sz w:val="28"/>
          <w:szCs w:val="28"/>
        </w:rPr>
        <w:t>2.1 Организационно-правовая характеристика ООО «Ростов-Дон»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2    Характеристика ООО «Ростов-Дон»…………………………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/>
      </w:pPr>
      <w:r>
        <w:rPr>
          <w:rFonts w:cs="Arial CYR"/>
          <w:sz w:val="28"/>
          <w:szCs w:val="28"/>
        </w:rPr>
        <w:t>2.3    Определение требований к кандидатам на замещение вакантных должностей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Заключение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Литература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иложение 1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иложение 2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Приложение 3………………………………………………………………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Введе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одбор персонала - наиболее ответственный этап в управлении персоналом, так как ошибка обходится слишком дорого. Умение нанимать на работу наиболее подходящих людей является большим и довольно редким талантом, которым может владеть управляющий персоналом. Хорошие люди, преданные фирме, и работают хорошо, а скверные - плохо работают и дурно влияют на окружающи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дбор кадров - многоэтапная, кропотливая и непрерывная работа, требующая специальных способностей, черт характера, знаний и умений. Высокая квалификация консультанта по кадрам предполагает знания в области права, экономики, социологии и психологии. Чем больше значение в успехе фирмы приобретают личные качества сотрудников, тем больше потребность в психологических знания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В престижных американских фирмах все кандидаты проходят двадцать пять-тридцать собеседований, тогда как в обычных фирмах число собеседований составляет от пяти до десяти. Строгие требования к подбору кадров позволяют не только отобрать лучших специалистов, но и напомнить тем, кто уже работает, какие высокие требования предъявляются к персоналу. На подбор, например, менеджеров среднего звена в крупной американской фирме, может быть затрачено до 10 000 долларов, которые необходимы для сбора информации о кандидатах с предыдущих мест работы и учебы, анализа характеристик, рекомендательных писем, резюме, проведения собеседований, психологического тестировани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В России в настоящее время формируются культурные традиции в области подбора кадров. Отечественные и зарубежные специалисты считают, что большинство издержек в социальной, политической и экономической сферах в стране связано с отсутствием научно-обоснованной системы подбора персона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Общественно - историческим фактором, повлиявшем на отсутствие культурных традиций в подборе кадров является отсутствие в России уважения к человеческой личности. Люди для государства всегда были  «трудовыми ресурсами», «трудовыми резервами», «человеческим фактором» , «населением», «контингентом», «обывателями» и «электоратом». Отдельный человек и сейчас чувствует себя не личностью, ценной сама по себе, а "винтиком", часто отслужившим свой срок. Такой подход государства к человеку являлся тормозом развития научно-практических направлений, изучающих человека и возможности наиболее полной реализации его желаний и способностей в достижении жизненных целей. Многие исследования в области социологии и психологии закрывались из-за отсутствия социального заказа. Государственные интересы всегда были выше интересов лич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Кадровая политика в условиях рынка отводит человеческой личности, ее способностям, индивидуальной неповторимости и профессиональному мастерству главное место. Только системный, научно - методически разработанный подход, позволяет быстро и качественно решать проблему подбора персонал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Глава 1. Основные аспекты формирования трудового коллекти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Arial CYR"/>
          <w:sz w:val="28"/>
          <w:szCs w:val="28"/>
        </w:rPr>
        <w:t>1.1. Сущность подбора кадр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дбор и расстановка кадров - одна из важнейших функций управленческого цикла, выполняемых руководящим составом. Подбором кадров занимаются все руководители - от бригадира до директора. Подбор кадров сопровождается их расстановкой в соответствии с деловыми качествами. От качества подбора и расстановки кадров, как в производственной системе, так и в системе управления во многом зависит эффективность работы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дбор и расстановка персонала - это рациональное распределение работников организации по структурным подразделениям, рабочим местам, в соответствии с принятой в организации системой распределения и кооперации труда с одной стороны, и способностями, психофизиологическими и деловыми качествами работников, отвечающими требованиям содержания выполняемой работы - с другой сторо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и этом преследуются две цел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Формирование активно - действующих трудовых коллектив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Создание условий для профессионального роста каждого работни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дбор и расстановка кадров основывается на следующих принципах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Принцип соответствия - означает соответствие деловых качеств  претендентов требованиям замещаемых должност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Принцип перспективности - основывается на учете следующих услов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установление возрастного ценза для различных категорий должност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определение продолжительности периода работы в одной должност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состояние здоровь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3. Принцип сменяемости  -  заключается в том, что лучшему использованию персонала должны способствовать внутриорганизационные трудовые перемещения  -  это процесс изменения места работников в системе разделения труда, а так же смены места приложения труда в рамках организации, так как застой кадров, связанный с длительным пребыванием в одной и той же должности, имеет негативные последствия для деятельности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Таким образом целью рациональной расстановки кадров является распределение работников по рабочим местам, при котором несоответствие между личностными качествами человека и предъявляемыми требованиями к выполняемой им работы является минимумом без чрезмерной или недостаточной загружен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Одна из основных прикладных задач в области психологии труда - это разработка, обоснование и применение системы профессионального психологического отбора специалистов. Как только человек стал использовать в процессе труда сложную технику (паровозы, автомобили, летательные аппараты, телефонные станции), сразу же возникла проблема оценки профессионалов и прогнозирования профессиональной пригодности учеников. Уже в исследованиях, проводившихся более ста лет назад, было подтверждено положение о том, что индивидуальные психологические, физиологические особенности, профессиональная подготовленность, другие характеристики связаны с показателями производительности и безопасности труда. За прошедшее время отношение к процедуре профотбора неоднократно менялось, прежде всего, в вину ему ставили антигуманность и дискриминационную сущность. Однако сама по себе процедура профотбора не может обладать такими характеристиками, все дело в целях, которые он решает, а профотбор - это лишь одно из средств, позволяющих человеку раскрыть свои потенциальные возможности в труде, достигнуть высоких производственных показателей, снизить вероятность несчастных случаев и аварийных сбое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Широкое практическое внедрение и популяризация профотбора - заслуга прежде всего, Г. Мюнстерберга. Хотя профотбором психологи занимались и до опубликования его работ, именно он доказал преимущества научного экспериментально - психологического подхода к отбору профессиональных кадров по сравнению с интуитивными или житейскими представлениями. Исследования        Г. Мюнстерберга строились по трем направлениям: изучение с помощью методов дифференциальной психологии отдельных психологических функций (внимания, памяти и мышления) и степени участия этих функций в той или иной деятельности; исследование нервно - психического напряжения в процессе деятельности; создание адекватных моделей трудового процесса и проведение экспериментального обследования кандида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офессиональный отбор возник как метод, позволяющий преодолеть несоответствие человека и профессии, добиться наивысшей эффективности трудовой деятельности достигнуть наибольшей удовлетворенности работников своим трудом. В настоящее время актуальность профотбора обусловлена как дальнейшим усложнением техники и возрастанием цены ошибок (что такое авария на атомном реакторе, сейчас знают все), так и особым вниманием к субъектным видам деятельности (например, к деятельности руководителя, которая в нашей стране за последние годы наполнилась новым содержанием; изменяющиеся внешние условия деятельности, высокая ответственность за экономические, социальные, экологические последствия решений руководителя предъявляют определенные требования к личности управленца). Конечно же профотбор - это не прихоть, его применение требует глубокого обоснования. Прежде чем рассматривать современные представления о процедуре профессионального отбора и дать рекомендации по его проведению, сравним три определения профотб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офессиональный отбор - научно-обоснованный допуск людей к какому - либо определенному виду труд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Профессиональный отбор - специально организованный исследовательский процесс, цель которого - выявление и определение с помощью научно обоснованных методов степени и возможности формирования медицинской, психологической, и социально-психологической пригодности претендентов на обучение сложным, ответственным профессиям или на занятие соответствующих вакансий и, исходя из этого, оказание предпочтения тем из них, которые имеют высокий уровень (оценку) профессионально важных свойств и благоприятные перспективы их развития и потому могут рассматриваться как потенциально более полезные работники по отношению к тому или иному виду труда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офессиональный отбор - комплекс мероприятий, направленных на выделение лиц, которые по своим психологическим и физиологическим качествам, состоянию здоровья и физического развития, уровню базового образования наиболее пригодны к обучению и последующей трудовой деятельности по конкретной профессии (специальности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В каждом из этих определений идет речь о необходимости достижения максимального соответствия человека требованиям профессии. Эти требования не ограничиваются лишь психологической сферой. Реализовать процедуру профотбора силами только психологов невозможно. Требуется участие медиков, физиологов, специалистов в области профессионального образования. Сам же профотбор включает медицинский, физиологический, образовательный (педагогический) и психологический аспекты. В рамках психологии труда рассматриваются проблемы именно психологического профотбора. Конкретизируем определение профотбора в соответствии с его целями и задачами, решаемыми в рамках психологии. Психологический профотбор - специализированная процедура, направленная на определение состояния, степени развития совокупности психологических качеств личности, которые определяются требованиями конкретной профессии или специальности и способствуют успешному овладению и последующему эффективному выполнению трудовой деятельности. Другими словами, психологический профотбор - процедура, направленная на выявление степени психологического соответствия кандидата определенной професс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и проведении конкретной процедуры профотбора исследуются не все индивидуальные психологические качества, а только те из них, которые входят в группу профессионально важных. Профессионально важные качества (ПВК) - это качества, влияющие на эффективность деятельности и успешность ее освоения. С понятием ПВК тесно связано понятие профессиональной пригодности. Основная цель любого вида профотбора (медицинского, педагогического или психологического) - определение пригодности к профессии. Профпригодность - это соответствие индивидуальных качеств человека требованиям профессии, способность работника эффективно осуществлять деятельность. Профпригодность бывает абсолютной и относительной. Абсолютная профпригодность характеризуется некоторыми природными особенностями, которые с трудом поддаются формированию. Эти особенности зависят , прежде всего, от особенностей нервной системы. Относительная профпригодность включает качества, которые поддаются формированию, тренингу при соответствующих условиях и желании (мотивации) человека. Давая заключение о профпригоности , психологи опираются на информацию, полученную в ходе процедуры профотбора. Какие же этапы включает процедура профессионального психологического отбора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режде чем приступить к реализации системы профотбора на практике, следует дать обоснованные ответы на вопросы: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Нужен ли профотбор в каждом конкретном случае (необходимость и актуальность профотбора)?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- </w:t>
        <w:tab/>
        <w:t>Какова задача профотбора (конкретизация содержания задачи)?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</w:t>
        <w:tab/>
        <w:t>Насколько характеристики контингента, из которого производится отбор, позволяют решить поставленные задачи (каковы их характеристики)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Каковы профессиональные требования к кандидатам (перечень требований профессии)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Какие психодиагностические методики будут использованы для оценки ПВК (безупречность методик с точки зрения психометрики)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Какова прогностическая ценность разработанной процедуры и эффективность разработанных рекомендаций (насколько полученные в результате психодиагностического обследования результаты и их сравнение с требованиями деятельности позволят прогнозировать успешность при обучении и выполнении деятельности)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- Выбор организационной формы проведения психологического отбора (каким образом будет проводиться профотбор, не будет ли он нарушением определенных этических принципов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иск ответа на каждый вопрос необходим для создания эффективной, высокопрогностичной системы профотбора. Создается подобная система пошагово, по определенным этапа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1. Психологическое изучение деятельности. Необходимо для выявления требований конкретной деятельности к психологическим  особенностям человека. В результате подобного исследования психологи составляют психограмму - систему психологических качеств и свойств, дифференцирующих людей по эффективности их труда. Иначе говоря, психограмма - это перечень ПВ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2. Разработка критериев эффективности деятельности, подбор показателей успешности выполнения профессиональных обязанностей. Критерии необходимы для доказательства правильности выделенных ПВК и для оценки их информативности, «веса», значимости каждого качества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3. </w:t>
        <w:tab/>
        <w:t>Подбор методик для диагностики выбранных ПВК у кандидатов. Перевод выделенных качеств на язык диагностических методик, поиск психологических тестов, конструкты которых наиболее близки выделенным качествам. В результате формируется батарея тестовых заданий, которые будут выполнять претенден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4. Предварительное измерение выделенных ПВК у работающих лиц. Сравнительный анализ результатов тестирования у полярных по эффективности деятельности групп, вычисление корреляций между показателями деятельности и показателями выполнения тестовых заданий. Возможно применение и других методов статистической обработ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5. Собственно процедура профотбора.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Но на этом работу по созданию системы профотбора рано считать законченной. Необходимо определить ее прогностическую степень путем сопоставления «диагноза» каждого кандидата с реальной успешностью его деятельности. На основании полученных оценок делается вывод о прогностической эффективности разработанной системы профотбора, вносятся необходимые коррективы. Однако на практике редко удается добиться того, чтобы прогноз профпригодности совпадал с последующей успешностью обучения или трудовой деятельности более чем на 70 - 80%. Поэтому психологи заинтересованы в дальнейшей проработке процедуры профотб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Arial CYR"/>
          <w:sz w:val="28"/>
          <w:szCs w:val="28"/>
        </w:rPr>
        <w:t>1.2. Методы комплектования кадр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>Подбор наилучших кадров – сложный и многоэтапный процесс,           включающий научно – обоснованные принципы и методы рабо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Главные задачи кадровых служб могут быть представлены в виде следующих этапов работы с персонало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Планирование кадров – разработка плана будущих потребностей в людских ресурсах, учет изменений, происходящих в жизни с работниками (служебные перемещения, длительные отпуска, выход на пенсию и так далее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Вербовка кадров – непрерывная работа по поиску и привлечению нужных специалистов, создание резерва потенциальных кандидатов по всем должностя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3. Отбор кадров – оценка профессионально – важных деловых и личных качеств кандидатов на вакантные должности; выбор лучших из резерва, созданного в ходе вербов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4. Определение зарплаты и льгот – разработка справедливой и гибкой структуры заработной платы и льгот, учитывающей вклад и результаты труда каждого работника. Реализация политики мотив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5. Профессиональная адаптация – эффективное приспособление новых работников к организации, коллективу и должностным обязанностям; обеспечение благоприятного психологического климата коллектива, комфортного рабочего места и окружающей производственной сред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6. Обучение персонала – разработка программ профессиональной подготовки новых специалистов, повышения квалификации и переквалификации работников (освоение новых технологий, изучение иностранных языков, стажировка за рубежом, обеспечение новейшей специальной литературой). Управление профессиональной карьерой работников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7. Аттестация кадров – разработка методик объективной качественной и количественной оценки результативности работы каждого специалиста, определение уровня его квалифик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8. Перестановка кадров – разработка структуры перемещения работников на другие должности по результатам аттестации (повышение, понижение, перевод, увольнение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9. Подготовка руководящих кадров – разработка программ, направленных на повышение производительности труда руководителей; создание кадрового резерва из числа молодых специалис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В число задач кадровых служб входит так же постоянная работа на всех перечисленных этапах в следующих 2-х аспектах работы с персонало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0. Социальная защита персонала – забота о здоровье и отдыхе людей, жилищных условиях и рациональном питании; программы поощрения лучших работников (призы, дипломы, подарки, путевки); выработка рекомендаций руководству фирмы по улучшению условий труда и быта персонала, улучшению психологического климата коллекти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1. Юридические и дисциплинарные аспекты взаимосуществования работника и фирмы (официальные контракты, договоры, должностные инструкции, трудовые споры и конфликты, заявления и жалоб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 xml:space="preserve">Для успешного решения указанных задач кадровые службы должны работать в тесном контакте с руководителями всех уровней и узкими специалистами «человековедческих» наук. Руководители лучше всех осведомлены о требованиях, предъявляемых конкретной деятельностью к людям, занимающимся ею, о потребностях в кадрах, о профессиональном мастерстве. В большинстве случаев именно руководители делают запрос кадровым службам о подборе требуемых специалистов. Хорошо, когда руководители понимают при этом круг задач кадровых служб, а специалисты - кадровики обладают коммерческим опытом и хорошо разбираются в каждодневных проблемах своей фирмы. В решении кадровых задач на всех этапах работы необходимы знания в области юриспруденции, экономики, социологии и психологии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Подбор кадров представляет собой единый комплекс пяти форм его обеспечения: научно - методической, организационной, кадровой, материально - технической, программн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аучно - методическое обеспечение определяет общую методологию отбора, научные принципы, методы, критерии и применяемый математический аппарат. Большое значение имеет оценка и проверка эффективности подбора, анализ и обобщение данных, разработка рекомендаций по совершенствованию работы кадровых служб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/>
      </w:pPr>
      <w:r>
        <w:rPr>
          <w:rFonts w:cs="Arial CYR"/>
          <w:sz w:val="28"/>
          <w:szCs w:val="28"/>
        </w:rPr>
        <w:t>Организационное обеспечение подбора кадров - это комплекс научно - обоснованных мероприятий, проводимых одновременно или последовательно на разных этапах работы с целью сокращения сроков и повышения качества отб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Кадровое обеспечение подбора - это привлечение всех необходимых специалистов на разных этапах работы: руководителей высшего звена, руководителей соответствующих подразделений, специалистов - мастеров, психологов, юристов, экономистов, внешних эксперт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Материально - техническое обеспечение отбора - необходимое финансирование проводимых мероприятий и оснащенность их требуемой организационной технико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граммное обеспечение предусматривает автоматизацию отдельных этапов  подбора кадров с использованием соответствующих компьютерных програм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аучно методические принципы подбора кадров следующ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Комплексность - всестороннее исследование и оценка личности кандидата (изучение биографических данных, профессиональной карьеры, уровня профессиональных знаний и умений, деловых и личных качеств, состояния здоровья, мнения коллег о нем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Объективность - повторяемость результатов оценки указанных качеств кандидата при повторных отборах, а так же сведение к минимуму влияния субъективного мнения консультанта, принимающего окончательное реше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епрерывность - постоянная работа по вербовке и отбору лучших специалистов, формирование кадрового резерва для руководящих должност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аучность - использование в процессе подготовки и проведения подбора последних научных достижений и новейших технолог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аучно - методически обоснованный подбор кадров позволяет избежать главной и широко распространенной ошибки - субъективности оценки кандидата, сильного влияния первого впечатления о человеке на последующее решение о его приеме на рабо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/>
      </w:pPr>
      <w:r>
        <w:rPr>
          <w:rFonts w:cs="Arial CYR"/>
          <w:sz w:val="28"/>
          <w:szCs w:val="28"/>
        </w:rPr>
        <w:t>В различных экспериментах по оценке других людей оценивающих просили не только высказать свое мнение, но и указать, в какой степени они уверены в точности своей оценки. Правильность оценки такого «консультанта» сопоставлялась с объективными данными о «кандидате», полученными с помощью мнений его коллег, результатов его предшествующей работы, результатов тестовых проверок его профессионально - важных каче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аучно обоснованный подбор кадров начинается с составления профессиограммы - перечня требований, предъявляемых данной профессией, специальностью и должностью к человеку. Другими словами, прежде чем подбирать  Людей, необходимо детально и точно представлять, какими они должны быть. Перечень требуемых характеристик составляется по результатам специального научного исследования - профессиограф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фессиография - технология изучения требований профессии к личностным качествам, психологическим характеристикам, социально - психологическим показателям, природным задаткам и способностям, деловым качествам, профессиональным знаниям и умениям, состоянию здоровья челове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фессиография используется в целях разработки информационных, диагностических, коррекционных и формирующих практических рекомендаций в целях повышения эффективности профессионального труда. Профессиография охватывает разные стороны конкретной профессиональной деятельности: социальные, социально - экономические, исторические, технические, технологические, правовые, гигиенические, психологические, психофизиологические и социально - психологические. Объем, глубина, и детальность их изучения зависят от руководства фирмы. Так, информационная профессиография, нацеленная на обеспечение профориентационной работы, включает все незваные характеристики, однако дает их обобщенно, кратко, описатель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Коррекционная профессиография, направленная на повышение безопасности профессионального труда, детально и аналитически описывает только те характеристики, которые являются основными источниками опасного поведения человека в данной професс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Диагностическая профессиография, обеспечивающая организацию профессиональной диагностики, ориентирована на изучение технических, правовых, технологических, гигиенических, психологических, психофизиологических и социально - психологических характеристик труда только на тех этапах работы, от которых в большей степени зависит конечный результат и на которых требуются наиболее высокие показатели скорости, точности деятельности и ответственности за выполнение зад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Формирующая профессиография используется в процессе профессионального обучения, охватывает социально - экономические, исторические, правовые характеристики профессии в общих чертах и детальную аналитическую проработку технических и технологических сторон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фессиография включает комплекс методов изучения профессии: сбор эмпирических данных (изучение документации, наблюдение, опрос, изучение продукции, биографический и трудовой метод, эксперимент) и их анализ (метод экспертной оценки, метод качественного анализа эмпирических данных, методы статистического анализа), а так же методы психологической интерпрет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Метод наблюдения состоит в систематическом и целенаправленном контроле и анализе всех действий и операций, совершаемых специалистом. Наблюдение за работником и его деятельностью часто сопровождается хронометражем - замером времени выполнения каждой операции. Отец научного менеджмента Фредерик Тейлор в начале века создал учение «о времени и движении», обнаружив, что производительность труда можно повысить, если разбить деятельность на отдельные операции, а затем собрать их в новый более эффективный процесс. Метод наблюдения применим в исследовании рабочих специальностей, не требующих сложного принятия решений и творчест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Метод собеседования (интервью) предусматривает сбор необходимой информации о деятельности специалистов, мастеров высшего разряда и их руководителе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Метод анкетирования заключается в том, что работника просят заполнить вопросник или дать свободное описание деятельности и требований, предъявляемых к профессионалу в данн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Метод экспертных оценок позволяет описать деятельность и профессионально - важные качества специалиста на основе независимых мнений специалистов и руководителей высшего звена, а так же научных специалистов в эт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фессиографические исследования проводят специалисты по заказу руководителей кадровых служб. Управляющий персоналом получает готовый результат в виде профессиограммы, научно - практический смысл которой должен быть ему поняте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рофессиограмма может быть общей и развернутой. Общая профессиограмма включает следующие общие требования к личности кандидата: пол; возраст; образование; развитость процессов восприятия; внимания, памяти и мышления; устойчивость эмоциональных состояний (эмоциональная уравновешенность, утомляемость, склонность к повышенной тревожности, агрессии или депрессии); психофизиологические характеристики (темперамент, скорость реакции, потребность в общении и т. д.); характеристики личности, проявляющиеся в устойчивых чертах характера, привычках поведения, задатках и способностях; деловые качества характера; профессиональные и специальные знания, умения и навыки; общее состояние здоровья, устойчивость к профзаболевания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3. Коллектив как высший уровень развития групп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Малая группа - это группа, имеющая следующие признак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Величина группы - от 15 до 20 человек. Наиболее оптимальна величина - 5-9 челове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Наличие непосредственных социальных контактов между участниками групп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3. Наличие правил вступления в данную групп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4. Способность входить в состав других групп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 CYR"/>
          <w:sz w:val="28"/>
          <w:szCs w:val="28"/>
        </w:rPr>
        <w:t>Стадии развития отношений в малой групп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Стадия проверки и зависимости - предполагает ориентировку участников группы в характере действий друг друга. На этой стадии осуществляется поиск взаимоприемлемого повед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Стадия внутреннего конфликта - предполагает нарушение взаимодействия и отсутствие единства между членами групп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3. Стадия развития групповой сплоченности - предполагает гармонизацию отношений и исчезновение конфликт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4. Стадия функционально - ролевой соотнесенности - связана с образованием ролевой структуры групп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/>
      </w:pPr>
      <w:r>
        <w:rPr>
          <w:rFonts w:cs="Arial CYR"/>
          <w:sz w:val="28"/>
          <w:szCs w:val="28"/>
        </w:rPr>
        <w:t>Коллектив - это структура, состоящая из четырех слоев. Центральное звено - деятельность, соответствие ее социальным нормам и ее способность удовлетворять потребности членов группы. Второй слой представлен отношением каждого члена группы к деятельности. Третий слой - взаимоотношения членов группы друг с другом, опосредованные деятельностью. Четвертый слой - поверхностные эмоциональные контакты, не связанные с деятельность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Опора на коллектив позволяет отказаться от тотального контроля и более эффективно развивать самоконтроль. Коллектив менее подвержен стрессам, вырабатывается больше идей и лучше решаются крупные проблемы. Деятельность коллектива позволяет добиться большего, чем каждый из его участников в сумм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 CYR"/>
          <w:sz w:val="28"/>
          <w:szCs w:val="28"/>
        </w:rPr>
        <w:t>Стадии развития коллектив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стадия первичного синтеза - ориентировка в характере деятельности и личного состав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2. Стадия дифференциации - сближение людей в соответствии сих интересами, ценностями и установками; завершение изучения друг друг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 xml:space="preserve">3. Стадия интеграции - образуется общность установок и интересов; создаются благоприятные условия для творческого самовыражения каждого.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Некоторые авторы называют коллектив «командой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134" w:firstLine="1254"/>
        <w:jc w:val="both"/>
        <w:rPr>
          <w:rFonts w:cs="Arial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рганизация любого типа и размера состоит из множества групп. Руководство со</w:t>
        <w:softHyphen/>
        <w:t>здает их по своей воле, когда производит разделение труда по горизонтали (выде</w:t>
        <w:softHyphen/>
        <w:t>ляя подразделения) и по вертикали (дифференцируя уровни управления). Первич</w:t>
        <w:softHyphen/>
        <w:t>ные рабочие группы являются наиболее важной подсистемой внутри организации. Как уже указывалось, в них реализуются первичные социальные взаимоотношения и поддержка, они служат «связующим мостом» между организацией и индивидом, определяют зачастую то, как воспринимает работник организацию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1254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реди формальных групп, созданных по воле руководства, чтобы упорядочить производственный процесс, принято выделять три основных типа: команды (груп</w:t>
        <w:softHyphen/>
        <w:t>пы) руководителей, производственные группы и комите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1254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ервый — это руководитель и его непосредственные подчиненные (тоже руко</w:t>
        <w:softHyphen/>
        <w:t>водители). Данный тип представляет организационный остов системы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67" w:after="0"/>
        <w:ind w:left="-1134" w:firstLine="851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омитет — это группа внутри организации, которой делегированы полномочия для выполнения какого-то задания или комплекса заданий. Иногда комитеты на</w:t>
        <w:softHyphen/>
        <w:t>зывают советами, целевыми группами или комиссиями. Во всех случаях здесь под</w:t>
        <w:softHyphen/>
        <w:t>разумевается групповое принятие решений. В управленческой литературе чаще всего «командами» именуют комитет или группу руководителя. Вме</w:t>
        <w:softHyphen/>
        <w:t xml:space="preserve">сте с тем существуют и иные классификации команд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 литературе наблюдается не только множество классификаций групп, обозна</w:t>
        <w:softHyphen/>
        <w:t>чаемых как команды, но и неоднозначность понимания термина «команда» как вида группы. Однако необходимо иметь представление о нюансах трактовки это</w:t>
        <w:softHyphen/>
        <w:t>го термина, поскольку именно этим определяется выбор стратегии, связанной с формированием эффективных команд. Остановимся на нюансах позиций, кото</w:t>
        <w:softHyphen/>
        <w:t>рые разделяют разные исследователи относительно этого вопрос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од управленческой командой В. В. Авдеев, разработчик оригинальной тех</w:t>
        <w:softHyphen/>
        <w:t>нологии формирования команд, понимает группу психологически совместимых лиц, объединенных стратегическим интересом, концептуально - технологически мыслящих в области профессиональной компетенции и работающих по опреде</w:t>
        <w:softHyphen/>
        <w:t>ленным правилам. Ресурсы управленческой команды, по его мнению, обусловлены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 сплоченностью, ориентированной на деятельность, которая опосредуется</w:t>
        <w:br/>
        <w:t>благодаря согласованности приоритетов стратегических интересов, а также</w:t>
        <w:br/>
        <w:t>особенностям проявления ценностных компон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29" w:after="0"/>
        <w:ind w:left="-1134" w:firstLine="851"/>
        <w:jc w:val="both"/>
        <w:rPr/>
      </w:pPr>
      <w:r>
        <w:rPr>
          <w:rFonts w:cs="Times New Roman CYR"/>
          <w:color w:val="000000"/>
          <w:sz w:val="28"/>
          <w:szCs w:val="28"/>
        </w:rPr>
        <w:t>- формально-динамическими свойствами индивидуальности, проявляющимися в специфике реализации поведенчески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29" w:after="0"/>
        <w:ind w:left="-1134" w:firstLine="851"/>
        <w:jc w:val="both"/>
        <w:rPr/>
      </w:pPr>
      <w:r>
        <w:rPr>
          <w:rFonts w:cs="Times New Roman CYR"/>
          <w:color w:val="000000"/>
          <w:sz w:val="28"/>
          <w:szCs w:val="28"/>
        </w:rPr>
        <w:t>- темпераментом, определяющим как предрасположенность к решению определенного типа задач, так и типические межличностные отношения, которые опосредуют успешное взаимодействие в ролях эффективных ведущих и продуктивных ведо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auto" w:line="360" w:before="29" w:after="0"/>
        <w:ind w:left="-1134" w:firstLine="851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rFonts w:cs="Times New Roman CYR"/>
          <w:color w:val="000000"/>
          <w:sz w:val="28"/>
          <w:szCs w:val="28"/>
        </w:rPr>
        <w:t>Таким образом, по мнению этого автора, оптимизация взаимодействия в орга</w:t>
        <w:softHyphen/>
        <w:t>низации опирается на личностные ресурсы каждого участника команды, способ</w:t>
        <w:softHyphen/>
        <w:t>ствующие успешному выполнению конкретных видов деятельности, а также на психологические ресурсы межличностных отношений, обусловливающих адек</w:t>
        <w:softHyphen/>
        <w:t>ватные проявления участников совместной деятельности в ролях и эффективно</w:t>
        <w:softHyphen/>
        <w:t>го ведущего, и продуктивного ведом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чень четко сформулирована позиция Т. Ю. Базарова, относящаяся к  сущности и путям формирования команд. Под командой он подразу</w:t>
        <w:softHyphen/>
        <w:t>мевает небольшое количество человек (чаще всего пять  —  семь, реже до 15-20), которые разделяют цели, ценности и общие подходы к реализации совместной деятельности, имеют взаимодополняющие навыки; принимают на себя ответ</w:t>
        <w:softHyphen/>
        <w:t>ственность за конечные результаты, способны изменять функционально-ролевую соотнесенность (исполнять любые внутригрупповые роли); устанавливают при</w:t>
        <w:softHyphen/>
        <w:t>надлежность как свою, так и партнеров к данной общности (группе). Эффективность групповой деятельности, по его мнению, определяется инди</w:t>
        <w:softHyphen/>
        <w:t>видуальной успешностью в сочетании с возможностью объединить личные цели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сотрудников со стратегическими целями организаци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равнивая подходы этих авторов к выделению предпосылок (ресурсов) эффек</w:t>
        <w:softHyphen/>
        <w:t>тивных команд, можно обратить внимание на то, что у Т. Ю. Базарова отсутствует упоминание о проблеме совместимости индивидуально-психологических особен</w:t>
        <w:softHyphen/>
        <w:t>ностей и темперамента, что характеризует членов команды. У В. В. Авдеева она является значимой. Так, он отмечает. «Базовым условием повышения эффектив</w:t>
        <w:softHyphen/>
        <w:t>ности деятельности и развития является оптимизация деятельности и развития ее управленческой команды, персонала, претворяющего в жизнь разработанную стратегию. Очевидно, что эта эффективность во многом зависит от психологиче</w:t>
        <w:softHyphen/>
        <w:t>ской совместимости личностей, входящих в команду. Предлагаемая им концепция формирования эффективных команд опирается на технологию подбо</w:t>
        <w:softHyphen/>
        <w:t>ра членов команды в зависимости от того, как соотносятся их индивидуально-пси</w:t>
        <w:softHyphen/>
        <w:t>хологические особенности, темперамент и особенности учредителя коман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 свою очередь, Т. Ю. Базаров особо выделяет в качестве ресурса эффективно</w:t>
        <w:softHyphen/>
        <w:t>сти наличие у членов команды взаимодополняющих навыков в области техниче</w:t>
        <w:softHyphen/>
        <w:t>ской или функциональной экспертизы; решения проблем и принятия решений; межличностных взаимодействий (принятие риска, критики, активного слушания и т. 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братимся еще к одному представлению рассматриваемого термина и явле</w:t>
        <w:softHyphen/>
        <w:t>нию, которое им обозначается. Так, А. А. Деркач, опираясь на мнение Г. Паркера, считает командой группу людей, которые имеют высокий уровень взаимозависи</w:t>
        <w:softHyphen/>
        <w:t>мости, ярко выраженное стремление к достижению цели или окончательной за</w:t>
        <w:softHyphen/>
        <w:t>дачи; члены команды должны принимать цель и понимать, что совместная рабо</w:t>
        <w:softHyphen/>
        <w:t>та — это путь к ее достиж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онятие «команда», как считает этот автор, заполняет понятийный вакуум, об</w:t>
        <w:softHyphen/>
        <w:t>разовавшийся на данном этапе в области социальной и организационной психоло</w:t>
        <w:softHyphen/>
        <w:t>гии, возникший в связи со снижением интереса, как у практиков, так и исследователей к термину «коллектив». Определенное разочарование данным термином - следствие того, что углубленные исследования ключевых социально - психологических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феноменов, которые, как это предполагалось ранее, характерны исключи</w:t>
        <w:softHyphen/>
        <w:t>тельно для коллектива (коллективистическое самоопределение (КС), ценностно-ориентационное единство (ЦОЕ), действенная групповая эмоциональная иденти</w:t>
        <w:softHyphen/>
        <w:t>фикация (ДГЭИ)), показали, что данные феномены не свойственны исключительно высокоразвитым группам. Таким образом, оказались «размытыми» основания, по которым проводится отличие коллективов от других по уровню развития групп. С другой стороны, изменение социальных и экономических основ российского об</w:t>
        <w:softHyphen/>
        <w:t>щества сузило использование этого понятия, поскольку оно имеет определенную идеологическую окрашен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месте с тем в описаниях слаженных и эффективных команд просматривают</w:t>
        <w:softHyphen/>
        <w:t>ся признаки уровня развития группы, обозначаемой в отечественной социально-психологической традиции как коллектив. Так, Т. Ю. Базаров особо обращает внимание на то, что для эффективных команд характер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43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заимные обязательства и доверие, которые не могут возникнуть по при</w:t>
        <w:softHyphen/>
        <w:t>нуждению, но когда команда разделяет общее назначение, цели и подход взаимная отчетность в виде обязательств и доверие возникают как естественная составляюща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43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ух партнерства и товарищества, которые могут проявляться исключительно в деловой сфере, не распространяясь на личную жизнь членов коман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43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ткрытое обсуждение пробл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10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хорошая циркуляция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10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ысокая адаптивность, которая обусловливается матричным принципом внутренней организации, когда отдельные подгруппы создаются под задачу и легко могут быть переформирова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10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лидерство, которое основывается на содействии контактам и сотрудничест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10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уководство, выступающее катализатором группового взаимодействия сотрудничества, обеспечивающее оптимальное соотношение внешнего контроля и независим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240" w:leader="none"/>
          <w:tab w:val="left" w:pos="557" w:leader="none"/>
        </w:tabs>
        <w:autoSpaceDE w:val="false"/>
        <w:spacing w:lineRule="auto" w:line="360" w:before="10" w:after="0"/>
        <w:ind w:left="-1200" w:firstLine="96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езависимость влиятельности члена команды от его статуса и ее обусловленность профессионализмом и компетентностью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Таким образом, многие из указанных выше признаков характерны именно для зрелых коллектив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Хорошая управленческая команда, как отмечается многими исследователям, снижает степень риска при принятии решения, это происходит благодаря качеству выработки решений и хода их реализации. Групповое решение, как правило, превосходит по качеству то, что принимает обыкновенный индивидуум, но нередко уступает в эффективности действию незаурядной личности. Это означает необходимость специально подбирать членов группы, основываясь на их квалификационных характеристиках, разнообразии талантов, знаний и навыков, гибкости, маневренности и предпосылках слаженности в работе. Однако в реальности процесс подбора членов команды может отличаться от идеальных представлений должном алгоритме, да и сами они неодинаковы у различных авто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Arial CYR"/>
          <w:bCs/>
          <w:color w:val="000000"/>
          <w:sz w:val="28"/>
          <w:szCs w:val="28"/>
        </w:rPr>
        <w:t>Проблема подбора коман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«Эффективная команда» — это обозначение хорошей коллективной работы. Но чтобы команда стала такой, ей необходимо пройти довольно сложный путь. Этот путь начинается с подбора ее членов. Принципы подбора различаются, например, согласно идее формирования команды из специалистов, характеризующихся вы</w:t>
        <w:softHyphen/>
        <w:t>соким уровнем сработанности, т. е. демонстрирующих согласованность индиви</w:t>
        <w:softHyphen/>
        <w:t>дуального взаимодействия в конкретной совместной деятельности. Главной ха</w:t>
        <w:softHyphen/>
        <w:t>рактеристикой такой команды будет ее продуктив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озможен и иной подход. Оказывается, что, когда команде придется действо</w:t>
        <w:softHyphen/>
        <w:t>вать в особых или экстремальных условиях, при непосредственном физическом контакте (например, зимовщики на полюсе), ориентировки на сработанность недо</w:t>
        <w:softHyphen/>
        <w:t xml:space="preserve">статочно. Высокая продуктивность при решении профессиональных задач может не обеспечить выживание команды </w:t>
      </w:r>
      <w:r>
        <w:rPr>
          <w:rFonts w:cs="Times New Roman CYR"/>
          <w:bCs/>
          <w:color w:val="000000"/>
          <w:sz w:val="28"/>
          <w:szCs w:val="28"/>
        </w:rPr>
        <w:t xml:space="preserve">в </w:t>
      </w:r>
      <w:r>
        <w:rPr>
          <w:rFonts w:cs="Times New Roman CYR"/>
          <w:color w:val="000000"/>
          <w:sz w:val="28"/>
          <w:szCs w:val="28"/>
        </w:rPr>
        <w:t>тех экстремальных обстоятельствах, которые предполагают напряжение всех физических и духовных сил человека. В этих обстоятельствах условием вхождения в команду можно выдвинуть такой показатель, как совместимость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од последней понимается оптимальное сочетание свойств участников, обе</w:t>
        <w:softHyphen/>
        <w:t>спечивающее их эффективное существование и проявляющееся в способности членов группы оптимизировать свои взаимоотношения и согласовывать свои дей</w:t>
        <w:softHyphen/>
        <w:t>ствия. Совместимость проявляется на физиологическом, психофизиологическом, психологическом и социально-психологическом уровне. Когда речь идет о совме</w:t>
        <w:softHyphen/>
        <w:t>стимости людей в группе, то выделяют несколько ее уровн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40" w:leader="none"/>
          <w:tab w:val="left" w:pos="653" w:leader="none"/>
        </w:tabs>
        <w:autoSpaceDE w:val="false"/>
        <w:spacing w:lineRule="auto" w:line="360" w:before="34" w:after="0"/>
        <w:ind w:left="-108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психофизиологическую совместим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40" w:leader="none"/>
          <w:tab w:val="left" w:pos="653" w:leader="none"/>
        </w:tabs>
        <w:autoSpaceDE w:val="false"/>
        <w:spacing w:lineRule="auto" w:line="360"/>
        <w:ind w:left="-108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огласованность функционально-ролевых ожи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240" w:leader="none"/>
          <w:tab w:val="left" w:pos="653" w:leader="none"/>
        </w:tabs>
        <w:autoSpaceDE w:val="false"/>
        <w:spacing w:lineRule="auto" w:line="360"/>
        <w:ind w:left="-108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ценностно-ориентационное единств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38" w:after="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Из такого понимания совместимости вытекает необходимость использовать при подборе команды более сложные процедуры. В других обстоятельствах воз</w:t>
        <w:softHyphen/>
        <w:t xml:space="preserve">можно </w:t>
      </w:r>
      <w:r>
        <w:rPr>
          <w:rFonts w:cs="Times New Roman CYR"/>
          <w:bCs/>
          <w:color w:val="000000"/>
          <w:sz w:val="28"/>
          <w:szCs w:val="28"/>
        </w:rPr>
        <w:t xml:space="preserve">ограничиться профессионально - квалификационной </w:t>
      </w:r>
      <w:r>
        <w:rPr>
          <w:rFonts w:cs="Times New Roman CYR"/>
          <w:color w:val="000000"/>
          <w:sz w:val="28"/>
          <w:szCs w:val="28"/>
        </w:rPr>
        <w:t>взаимодополняемостью или личной преданностью члена команды ее руководител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Есть и иные подходы к подбору членов команды, в частности, основанные на выделении своеобразных ролей, которые в совместной деятельности дополнительно к основным принимают на себя люд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. М. Белбин выделяет восемь таких команд</w:t>
        <w:softHyphen/>
        <w:t>ных ролей. Эффективная команда, по его мнению, должна быть сбалансированной в плане этой системы ролей. Здесь должны быть представлены все роли, и некоторые из них могут дублироваться, кроме ролей председателя и направляющего. Эффек</w:t>
        <w:softHyphen/>
        <w:t xml:space="preserve">тивной команде нужен либо председатель, либо направляющий, но никак не оба; ей </w:t>
      </w:r>
      <w:r>
        <w:rPr>
          <w:rFonts w:cs="Times New Roman CYR"/>
          <w:bCs/>
          <w:color w:val="000000"/>
          <w:sz w:val="28"/>
          <w:szCs w:val="28"/>
        </w:rPr>
        <w:t xml:space="preserve">также требуется </w:t>
      </w:r>
      <w:r>
        <w:rPr>
          <w:rFonts w:cs="Times New Roman CYR"/>
          <w:color w:val="000000"/>
          <w:sz w:val="28"/>
          <w:szCs w:val="28"/>
        </w:rPr>
        <w:t xml:space="preserve">только один направляющий, так как большее количество может </w:t>
      </w:r>
      <w:r>
        <w:rPr>
          <w:rFonts w:cs="Times New Roman CYR"/>
          <w:bCs/>
          <w:color w:val="000000"/>
          <w:sz w:val="28"/>
          <w:szCs w:val="28"/>
        </w:rPr>
        <w:t xml:space="preserve">привести к непродуктивному конфликту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96" w:after="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Могут ли цели и критерий подбора команды повлиять в дальнейшем на ее эффективность? Действительно, выявлена связь этих исходных в процессе подбор моментов с динамикой дальнейшего развития команды и эффективностью ее функциониров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987" w:leader="none"/>
        </w:tabs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вязь цели и способа подбора команды с дальнейшим ее развитием проанализирована в трудах А. А. Деркача. Он особо рассматривает проблему формирования собственной команды руководителя, выявляя роль ее целевого назначения. Этот исследователь и его соратники обращают внимание на тот факт, что руководитель формирует свое ближайшее окружение в организации, исходя из двух классов задач, которые стоят перед ним или им самим став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62" w:after="0"/>
        <w:ind w:left="-1134" w:firstLine="851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 первый класс — это задачи, определенные формальной организ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29" w:after="0"/>
        <w:ind w:left="-1134" w:firstLine="851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   второй — свои собственные задачи, особое место среди которых занимают самореализация, воплощение своих собственных замыслов и идей, «своего Дела», как пишет этот автор.</w:t>
        <w:br/>
        <w:t xml:space="preserve">    Творческие замыслы руководителя могут как вписываться в контекст зада определенных организационными структурами, так и выходить за их пределы. Класс собственных задач руководителя достаточно многообразен и определяется его ценностными ориентациями и обшей жизненной стратегией, например, один из целевых вариантов — формирование команды «под себя», чтобы защитить себя и свою власть от возможных посяга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Задачам организационного уровня соответствуют формально - иерархические команды, создаваемые руководителем и действующие на уровне явной структуры организации. А. А. Деркач считает, что вместе с ними для успешного решения организационных задач руководитель может формировать параллельную неформальную структуру управления, создавая свою команду - коллектив, который та же действует на уровне явной организационной структуры. Состав этих команд может как пересекаться, полностью совпадать, так и, наоборот, совершенно различ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 целом, как при подборе и формировании команды «под дело», так и при формировании команды «под себя» выявлена трехмерная технологическая модель, координатами в которой выступают: пространство (создание команды под прошлое, начатое или продолжающееся дело, настоящее (здесь и теперь) дело и будущее (перспективное) дело), включенность (под свое (значимое) дело, нейтральное дело и чужое (не принятое) дело); время (формирование команды из прошло</w:t>
        <w:softHyphen/>
        <w:t>го, подбор в настоящем (краткосрочная команда), создание команды под будуще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134" w:firstLine="851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Члены созданных по этим принципам команд могут занять совершенно различ</w:t>
        <w:softHyphen/>
        <w:t>ную позицию в отношении целей организации. Не исключены варианты, когда и формально - иерархические, и команды руководителя реализуют в своей деятель</w:t>
        <w:softHyphen/>
        <w:t>ности скорее свои собственные, чем организационные задачи, отчего может сни</w:t>
        <w:softHyphen/>
        <w:t>зиться общая эффективность организации и под угрозой окажется возможность реализовать замыслы руководител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Глава 2. Анализ системы комплектования предприятия кадра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240" w:hanging="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spacing w:lineRule="auto" w:line="360"/>
        <w:ind w:left="-120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о-правовая характеристика предприятия.</w:t>
      </w:r>
    </w:p>
    <w:p>
      <w:pPr>
        <w:pStyle w:val="Normal"/>
        <w:spacing w:lineRule="auto" w:line="360"/>
        <w:ind w:left="-120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00" w:firstLine="840"/>
        <w:jc w:val="both"/>
        <w:rPr/>
      </w:pPr>
      <w:r>
        <w:rPr>
          <w:sz w:val="28"/>
          <w:szCs w:val="28"/>
        </w:rPr>
        <w:t>Организация, где я проходила стажировку – это общество с ограниченной ответственностью «Магазин «Ростов-Дон».</w:t>
      </w:r>
      <w:r>
        <w:rPr>
          <w:color w:val="000000"/>
          <w:sz w:val="28"/>
          <w:szCs w:val="28"/>
        </w:rPr>
        <w:t xml:space="preserve"> Общество является юридическим лицом и строит свою деятельность на основании настоящего Устава и действующего законодательства РФ. Учредителями Общества являются 13 человек. </w:t>
      </w:r>
    </w:p>
    <w:p>
      <w:pPr>
        <w:pStyle w:val="Normal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</w:rPr>
        <w:t xml:space="preserve">Основной целью деятельности ООО </w:t>
      </w:r>
      <w:r>
        <w:rPr>
          <w:sz w:val="28"/>
          <w:szCs w:val="28"/>
        </w:rPr>
        <w:t>«Магазин «Ростов-Дон»</w:t>
      </w:r>
      <w:r>
        <w:rPr>
          <w:color w:val="000000"/>
          <w:sz w:val="28"/>
          <w:szCs w:val="28"/>
        </w:rPr>
        <w:t xml:space="preserve">  является извлечение прибыли. Общество вправе осуществлять любые виды деятельности, не запрещенные законом. Предметом деятельности Общества явля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0" w:leader="none"/>
        </w:tabs>
        <w:autoSpaceDE w:val="false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мышленных товар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0" w:leader="none"/>
        </w:tabs>
        <w:autoSpaceDE w:val="false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ругих видов хозяйственной деятельности, не противоречащих законодательству России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своей деятельности Общество может приобретать  права и обязанности и осуществлять любые действия, не запрещенные законодательством РФ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может создавать  филиалы и открывать представительства на территории РФ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ой капитал Общества определяет минимальный размер имущества, гарантирующий интересы его кредиторов, и составляет 33.672 рубля 80 копеек, который распределяется между учредителями. 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уставного капитала Общества может осуществляться за счет имущества Общества и/или за счет дополнительных вкладов участников Общества, и/или за счет вкладов третьих лиц, принимаемых в Общество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участников подробно изложены в Уставе организации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Участник вправе в любое время выйти из Общества независимо от согласия других  его участников.  При  этом  выходящему  из  Общества  участнику  должна  быть выплачена действительная стоимость его доли, пропорциональная его доле в уставном капитале, определяемая на основании данных бухгалтерской отчетности Общества за год, в течение которого было подано заявление о выходе из Общества, либо с согласия Общества выдать ему в натуре имущество такой же стоимости в сроки, установленные настоящим Уставом и действующим законодательством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При  выходе  из  Общества  участник  подает  соответствующее  письменное заявление Общему собранию участников. Заявление участника является свидетельством его выхода из Общества.</w:t>
      </w:r>
      <w:r>
        <w:rPr>
          <w:rFonts w:cs="Arial" w:ascii="Arial" w:hAnsi="Arial"/>
          <w:color w:val="000000"/>
          <w:sz w:val="28"/>
          <w:szCs w:val="28"/>
          <w:lang w:eastAsia="ko-KR" w:bidi="yi-001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Выплаты выбывающим участникам начинаются с даты, утвержденной Общим собранием участников, но не позднее 6 (шести) месяцев после окончания финансового года, в течение которого подано заявление о выходе из Общества.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Участники Общества, доли которых в совокупности составляют не менее чем 10% (десять процентов) уставного капитала Общества, вправе потребовать и судебном порядке исключения из Общества участника, который грубо нарушает свои обязанности либо своими – действиями (бездействием) делает невозможной деятельность Общества или существенно ее затрудняет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Высшим органом управления Общества является Общее, собрание участников. Один раз в год Общество проводит годовое Общее собрание. Проводимые помимо годового собрания Общие собрания участников являются внеочередными,</w:t>
      </w:r>
    </w:p>
    <w:p>
      <w:pPr>
        <w:pStyle w:val="Normal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Единоличным исполнительным органом Общества является директор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Директор может переизбираться неограниченное число раз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  <w:lang w:eastAsia="ko-KR" w:bidi="yi-001"/>
        </w:rPr>
        <w:t>Директор обязан в своей деятельности соблюдать требования действующего законодательства, руководствоваться требованиями настоящего Устава, решениями органов управления Общества,   принятыми в   рамках   их   компетенции,   а  также   включенными Обществом договорами и соглашениями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Директор обязан действовать в интересах Общества добросовестно и разумно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  <w:lang w:eastAsia="ko-KR" w:bidi="yi-001"/>
        </w:rPr>
        <w:t>Директор руководит текущей деятельностью Общества и решает все вопросы, которые не отнесены настоящим Уставом  и законом  к компетенции  Общего собрания участников Общества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  <w:lang w:eastAsia="ko-KR" w:bidi="yi-001"/>
        </w:rPr>
        <w:t>Для проверки и подтверждения правильности годовых отчетов и бухгалтерских балансов   Общество    вправе    по   решению   Общего   собрания участников привлекать профессионального аудитора   (аудиторскую фирму), не связанного имущественными интересами  с  Обществом,  лицом,  осуществляющим  функции  директора  и  участниками Общества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Имущество Общества образуется за счет вкладов в уставный капитал, а также за  счет  иных   источников,   предусмотренных   действующим   законодательством   РФ.</w:t>
      </w:r>
    </w:p>
    <w:p>
      <w:pPr>
        <w:pStyle w:val="Normal"/>
        <w:shd w:fill="FFFFFF" w:val="clear"/>
        <w:spacing w:lineRule="auto" w:line="360"/>
        <w:ind w:left="-1200" w:firstLine="840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 xml:space="preserve">Общество вправе образовывать фонды, отчисления в которые осуществляются в размерах и порядке, установленных Общим собранием участников.    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 xml:space="preserve">Общество    осуществляет    учет    результатов    работ,    ведет    оперативный, бухгалтерский и статистический учет по нормам, действующим в Российской Федерации. 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Организацию документооборота в Обществе осуществляет директор.</w:t>
      </w:r>
    </w:p>
    <w:p>
      <w:pPr>
        <w:pStyle w:val="Normal"/>
        <w:shd w:fill="FFFFFF" w:val="clear"/>
        <w:spacing w:lineRule="auto" w:line="360"/>
        <w:ind w:left="-1200" w:firstLine="840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 xml:space="preserve">Решение о распределении прибыли принимает Общее собрание участников. </w:t>
      </w:r>
    </w:p>
    <w:p>
      <w:pPr>
        <w:pStyle w:val="Normal"/>
        <w:shd w:fill="FFFFFF" w:val="clear"/>
        <w:spacing w:lineRule="auto" w:line="360"/>
        <w:ind w:left="-1200" w:firstLine="840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Общество вправе ежеквартально (раз в полгода или раз в год)  принимать решение о распределении своей чистой прибыли между участниками Общества.</w:t>
      </w:r>
    </w:p>
    <w:p>
      <w:pPr>
        <w:pStyle w:val="Normal"/>
        <w:shd w:fill="FFFFFF" w:val="clear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  <w:lang w:eastAsia="ko-KR" w:bidi="yi-001"/>
        </w:rPr>
        <w:t>Часть чистой – прибыли, подлежащей  распределению, распределяется    пропорционально вкладам в уставный капитал Общества.</w:t>
      </w:r>
    </w:p>
    <w:p>
      <w:pPr>
        <w:pStyle w:val="Normal"/>
        <w:shd w:fill="FFFFFF" w:val="clear"/>
        <w:spacing w:lineRule="auto" w:line="360"/>
        <w:ind w:left="-1200" w:firstLine="840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Общество      может     быть     добровольно      реорганизовано      в      порядке, предусмотренном законом. Реорганизация Общества может быть осуществлена в форме слияния,  присоединения,  разделения,  выделения  и  преобразования.   При   реорганизации вносятся соответствующие изменения в учредительные документы Общества.</w:t>
      </w:r>
    </w:p>
    <w:p>
      <w:pPr>
        <w:pStyle w:val="Normal"/>
        <w:shd w:fill="FFFFFF" w:val="clear"/>
        <w:spacing w:lineRule="auto" w:line="360"/>
        <w:ind w:left="-1200" w:firstLine="840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  <w:t>Ликвидация Общества влечет за собой его прекращение без перехода прав и обязанностей    в    порядке    правопреемства    к    другим    лицам.    Ликвидация    Общества осуществляется    в    порядке,    установленном     Гражданским     кодексом     РФ,    другими законодательными актами, с учетом положений настоящего Устава.</w:t>
      </w:r>
    </w:p>
    <w:p>
      <w:pPr>
        <w:pStyle w:val="Normal"/>
        <w:spacing w:lineRule="auto" w:line="360"/>
        <w:ind w:left="-1200" w:firstLine="840"/>
        <w:jc w:val="center"/>
        <w:rPr>
          <w:color w:val="000000"/>
          <w:sz w:val="28"/>
          <w:szCs w:val="28"/>
          <w:lang w:eastAsia="ko-KR" w:bidi="yi-001"/>
        </w:rPr>
      </w:pPr>
      <w:r>
        <w:rPr>
          <w:color w:val="000000"/>
          <w:sz w:val="28"/>
          <w:szCs w:val="28"/>
          <w:lang w:eastAsia="ko-KR" w:bidi="yi-001"/>
        </w:rPr>
      </w:r>
    </w:p>
    <w:p>
      <w:pPr>
        <w:pStyle w:val="Normal"/>
        <w:spacing w:lineRule="auto" w:line="360"/>
        <w:ind w:left="-120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2 Характеристика предприятия.</w:t>
      </w:r>
    </w:p>
    <w:p>
      <w:pPr>
        <w:pStyle w:val="Normal"/>
        <w:spacing w:lineRule="auto" w:line="360"/>
        <w:ind w:left="-1200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-1200" w:firstLine="840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«Магазин «Ростов-Дон» располагается по адресу: 344092, г. Ростов-на-Дону, ул. Комарова, 13. </w:t>
      </w:r>
      <w:r>
        <w:rPr>
          <w:color w:val="000000"/>
          <w:sz w:val="28"/>
          <w:szCs w:val="28"/>
          <w:lang w:eastAsia="ko-KR" w:bidi="yi-001"/>
        </w:rPr>
        <w:t xml:space="preserve">Организационно-правовая форма собственности – общество с ограниченной ответственностью. </w:t>
      </w:r>
      <w:r>
        <w:rPr>
          <w:color w:val="000000"/>
          <w:sz w:val="28"/>
          <w:szCs w:val="28"/>
        </w:rPr>
        <w:t>Это встроенное здание, которое располагается на первом этаже  жилого многоэтажного дома.</w:t>
      </w:r>
    </w:p>
    <w:p>
      <w:pPr>
        <w:pStyle w:val="Normal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  <w:lang w:eastAsia="ko-KR" w:bidi="yi-001"/>
        </w:rPr>
        <w:t xml:space="preserve">Это торговое предприятие, со специализацией товарных секций. Штат работников магазина состоит: директор, главный бухгалтер, бухгалтер-экономист, менеджер, старший кассир, инженер по ремонту и технической эксплуатации, администратор зала, заведующие секциями, продавцы </w:t>
      </w:r>
      <w:r>
        <w:rPr>
          <w:color w:val="000000"/>
          <w:sz w:val="28"/>
          <w:szCs w:val="28"/>
          <w:lang w:val="en-US" w:eastAsia="ko-KR" w:bidi="yi-001"/>
        </w:rPr>
        <w:t>I</w:t>
      </w:r>
      <w:r>
        <w:rPr>
          <w:color w:val="000000"/>
          <w:sz w:val="28"/>
          <w:szCs w:val="28"/>
          <w:lang w:eastAsia="ko-KR" w:bidi="yi-001"/>
        </w:rPr>
        <w:t xml:space="preserve"> категории.</w:t>
      </w:r>
      <w:r>
        <w:rPr>
          <w:color w:val="000000"/>
          <w:sz w:val="28"/>
          <w:szCs w:val="28"/>
        </w:rPr>
        <w:t xml:space="preserve"> В соответствии со штатным расписанием в ООО </w:t>
      </w:r>
      <w:r>
        <w:rPr>
          <w:sz w:val="28"/>
          <w:szCs w:val="28"/>
        </w:rPr>
        <w:t xml:space="preserve">«Магазин «Ростов-Дон» работают 14 человек (Приложение 1). </w:t>
      </w:r>
    </w:p>
    <w:p>
      <w:pPr>
        <w:pStyle w:val="Normal"/>
        <w:spacing w:lineRule="auto" w:line="360"/>
        <w:ind w:left="-1200" w:firstLine="840"/>
        <w:jc w:val="both"/>
        <w:rPr/>
      </w:pPr>
      <w:r>
        <w:rPr>
          <w:color w:val="000000"/>
          <w:sz w:val="28"/>
          <w:szCs w:val="28"/>
        </w:rPr>
        <w:t xml:space="preserve">В ООО </w:t>
      </w:r>
      <w:r>
        <w:rPr>
          <w:sz w:val="28"/>
          <w:szCs w:val="28"/>
        </w:rPr>
        <w:t>«Магазин «Ростов-Дон» расположены следующие се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" w:leader="none"/>
        </w:tabs>
        <w:autoSpaceDE w:val="false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увь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" w:leader="none"/>
        </w:tabs>
        <w:autoSpaceDE w:val="false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лантере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" w:leader="none"/>
        </w:tabs>
        <w:autoSpaceDE w:val="false"/>
        <w:spacing w:lineRule="auto" w:line="360"/>
        <w:ind w:left="-1200"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зтовары».</w:t>
      </w:r>
    </w:p>
    <w:p>
      <w:pPr>
        <w:pStyle w:val="Normal"/>
        <w:spacing w:lineRule="auto" w:line="360"/>
        <w:ind w:left="-1200" w:firstLine="840"/>
        <w:jc w:val="both"/>
        <w:rPr/>
      </w:pPr>
      <w:r>
        <w:rPr>
          <w:sz w:val="28"/>
          <w:szCs w:val="28"/>
        </w:rPr>
        <w:t xml:space="preserve">Во главе  каждой секции стоит заведующий, у которого в подчинении находится продаве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 Во всех секциях применяют традиционный метод торговли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-1200" w:firstLine="840"/>
        <w:rPr/>
      </w:pPr>
      <w:r>
        <w:rPr>
          <w:color w:val="000000"/>
          <w:sz w:val="28"/>
          <w:szCs w:val="28"/>
          <w:lang w:eastAsia="ko-KR" w:bidi="yi-001"/>
        </w:rPr>
        <w:t xml:space="preserve">На входной двери магазина помещена табличка по единому образцу, где указано время работы. Магазин работает </w:t>
      </w:r>
      <w:r>
        <w:rPr>
          <w:color w:val="000000"/>
          <w:sz w:val="28"/>
          <w:szCs w:val="28"/>
        </w:rPr>
        <w:t xml:space="preserve">с 10:00 до 19:00 без перерыва и выходных.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-1200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 CYR"/>
          <w:sz w:val="28"/>
          <w:szCs w:val="28"/>
        </w:rPr>
        <w:t>Определение требований к кандидатам на замещение вакантных должностей.</w:t>
      </w:r>
    </w:p>
    <w:p>
      <w:pPr>
        <w:pStyle w:val="Normal"/>
        <w:spacing w:lineRule="auto" w:line="360"/>
        <w:ind w:left="-360" w:hanging="0"/>
        <w:jc w:val="center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 CYR"/>
          <w:sz w:val="28"/>
          <w:szCs w:val="28"/>
        </w:rPr>
        <w:t>На замещение вакантных должностей ООО «Ростов – Дон» к кандидатам предъявляются определенные требова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1. требования к образованию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/>
      </w:pPr>
      <w:r>
        <w:rPr>
          <w:rFonts w:cs="Arial CYR"/>
          <w:sz w:val="28"/>
          <w:szCs w:val="28"/>
        </w:rPr>
        <w:t>2. к квалификаци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3. к полу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4. к возрасту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  <w:tab w:val="left" w:pos="9656" w:leader="none"/>
          <w:tab w:val="left" w:pos="11360" w:leader="none"/>
        </w:tabs>
        <w:autoSpaceDE w:val="false"/>
        <w:spacing w:lineRule="auto" w:line="360"/>
        <w:ind w:left="-1200" w:firstLine="851"/>
        <w:jc w:val="both"/>
        <w:rPr/>
      </w:pPr>
      <w:r>
        <w:rPr>
          <w:rFonts w:cs="Arial CYR"/>
          <w:sz w:val="28"/>
          <w:szCs w:val="28"/>
        </w:rPr>
        <w:t>5. к состоянию здоровья и друг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bCs/>
          <w:iCs/>
          <w:color w:val="000000"/>
          <w:sz w:val="28"/>
          <w:szCs w:val="28"/>
        </w:rPr>
      </w:pPr>
      <w:r>
        <w:rPr>
          <w:rFonts w:cs="Times New Roman CYR"/>
          <w:bCs/>
          <w:iCs/>
          <w:color w:val="000000"/>
          <w:sz w:val="28"/>
          <w:szCs w:val="28"/>
        </w:rPr>
        <w:t>К кандидатам на должность менеджера по продажам в ООО «Ростов – Дон» предъявляются следующие требования: высшее образование, опыт работы не менее 1 года, возраст 25-40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iCs/>
          <w:color w:val="000000"/>
          <w:sz w:val="28"/>
          <w:szCs w:val="28"/>
        </w:rPr>
        <w:t xml:space="preserve">Методы сравнения, которые используются в ООО «Ростов – Дон», </w:t>
      </w:r>
      <w:r>
        <w:rPr>
          <w:rFonts w:cs="Times New Roman CYR"/>
          <w:color w:val="000000"/>
          <w:sz w:val="28"/>
          <w:szCs w:val="28"/>
        </w:rPr>
        <w:t>определяют место работника в «списке» по какому-либо критерию (критерий может быть задан в виде этало</w:t>
        <w:softHyphen/>
        <w:t>на, матрицы, графического профиля и т.п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ля объективной оценки нужны критерии, при выборе которых может возникнуть проблема их нежизнеспособности в связи с их пло</w:t>
        <w:softHyphen/>
        <w:t>хой проработанностью. Поэтому кадровая служба данного предприятия учитывает правила выбо</w:t>
        <w:softHyphen/>
        <w:t>ра критерие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 не отдавать предпочтение какому-либо критерию или данной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группе критерие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iCs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определить необходимое и достаточное количество критериев для охвата всех сторон труда, но в то же время не перегружать оценку, так как появляются элементы необъектив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- оценка личностных качеств требует сочетания с другими груп</w:t>
        <w:softHyphen/>
        <w:t>пами критери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еловая оценка персонала на данном предприятии носит регулярный характер. Вопрос, связанный с частотой оценки персонала, решается в органи</w:t>
        <w:softHyphen/>
        <w:t>зации по-разному и зависит от производственной необходимости и регламентирующих оценку документов (например, преподаватель оценивается раз в пять лет, подтверждая свою квалификацию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iCs/>
          <w:color w:val="000000"/>
          <w:sz w:val="28"/>
          <w:szCs w:val="28"/>
        </w:rPr>
        <w:t xml:space="preserve">1)   </w:t>
      </w:r>
      <w:r>
        <w:rPr>
          <w:rFonts w:cs="Times New Roman CYR"/>
          <w:color w:val="000000"/>
          <w:sz w:val="28"/>
          <w:szCs w:val="28"/>
        </w:rPr>
        <w:t>если оценка проводилась для целей личного развития работни</w:t>
        <w:softHyphen/>
        <w:t>ка, то ее результаты сообщаются работник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) если оценка используется для получения администрацией информации о работниках организации, то иногда ее можно работни</w:t>
        <w:softHyphen/>
        <w:t>ку не сообщать, хотя замалчивание результатов оценки вызывает слу</w:t>
        <w:softHyphen/>
        <w:t>хи и является дестабилизирующим фактором в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/>
      </w:pPr>
      <w:r>
        <w:rPr>
          <w:rFonts w:cs="Times New Roman CYR"/>
          <w:color w:val="000000"/>
          <w:sz w:val="28"/>
          <w:szCs w:val="28"/>
        </w:rPr>
        <w:t>Обычно результаты деловой оценки персонала доводятся до работников, то это происходит в ходе беседы, где оценщики ком</w:t>
        <w:softHyphen/>
        <w:t>ментируют результаты работы и обсуждают пути повышения этих результатов, намечая дальнейшие цели работникам. Беседа кадровой службы ООО «Ростов – Дон» нацелена на поощрение высокой результативности, на измене</w:t>
        <w:softHyphen/>
        <w:t>ние поведения работников в случае низких ре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48" w:after="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Говоря о развитии персонала в ООО «Ростов – Дон», необходимо выделить специальную процедуру оценки - оценку потенциала работ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color w:val="000000"/>
          <w:sz w:val="28"/>
          <w:szCs w:val="28"/>
        </w:rPr>
        <w:t xml:space="preserve">Оценка потенциала - </w:t>
      </w:r>
      <w:r>
        <w:rPr>
          <w:rFonts w:cs="Times New Roman CYR"/>
          <w:color w:val="000000"/>
          <w:sz w:val="28"/>
          <w:szCs w:val="28"/>
        </w:rPr>
        <w:t>это оценка возможностей профессио</w:t>
        <w:softHyphen/>
        <w:t>нально-должностного продвижения работника или зачисления его в резерв.</w:t>
      </w:r>
    </w:p>
    <w:p>
      <w:pPr>
        <w:pStyle w:val="Normal"/>
        <w:widowControl w:val="false"/>
        <w:shd w:fill="FFFFFF" w:val="clear"/>
        <w:autoSpaceDE w:val="false"/>
        <w:spacing w:lineRule="auto" w:line="360" w:before="34" w:after="0"/>
        <w:ind w:left="-1200" w:firstLine="851"/>
        <w:jc w:val="both"/>
        <w:rPr>
          <w:rFonts w:cs="Times New Roman CYR"/>
          <w:iCs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В результате оценки потенциала необходимо: </w:t>
      </w:r>
    </w:p>
    <w:p>
      <w:pPr>
        <w:pStyle w:val="Normal"/>
        <w:widowControl w:val="false"/>
        <w:shd w:fill="FFFFFF" w:val="clear"/>
        <w:autoSpaceDE w:val="false"/>
        <w:spacing w:lineRule="auto" w:line="360" w:before="34" w:after="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 CYR"/>
          <w:iCs/>
          <w:color w:val="000000"/>
          <w:sz w:val="28"/>
          <w:szCs w:val="28"/>
        </w:rPr>
        <w:t xml:space="preserve">- </w:t>
      </w:r>
      <w:r>
        <w:rPr>
          <w:rFonts w:cs="Times New Roman CYR"/>
          <w:color w:val="000000"/>
          <w:sz w:val="28"/>
          <w:szCs w:val="28"/>
        </w:rPr>
        <w:t>определить круг интересов работ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-1200" w:firstLine="851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- выявить карьерные предпочт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-120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- определить степень соответствия качеств работника требовани</w:t>
        <w:softHyphen/>
        <w:t>ям планируемой долж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-1200" w:firstLine="851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>- установить потребность в обучен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left="-1200" w:firstLine="851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ценка трудового потенциала работника производится в соответствии с планируемыми изменениями в организации или на основании прогнозов изменения требований к персоналу. Поэтому управление персоналом в организации «Ростов – Дон» через оценку трудового потен</w:t>
        <w:softHyphen/>
        <w:t>циала предполагает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200" w:leader="none"/>
          <w:tab w:val="left" w:pos="360" w:leader="none"/>
        </w:tabs>
        <w:autoSpaceDE w:val="false"/>
        <w:spacing w:lineRule="auto" w:line="360"/>
        <w:ind w:left="-1185" w:firstLine="825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ормирование производительных способностей работника, которые бы наиболее полно соответствовали его трудовым обязанно</w:t>
        <w:softHyphen/>
        <w:t>стям на новом рабочем мес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200" w:leader="none"/>
          <w:tab w:val="left" w:pos="360" w:leader="none"/>
        </w:tabs>
        <w:autoSpaceDE w:val="false"/>
        <w:spacing w:lineRule="auto" w:line="360"/>
        <w:ind w:left="-1185" w:firstLine="825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оздание социально-экономических и производственных усло</w:t>
        <w:softHyphen/>
        <w:t>вий труда, при которых происходило бы наиболее полное использова</w:t>
        <w:softHyphen/>
        <w:t>ние способностей и навыков работник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center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написания ВКР я рассмотрел проблемы подбора и оценки кандидатов на замещение вакантной должности. </w:t>
        <w:br/>
        <w:t xml:space="preserve">     </w:t>
        <w:tab/>
        <w:t xml:space="preserve">     В настоящее время проблема подбора кадров стоит достаточно остро, потому что именно наличие квалифицированных специалистов определяет дальнее успешное функционирование компаний. Подбором кадров занимаются рекрутинговые агентства, или специалисты на предприятиях. </w:t>
        <w:br/>
        <w:t xml:space="preserve">    </w:t>
        <w:tab/>
        <w:t xml:space="preserve">     Способы поиска персонала могут быть разными - от малобюджетных, до требующих больших капитальных ресурсов. Способ поиска зависит от ценности будущего сотрудника. К способам поиска относятся и объявления в газетах, и объявления в Интернете, и прямой поиск - хэд-хантинг и другое. </w:t>
        <w:br/>
        <w:t xml:space="preserve">            Проблема в том, что если компании необходимо найти ценного специалиста, то есть руководителя высшего или среднего звена, необходима проведение конкурса и наличие методов определения требований к кандидату. </w:t>
        <w:br/>
        <w:t xml:space="preserve">            Существует 3 метода - аттестационный, игротехнический и метод ситуационного моделирования. Аттестационный метод основан на том, что сотрудники разрабатывают перечень качеств, необходимых для будущего руководителя. Игротехнический метод основан на базе организационно-деятельностных игр - ОДИ. В процессе их кандидаты должны действовать в условиях программируемых ситуаций, постепенно некоторые из них "отсеиваются". В этом состоит недостаток метода - очень жесткие психологические рамки для кандидатов. На этот метод похож метод ситуационного моделирования, потому что к кандидатам предъявляются такие требования, чтобы они могли свободно действовать в кризисной ситуации. Соответственно эта ситуация моделируется. 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center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Литерату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20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абаченко Т.С. «Психология в управлении человеческими ресурсами».- М.: Питер. 2005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арпов Ф.В., «Психология труда». - М.: Владос пресс. 2005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Литвинцева Н.А. «Психологические аспекты подбора и проверки персонала».- М .: 1997 г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айсс М. «Оптимальная сложность управленческих решений»//Проблемы теории и практики управления.-1994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Смолкин А.М. «Менеджмент: основы организации». Учебник. -  М.: Инфра - М. 2001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>Федорова Н.В. «Управление персоналом организации». М.: Кнорус. 2005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autoSpaceDE w:val="false"/>
        <w:spacing w:lineRule="auto" w:line="360"/>
        <w:ind w:left="-1080"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«Менеджмент организации». Учебное пособие/под редакцией З.П. Румянцевой и Н.А. Саломат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-120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spacing w:lineRule="auto" w:line="360"/>
        <w:ind w:left="-1200" w:firstLine="84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1134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0"/>
        </w:tabs>
        <w:ind w:left="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0"/>
        </w:tabs>
        <w:ind w:left="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0"/>
        </w:tabs>
        <w:ind w:left="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0"/>
        </w:tabs>
        <w:ind w:left="1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"/>
        </w:tabs>
        <w:ind w:left="240" w:hanging="2160"/>
      </w:pPr>
      <w:rPr/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1962"/>
        </w:tabs>
        <w:ind w:left="1962" w:hanging="360"/>
      </w:pPr>
      <w:rPr>
        <w:rFonts w:ascii="Wingdings 2" w:hAnsi="Wingdings 2" w:cs="Wingdings 2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01"/>
        </w:tabs>
        <w:ind w:left="1301" w:hanging="1650"/>
      </w:pPr>
      <w:rPr>
        <w:color w:val="000000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1964"/>
        </w:tabs>
        <w:ind w:left="1964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1887"/>
        </w:tabs>
        <w:ind w:left="1887" w:hanging="360"/>
      </w:pPr>
      <w:rPr>
        <w:rFonts w:ascii="Wingdings 2" w:hAnsi="Wingdings 2" w:cs="Wingdings 2" w:hint="default"/>
        <w:sz w:val="28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1964"/>
        </w:tabs>
        <w:ind w:left="1964" w:hanging="360"/>
      </w:pPr>
      <w:rPr>
        <w:rFonts w:ascii="Wingdings 2" w:hAnsi="Wingdings 2" w:cs="Wingdings 2" w:hint="default"/>
        <w:sz w:val="28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1964"/>
        </w:tabs>
        <w:ind w:left="1964" w:hanging="360"/>
      </w:pPr>
      <w:rPr>
        <w:rFonts w:ascii="Wingdings 2" w:hAnsi="Wingdings 2" w:cs="Wingdings 2" w:hint="default"/>
        <w:sz w:val="28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360" w:hanging="144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720" w:hanging="1800"/>
      </w:pPr>
      <w:rPr/>
    </w:lvl>
    <w:lvl w:ilvl="8">
      <w:start w:val="1"/>
      <w:numFmt w:val="decimal"/>
      <w:lvlText w:val="%1.%2.%3.%4.%5.%6.%7.%8.%9"/>
      <w:lvlJc w:val="left"/>
      <w:pPr>
        <w:ind w:left="7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12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 2" w:hAnsi="Wingdings 2" w:cs="Wingdings 2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6:35:00Z</dcterms:created>
  <dc:creator>User</dc:creator>
  <dc:description/>
  <cp:keywords/>
  <dc:language>en-US</dc:language>
  <cp:lastModifiedBy>Илья</cp:lastModifiedBy>
  <dcterms:modified xsi:type="dcterms:W3CDTF">2008-04-11T12:13:00Z</dcterms:modified>
  <cp:revision>4</cp:revision>
  <dc:subject/>
  <dc:title>Содержание</dc:title>
</cp:coreProperties>
</file>