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РЕФЕРАТ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тему: «Формирование лояльности персонала компании через реализацию программы социальной ответственности предприятия на примере компании «Балтик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ыполнила: студентка 5 курса факультета «Социологии» </w:t>
      </w:r>
    </w:p>
    <w:p>
      <w:pPr>
        <w:pStyle w:val="Normal"/>
        <w:rPr>
          <w:b/>
          <w:b/>
        </w:rPr>
      </w:pPr>
      <w:r>
        <w:rPr>
          <w:b/>
        </w:rPr>
        <w:t xml:space="preserve">ИСИ (Институт Социальной Инженерии), </w:t>
      </w:r>
    </w:p>
    <w:p>
      <w:pPr>
        <w:pStyle w:val="Normal"/>
        <w:rPr>
          <w:b/>
          <w:b/>
        </w:rPr>
      </w:pPr>
      <w:r>
        <w:rPr>
          <w:b/>
        </w:rPr>
        <w:t>Александрова М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ва, 2007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акторы формирования лояльности персонала</w:t>
      </w:r>
    </w:p>
    <w:p>
      <w:pPr>
        <w:pStyle w:val="Normal"/>
        <w:rPr/>
      </w:pPr>
      <w:r>
        <w:rPr>
          <w:sz w:val="28"/>
          <w:szCs w:val="28"/>
        </w:rPr>
        <w:t>3. Реализация программы социальной ответственност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Условия социальной ответственности в современном обществ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2. Уровни реализации программ социальной ответ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3. Реализация программы социальной ответственности в компании  «Бал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сточ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Введ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>Прежде чем говорить о формировании лояльности персонала, рассматривать особенности и цели  этого процесса, обратимся к сути понятия «лояльность». В самом общем смысле, лояльность трактуется как чувство преданности и позитивный настрой по отношению к кому/чему-либо. Когда же речь идёт об отношении сотрудников к фирме-работодателю, лояльность выражается в желании работать эффективнее, стремлении соответствовать принципам компании, активно содействовать достижению её целей. Поэтому руководство предприятий, нацеленных на успешную деятельность в долгосрочном периоде, обязательно задумывается о программе формирования лояльности персонала как о ключевом моменте кадровой политики. В свое время один из топ-менеджеров «General Electric» Джек Уэлч дал следующее простое, но ёмкое объяснение: «Лояльный персонал — это команда единомышленников, приверженных целям и ценностям моего предприятия и готовых на многое ради его процветания». [6, перевод Владимира Изотова]</w:t>
      </w:r>
    </w:p>
    <w:p>
      <w:pPr>
        <w:pStyle w:val="Normal"/>
        <w:ind w:firstLine="708"/>
        <w:jc w:val="both"/>
        <w:rPr/>
      </w:pPr>
      <w:r>
        <w:rPr/>
        <w:t>Выделяя суть подобных высказываний, заметим, что при наличии лояльных сотрудников руководители могут рассчитывать на проявление инициативы, на инновационные предложения, повышающие производительность труда и позволяющие с большей эффективностью решать проблемные вопросы. Сохранность секретной информации, терпимость к временным трудностям, соблюдение дисциплины, готовность к обучению и развитию — все это для лояльных работников следствие не страхов потери места работы, денег, наказания, а следствие верности компании и ощущения единства.</w:t>
      </w:r>
    </w:p>
    <w:p>
      <w:pPr>
        <w:pStyle w:val="Normal"/>
        <w:ind w:firstLine="708"/>
        <w:jc w:val="both"/>
        <w:rPr/>
      </w:pPr>
      <w:r>
        <w:rPr/>
        <w:t>В условиях острой конкуренции, уровень лояльности персонала приобретает особое значение – во многом от него зависит, сможет ли компания занять достойное место на рынке, удержать, а затем и улучшить своё положение. Таким образом, грамотно выстроенная программа стимуляции сотрудников, обеспечение их социальной защищённости и создание достойных условий труда способны не только окупить себя, но и завоевать конкурентное преимущество. И наоборот, печально известный принцип кратковременной эксплуатации и частой смены кадров, получивший в Америке название “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ir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fire</w:t>
      </w:r>
      <w:r>
        <w:rPr/>
        <w:t xml:space="preserve"> </w:t>
      </w:r>
      <w:r>
        <w:rPr>
          <w:lang w:val="en-US"/>
        </w:rPr>
        <w:t>company</w:t>
      </w:r>
      <w:r>
        <w:rPr/>
        <w:t>” (организация, которая все время принимает и увольняет людей), свидетельствует о дилетантском подходе руководства, т.к. в кризисные моменты лишает организацию устойчивости и перспектив развития. Люди, не чувствующие связи с работодателем, уходят, как только появляется шанс зарабатывать больше.</w:t>
      </w:r>
    </w:p>
    <w:p>
      <w:pPr>
        <w:pStyle w:val="Normal"/>
        <w:ind w:firstLine="708"/>
        <w:jc w:val="both"/>
        <w:rPr/>
      </w:pPr>
      <w:r>
        <w:rPr/>
        <w:t>Сегодня крупные и динамично развивающиеся предприятия в России и за рубежом вкладывают значительные средства в развитие персонала, программы  страхования, льготный отдых  и медицинское обслуживание для работников и их семей. Причём каждой компании требуется свой оригинальный комплекс мер, который адекватно отвечал бы, с одной стороны, потребностям и миссии организации, с другой – ряду внешних факторов, таких как положения законодательства, локальная социально-экономическая обстановка, местные культурные нормы и т.д. Для определения уровня лояльности на предприятиях проводятся диагностические исследования – чаще всего – опросы и тестирования, разрабатываемые психологами и специалистами по социологии организац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анной работе мы рассмотрим конкретный пример формирования лояльности персонала через реализацию программы социальной ответственности. И проанализируем опыт крупнейшей в  России компании в сфере производства товаров народного потребления – пивоваренной компании «Балтика», которая не первый год с успехом проводит социально-ориентированную политику в отношении своих сотрудников, а также принимает активное участие в общественно значимых событиях и социальных проектах национального и регионального масштаб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Факторы формирования лояльности персонал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Анализируя опыт успешных кадровых стратегий на предприятиях — лидерах рынка, исследователи традиционно выделяют три основных фактора формирования лояльности: 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u w:val="single"/>
        </w:rPr>
        <w:t>материальное стимулирование</w:t>
      </w:r>
      <w:r>
        <w:rPr/>
        <w:t xml:space="preserve"> (при условии, что сотрудники видят, как именно личный вклад в работу компании влияет на величину полученной премии),  </w:t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u w:val="single"/>
        </w:rPr>
        <w:t>принцип обратной связи</w:t>
      </w:r>
      <w:r>
        <w:rPr/>
        <w:t xml:space="preserve">, когда сотрудники разного уровня получают возможность донести до руководства своё мнение об эффективности менеджмента и общей политике организации, а также выдвинуть собственные предложения по улучшению ситуации, </w:t>
      </w:r>
    </w:p>
    <w:p>
      <w:pPr>
        <w:pStyle w:val="Normal"/>
        <w:ind w:firstLine="708"/>
        <w:jc w:val="both"/>
        <w:rPr/>
      </w:pPr>
      <w:r>
        <w:rPr/>
        <w:t xml:space="preserve">3) </w:t>
      </w:r>
      <w:r>
        <w:rPr>
          <w:u w:val="single"/>
        </w:rPr>
        <w:t>нематериальное стимулирование</w:t>
      </w:r>
      <w:r>
        <w:rPr/>
        <w:t xml:space="preserve">, в рамках которого обеспечиваются социальные пакеты, проводятся тренинги, обучающие программы, организуются корпоративные праздники, не остаются без внимания индивидуальные заслуги сотрудников, а при вознаграждении учитываются их личные потребности. Всё это создаёт у работника ощущение собственной значимости для компании, способствует не только благоприятному отношению к ней, но и стремлению оправдать её доверие. </w:t>
      </w:r>
    </w:p>
    <w:p>
      <w:pPr>
        <w:pStyle w:val="Normal"/>
        <w:ind w:firstLine="708"/>
        <w:jc w:val="both"/>
        <w:rPr/>
      </w:pPr>
      <w:r>
        <w:rPr/>
        <w:t xml:space="preserve">Следовательно, залогом успеха при формировании лояльности является удачный синтез схем материального и нематериального поощрения с одновременным развитием обратной связи. В ситуации равноценности материального вознаграждения, на первый план в борьбе за квалифицированные кадры, естественно, выходят нематериальные факторы стимуляции: в первую очередь, социальная защищённость и участие в значимой миссии, которую взяла на себя компания.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еализация программы социальной ответств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Условия социальной ответственности в современном обществ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и одно предприятие не существует в вакууме: своей деятельностью оно в той или иной степени влияет на внешнюю среду и само подвергается влиянию. Это постоянное взаимодействие может иметь различный характер и масштаб. Так, есть обязательный минимум требований, предъявляемых государством каждому предприятию. Например, компания, осуществляющая свою деятельность в рамках закона, является налогоплательщиком. Это первый и основной путь реализации социальной ответственности компаний. Улучшение социальной ситуации в стране, рост благосостояния населения во многом зависит от успеха ведущих компаний страны на международном рынк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о же время есть компании, заинтересованные в более тесном сотрудничестве с обществом, в котором функционируют – они не ограничиваются обязательным минимумом и разрабатывают собственную политику социального партнёрства, программу инвестирования в социальную сферу. Вкладывая в развитие общества, они создают благоприятную среду и для собственной деятельности, так же, как жители дома улучшают собственные условия, благоустраивая свой двор.</w:t>
      </w:r>
    </w:p>
    <w:p>
      <w:pPr>
        <w:pStyle w:val="Normal"/>
        <w:ind w:firstLine="708"/>
        <w:jc w:val="both"/>
        <w:rPr/>
      </w:pPr>
      <w:r>
        <w:rPr/>
        <w:tab/>
        <w:t xml:space="preserve">Однако реализовать подобную программу можно, лишь преуспевая. Этот принцип лёг в основу официальной позиции  компании «Балтика»: </w:t>
      </w:r>
    </w:p>
    <w:p>
      <w:pPr>
        <w:pStyle w:val="Normal"/>
        <w:ind w:firstLine="708"/>
        <w:jc w:val="both"/>
        <w:rPr/>
      </w:pPr>
      <w:r>
        <w:rPr>
          <w:b/>
          <w:i/>
        </w:rPr>
        <w:t>«Главное условие социальной ответственности компании «Балтика» - эффективный и конкурентоспособный бизнес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И здесь мы можем обнаружить интересную взаимосвязь. Предприятие должно постоянно развиваться, чтобы создавать новые рабочие места в своей и смежных отраслях, оно должно производить конкурентоспособный товар и правильно позиционировать его на рынке. Всё это требует работы хорошо организованного коллектива квалифицированных сотрудников, способных, а главное, – желающих развивать компанию. Таким образом, мы получаем циклическую модель взаимосвязи работника, компании и общества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object w:dxaOrig="5418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95pt;height:54.2pt" filled="f" o:ole="">
            <v:imagedata r:id="rId3" o:title=""/>
          </v:shape>
          <o:OLEObject Type="Embed" ProgID="" ShapeID="ole_rId2" DrawAspect="Content" ObjectID="_46774122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Лояльный сотрудник вкладывает усилия в развитие компании, успешная компания не только обеспечивает достойное материальное вознаграждение для своих сотрудников, но и вносит вклад в развитие общества, а сильное общество в итоге создаёт более комфортные условия, как для отдельных индивидов, так и для компаний. </w:t>
      </w:r>
    </w:p>
    <w:p>
      <w:pPr>
        <w:pStyle w:val="Normal"/>
        <w:ind w:firstLine="709"/>
        <w:jc w:val="both"/>
        <w:rPr/>
      </w:pPr>
      <w:r>
        <w:rPr/>
        <w:t>В результате становится очевидна заинтересованность персонала не только во внутрикорпоративной социально-ориентированной политике, но и в осуществлении более масштабных программ социальной ответственно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2 Уровни реализации программ социальной ответственно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Реализовывать программы социальной ответственности предприятие может на разных уровнях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Внутренний уровень</w:t>
      </w:r>
      <w:r>
        <w:rPr/>
        <w:t xml:space="preserve"> – программы, проводимые компанией в отношении собственных сотруд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Внешний локальный уровень</w:t>
      </w:r>
      <w:r>
        <w:rPr/>
        <w:t xml:space="preserve"> – программы, влияющие на развитие отдельных городов или реги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Обращаясь к реальному примеру, следует заметить, что ОАО «Пивоваренная компания «Балтика» реализует свою программу социальной ответственности на обоих уровнях. Сообщения пресс-службы компании содержат подробную информацию о многочисленных социально значимых мероприятиях, проведённых компанией за последние несколько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Реализация программы социальной ответственности компанией  «Балтика»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u w:val="single"/>
        </w:rPr>
        <w:t xml:space="preserve">На </w:t>
      </w:r>
      <w:r>
        <w:rPr>
          <w:i/>
          <w:u w:val="single"/>
        </w:rPr>
        <w:t>внутреннем уровне</w:t>
      </w:r>
      <w:r>
        <w:rPr/>
        <w:t xml:space="preserve"> компания «Балтика» использует программу, сочетающую как материальные, так и нематериальные средства мотивации персонала. При этом средняя заработная плата сотрудников компании в 1,5—2 раза превышает среднюю зарплату по региону. Кроме того, компания осуществляет материальную помощь сотрудникам по случ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вадьбы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ретного отпус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ждения ребёнк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0-лет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хода на пенсию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мерти близких родственников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с-мажорных ситуаций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о есть организация помогает сотруднику в моменты, важные для него и его семьи. Ниже ещё будет отдельно упомянут новый, активно используемый многими российскими компаниями принцип так называемых «семейных» </w:t>
      </w:r>
      <w:r>
        <w:rPr>
          <w:lang w:val="en-US"/>
        </w:rPr>
        <w:t>PR</w:t>
      </w:r>
      <w:r>
        <w:rPr/>
        <w:t>-мероприятий.</w:t>
      </w:r>
    </w:p>
    <w:p>
      <w:pPr>
        <w:pStyle w:val="Normal"/>
        <w:ind w:firstLine="709"/>
        <w:jc w:val="both"/>
        <w:rPr/>
      </w:pPr>
      <w:r>
        <w:rPr/>
        <w:t xml:space="preserve">Рассмотрев социальный пакет, предоставляемый работникам компании «Балтика», сразу же замечаем, что особое внимание здесь уделено решению вопроса о личном и семейном оздоровительном отдыхе. Корпоративная база отдыха и детский оздоровительный лагерь в курортном районе Санкт-Петербурга, спортивно-оздоровительные комплексы на заводах (с бассейнами и тренажерными залами), оплата путевок в летние лагеря для детей сотрудников. </w:t>
      </w:r>
    </w:p>
    <w:p>
      <w:pPr>
        <w:pStyle w:val="Normal"/>
        <w:ind w:firstLine="709"/>
        <w:jc w:val="both"/>
        <w:rPr/>
      </w:pPr>
      <w:r>
        <w:rPr/>
        <w:t>Кроме того, пакет включает в себя традиционно востребованные блага, такие как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бровольное медицинское страхование (включая стоматологические услуги и возможность застраховать своих родственников по корпоративным ценам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хование жизни, страхование от несчастного случая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пенсация на питание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ые выплаты по больничным лист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полнительные выплаты по командировочным расход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платы при переводе работника на работу в другую местность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рахование имущества по льготным ценам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ведение корпоративных командных турниров по игровым видам спор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рпоративные праздник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овогодние подарки для сотрудников и их детей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Бесплатная безалкогольная продукция для питьевого режима на территории Компани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оснащенных медицинских кабинетов</w:t>
      </w:r>
    </w:p>
    <w:p>
      <w:pPr>
        <w:pStyle w:val="Normal"/>
        <w:ind w:firstLine="709"/>
        <w:jc w:val="both"/>
        <w:rPr/>
      </w:pPr>
      <w:r>
        <w:rPr/>
        <w:t xml:space="preserve">Отдельного упоминания в связи с формированием лояльности персонала заслуживает достаточно новый для России, но уже активно используемый многими российскими компаниями принцип так называемых «семейных» </w:t>
      </w:r>
      <w:r>
        <w:rPr>
          <w:lang w:val="en-US"/>
        </w:rPr>
        <w:t>PR</w:t>
      </w:r>
      <w:r>
        <w:rPr/>
        <w:t xml:space="preserve">-мероприятий, влияние которого прослеживается и в социально-ориентированной внутренней политике компании «Балтика». По данным опроса, проведенного «Левада-центром» в мае 2006 г., 44% россиян считают самым важным в жизни создать семью и родить детей, в то время как карьеру и хорошую работу во главу угла ставят только 39% опрошенных [7]. Роль семьи возросла и в принятии решений относительно карьеры, поэтому с точки зрения специалистов в области </w:t>
      </w:r>
      <w:r>
        <w:rPr>
          <w:lang w:val="en-US"/>
        </w:rPr>
        <w:t>PR</w:t>
      </w:r>
      <w:r>
        <w:rPr/>
        <w:t xml:space="preserve"> члены семей сотрудников воспринимаются как один из видов внешней общественности наряду с клиентами компании, органами власти и СМИ. Тот климат, те настроения, которые царят дома в отношении фирмы, где работает один из членов семьи, во многом определяют, насколько сам работник лоялен в отношении этой компании.</w:t>
      </w:r>
    </w:p>
    <w:p>
      <w:pPr>
        <w:pStyle w:val="Normal"/>
        <w:ind w:firstLine="709"/>
        <w:jc w:val="both"/>
        <w:rPr/>
      </w:pPr>
      <w:r>
        <w:rPr/>
        <w:t xml:space="preserve">Чтобы сотрудник, проводящий много времени на работе, не испытывал чувство вины перед близкими, работодатель посредством корпоративных программ должен демонстрировать заботу о семье, а семьям давать понять, что их терпение ценится. Таким образом, «семейный» </w:t>
      </w:r>
      <w:r>
        <w:rPr>
          <w:lang w:val="en-US"/>
        </w:rPr>
        <w:t>PR</w:t>
      </w:r>
      <w:r>
        <w:rPr/>
        <w:t xml:space="preserve"> приносит двойной результат: во-первых, повышает лояльность сотрудника, а во-вторых, расширяет круг приверженцев компании, помогает создать позитивный имидж предприятия на рынке, в том числе на рынке труда. На сегодняшний день в России повышенное внимание к семьям сотрудников чаще оказывается фирмами, где ставка заработной платы ниже среднерыночной. В этом смысле, компания «Балтика» - позитивный пример разумного сочетания элементов «семейного» </w:t>
      </w:r>
      <w:r>
        <w:rPr>
          <w:lang w:val="en-US"/>
        </w:rPr>
        <w:t>PR</w:t>
      </w:r>
      <w:r>
        <w:rPr/>
        <w:t xml:space="preserve"> с достойным уровнем зарплат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витие персонала и создание благоприятной рабочей среды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Итак, мы обратили внимание на принципы формирования благоприятных условий для сотрудника вне работы. Теперь пришло время обратиться к ключевому вопросу работы с персоналом: как создать </w:t>
      </w:r>
      <w:r>
        <w:rPr>
          <w:b/>
          <w:i/>
        </w:rPr>
        <w:t>эффективную систему адаптации и развития сотрудников на предприятии</w:t>
      </w:r>
      <w:r>
        <w:rPr/>
        <w:t>.  Компания «Балтика» использует собственную программу работы с персоналом, которая предусматривает комплекс мероприятий по развитию и продвижение сотрудников, знающих специфику работы и бизнеса (выращивание талантов внутри Компании), планирование карьеры, обучение, ротация персонала в рамках всей разветвленной организационной структуры.</w:t>
      </w:r>
    </w:p>
    <w:p>
      <w:pPr>
        <w:pStyle w:val="Normal"/>
        <w:jc w:val="both"/>
        <w:rPr/>
      </w:pPr>
      <w:r>
        <w:rPr/>
        <w:tab/>
        <w:t xml:space="preserve">Новый сотрудник сразу же вовлекается в продуманную программу развития и карьерного рос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Специальная программа адаптации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отация в рамках одной или нескольких дирекций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абота под руководством опытного коуча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Формирование индивидуального плана обучения в рамках узкой специализации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Участие в бизнес-проектах отдела, решение реальных бизнес-задач </w:t>
      </w:r>
    </w:p>
    <w:p>
      <w:pPr>
        <w:pStyle w:val="Normal"/>
        <w:ind w:firstLine="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ромежуточная оценка деятель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Таким образом, каждый вновь прибывший работник в компании «Балтика» попадает в условия, максимально способствующие проявлению личной инициативы, реализации профессиональных навыков.  В результате сотрудник приобретает и </w:t>
      </w:r>
      <w:r>
        <w:rPr>
          <w:i/>
        </w:rPr>
        <w:t>стимулы</w:t>
      </w:r>
      <w:r>
        <w:rPr/>
        <w:t xml:space="preserve">, и </w:t>
      </w:r>
      <w:r>
        <w:rPr>
          <w:i/>
        </w:rPr>
        <w:t>средства</w:t>
      </w:r>
      <w:r>
        <w:rPr/>
        <w:t xml:space="preserve"> для достижения высоких результатов и повышения своего профессионального уровня. </w:t>
      </w:r>
    </w:p>
    <w:p>
      <w:pPr>
        <w:pStyle w:val="Normal"/>
        <w:ind w:firstLine="360"/>
        <w:jc w:val="both"/>
        <w:rPr/>
      </w:pPr>
      <w:r>
        <w:rPr/>
        <w:t xml:space="preserve">В числе мероприятий компании «Балтика» по развитию персонала предусмотрены программы управленческого обучения в ведущих мировых бизнес-школах, внутренние программы развития бизнес-навыков, тренинги командообразования, участие сотрудников  в конкурсах на вакансии  в материнских компаниях – Calsberg  и  Scottish &amp; Newcastle, премирование сотрудников в зависимости от выполнения поставленных ц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На </w:t>
      </w:r>
      <w:r>
        <w:rPr>
          <w:i/>
          <w:u w:val="single"/>
        </w:rPr>
        <w:t>внешнем уровне</w:t>
      </w:r>
      <w:r>
        <w:rPr/>
        <w:t xml:space="preserve">  программа социальной ответственности пивоваренной компании «Балтика» реализуется за счёт участия в региональных и национальных проектах социального значения. Компании «Балтика» принадлежат 11 пивоваренных заводов в 10 городах России: два в Санкт-Петербурге, Ярославле, Туле, Воронеже, Ростове-на-Дону, Самаре, Челябинске, Красноярске, Хабаровске, идет строительство завода в Новостибирске.  Две собственных солодовни в Туле и Ярославле. Всего на предприятиях «Балтики» работает около 12 тыс. сотруд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ивлечение молодых сотрудников и работа со студент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постоянной основе в компании реализуется программа «Стажёр», направленная на привлечение студентов 4 курсов и выпускников ВУЗов на стартовые позиции по направлениям: маркетинг, продажи, финансы, логистика, технический отдел.</w:t>
      </w:r>
    </w:p>
    <w:p>
      <w:pPr>
        <w:pStyle w:val="Normal"/>
        <w:ind w:firstLine="709"/>
        <w:jc w:val="both"/>
        <w:rPr/>
      </w:pPr>
      <w:r>
        <w:rPr/>
        <w:t>Кроме того, с началом 2008 года запускается проект «Звёзды Балтики», участие в котором смогут принять студенты 5 курсов, 2 курса магистратуры и выпускники ВУЗов. Будут открыты позиции по направления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аркетинг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огистик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правление персоналом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дажи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инансы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изводст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, прошедшие конкурсный отбор, получат индивидуальный план развития, промежуточную оценку деятельности через полгода-год, и по окончании проекта будут оформлены на рабо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Этим летом на заводе "Балтика - Самара" уже завершился конкурс, по итогам которого лучшие студенты самарских вузов, получившие специальность "Технология бродильных производств" и прошедшие стажировку на заводе, были зачислены в штат компании. Причём критериями конкурсного отбора, по заявлению организаторов, были не только знание оборудования и технологии производства пива, но и желание работать, настойчивость и энергичность - во многом лояльность зависит от того, насколько компетентно руководство подходит к подбору персонала. Психологи используют понятие «лояльность на уровне способностей», которое подразумевает, что человек обладает соответствующими целям и требованиям организации навыками и умениями, придерживается определенных принципов и поэтому может воспроизводить ожидаемое и требуемое по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С помощью проектов по привлечению молодых специалистов, предприятие, с одной стороны, решает проблему трудоустройства выпускников ВУЗов, столь острую во многих регионах и тем самым, с другой стороны, приобретает новые квалифицированные кадры, с третьей - зарабатывает более высокий статус на рынке тру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FF0000"/>
        </w:rPr>
      </w:pPr>
      <w:r>
        <w:rPr/>
        <w:t xml:space="preserve">Кроме того, в регионах присутствия финансовую помощь компании получают научные и образовательные учреждения, некоммерческие лечебные учреждения; некоммерческие организации, осуществляющие поддержку социально незащищенных слоев населения,  культурные организации. Компания регулярно выступает спонсором акций по защите экологии и благоустройству жилых районов и мест отдыха в городах, где «Балтика» осуществляет свою деятельность. В сотрудничестве с городской и областной администрацией также проводятся музыкальные фестивали, городские праздники, различные конкурсы для горожан. </w:t>
      </w:r>
    </w:p>
    <w:p>
      <w:pPr>
        <w:pStyle w:val="Normal"/>
        <w:ind w:firstLine="709"/>
        <w:jc w:val="both"/>
        <w:rPr/>
      </w:pPr>
      <w:r>
        <w:rPr/>
        <w:t xml:space="preserve">Такой подход не может не сказаться на лояльности работников различных территориальных подразделений компании: как жители своих городов, сотрудники непосредственно могут ощутить вклад предприятия, где они работают, в улучшение ситуации у себя на «малой Родине», а главное - осознать свой личный вклад в эту помощь. На наш взгляд, подобное положение дел заключает в себе мощнейший стимул для формирования лояльности персонала, развития чувства ответственности, приобщения к главным целям компании. Работая в данных условиях, человек удовлетворяет свою потребность в самоуважении, ощущает свою  личную значимость и видит насколько востребованы его усилия.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материалах, опубликованных на официальном сайте компании, подчёркивается, что  степень социальной ответственности предприятия измеряется даже не количеством денег, вложенных в развитие социальной сферы, а в том, как его деятельность отражается на развитии государства.</w:t>
      </w:r>
    </w:p>
    <w:p>
      <w:pPr>
        <w:pStyle w:val="Normal"/>
        <w:jc w:val="both"/>
        <w:rPr>
          <w:color w:val="0000FF"/>
        </w:rPr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 xml:space="preserve">Устойчивое развитие бизнеса позволяет «Балтике» своевременно и в полной мере выплачивать налоги в бюджеты разного уровня, являясь при этом крупнейшим налогоплательщиком в регионах присутствия. В течение трех лет подряд компания удостаивается звания «Лучший налогоплательщик Санкт-Петербурга». </w:t>
      </w:r>
    </w:p>
    <w:p>
      <w:pPr>
        <w:pStyle w:val="Normal"/>
        <w:ind w:firstLine="709"/>
        <w:jc w:val="both"/>
        <w:rPr/>
      </w:pPr>
      <w:r>
        <w:rPr/>
        <w:t xml:space="preserve">Позиция крупного и добросовестного налогоплательщика обеспечивает прочный фундамент для взаимовыгодных отношений между компанией и обще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4. 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рода лояльности кроется в признании и уважении авторитета фирмы и ее руководителей, причем эти чувства основаны на вполне конкретных надеждах и убеждениях персонала. Сотрудники должны быть уверены, что их лояльность будет по достоинству оценена сверху. Иными словами, достаток, социальная защита и карьерные перспективы персонала должны быть адекватны уровню его ответственности и уважения к фирме. </w:t>
      </w:r>
    </w:p>
    <w:p>
      <w:pPr>
        <w:pStyle w:val="Normal"/>
        <w:ind w:firstLine="709"/>
        <w:jc w:val="both"/>
        <w:rPr/>
      </w:pPr>
      <w:r>
        <w:rPr/>
        <w:t xml:space="preserve">Английские специалисты установили, что уход служащего делает компанию беднее на 4 тыс. фунтов, а решение о смене места работы, принятое менеджером среднего звена, обходится ей в 6–7 тыс. фунтов. Обратим внимание, что эти подсчеты сделаны для государственных структур. В частных компаниях убытки от прощания с сотрудниками могут быть намного больше. В России, по данным социологических опросов, примерно 2/3 работающих людей время от времени задумываются о переходе в другие компании, хотя осуществить этот шаг способны далеко не все. </w:t>
      </w:r>
    </w:p>
    <w:p>
      <w:pPr>
        <w:pStyle w:val="Normal"/>
        <w:ind w:firstLine="709"/>
        <w:jc w:val="both"/>
        <w:rPr/>
      </w:pPr>
      <w:r>
        <w:rPr/>
        <w:t>Лояльность персонала максимально проявляется в кризисных ситуациях, когда личные интересы сотрудников не могут быть в полной мере удовлетворены средствами компании. И если отношения человека и предприятия носят формальный обезличенный характер, ему нет смысла оставаться и преодолевать все трудности вместе с работодателем.</w:t>
      </w:r>
    </w:p>
    <w:p>
      <w:pPr>
        <w:pStyle w:val="Normal"/>
        <w:ind w:firstLine="709"/>
        <w:jc w:val="both"/>
        <w:rPr/>
      </w:pPr>
      <w:r>
        <w:rPr/>
        <w:t>Сотрудник не бывает изначально лоялен к организации, в которую только что пришел. Он становится преданным, если компания демонстрирует, что она этого стоит. В то же время, чувство гордости за достижения компании, ее перспективу всегда сопровождается желанием принадлежать именно к этой группе, а не к другой, а также стремлением обладать тем же потенциалом, который сосредоточен именно здесь, а не в другом месте. В социологии существует понятие «референтная группа» - сообщество, к которому индивид стремится принадлежать и на которое ориентируется в своём поведении. Персонал компании – это тоже сообщество, которое может стать референтной или, как ещё говорят, «эталонной» группой для будущих сотрудников фирмы, если преимущества принадлежности к данной команде будут очевидны. Так лояльность персонала помогает компании лучше выглядеть на рынке тру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робно разобрав все аспекты программы социальной ответственности, которую разработала и реализует одна из ведущих российских компаний, мы смогли убедиться в том, что каждый из аспектов напрямую или косвенно связан с процессом формирования лояльности – персонал может быть мотивирован не только финансовыми выплатами или же личным моральным поощрением, хотя это и важно. Необходимо помнить, что каждый сотрудник также включён в социальные сети и находится под их влиянием: мнение семьи, знакомых, СМИ о компании, где он работает, в значительной степени способно менять его собственное к ней отношение. Сформировать и постоянно поддерживать лояльность персонала в крупной компании можно только за счёт непрерывной внимательной работы в этом направлении. Но, несмотря на всю сложность задачи, выполнить её не только возможно, но и необходимо каждой компании, стремящейся к долголетию на рынке.</w:t>
      </w:r>
    </w:p>
    <w:p>
      <w:pPr>
        <w:pStyle w:val="Normal"/>
        <w:ind w:firstLine="709"/>
        <w:jc w:val="both"/>
        <w:rPr/>
      </w:pPr>
      <w:r>
        <w:rPr/>
        <w:t>Технологии формирования лояльности отрабатываются на практике и распространяются среди компаний по всему миру, приобретая всё более и более функциональную структуру.</w:t>
      </w:r>
    </w:p>
    <w:p>
      <w:pPr>
        <w:pStyle w:val="Normal"/>
        <w:ind w:firstLine="709"/>
        <w:jc w:val="both"/>
        <w:rPr/>
      </w:pPr>
      <w:r>
        <w:rPr/>
        <w:t>Взятая нами в качестве примера пивоваренная компания «Балтика», с одной стороны использует опыт европейских компаний, а с другой – сама является источником опыта как предприятие, стабильно работающее в условиях современного российского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1. Барков С.А. «Социология организаций», МГУ, 2004г.</w:t>
      </w:r>
    </w:p>
    <w:p>
      <w:pPr>
        <w:pStyle w:val="Normal"/>
        <w:jc w:val="both"/>
        <w:rPr/>
      </w:pPr>
      <w:r>
        <w:rPr/>
        <w:t>2. Жолобова Е. «Компании ищут путь к сердцу сотрудников через их семьи» / «Деловой Квартал» № 13 (32) от 9 июля 2007г.</w:t>
      </w:r>
    </w:p>
    <w:p>
      <w:pPr>
        <w:pStyle w:val="Normal"/>
        <w:jc w:val="both"/>
        <w:rPr/>
      </w:pPr>
      <w:r>
        <w:rPr/>
        <w:t>3. Шипилова О. «Лояльность персонала — необходимое условие успешности компании» / «Кадры предприятия» №4/2004г.</w:t>
      </w:r>
    </w:p>
    <w:p>
      <w:pPr>
        <w:pStyle w:val="Normal"/>
        <w:jc w:val="both"/>
        <w:rPr/>
      </w:pPr>
      <w:r>
        <w:rPr/>
        <w:t>4. Симпсон С. , Туркин С. «Социальное измерение в бизнесе. Как корпоративное гражданство в России может быть выгодно бизнесу и обществу». М. , 2001.</w:t>
      </w:r>
    </w:p>
    <w:p>
      <w:pPr>
        <w:pStyle w:val="Normal"/>
        <w:jc w:val="both"/>
        <w:rPr/>
      </w:pPr>
      <w:r>
        <w:rPr/>
        <w:t>5. Данные официального сайта пивоваренной компании «Балтика» (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alti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  <w:t>6. Изотов В. «Лояльность персонала», «Работа и зарплата» (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rpla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</w:t>
      </w:r>
    </w:p>
    <w:p>
      <w:pPr>
        <w:pStyle w:val="Normal"/>
        <w:jc w:val="both"/>
        <w:rPr/>
      </w:pPr>
      <w:r>
        <w:rPr/>
        <w:t>7. Данные официального сайта «Левада-Центра» (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vad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2240" w:h="15840"/>
      <w:pgMar w:left="851" w:right="85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altika.ru/" TargetMode="External"/><Relationship Id="rId5" Type="http://schemas.openxmlformats.org/officeDocument/2006/relationships/hyperlink" Target="http://www.zarplata.ru/" TargetMode="External"/><Relationship Id="rId6" Type="http://schemas.openxmlformats.org/officeDocument/2006/relationships/hyperlink" Target="http://www.levada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4:14:00Z</dcterms:created>
  <dc:creator>Maria the fox</dc:creator>
  <dc:description/>
  <cp:keywords/>
  <dc:language>en-US</dc:language>
  <cp:lastModifiedBy>Allison</cp:lastModifiedBy>
  <dcterms:modified xsi:type="dcterms:W3CDTF">2007-11-28T14:14:00Z</dcterms:modified>
  <cp:revision>2</cp:revision>
  <dc:subject/>
  <dc:title>Чтобы говорить о формировании лояльности персонала, рассматривать особенности и уровни  этого процесса, прежде всего, необходи</dc:title>
</cp:coreProperties>
</file>