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1857716775"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929923395"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285849121"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1055639496"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1070851521"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