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218544607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859579705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2023573311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124863026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99603448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494834018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371548635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1072214029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993949346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740374882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926719077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2067256955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631889163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284590938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