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страханский социально – педагогический колледж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ворческая работа на тему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ворчество астраханского поэт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натолий Александрович Паршин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ка 1 «Б» групп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лотникова Улья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вер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еподаватель литератур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оннова Л.П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страхань 200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360"/>
        <w:rPr>
          <w:sz w:val="32"/>
          <w:szCs w:val="32"/>
        </w:rPr>
      </w:pPr>
      <w:r>
        <w:rPr>
          <w:sz w:val="32"/>
          <w:szCs w:val="32"/>
        </w:rPr>
        <w:t xml:space="preserve">В своей работе я хотела бы рассказать о жизни и творчестве одного астраханского писателя. Зовут его Анатолий Паршин. Он пишет стихи на разные темы: о природе, любви, родных. В общем, к чему душа располагает. </w:t>
      </w:r>
    </w:p>
    <w:p>
      <w:pPr>
        <w:pStyle w:val="Normal"/>
        <w:ind w:left="-900" w:firstLine="360"/>
        <w:rPr>
          <w:sz w:val="32"/>
          <w:szCs w:val="32"/>
        </w:rPr>
      </w:pPr>
      <w:r>
        <w:rPr>
          <w:sz w:val="32"/>
          <w:szCs w:val="32"/>
        </w:rPr>
        <w:t>Моя беседа с ним пройдет в форме интервью. Я буду задавать интересные для меня вопросы. Я буду с интересом слушать рассказ писателя и не упускать ни одной детали. Ну что, начнем?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3345" cy="554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554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натолий Паршин вместе со своей женой Ларисой Николаев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ткие биографические сведения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респондент Плотникова Ульяна</w:t>
      </w:r>
      <w:r>
        <w:rPr>
          <w:sz w:val="32"/>
          <w:szCs w:val="32"/>
        </w:rPr>
        <w:t>: Расскажите, пожалуйста, о своем детстве. О самых важных моментах, что могло вызвать у читателя интерес. Вы же писатель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Анатолий Паршин</w:t>
      </w:r>
      <w:r>
        <w:rPr>
          <w:sz w:val="32"/>
          <w:szCs w:val="32"/>
        </w:rPr>
        <w:t>: Ну, ярких впечатлений много было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>: О самых ярких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А. П.</w:t>
      </w:r>
      <w:r>
        <w:rPr>
          <w:sz w:val="32"/>
          <w:szCs w:val="32"/>
        </w:rPr>
        <w:t>: Родился я 19 октября 1934 года в селе Цветное Володарского района. Пошел я, как и все в школу, конечно. Окончил четыре класса, потом школу бросил по той причине, что была война. Работать было некому. Отец ушел на фронт, брат тоже. У нас была большая семья. Я остался старшим из мужчин. Поэтому пришлось мне идти работать. Вот я начал работать с 10 лет. Пошел работать рыбаком. Каждый день по 90 кг рыбы носил на носилках. Работа была тяжелая, недетская, не под силу. В 1946 году работал я в колхозе. В этом же году вернулся отец, под Новый год. Его после войны забрали как строителя на восстановление Мурманска. С тех пор, как он вернулся, занялись мы рыболовством всерьез, профессионально. Так я проработал с отцом до призыва в армию. В армии попал я в Германию. Прослужил там  три с половиной года. Вернулся из армии, а образование прежнее – 4 класса (смеется). Я понял, что в селе оставаться бесполезно. Надо было ехать, поступать в город. Учиться желание было. Поступил я на завод судоремонтный, слесарем. Заочно учился в вечерней школе, 5 класс. Когда пришел поступать в школу, я был 41 – ым учеником в классе. Из всех учеников я был единственным, кто закончил десятилетку. 6 классов закончили человек 8, остальные все ушли. Я пошел на Богдана Хмельницкого в школу №59, в 8 – ой класс. Здесь я окончил десятилетку. Затем поехал в Саратов поступать в юридический институт. Туда был очень большой конкурс – 16 человек на место. Нам сразу сказали, что, мол, не теряйте время, бесполезно, мы даже родственников протащить не можем. Мы, к тому же, были и приезжие. Я ездил туда со своим другом. Мы с ним забрали документы и уехали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При ТРЗ был филиал Ростовского института, вечернее отделение. Там я учился шесть лет. 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>: На кого?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  <w:u w:val="single"/>
        </w:rPr>
        <w:t>А. П.</w:t>
      </w:r>
      <w:r>
        <w:rPr>
          <w:sz w:val="32"/>
          <w:szCs w:val="32"/>
        </w:rPr>
        <w:t>: Инженер – механик железнодорожного транспорта. А после института снова работал. Сначала я работал  на электронном заводе</w:t>
      </w:r>
      <w:r>
        <w:rPr/>
        <w:t xml:space="preserve">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инженер – технологом. Потом пошел в строительство. Потом 12 лет проработал директором. Но потом снова вернулся в строительство и проработал почти 19 лет. А после уже и пенсия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 xml:space="preserve">: Так быстро? Я так заслушалась, что и не заметила, как Вы рассказали. Вы таки настоящий писатель, раз сумели заинтересовать меня своим рассказом.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рчество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>: Расскажите нам, пожалуйста, в каком возрасте вы поняли, что у Вас есть дар писать стихи? И когда вы всерьез занялись этим?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А. П.</w:t>
      </w:r>
      <w:r>
        <w:rPr>
          <w:sz w:val="32"/>
          <w:szCs w:val="32"/>
        </w:rPr>
        <w:t>: Первые стихи я начал писать после четырех классов. Это были «пробные» стихи. На детскую тему, несерьезные. О том, чтобы заняться творчеством, даже в мыслях не было. Когда пришел с армии, снова потянуло писать. Стихов написал на маленькую книгу. Но в учебе, работе не было пока места творчеству. Естественно, стихи были на время отложены в сторону. Лет в 27 снова принялся за «перо». Но жизнь бежит, и все вслед за ней. Необходимость жениться и зарабатывать на жизнь отодвинули творчество опять на второй план. И так, лет в 30, периодически писал – там чуть-чуть, здесь немножко. В течение нескольких лет накопилось около 300 стихов. Когда вышел на пенсию, начал всерьез заниматься поэзией, как говорится: «Дерево посадил, сына вырастил, дом построил!» (смеется). Первая книга вышла в 2005 году. Туда вошли стихи, написанные мной в течение 20 лет. Вторая книга вышла в 2006 году. Вторую книгу писал всего полгода. Сейчас на «финишной прямой» третья книга. Но так как мы с моей женой пенсионеры, выпуск этой книги задержится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>: А какие стихи Вам больше нравится писать? Какие легче пишутся?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А.П.</w:t>
      </w:r>
      <w:r>
        <w:rPr>
          <w:sz w:val="32"/>
          <w:szCs w:val="32"/>
        </w:rPr>
        <w:t>: Нравится все. Нравится писать правду. Я пишу жизненные стихи. Очень люблю природу, свой Астраханский край. Люблю море, так как все мое детство связано с морем. Люблю писать про труд, свой край, своих родных. Люблю свой город, но душа, все-таки тянется в деревню. Я – сельский парень. Живу я в Астрахани с 1956 года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>: А как насчет вдохновения? Когда оно к Вам приходит?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А.П.</w:t>
      </w:r>
      <w:r>
        <w:rPr>
          <w:sz w:val="32"/>
          <w:szCs w:val="32"/>
        </w:rPr>
        <w:t xml:space="preserve">: Как писал Есенин: «Стихи писать – не землю копать». Когда вдохновение есть, тогда они и пишутся. Пишу я быстро. Эти стихи, в основном, о птицах, животных. Стихи писать очень сложно. Если не дано от природы, значит, не дано. Можно написать стих в ритм, но по стилю оно будет звучать грубо. Сиди потом исправляй. Но я пишу без исправлений.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Иногда жена очень удивляется: «Как это тебе удается писать без исправлений?!»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Но когда жизнь однообразна, о каком вдохновении тут говорить? Все зависит от текущей жизни. Когда пишешь, надо понимать, о чем ты пишешь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>: А как Вы пишете свои рассказы. Ведь помимо стихов, у Вас в книге есть и рассказы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А.П.</w:t>
      </w:r>
      <w:r>
        <w:rPr>
          <w:sz w:val="32"/>
          <w:szCs w:val="32"/>
        </w:rPr>
        <w:t xml:space="preserve">: Рассказы пишу просто. Пишу о том, что было. У меня рассказы жизненные. Самая ценная книга – это книга о жизни. 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>: А как Вам пришла мысль писать рассказы?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А.П.</w:t>
      </w:r>
      <w:r>
        <w:rPr>
          <w:sz w:val="32"/>
          <w:szCs w:val="32"/>
        </w:rPr>
        <w:t xml:space="preserve">: После стихов хочется чего-то новенького. 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>: А как насчет «спокойной обстановки» для творчества?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А.П.</w:t>
      </w:r>
      <w:r>
        <w:rPr>
          <w:sz w:val="32"/>
          <w:szCs w:val="32"/>
        </w:rPr>
        <w:t>: Могу писать при жене, в общем, при своих. Как и все поэты, 99% стихов пишу ночью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 xml:space="preserve">: Ну, огромное Вам спасибочко. Мне было </w:t>
      </w:r>
      <w:r>
        <w:rPr>
          <w:sz w:val="32"/>
          <w:szCs w:val="32"/>
          <w:u w:val="single"/>
        </w:rPr>
        <w:t>очень</w:t>
      </w:r>
      <w:r>
        <w:rPr>
          <w:sz w:val="32"/>
          <w:szCs w:val="32"/>
        </w:rPr>
        <w:t xml:space="preserve"> интересно пообщаться с Вами на таком уровне – корреспондента и поэта. Кто знает, может это мой первый шаг к этой профессии. Надеюсь, что мое удовольствие было взаимным. Ну, я с Вами не прощаюсь, мы еще увидимся у кого-нибудь в гостях. Еще раз большое спасибо. Желаю Вам крепкого здоровья и творческих успехов. С нетерпеньем ждем третью книгу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А.П.</w:t>
      </w:r>
      <w:r>
        <w:rPr>
          <w:sz w:val="32"/>
          <w:szCs w:val="32"/>
        </w:rPr>
        <w:t>: Вам спасибо. Приходите в гости со своими родными. Будем ждать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Теперь я решила задать несколько вопросов его жене Паршиной Ларисе Николаевне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>: Здравствуйте! Можно я задам несколько вопросов?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Л.Н.</w:t>
      </w:r>
      <w:r>
        <w:rPr>
          <w:sz w:val="32"/>
          <w:szCs w:val="32"/>
        </w:rPr>
        <w:t>: Конечно!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>: Как вы относитесь к увлечению своего мужа?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Л.Н.</w:t>
      </w:r>
      <w:r>
        <w:rPr>
          <w:sz w:val="32"/>
          <w:szCs w:val="32"/>
        </w:rPr>
        <w:t>: Я горжусь им. Когда мы начали встречаться, я знала, что он увлекается поэзией. Он даже посылал стихи в Москву. Но так как не было связей, приходило письмо: Анатолий Паршин, нам жаль. Но писать не бросайте, пишите и присылайте нам в Москву»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>: Что пожелаете ему?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Л.Н.</w:t>
      </w:r>
      <w:r>
        <w:rPr>
          <w:sz w:val="32"/>
          <w:szCs w:val="32"/>
        </w:rPr>
        <w:t>: Конечно же, здоровья. Сейчас возраст берет свое. А так, со здоровьем будет и вдохновение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Кор. П.У.</w:t>
      </w:r>
      <w:r>
        <w:rPr>
          <w:sz w:val="32"/>
          <w:szCs w:val="32"/>
        </w:rPr>
        <w:t>: Спасибо за потраченное на меня время.</w:t>
      </w:r>
    </w:p>
    <w:p>
      <w:pPr>
        <w:pStyle w:val="Normal"/>
        <w:ind w:left="-1080" w:hanging="0"/>
        <w:rPr/>
      </w:pPr>
      <w:r>
        <w:rPr>
          <w:sz w:val="32"/>
          <w:szCs w:val="32"/>
          <w:u w:val="single"/>
        </w:rPr>
        <w:t>Л.Н.</w:t>
      </w:r>
      <w:r>
        <w:rPr>
          <w:sz w:val="32"/>
          <w:szCs w:val="32"/>
        </w:rPr>
        <w:t>: Рада была помочь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юблю я осень</w:t>
      </w:r>
    </w:p>
    <w:p>
      <w:pPr>
        <w:pStyle w:val="Normal"/>
        <w:tabs>
          <w:tab w:val="clear" w:pos="708"/>
          <w:tab w:val="left" w:pos="1800" w:leader="none"/>
        </w:tabs>
        <w:ind w:left="1980" w:hanging="0"/>
        <w:rPr>
          <w:sz w:val="32"/>
          <w:szCs w:val="32"/>
        </w:rPr>
      </w:pPr>
      <w:r>
        <w:rPr>
          <w:sz w:val="32"/>
          <w:szCs w:val="32"/>
        </w:rPr>
        <w:t>Люблю я осень золотую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Когда жара уйдет в небытие.</w:t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  <w:t>«Прохладой теплой зацелую»,-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Сентябрь скажет нам во сне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Нет комара, слепней и мошек.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Висят созревшие плоды.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Клади в объемистый лукошек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Что дали милые сады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А утром, при восходе солнца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Блестит лазурная роса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И радостью трепещет сердце.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Ах, осень, милая краса!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гура</w:t>
      </w:r>
    </w:p>
    <w:p>
      <w:pPr>
        <w:pStyle w:val="Normal"/>
        <w:ind w:left="19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Дивная фигура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Тянет без конца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Странная натура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Мучит молодца.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Перестань смеяться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Сердце не тревожь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Я ж тебе не колос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Не степная рожь.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Если уж не любишь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Сразу отвернись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Но, а вдруг полюбишь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Дева, берегись.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Зацелую губы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Пусть кружится снег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От меня к другому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Уж дороги нет.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Будешь ты счастлива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Как и я с тобой.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Будем ждать прилива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  <w:t>А потом прибой.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360"/>
        <w:rPr>
          <w:sz w:val="32"/>
          <w:szCs w:val="32"/>
        </w:rPr>
      </w:pPr>
      <w:r>
        <w:rPr>
          <w:sz w:val="32"/>
          <w:szCs w:val="32"/>
        </w:rPr>
        <w:t>Мы очень хорошо знакомы с семьей Паршиных. Лариса Николаевна по профессии врач. Работала в детской поликлинике №5. Она была у меня участковым врачом. Все дети очень ее любили. Даже став взрослыми, они встречают на улице ее и очень рады 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44185" cy="3696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емья Плотниковых в гостях у Паршиных на 40-летии совместной жизни (2003)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3:12:00Z</dcterms:created>
  <dc:creator>Юрий</dc:creator>
  <dc:description/>
  <cp:keywords/>
  <dc:language>en-US</dc:language>
  <cp:lastModifiedBy>Юрий</cp:lastModifiedBy>
  <dcterms:modified xsi:type="dcterms:W3CDTF">2006-06-15T13:21:00Z</dcterms:modified>
  <cp:revision>1</cp:revision>
  <dc:subject/>
  <dc:title>Астраханский социально – педагогический колледж</dc:title>
</cp:coreProperties>
</file>