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805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индустриальное общество инновационно-ориентированного харак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тиндустриальное общество инновационно-ориентированного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7145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тратегическое стремление максимального поряд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тратегическое стремление максимального поряд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3657600" cy="457200"/>
                <wp:effectExtent l="0" t="2857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458.95pt,49.15pt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4855</wp:posOffset>
                </wp:positionH>
                <wp:positionV relativeFrom="paragraph">
                  <wp:posOffset>102235</wp:posOffset>
                </wp:positionV>
                <wp:extent cx="2523490" cy="694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тратегия выравнивания: создание особых временных институтов, позволяющих защищать и форсированно развивать экономику стра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8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тратегия выравнивания: создание особых временных институтов, позволяющих защищать и форсированно развивать экономику стра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15300</wp:posOffset>
                </wp:positionH>
                <wp:positionV relativeFrom="paragraph">
                  <wp:posOffset>106680</wp:posOffset>
                </wp:positionV>
                <wp:extent cx="1371600" cy="685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атегическое стремление минимального поряд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8.4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ратегическое стремление минимального поряд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 ст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 с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81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волю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волю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567pt,7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180590" cy="923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питалистическая парадигма хозяйствования: внедрение методов государственного регулирования и корпоративного управления в систему управления реги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питалистическая парадигма хозяйствования: внедрение методов государственного регулирования и корпоративного управления в систему управления реги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24091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циалистическая парадигма хозяйствования; использование форм и методов государственного управления в системе управления реги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циалистическая парадигма хозяйствования; использование форм и методов государственного управления в системе управления реги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00900</wp:posOffset>
                </wp:positionH>
                <wp:positionV relativeFrom="paragraph">
                  <wp:posOffset>144780</wp:posOffset>
                </wp:positionV>
                <wp:extent cx="914400" cy="2286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волю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4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волю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571500" cy="34290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 ст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 с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83185</wp:posOffset>
                </wp:positionV>
                <wp:extent cx="571500" cy="586105"/>
                <wp:effectExtent l="0" t="635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55pt" to="458.95pt,5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914400" cy="9144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224.95pt,8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</wp:posOffset>
                </wp:positionV>
                <wp:extent cx="914400" cy="22860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волю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волю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3657600" cy="457200"/>
                <wp:effectExtent l="0" t="2857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458.95pt,49.15pt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06045</wp:posOffset>
                </wp:positionV>
                <wp:extent cx="0" cy="59499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5pt" to="81pt,5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4855</wp:posOffset>
                </wp:positionH>
                <wp:positionV relativeFrom="paragraph">
                  <wp:posOffset>125095</wp:posOffset>
                </wp:positionV>
                <wp:extent cx="3666490" cy="5803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реформенная парадигма управления: взаимоналожение социалистической (административной) и капиталистической (корпоративной) систем управления региональным разви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9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реформенная парадигма управления: взаимоналожение социалистической (административной) и капиталистической (корпоративной) систем управления региональным разви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914400" cy="228600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волю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волю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волю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волю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1485900" cy="22860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свенное вли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свенное влия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80590" cy="46609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витие государственного монополистического капитал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витие государственного монополистического капитал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533400" cy="34290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ст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7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 с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06680</wp:posOffset>
                </wp:positionV>
                <wp:extent cx="0" cy="54800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4pt" to="-18pt,5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волю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волю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2180590" cy="3517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рождение и развитие монопо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рождение и развитие монопо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571500" cy="34290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ст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с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45pt" to="-18pt,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волю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волю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2180590" cy="35179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ынок свободной конкур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ынок свободной конкур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ст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с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[1] Эволюция рынка и подходов к территориальному управлению социально-экономическим развитие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1:20:00Z</dcterms:created>
  <dc:creator>*</dc:creator>
  <dc:description/>
  <dc:language>en-US</dc:language>
  <cp:lastModifiedBy>*</cp:lastModifiedBy>
  <dcterms:modified xsi:type="dcterms:W3CDTF">2004-11-15T12:41:00Z</dcterms:modified>
  <cp:revision>3</cp:revision>
  <dc:subject/>
  <dc:title/>
</cp:coreProperties>
</file>