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/>
      </w:pPr>
      <w:r>
        <w:rPr/>
        <w:t>Опыт развития нашего государства в эпоху строительства коммунизма наглядно свидетельствует о результатах глобального развития производительных сил и производственных отношений на огромном территориальном пространстве. Очень впечатляющие достижения советских пятилеток, поступательная динамика развития народного хозяйства в рамках относительной изоляции от мирового пространства и, как следствие этого, неизбежное развитие производства всех известных товаров для нужд народного хозяйства натолкнулись на в известной степени неоправданные и как впоследствии оказалось – непосильные для советской экономики внепроизводственные (трансакционные) издержки, связанные с территориальным разделением труда, его учетом и контролем, а также в стремлении использовать в управлении народным хозяйством лишь государственные методы управления экономикой.</w:t>
      </w:r>
    </w:p>
    <w:p>
      <w:pPr>
        <w:pStyle w:val="TextBody"/>
        <w:ind w:firstLine="708"/>
        <w:rPr/>
      </w:pPr>
      <w:r>
        <w:rPr/>
        <w:t>Поиск максимальной структурой управления национальной экономикой и ее составными частями обусловлен исторически усложнением общественного производства, приобретающего черта постиндустриального, а также вовлечения в процессы воспроизводства новых территорий и их пространственных образований. Инновационно-ориентированное управление регионом требует учета этих тенденций и поиск оптимальной структуры регионального управления на долгосрочный период.</w:t>
      </w:r>
    </w:p>
    <w:p>
      <w:pPr>
        <w:pStyle w:val="TextBody"/>
        <w:ind w:firstLine="708"/>
        <w:rPr/>
      </w:pPr>
      <w:r>
        <w:rPr/>
        <w:t>В связи с этим необходимо отметить, что существует альтернатива европейской модели развития труда, безусловно, заслуживающая внимания и изучения. Речь идет о прямо противоположном процессе – синтезе "раздельного" А. Смитом труда, нашедшего свое воплощение и развитие в азиатской (восточной) модели организации и территориального размещения производительных сил.</w:t>
      </w:r>
    </w:p>
    <w:p>
      <w:pPr>
        <w:pStyle w:val="TextBody"/>
        <w:ind w:firstLine="708"/>
        <w:rPr/>
      </w:pPr>
      <w:r>
        <w:rPr/>
        <w:t>Сущность азиатской модели управления сводится к единству, целостности и управляемости труда в рамках воспроизводственного процесса и в связи с этим – исключением изменений, часто экономически неоправданной узкой специализации территорий.</w:t>
      </w:r>
    </w:p>
    <w:p>
      <w:pPr>
        <w:pStyle w:val="TextBody"/>
        <w:ind w:firstLine="708"/>
        <w:rPr/>
      </w:pPr>
      <w:r>
        <w:rPr/>
        <w:t>Применение данной модели управления позволило Японии достигнуть лидирующих позиций в мире по многим направлениям (отраслям) национальной экономики. Подобный подход находит широкое использование в Китае, где значительное место в экономике имеет государственный сектор. Если более глубоко задуматься о сущности и принципиальных различиях двух моделей размещения производительных сил, то можно, на наш взгляд, сделать вывод о превалирующем природно-климатическом влиянии на становление и развитие этих моделей. Например, в России использование принципа разделения труда было обусловлено целью максимального освоения новых территорий, вовлечения их в производственный оборот, укрепление государственности. Укрепление государственности часто входило в противоречие с принципом экономической целесообразности. В целом динамичная модель народного хозяйства, управляемая Госпланом, дала сильный сбой при ликвидации самой управляющей структуры. Очевидными стали экономически неоправданные грузовые потоки и производственные отношения хозяйственных субъектов, находившихся на разных концах огромной страны. Следствием этому стал поиск новых производственных партнеров в ближних регионах (в т. ч. и за рубежом). Стремление воссоздания новых технологически завершенных воспроизводственных процессов в рамках конкретных макрорегионов является актуальным предметом исследования на пути возрождающейся российской экономики и соответственно на этой основе идет поиск новой парадигмы инновационно-ориентированного регионального управления.</w:t>
      </w:r>
    </w:p>
    <w:p>
      <w:pPr>
        <w:pStyle w:val="TextBody"/>
        <w:ind w:firstLine="708"/>
        <w:rPr/>
      </w:pPr>
      <w:r>
        <w:rPr/>
        <w:t>Другой пример – размещение производительных сил в Японии. Природно-климатические условия государства, размещенного на четырех крупных и многочисленных мелких островах, способствовали максимальной концентрации производства. Острова, имеющие вулканическое происхождение, расположены в сейсмически активной части земного шара, где часты землетрясения и разрушительные цунами. Япония практически лишена топливных ресурсов. Все это обусловило разработку и организацию воспроизводственных процессов на основе применения принципов концентрации производства, единства, целостности и управляемости труда. Стремление к разработке и внедрению технологий, позволяющих максимально использовать имеющиеся ресурсы, позволили исключить нерациональные производственные отношения и связанные с этим процессы управления. (т. е. исключения расходов на содержание большого количества управленческих структур, обеспечивающих непрерывность воспроизводственных процессов и связанных с этим изменений бюрократизацию управления производством, потери производственной мобильности и быстрой реакции на изменение потребностей рынка и условий хозяйствования.).</w:t>
      </w:r>
    </w:p>
    <w:p>
      <w:pPr>
        <w:pStyle w:val="TextBody"/>
        <w:ind w:firstLine="708"/>
        <w:rPr/>
      </w:pPr>
      <w:r>
        <w:rPr/>
        <w:t>Заметим, что речь идет о небольшой, по сравнению с Россией территориально-производственной системе, при организации которой были разработаны и апробированы качественно новые подходы к организации общественного производства и получены положительные результаты.</w:t>
      </w:r>
    </w:p>
    <w:p>
      <w:pPr>
        <w:pStyle w:val="TextBody"/>
        <w:ind w:firstLine="708"/>
        <w:rPr/>
      </w:pPr>
      <w:r>
        <w:rPr/>
        <w:t>Особый интерес к восточной модели испытывают и в научных кругах Запада. Это, очевидно, связано с поиском новых альтернатив развития оптимального управления региональным общественным производством. На основе соединения диаметрально противоположных концепций возникает мощный источник новых исследований, помогающих формулировать инновационно-ориентированную парадигму территориального управления.</w:t>
      </w:r>
    </w:p>
    <w:p>
      <w:pPr>
        <w:pStyle w:val="TextBody"/>
        <w:ind w:firstLine="708"/>
        <w:rPr/>
      </w:pPr>
      <w:r>
        <w:rPr/>
        <w:t>…</w:t>
      </w:r>
      <w:r>
        <w:rPr/>
        <w:t>..исследований в области эффективного регионального управления социально-экономическими процессами. А, следовательно, второй методологический принцип, помогающий формулировать инновационно-ориентированную парадигму территориального управления России, заключается в изучении возможности применения той или иной модели регионального управления и исследовании их возможных оптимальных сочетаний.</w:t>
      </w:r>
    </w:p>
    <w:p>
      <w:pPr>
        <w:pStyle w:val="TextBody"/>
        <w:ind w:firstLine="708"/>
        <w:rPr/>
      </w:pPr>
      <w:r>
        <w:rPr/>
        <w:t>Пространственное размещение производительных сил и последние значительные достижения научно-технического прогресса определяют дальнейшие тенденции развития общественного производства. Современная человеческая цивилизация получила название постиндустриального, информационного общества, центровым объектом которого выступает человек с его потребностями и отношениями с другими индивидуами в процессе общественной деятельности.</w:t>
      </w:r>
    </w:p>
    <w:p>
      <w:pPr>
        <w:pStyle w:val="TextBody"/>
        <w:ind w:firstLine="708"/>
        <w:rPr/>
      </w:pPr>
      <w:r>
        <w:rPr/>
        <w:t>В связи с этим, если с одной стороны, на необходимость использования инновационно-ориентированного управления социально-экономическим развитием региона существенное влияние оказывают сложившиеся принципы размещения производительных сил и поиск оптимальных моделей управления процессами их функционирования и развития, то, с другой стороны историческая необходимость исследования и принятия инновационных моделей обусловлена новым мировым экономическим порядком, который оказывает определяющее воздействие на функционирование национальных экономик и их составных частей.</w:t>
      </w:r>
    </w:p>
    <w:p>
      <w:pPr>
        <w:pStyle w:val="TextBody"/>
        <w:ind w:firstLine="708"/>
        <w:rPr/>
      </w:pPr>
      <w:r>
        <w:rPr/>
        <w:t>Двадцать первый век предъявляет свои требования не только к национальным экономикам, но и ко всему мировому хозяйству в целом. Эти требования вытекают из потребностей выживания человеческой цивилизации. В связи с этим в 21 веке приоритетным становится планетарный подход к структуре разумных потребностей общества, эффективной структуре национальных экономик и их технологической базе. На первый план выдвигается проблема гуманизации экономики, усиление ее направленности на сохранение и развития человека как личности и члена социума непосредственно в самом процессе труда и проблема эффективного использования всех видов производственных ресурсов на основе гуманизации отношений (прежде всего в области экономики) общества и природы". (ФПГ – Российский опыт: теория и практика. – М.:Финансовая академия при Правительстве РФ, 1998.- с. 92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5:55:00Z</dcterms:created>
  <dc:creator>*</dc:creator>
  <dc:description/>
  <dc:language>en-US</dc:language>
  <cp:lastModifiedBy>*</cp:lastModifiedBy>
  <dcterms:modified xsi:type="dcterms:W3CDTF">2004-03-18T18:14:00Z</dcterms:modified>
  <cp:revision>3</cp:revision>
  <dc:subject/>
  <dc:title/>
</cp:coreProperties>
</file>