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ри проведении комплексной оценки функций, предложенных для включения в состав стратегического выбора, целесообразно осуществить факторный анализ каждой из них, оценив благоприятные и неблагоприятные характеристики для выполнения ими стратегической роли. В качестве объектов анализа могут выступать как внутренние, так и внешние факторы. Экспертная оценка значимости (в баллах) каждого критериального фактора и вероятности его проявления дает возможность получить взвешенные баллы, сумма которых позволит использовать количественные характеристики при сравнении результатов оценки. Результаты факторного анализа группируются в виде таблицы (рис. 2.9.)</w:t>
      </w:r>
    </w:p>
    <w:p>
      <w:pPr>
        <w:pStyle w:val="Style15"/>
        <w:rPr/>
      </w:pPr>
      <w:r>
        <w:rPr/>
        <w:t>Проводимая в блоке 10 рис. 2.8 комплексная оценка вариантов стратегического выбора муниципального образования имеет своей целью обоснование и систематизацию перспективных функций, которые город будет выполнять в обозримом будущем. Отобранный вариант должен в общем случае удовлетворять следующим требованиям:</w:t>
      </w:r>
    </w:p>
    <w:p>
      <w:pPr>
        <w:pStyle w:val="Style15"/>
        <w:numPr>
          <w:ilvl w:val="0"/>
          <w:numId w:val="1"/>
        </w:numPr>
        <w:rPr/>
      </w:pPr>
      <w:r>
        <w:rPr/>
        <w:t>Обеспечивать реализацию муниципальных стандартов качества жизни населения;</w:t>
      </w:r>
    </w:p>
    <w:p>
      <w:pPr>
        <w:pStyle w:val="Style15"/>
        <w:numPr>
          <w:ilvl w:val="0"/>
          <w:numId w:val="1"/>
        </w:numPr>
        <w:rPr/>
      </w:pPr>
      <w:r>
        <w:rPr/>
        <w:t>Обеспечивать развитие экономики муниципального образования до уровня, позволяющего городским властным структурам в полной мере реализовать конституционное право на осуществление в районе местного самоуправления;</w:t>
      </w:r>
    </w:p>
    <w:p>
      <w:pPr>
        <w:pStyle w:val="Style15"/>
        <w:numPr>
          <w:ilvl w:val="0"/>
          <w:numId w:val="1"/>
        </w:numPr>
        <w:rPr/>
      </w:pPr>
      <w:r>
        <w:rPr/>
        <w:t>Быть экономически эффективным, т.е. обеспечивать достижение стратегических целей с наименьшими затратами;</w:t>
      </w:r>
    </w:p>
    <w:p>
      <w:pPr>
        <w:pStyle w:val="Style15"/>
        <w:numPr>
          <w:ilvl w:val="0"/>
          <w:numId w:val="1"/>
        </w:numPr>
        <w:rPr/>
      </w:pPr>
      <w:r>
        <w:rPr/>
        <w:t>Минимизировать риски (социальные, экологические, политические, техногенные и т.п.), связанные с реализацией муниципальным образованием своего нового стратегического выбора.</w:t>
      </w:r>
    </w:p>
    <w:p>
      <w:pPr>
        <w:pStyle w:val="Style15"/>
        <w:rPr/>
      </w:pPr>
      <w:r>
        <w:rPr/>
        <w:t>Причем, если среди вариантов стратегического выбора муниципальному образованию не удается сформировать такой, который обеспечивал бы реализацию стратегических целей муниципального социального развития, то представляется, что система муниципальных стандартов качества жизни населения должна быть пересмотрена.</w:t>
      </w:r>
    </w:p>
    <w:p>
      <w:pPr>
        <w:pStyle w:val="Style15"/>
        <w:rPr/>
      </w:pPr>
      <w:r>
        <w:rPr/>
        <w:t>Необходимо отметить новизну и сложность предстоящих прогнозно-аналитических работ в области исследования, систематизации и генерирования блока выполняемых муниципальным образованием функций стратегического плана. Данное обстоятельство осложняется комплексом проблем общеметодологического характера.</w:t>
      </w:r>
    </w:p>
    <w:p>
      <w:pPr>
        <w:pStyle w:val="Style15"/>
        <w:rPr/>
      </w:pPr>
      <w:r>
        <w:rPr/>
        <w:t>В целях более рационального использования имеющихся возможностей развития, обусловленных начальным (стартовым) потенциалом территории, равно как и системным подходом в исследовании и оценке внутренних и внешних факторов развития, а также создания научно общественных, хозяйственно значимых вариантов будущего развития целесообразно объединить усилия ученых и специалистов государственного и муниципального управления в подготовке и проработке стратегического выбора муниципального образования.</w:t>
      </w:r>
    </w:p>
    <w:p>
      <w:pPr>
        <w:pStyle w:val="Style15"/>
        <w:rPr/>
      </w:pPr>
      <w:r>
        <w:rPr/>
        <w:t>Вариант или варианты стратегического выбора муниципального образования целесообразно вынести на обсуждение и утверждение в органы муниципальной представительной власти. Это позволит, в случае одобрения его рационального варианта стратегического выбора муниципального образования, начать работы по его практической реализации. Кроме того, процедура возведения научно обоснованной концепции социально экономического развития муниципального образования в ранг законодательного документа позволит обеспечить непрерывность достижения обозначенных целей, будет способствовать преемственности ответственности должностных лиц органов исполнительной власти.</w:t>
      </w:r>
    </w:p>
    <w:p>
      <w:pPr>
        <w:pStyle w:val="Style15"/>
        <w:rPr/>
      </w:pPr>
      <w:r>
        <w:rPr/>
        <w:t>Обоснование и принятие стратегического выбора муниципального образования служит основой для дальнейшей детальной разработки конкретных целей и мероприятий по их достижению. Эта работа проводится в рамках третьего раздела концепции социально-экономического развития региона (муниципального образования).</w:t>
      </w:r>
    </w:p>
    <w:p>
      <w:pPr>
        <w:pStyle w:val="Style15"/>
        <w:rPr/>
      </w:pPr>
      <w:r>
        <w:rPr/>
        <w:t>Как правило, прорабатываются основные направления социально-экономического развития территории, но при необходимости детальные планы и программы могут быть разработаны применительно к различным отраслям регионального хозяйства в зависимости от приоритетности будущих функций муниципального образования.</w:t>
      </w:r>
    </w:p>
    <w:p>
      <w:pPr>
        <w:pStyle w:val="Style15"/>
        <w:rPr/>
      </w:pPr>
      <w:r>
        <w:rPr/>
        <w:t>В качестве главных принципов формирования основных направлений социально-экономического развития муниципального образования можно выделить следующие моменты: учет постиндустриальных тенденций развития; развитие в городе малого и среднего производства; использование имеющих и формирование новых местных преимуществ.</w:t>
      </w:r>
    </w:p>
    <w:p>
      <w:pPr>
        <w:pStyle w:val="Style15"/>
        <w:rPr/>
      </w:pPr>
      <w:r>
        <w:rPr/>
        <w:t>В этом процессе речь идет о конкретизации действий, а, значит, необходимо анализировать ресурсы и механизмы выполнения задач.</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Диссер"/>
    <w:basedOn w:val="TextBodyIndent"/>
    <w:qFormat/>
    <w:pPr>
      <w:spacing w:lineRule="auto" w:line="360" w:before="0" w:after="0"/>
      <w:ind w:left="0"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02:00Z</dcterms:created>
  <dc:creator>1</dc:creator>
  <dc:description/>
  <dc:language>en-US</dc:language>
  <cp:lastModifiedBy>1</cp:lastModifiedBy>
  <dcterms:modified xsi:type="dcterms:W3CDTF">2002-06-06T10:31:00Z</dcterms:modified>
  <cp:revision>6</cp:revision>
  <dc:subject/>
  <dc:title/>
</cp:coreProperties>
</file>