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pt" to="531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pt" to="70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28905</wp:posOffset>
                </wp:positionV>
                <wp:extent cx="15049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сная программа научно-технического прогресса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сная программа научно-технического прогресса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28905</wp:posOffset>
                </wp:positionV>
                <wp:extent cx="16192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льная схема систем расселения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1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льная схема систем расселения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128905</wp:posOffset>
                </wp:positionV>
                <wp:extent cx="1733550" cy="704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льная схема развития 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змещения производитель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.1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льная схема развития и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азмещения производитель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8375</wp:posOffset>
                </wp:positionH>
                <wp:positionV relativeFrom="paragraph">
                  <wp:posOffset>128905</wp:posOffset>
                </wp:positionV>
                <wp:extent cx="1619250" cy="7048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сная программа социального развития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1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сная программа социального развития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91475</wp:posOffset>
                </wp:positionH>
                <wp:positionV relativeFrom="paragraph">
                  <wp:posOffset>128905</wp:posOffset>
                </wp:positionV>
                <wp:extent cx="1847850" cy="7048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экономического и социального развития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.15pt;mso-position-vertical-relative:text;margin-left:629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экономического и социального развития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1pt,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216pt,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pt" to="22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5pt" to="540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154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.5pt" to="702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011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.5pt" to="693pt,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1619250" cy="704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сные программы НТП союзных республик и экономических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сные программы НТП союзных республик и экономических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1619250" cy="7048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хемы систем расселения союзных республик и экономических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хемы систем расселения союзных республик и экономических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135255</wp:posOffset>
                </wp:positionV>
                <wp:extent cx="1962150" cy="704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хемы развития и размещения производительных сил союзных республик, экономических районов и Т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0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хемы развития и размещения производительных сил союзных республик, экономических районов и Т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8375</wp:posOffset>
                </wp:positionH>
                <wp:positionV relativeFrom="paragraph">
                  <wp:posOffset>135255</wp:posOffset>
                </wp:positionV>
                <wp:extent cx="1619250" cy="7048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сные программы социального развития союзных республик и экономических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.6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сные программы социального развития союзных республик и экономических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7175</wp:posOffset>
                </wp:positionH>
                <wp:positionV relativeFrom="paragraph">
                  <wp:posOffset>135255</wp:posOffset>
                </wp:positionV>
                <wp:extent cx="1962150" cy="7048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экономического и социального развития союзных республик и экономических рай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0.65pt;mso-position-vertical-relative:text;margin-left:620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экономического и социального развития союзных республик и экономических рай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0" w:leader="none"/>
          <w:tab w:val="left" w:pos="127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2pt" to="161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pt" to="305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2pt" to="476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581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2pt" to="620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0" cy="17145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pt" to="72pt,1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07pt,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pt" to="216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</wp:posOffset>
                </wp:positionV>
                <wp:extent cx="0" cy="1485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pt" to="342pt,1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pt" to="333pt,1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pt" to="432pt,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154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pt" to="702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011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pt" to="693pt,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141605</wp:posOffset>
                </wp:positionV>
                <wp:extent cx="1504950" cy="5905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йонные планировки (области, края, АССР, промузл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йонные планировки (области, края, АССР, промуз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05775</wp:posOffset>
                </wp:positionH>
                <wp:positionV relativeFrom="paragraph">
                  <wp:posOffset>141605</wp:posOffset>
                </wp:positionV>
                <wp:extent cx="1733550" cy="7048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экономического и социального развития областей, краев и А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1.1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экономического и социального развития областей, краев и А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8275</wp:posOffset>
                </wp:positionH>
                <wp:positionV relativeFrom="paragraph">
                  <wp:posOffset>141605</wp:posOffset>
                </wp:positionV>
                <wp:extent cx="1504950" cy="7048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рриториальные комплексные схемы охраны природы (область, край, АСС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15pt;mso-position-vertical-relative:text;margin-left:41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рриториальные комплексные схемы охраны природы (область, край, АСС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pt" to="207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16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5pt" to="432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15400</wp:posOffset>
                </wp:positionH>
                <wp:positionV relativeFrom="paragraph">
                  <wp:posOffset>19050</wp:posOffset>
                </wp:positionV>
                <wp:extent cx="0" cy="5715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.5pt" to="702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01100</wp:posOffset>
                </wp:positionH>
                <wp:positionV relativeFrom="paragraph">
                  <wp:posOffset>19050</wp:posOffset>
                </wp:positionV>
                <wp:extent cx="0" cy="5715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.5pt" to="693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123825</wp:posOffset>
                </wp:positionV>
                <wp:extent cx="1504950" cy="4762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енеральные планы го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75pt;mso-position-vertical-relative:text;margin-left:17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енеральные планы го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57785</wp:posOffset>
                </wp:positionV>
                <wp:extent cx="1733550" cy="10477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хемы развития и размещения отраслей народного хозяйства (в разрезе союзных республик, экономических районов и ТП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4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хемы развития и размещения отраслей народного хозяйства (в разрезе союзных республик, экономических районов и ТП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05775</wp:posOffset>
                </wp:positionH>
                <wp:positionV relativeFrom="paragraph">
                  <wp:posOffset>172085</wp:posOffset>
                </wp:positionV>
                <wp:extent cx="1619250" cy="8191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экономического и социального развития отраслей народ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3.5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экономического и социального развития отраслей народ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1915</wp:posOffset>
                </wp:positionV>
                <wp:extent cx="1504950" cy="8191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лексные программы НТП отраслей народ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6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плексные программы НТП отраслей народ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40335</wp:posOffset>
                </wp:positionV>
                <wp:extent cx="2400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05pt" to="323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140335</wp:posOffset>
                </wp:positionV>
                <wp:extent cx="22860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05pt" to="638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0"/>
        </w:rPr>
        <w:t>Временной горизонт прогнозирования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4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5pt" to="27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.65pt" to="54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65pt" to="58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1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9.65pt" to="75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96012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77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1257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278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55pt" to="134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1143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404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46685</wp:posOffset>
                </wp:positionV>
                <wp:extent cx="1257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55pt" to="548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.55pt" to="647.9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01100</wp:posOffset>
                </wp:positionH>
                <wp:positionV relativeFrom="paragraph">
                  <wp:posOffset>146685</wp:posOffset>
                </wp:positionV>
                <wp:extent cx="8001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1.55pt" to="755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571500" cy="22860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32385</wp:posOffset>
                </wp:positionV>
                <wp:extent cx="571500" cy="2286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5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0</wp:posOffset>
                </wp:positionH>
                <wp:positionV relativeFrom="paragraph">
                  <wp:posOffset>3238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л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5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ис. [  ] Система территориальных и региональных прогнозов и предплановых программ в СССР (конец 80-х гг.)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01:00Z</dcterms:created>
  <dc:creator>1</dc:creator>
  <dc:description/>
  <dc:language>en-US</dc:language>
  <cp:lastModifiedBy>*</cp:lastModifiedBy>
  <dcterms:modified xsi:type="dcterms:W3CDTF">2003-04-17T11:24:00Z</dcterms:modified>
  <cp:revision>11</cp:revision>
  <dc:subject/>
  <dc:title/>
</cp:coreProperties>
</file>