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7775</wp:posOffset>
                </wp:positionH>
                <wp:positionV relativeFrom="paragraph">
                  <wp:posOffset>219075</wp:posOffset>
                </wp:positionV>
                <wp:extent cx="1276350" cy="4762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пределение целей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7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пределение целей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7975</wp:posOffset>
                </wp:positionH>
                <wp:positionV relativeFrom="paragraph">
                  <wp:posOffset>219075</wp:posOffset>
                </wp:positionV>
                <wp:extent cx="12763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нализ внешней среды развития региона или 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7.25pt;mso-position-vertical-relative:text;margin-left:224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нализ внешней среды развития региона или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8175</wp:posOffset>
                </wp:positionH>
                <wp:positionV relativeFrom="paragraph">
                  <wp:posOffset>219075</wp:posOffset>
                </wp:positionV>
                <wp:extent cx="1390650" cy="476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пределение сильных и слабых сторон региона или 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7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пределение сильных и слабых сторон региона или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50495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85pt" to="224.95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150495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85pt" to="350.95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72390</wp:posOffset>
                </wp:positionV>
                <wp:extent cx="457200" cy="342900"/>
                <wp:effectExtent l="3175" t="635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7pt" to="125.95pt,3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72390</wp:posOffset>
                </wp:positionV>
                <wp:extent cx="0" cy="1371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7pt" to="270pt,113.65pt" stroked="t" o:allowincell="f" style="position:absolute">
                <v:stroke color="black" weight="9360" dashstyle="long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72390</wp:posOffset>
                </wp:positionV>
                <wp:extent cx="0" cy="1371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7pt" to="153pt,113.65pt" stroked="t" o:allowincell="f" style="position:absolute">
                <v:stroke color="black" weight="9360" dashstyle="long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72390</wp:posOffset>
                </wp:positionV>
                <wp:extent cx="0" cy="1371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7pt" to="405pt,113.65pt" stroked="t" o:allowincell="f" style="position:absolute;flip:y">
                <v:stroke color="black" weight="9360" dashstyle="long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72390</wp:posOffset>
                </wp:positionV>
                <wp:extent cx="0" cy="1371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7pt" to="414pt,1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99060</wp:posOffset>
                </wp:positionV>
                <wp:extent cx="1390650" cy="7048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нализ эффективности и результативности корректировка целей и методов их дости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7.8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нализ эффективности и результативности корректировка целей и методов их дост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44780</wp:posOffset>
                </wp:positionV>
                <wp:extent cx="3429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4pt" to="404.95pt,11.4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80975</wp:posOffset>
                </wp:positionV>
                <wp:extent cx="457200" cy="342900"/>
                <wp:effectExtent l="635" t="0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25pt" to="125.95pt,41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8175</wp:posOffset>
                </wp:positionH>
                <wp:positionV relativeFrom="paragraph">
                  <wp:posOffset>207645</wp:posOffset>
                </wp:positionV>
                <wp:extent cx="1390650" cy="7048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спользование имеющихся и формирование новых местных преимуще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16.3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спользование имеющихся и формирование новых местных преимуще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207645</wp:posOffset>
                </wp:positionV>
                <wp:extent cx="1276350" cy="7048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азработка плана конкретных действий и осуществление страте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6.35pt;mso-position-vertical-relative:text;margin-left:98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азработка плана конкретных действий и осуществление страте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7975</wp:posOffset>
                </wp:positionH>
                <wp:positionV relativeFrom="paragraph">
                  <wp:posOffset>207645</wp:posOffset>
                </wp:positionV>
                <wp:extent cx="1276350" cy="7048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азработка концепции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6.35pt;mso-position-vertical-relative:text;margin-left:224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азработка концепции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253365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.95pt" to="350.95pt,1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253365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95pt" to="224.95pt,1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с [2.3]</w:t>
      </w:r>
    </w:p>
    <w:p>
      <w:pPr>
        <w:pStyle w:val="Style15"/>
        <w:rPr/>
      </w:pPr>
      <w:r>
        <w:rPr/>
        <w:t>В свою очередь военная наука представлена совокупностью теорий (теория военного искусства, теория строительства вооруженных сил, теория обучения и воспитания, теория военной экономики и тыла).</w:t>
      </w:r>
    </w:p>
    <w:p>
      <w:pPr>
        <w:pStyle w:val="Style15"/>
        <w:rPr/>
      </w:pPr>
      <w:r>
        <w:rPr/>
        <w:t>Таким образом, иерархия научных компонентов достаточно четко обозначена, , чего нельзя сказать о практике. Понятно, что эти термины «теория», «наука», а также «практика» и «искусство» не являются взаимозаменяемыми, поскольку они находятся в соотношении как часть и целое.</w:t>
      </w:r>
    </w:p>
    <w:p>
      <w:pPr>
        <w:pStyle w:val="Style15"/>
        <w:rPr/>
      </w:pPr>
      <w:r>
        <w:rPr/>
        <w:t>Термин «теория» определяется как учение, система научных принципов, идей, обобщающих практический опыт и отражающих закономерности природы, общества, мышления. «Наука» - система знаний о закономерностях развития природы, общества и мышления, а также отдельная отрасль таких знаний. «Практика» - деятельность людей, в ходе которой они, воздействуя на материальный мир и общество, преобразуют их. «Искусство» - умение, мастерство, знание для дела. (Ожегов с. 252).</w:t>
      </w:r>
    </w:p>
    <w:p>
      <w:pPr>
        <w:pStyle w:val="Style15"/>
        <w:rPr/>
      </w:pPr>
      <w:r>
        <w:rPr/>
        <w:t>Из определения следует, что любая наука как совокупность теорий, в том числе и экономическая наука и искусство управления, а значит, и его теория и стратегия управления ставятся в зависимость от практики и, прежде всего, как представляется, от политики руководства страны, субъекта Российской Федерации, конкретного города или муниципального образования.</w:t>
      </w:r>
    </w:p>
    <w:p>
      <w:pPr>
        <w:pStyle w:val="Style15"/>
        <w:ind w:left="0" w:hanging="0"/>
        <w:rPr/>
      </w:pPr>
      <w:r>
        <w:rPr/>
        <w:tab/>
        <w:tab/>
        <w:tab/>
        <w:tab/>
        <w:tab/>
        <w:t xml:space="preserve">     </w:t>
      </w:r>
      <w:r>
        <w:rPr>
          <w:sz w:val="20"/>
        </w:rPr>
        <w:t>обратная связь</w: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36195</wp:posOffset>
                </wp:positionV>
                <wp:extent cx="4800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85pt" to="422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36195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85pt" to="4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36195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85pt" to="162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36195</wp:posOffset>
                </wp:positionV>
                <wp:extent cx="0" cy="34290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85pt" to="288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2100</wp:posOffset>
                </wp:positionH>
                <wp:positionV relativeFrom="paragraph">
                  <wp:posOffset>36195</wp:posOffset>
                </wp:positionV>
                <wp:extent cx="0" cy="342900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85pt" to="423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775</wp:posOffset>
                </wp:positionH>
                <wp:positionV relativeFrom="paragraph">
                  <wp:posOffset>62865</wp:posOffset>
                </wp:positionV>
                <wp:extent cx="1047750" cy="7048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нализ достигнутого потенциала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4.9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нализ достигнутого потенциала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6375</wp:posOffset>
                </wp:positionH>
                <wp:positionV relativeFrom="paragraph">
                  <wp:posOffset>62865</wp:posOffset>
                </wp:positionV>
                <wp:extent cx="1162050" cy="7048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ратегический выбор региона (Муниципального образова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4.9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тратегический выбор региона (Муниципального образова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2275</wp:posOffset>
                </wp:positionH>
                <wp:positionV relativeFrom="paragraph">
                  <wp:posOffset>62865</wp:posOffset>
                </wp:positionV>
                <wp:extent cx="1504950" cy="7048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ные направления социально-экономическ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4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сновные направления социально-экономичес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91075</wp:posOffset>
                </wp:positionH>
                <wp:positionV relativeFrom="paragraph">
                  <wp:posOffset>62865</wp:posOffset>
                </wp:positionV>
                <wp:extent cx="1047750" cy="7048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ниторинг и оценка эфф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4.9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ониторинг и оценка эфф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108585</wp:posOffset>
                </wp:positionV>
                <wp:extent cx="3429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55pt" to="116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108585</wp:posOffset>
                </wp:positionV>
                <wp:extent cx="3429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55pt" to="233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108585</wp:posOffset>
                </wp:positionV>
                <wp:extent cx="3429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55pt" to="377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44780</wp:posOffset>
                </wp:positionV>
                <wp:extent cx="1028700" cy="1028700"/>
                <wp:effectExtent l="5080" t="635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upArrowCallout">
                          <a:avLst>
                            <a:gd name="adj1" fmla="val 25002"/>
                            <a:gd name="adj2" fmla="val 25000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нота и достоверность информ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9pt;margin-top:11.4pt;width:80.95pt;height:80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нота и достоверность информ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144780</wp:posOffset>
                </wp:positionV>
                <wp:extent cx="1143000" cy="1028700"/>
                <wp:effectExtent l="5080" t="5715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upArrowCallout">
                          <a:avLst>
                            <a:gd name="adj1" fmla="val 27775"/>
                            <a:gd name="adj2" fmla="val 27773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ая воля и ответствен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1.4pt;width:89.95pt;height:80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ая воля и ответствен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44780</wp:posOffset>
                </wp:positionV>
                <wp:extent cx="1143000" cy="1028700"/>
                <wp:effectExtent l="5080" t="5715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upArrowCallout">
                          <a:avLst>
                            <a:gd name="adj1" fmla="val 27775"/>
                            <a:gd name="adj2" fmla="val 27773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альность ресурсов и зада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1.4pt;width:89.95pt;height:80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альность ресурсов и зада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144780</wp:posOffset>
                </wp:positionV>
                <wp:extent cx="1028700" cy="1028700"/>
                <wp:effectExtent l="5080" t="635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upArrowCallout">
                          <a:avLst>
                            <a:gd name="adj1" fmla="val 25002"/>
                            <a:gd name="adj2" fmla="val 25000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стемность и оператив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1.4pt;width:80.95pt;height:80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стемность и оператив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firstLine="900"/>
        <w:rPr>
          <w:i/>
          <w:i/>
          <w:iCs/>
        </w:rPr>
      </w:pPr>
      <w:r>
        <w:rPr>
          <w:i/>
          <w:iCs/>
        </w:rPr>
        <w:t>Рис [2,4] Структура концепции социально-экономического развития региона (муниципального образования)</w:t>
      </w:r>
    </w:p>
    <w:p>
      <w:pPr>
        <w:pStyle w:val="Style15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19275</wp:posOffset>
                </wp:positionH>
                <wp:positionV relativeFrom="paragraph">
                  <wp:posOffset>55245</wp:posOffset>
                </wp:positionV>
                <wp:extent cx="2533650" cy="59055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Целенаправленные действия властей (комплекс стратег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4.35pt;mso-position-vertical-relative:text;margin-left:143.2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Целенаправленные действия властей (комплекс стратег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23495</wp:posOffset>
                </wp:positionV>
                <wp:extent cx="2514600" cy="800100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51460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silver" stroked="f" o:allowincell="f" style="position:absolute;margin-left:144pt;margin-top:1.85pt;width:197.95pt;height:62.95pt;mso-wrap-style:none;v-text-anchor:middle;rotation:18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23495</wp:posOffset>
                </wp:positionV>
                <wp:extent cx="0" cy="26289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85pt" to="144pt,208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23495</wp:posOffset>
                </wp:positionV>
                <wp:extent cx="0" cy="2628900"/>
                <wp:effectExtent l="38100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85pt" to="342pt,208.8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4825</wp:posOffset>
                </wp:positionH>
                <wp:positionV relativeFrom="paragraph">
                  <wp:posOffset>-842010</wp:posOffset>
                </wp:positionV>
                <wp:extent cx="2286635" cy="32448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32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ниторинг и оцен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9.75pt;margin-top:-66.35pt;width:180pt;height:2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firstLine="72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ниторинг и оцен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62325</wp:posOffset>
                </wp:positionH>
                <wp:positionV relativeFrom="paragraph">
                  <wp:posOffset>-842010</wp:posOffset>
                </wp:positionV>
                <wp:extent cx="2286635" cy="32448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32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ниторинг и оцен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4.75pt;margin-top:-66.35pt;width:180pt;height:2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firstLine="72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ниторинг и оцен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23495</wp:posOffset>
                </wp:positionV>
                <wp:extent cx="2514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85pt" to="341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173990</wp:posOffset>
                </wp:positionV>
                <wp:extent cx="1600200" cy="457200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0020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80pt;margin-top:13.7pt;width:125.95pt;height:35.95pt;mso-wrap-style:none;v-text-anchor:middle;rotation:18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05075</wp:posOffset>
                </wp:positionH>
                <wp:positionV relativeFrom="paragraph">
                  <wp:posOffset>8255</wp:posOffset>
                </wp:positionV>
                <wp:extent cx="1162050" cy="7048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ратегическая траектория развития 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0.6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тратегическая траектория развития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204470</wp:posOffset>
                </wp:positionV>
                <wp:extent cx="2514600" cy="914400"/>
                <wp:effectExtent l="0" t="635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44pt;margin-top:16.1pt;width:197.95pt;height:71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90170</wp:posOffset>
                </wp:positionV>
                <wp:extent cx="1600200" cy="457200"/>
                <wp:effectExtent l="0" t="0" r="635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80pt;margin-top:7.1pt;width:125.95pt;height:35.95pt;mso-wrap-style:none;v-text-anchor:middle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19275</wp:posOffset>
                </wp:positionH>
                <wp:positionV relativeFrom="paragraph">
                  <wp:posOffset>189230</wp:posOffset>
                </wp:positionV>
                <wp:extent cx="2533650" cy="7048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стигнутый уровень социально-экономического развития (стартовый потенциал развит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14.9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остигнутый уровень социально-экономического развития (стартовый потенциал развит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rPr/>
      </w:pPr>
      <w:r>
        <w:rPr>
          <w:i/>
          <w:iCs/>
        </w:rPr>
        <w:t xml:space="preserve">Рис. </w:t>
      </w:r>
      <w:r>
        <w:rPr>
          <w:i/>
          <w:iCs/>
          <w:lang w:val="en-US"/>
        </w:rPr>
        <w:t>[</w:t>
      </w:r>
      <w:r>
        <w:rPr>
          <w:i/>
          <w:iCs/>
        </w:rPr>
        <w:t>2.5</w:t>
      </w:r>
      <w:r>
        <w:rPr>
          <w:i/>
          <w:iCs/>
          <w:lang w:val="en-US"/>
        </w:rPr>
        <w:t>]</w:t>
      </w:r>
      <w:r>
        <w:rPr>
          <w:i/>
          <w:iCs/>
        </w:rPr>
        <w:t xml:space="preserve"> </w:t>
      </w:r>
    </w:p>
    <w:p>
      <w:pPr>
        <w:pStyle w:val="Style15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3575</wp:posOffset>
                </wp:positionH>
                <wp:positionV relativeFrom="paragraph">
                  <wp:posOffset>219075</wp:posOffset>
                </wp:positionV>
                <wp:extent cx="1962150" cy="59055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Теория военной науки (совокупность теор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17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Теория военной науки (совокупность теор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264795</wp:posOffset>
                </wp:positionV>
                <wp:extent cx="16002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0.85pt" to="152.95pt,2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</wp:posOffset>
                </wp:positionH>
                <wp:positionV relativeFrom="paragraph">
                  <wp:posOffset>264795</wp:posOffset>
                </wp:positionV>
                <wp:extent cx="0" cy="40005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0.85pt" to="27pt,3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6200</wp:posOffset>
                </wp:positionH>
                <wp:positionV relativeFrom="paragraph">
                  <wp:posOffset>264795</wp:posOffset>
                </wp:positionV>
                <wp:extent cx="18288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0.85pt" to="449.9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0</wp:posOffset>
                </wp:positionH>
                <wp:positionV relativeFrom="paragraph">
                  <wp:posOffset>264795</wp:posOffset>
                </wp:positionV>
                <wp:extent cx="0" cy="26289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0.85pt" to="450pt,2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90575</wp:posOffset>
                </wp:positionH>
                <wp:positionV relativeFrom="paragraph">
                  <wp:posOffset>99060</wp:posOffset>
                </wp:positionV>
                <wp:extent cx="1162050" cy="47625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ория военного искус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7.8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еория военного искус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90975</wp:posOffset>
                </wp:positionH>
                <wp:positionV relativeFrom="paragraph">
                  <wp:posOffset>99060</wp:posOffset>
                </wp:positionV>
                <wp:extent cx="1276350" cy="59055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ория строительства вооруженных си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7.8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еория строительства вооруженных си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4572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4pt" to="62.9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.4pt" to="449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0055</wp:posOffset>
                </wp:positionH>
                <wp:positionV relativeFrom="paragraph">
                  <wp:posOffset>176530</wp:posOffset>
                </wp:positionV>
                <wp:extent cx="923290" cy="46609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енная страте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3.9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енная страте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</wp:posOffset>
                </wp:positionH>
                <wp:positionV relativeFrom="paragraph">
                  <wp:posOffset>102870</wp:posOffset>
                </wp:positionV>
                <wp:extent cx="1371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1pt" to="134.95pt,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96055</wp:posOffset>
                </wp:positionH>
                <wp:positionV relativeFrom="paragraph">
                  <wp:posOffset>212725</wp:posOffset>
                </wp:positionV>
                <wp:extent cx="1266190" cy="58039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ория обучения и вос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6.7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еория обучения и вос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24765</wp:posOffset>
                </wp:positionV>
                <wp:extent cx="571500" cy="342900"/>
                <wp:effectExtent l="0" t="4445" r="254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95pt" to="170.95pt,2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24765</wp:posOffset>
                </wp:positionV>
                <wp:extent cx="571500" cy="342900"/>
                <wp:effectExtent l="2540" t="444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95pt" to="215.95pt,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253365</wp:posOffset>
                </wp:positionV>
                <wp:extent cx="4572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9.95pt" to="449.9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95655</wp:posOffset>
                </wp:positionH>
                <wp:positionV relativeFrom="paragraph">
                  <wp:posOffset>56515</wp:posOffset>
                </wp:positionV>
                <wp:extent cx="1266190" cy="92329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ория закономерности характерны способы ведения план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4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еория закономерности характерны способы ведения план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1555</wp:posOffset>
                </wp:positionH>
                <wp:positionV relativeFrom="paragraph">
                  <wp:posOffset>56515</wp:posOffset>
                </wp:positionV>
                <wp:extent cx="1380490" cy="92329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актика определение стратегических задач разработка меропри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4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актика определение стратегических задач разработка мероприят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90975</wp:posOffset>
                </wp:positionH>
                <wp:positionV relativeFrom="paragraph">
                  <wp:posOffset>201930</wp:posOffset>
                </wp:positionV>
                <wp:extent cx="1276350" cy="47625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ория военной экономики и ты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5.9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еория военной экономики и ты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33350</wp:posOffset>
                </wp:positionV>
                <wp:extent cx="4572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5pt" to="449.9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95655</wp:posOffset>
                </wp:positionH>
                <wp:positionV relativeFrom="paragraph">
                  <wp:posOffset>279400</wp:posOffset>
                </wp:positionV>
                <wp:extent cx="1266190" cy="46609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перативное искус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22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перативное искус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20574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2pt" to="62.95pt,1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</wp:posOffset>
                </wp:positionH>
                <wp:positionV relativeFrom="paragraph">
                  <wp:posOffset>278765</wp:posOffset>
                </wp:positionV>
                <wp:extent cx="4572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1.95pt" to="62.9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90575</wp:posOffset>
                </wp:positionH>
                <wp:positionV relativeFrom="paragraph">
                  <wp:posOffset>40640</wp:posOffset>
                </wp:positionV>
                <wp:extent cx="1276350" cy="476250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ак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3.2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ак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rPr/>
      </w:pPr>
      <w:r>
        <w:rPr>
          <w:i/>
          <w:iCs/>
        </w:rPr>
        <w:t xml:space="preserve">Рис. </w:t>
      </w:r>
      <w:r>
        <w:rPr>
          <w:i/>
          <w:iCs/>
          <w:lang w:val="en-GB"/>
        </w:rPr>
        <w:t>[</w:t>
      </w:r>
      <w:r>
        <w:rPr>
          <w:i/>
          <w:iCs/>
        </w:rPr>
        <w:t>2.6</w:t>
      </w:r>
      <w:r>
        <w:rPr>
          <w:i/>
          <w:iCs/>
          <w:lang w:val="en-GB"/>
        </w:rPr>
        <w:t>]</w:t>
      </w:r>
    </w:p>
    <w:p>
      <w:pPr>
        <w:pStyle w:val="Style15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ершая процессуальный анализ первого раздела долгосрочных планов развития территорий, обратили особое внимание на важность достоверной и полной информации о всех внешних и внутренних факторах (ресурсах) развития муниципального образования. Второй важный момент - это определение приоритетной информации и второстепенной, т.к. чрезвычайно объемное информационное поле нуждается в качественном ранжировании факторов влияния, которые из-за разнообразия своего и хаотичности могут лишь отрицательно влиять на формирование и принятие стратегических решений.</w:t>
      </w:r>
    </w:p>
    <w:p>
      <w:pPr>
        <w:pStyle w:val="Style15"/>
        <w:rPr/>
      </w:pPr>
      <w:r>
        <w:rPr/>
        <w:t>Второй раздел структуры концепции социально-экономического развития предполагает выработку на основе имеющейся информации вариантов будущих состояний территориальной экономики, т.е. тех функций, которые город (муниципальное образование) будет выполнять в обозримом будущем. Это понятие стратегического выбора города (муниципального образования) достаточно полно освещено в научной литературе. [Воронин]. Кстати, заметим здесь, что наиболее значимым в этом разделе является возможность, способность и готовность органов местной власти вырабатывать и принимать стратегические решения, формировать будущую картину перспективного развития и, главное, нести ответственность за свои действия, что, собственно, и предполагает сама природа местного самоуправления. Стратегический выбор муниципального образования является, по сути ядром всей концепции комплексного социально-экономического развития территории. От того насколько грамотно будет организован процесс сбора и анализа исходной информации, хватит ли у местных лидеров политической воли признать все недостатки существующего положения и принять грамотные долгосрочные решения, определяющие стратегический выбор муниципального образования (т.е набор желаемых и возможных функций, которые настоящая территория будет выполнять как на местном рынке, так и в общегосударственном масштабе, обусловленном спецификой разделения труда), будет зависеть и собственно сам вариант стратегического выбора, а значит все последующие разделы концепции социально-экономического развития исследуемой территории.</w:t>
      </w:r>
    </w:p>
    <w:p>
      <w:pPr>
        <w:pStyle w:val="Style15"/>
        <w:rPr/>
      </w:pPr>
      <w:r>
        <w:rPr/>
        <w:t>Процедуру формирования стратегического выбора муниципального образования можно изобразить в виде схемы [рис.   ]. В принципе процесс сбора и анализа исходной информации о стартовом потенциале территории является одной из составных частей логической схемы разработки стратегического выбора города (муниципального образования).</w:t>
      </w:r>
    </w:p>
    <w:p>
      <w:pPr>
        <w:pStyle w:val="Style15"/>
        <w:rPr/>
      </w:pPr>
      <w:r>
        <w:rPr/>
        <w:t>По нашему мнению, при организации работ, связанных с формированием СВ территории, следует исходить из следующих принципиальных поло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Диссер"/>
    <w:basedOn w:val="TextBodyIndent"/>
    <w:qFormat/>
    <w:pPr>
      <w:spacing w:lineRule="auto" w:line="360" w:before="0" w:after="0"/>
      <w:ind w:left="0"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18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10:02:00Z</dcterms:created>
  <dc:creator>1</dc:creator>
  <dc:description/>
  <dc:language>en-US</dc:language>
  <cp:lastModifiedBy>1</cp:lastModifiedBy>
  <cp:lastPrinted>2003-05-19T10:32:00Z</cp:lastPrinted>
  <dcterms:modified xsi:type="dcterms:W3CDTF">2002-05-21T05:32:00Z</dcterms:modified>
  <cp:revision>20</cp:revision>
  <dc:subject/>
  <dc:title/>
</cp:coreProperties>
</file>