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t>ПРИЛОЖЕНИЕ №2.</w:t>
      </w:r>
    </w:p>
    <w:p>
      <w:pPr>
        <w:pStyle w:val="Style16"/>
        <w:rPr>
          <w:b/>
          <w:b/>
          <w:bCs/>
        </w:rPr>
      </w:pPr>
      <w:r>
        <w:rPr>
          <w:b/>
          <w:bCs/>
        </w:rPr>
        <w:t>Зарубежные системы местного самоуправления</w:t>
      </w:r>
    </w:p>
    <w:p>
      <w:pPr>
        <w:pStyle w:val="Style16"/>
        <w:rPr>
          <w:b/>
          <w:b/>
          <w:bCs/>
        </w:rPr>
      </w:pPr>
      <w:r>
        <w:rPr>
          <w:b/>
          <w:bCs/>
        </w:rPr>
      </w:r>
    </w:p>
    <w:p>
      <w:pPr>
        <w:pStyle w:val="Style16"/>
        <w:rPr>
          <w:b/>
          <w:b/>
        </w:rPr>
      </w:pPr>
      <w:r>
        <w:rPr>
          <w:b/>
        </w:rPr>
        <w:t>Франция.</w:t>
      </w:r>
    </w:p>
    <w:p>
      <w:pPr>
        <w:pStyle w:val="Style16"/>
        <w:rPr/>
      </w:pPr>
      <w:r>
        <w:rPr/>
        <w:t>Своеобразная система местного самоуправления сложилась во Франции. Надо сказать, что это государство оказало наибольшее влияние на Россию, и в культурной сфере, и в области формирования современного русского языка, и в сфере государственного управления и создания жесткой централизованной вертикали власти.</w:t>
      </w:r>
    </w:p>
    <w:p>
      <w:pPr>
        <w:pStyle w:val="Style16"/>
        <w:rPr/>
      </w:pPr>
      <w:r>
        <w:rPr/>
        <w:t xml:space="preserve">Исторически современная система местного самоуправления сложилась во Франции после революции 1789 года и в период Первой Империи. Именно в это время в стране произошло административно – территориальное деление на департаменты и коммуны, сохранившееся практически до наших дней. </w:t>
      </w:r>
    </w:p>
    <w:p>
      <w:pPr>
        <w:pStyle w:val="Style16"/>
        <w:rPr/>
      </w:pPr>
      <w:r>
        <w:rPr/>
        <w:t>Франция – это унитарное государство, основное население которого составляют французы. Подобное государственное устройство потребовало создания сильной вертикали власти.</w:t>
      </w:r>
    </w:p>
    <w:p>
      <w:pPr>
        <w:pStyle w:val="Style16"/>
        <w:rPr/>
      </w:pPr>
      <w:r>
        <w:rPr/>
        <w:t xml:space="preserve">На сегодняшний день во Франции органы местного самоуправления представлены на трех уровнях (звенья муниципального управления): </w:t>
      </w:r>
    </w:p>
    <w:p>
      <w:pPr>
        <w:pStyle w:val="Style16"/>
        <w:numPr>
          <w:ilvl w:val="0"/>
          <w:numId w:val="7"/>
        </w:numPr>
        <w:rPr/>
      </w:pPr>
      <w:r>
        <w:rPr/>
        <w:t xml:space="preserve">коммунах, </w:t>
      </w:r>
    </w:p>
    <w:p>
      <w:pPr>
        <w:pStyle w:val="Style16"/>
        <w:numPr>
          <w:ilvl w:val="0"/>
          <w:numId w:val="7"/>
        </w:numPr>
        <w:rPr/>
      </w:pPr>
      <w:r>
        <w:rPr/>
        <w:t>департаментах,</w:t>
      </w:r>
    </w:p>
    <w:p>
      <w:pPr>
        <w:pStyle w:val="Style16"/>
        <w:numPr>
          <w:ilvl w:val="0"/>
          <w:numId w:val="7"/>
        </w:numPr>
        <w:rPr/>
      </w:pPr>
      <w:r>
        <w:rPr/>
        <w:t xml:space="preserve"> </w:t>
      </w:r>
      <w:r>
        <w:rPr/>
        <w:t xml:space="preserve">регионах (округах). </w:t>
      </w:r>
    </w:p>
    <w:p>
      <w:pPr>
        <w:pStyle w:val="Style16"/>
        <w:ind w:firstLine="720"/>
        <w:rPr/>
      </w:pPr>
      <w:r>
        <w:rPr/>
        <w:t>Сразу же поясним, что коммуны не находится в прямом иерархическом подчинении, а представлены органами местного самоуправления, которые действуют относительно самостоятельно, в пределах своей компетенции и под свою ответственность, подотчетны только населению, их избравшему.</w:t>
      </w:r>
    </w:p>
    <w:p>
      <w:pPr>
        <w:pStyle w:val="Style16"/>
        <w:rPr/>
      </w:pPr>
      <w:r>
        <w:rPr/>
        <w:t>Коммуны и департаменты сложились исторически намного раньше окружной региональной системы. Основным критерием для их выделения была заложена возможность жителя любого населенного пункта совершить путь до административного центра и обратно в течение дня, а при выделении коммун в сельской местности – принадлежность жителей к тому или иному приходу.</w:t>
      </w:r>
    </w:p>
    <w:p>
      <w:pPr>
        <w:pStyle w:val="Style16"/>
        <w:rPr/>
      </w:pPr>
      <w:r>
        <w:rPr/>
        <w:t>Первоначально местная власть во Франции была сильно зависима от государственной. Такая централизация объяснялась следующими причинами: стремление сохранить государственность, недоверие к органам местного самоуправления, сомнения в их компетентности. Постепенно децентрализация власти закончилась реформами в местном самоуправлении в 80-х гг. 20-го века. Качественными изменениями, произошедшими в этот период в системе местного самоуправления Франции, можно назвать: выборность органов местного самоуправления, самостоятельность органов местного самоуправления (прямой контроль со стороны государства сменился наблюдением), юридически произошло оформление округов.</w:t>
      </w:r>
    </w:p>
    <w:p>
      <w:pPr>
        <w:pStyle w:val="Style16"/>
        <w:rPr/>
      </w:pPr>
      <w:r>
        <w:rPr/>
        <w:t>На рис.</w:t>
      </w:r>
      <w:r>
        <w:rPr>
          <w:rFonts w:eastAsia="Symbol" w:cs="Symbol" w:ascii="Symbol" w:hAnsi="Symbol"/>
        </w:rPr>
        <w:t></w:t>
      </w:r>
      <w:r>
        <w:rPr/>
        <w:t xml:space="preserve">  </w:t>
      </w:r>
      <w:r>
        <w:rPr>
          <w:rFonts w:eastAsia="Symbol" w:cs="Symbol" w:ascii="Symbol" w:hAnsi="Symbol"/>
        </w:rPr>
        <w:t></w:t>
      </w:r>
      <w:r>
        <w:rPr/>
        <w:t xml:space="preserve"> изображена схематически звеньевая модель местного самоуправления во Франции. Специфика управления предполагает активный государственный контроль за всеми уровнями не  только через специально назначаемых префектов, но и через прямое подчинение главного должностного лица местного самоуправления непосредственно государственным органам власти. Это происходит из-за делегирования со стороны государства различных функций, связанных с органами управления на местах.</w:t>
      </w:r>
    </w:p>
    <w:p>
      <w:pPr>
        <w:pStyle w:val="Style16"/>
        <w:rPr>
          <w:b/>
          <w:b/>
        </w:rPr>
      </w:pPr>
      <w:r>
        <w:rPr>
          <w:b/>
        </w:rPr>
        <w:t>Коммуны.</w:t>
      </w:r>
    </w:p>
    <w:p>
      <w:pPr>
        <w:pStyle w:val="Style16"/>
        <w:rPr/>
      </w:pPr>
      <w:r>
        <w:rPr/>
        <w:t xml:space="preserve">Наибольшим числом местное самоуправление представлено коммунами, которых насчитывается более 36 тысяч. Причем 90% коммун имеют менее 2000 жителей. Но существуют коммуны с числом жителей в несколько миллионов (это крупные города – Париж, Марсель Лион и т.п.). Население избирает муниципальный совет сроком на 6 лет. Число муниципальных советников колеблется в зависимости от числа жителей коммуны и может быть от 9 (при численности населения в коммуне менее 100 человек) до 163 муниципальных советников в Париже. </w:t>
      </w:r>
      <w:r>
        <w:rPr>
          <w:rFonts w:eastAsia="Symbol" w:cs="Symbol" w:ascii="Symbol" w:hAnsi="Symbol"/>
        </w:rPr>
        <w:t></w:t>
      </w:r>
      <w:r>
        <w:rPr/>
        <w:t>Орг. адм. власти,с.66</w:t>
      </w:r>
      <w:r>
        <w:rPr>
          <w:rFonts w:eastAsia="Symbol" w:cs="Symbol" w:ascii="Symbol" w:hAnsi="Symbol"/>
        </w:rPr>
        <w:t></w:t>
      </w:r>
      <w:r>
        <w:rPr/>
        <w:t>. В компетенцию совета входят все вопросы местного значения за исключением полномочий мэра. Решения совета приобретают обязательную силу при условии, что они переданы представителю государства в департаменте и опубликованы. Мэр избирается муниципальным советом из числа его депутатов.</w:t>
      </w:r>
    </w:p>
    <w:p>
      <w:pPr>
        <w:pStyle w:val="Style16"/>
        <w:rPr/>
      </w:pPr>
      <w:r>
        <w:rPr/>
        <w:t>К основным полномочиям муниципального совета относятся:</w:t>
      </w:r>
    </w:p>
    <w:p>
      <w:pPr>
        <w:pStyle w:val="Style16"/>
        <w:numPr>
          <w:ilvl w:val="0"/>
          <w:numId w:val="5"/>
        </w:numPr>
        <w:rPr/>
      </w:pPr>
      <w:r>
        <w:rPr/>
        <w:t>финансовые полномочия и прежде всего утверждение бюджета коммуны;</w:t>
      </w:r>
    </w:p>
    <w:p>
      <w:pPr>
        <w:pStyle w:val="Style16"/>
        <w:numPr>
          <w:ilvl w:val="0"/>
          <w:numId w:val="5"/>
        </w:numPr>
        <w:rPr/>
      </w:pPr>
      <w:r>
        <w:rPr/>
        <w:t>полномочия, касающиеся общественных учреждений и служб коммуны;</w:t>
      </w:r>
    </w:p>
    <w:p>
      <w:pPr>
        <w:pStyle w:val="Style16"/>
        <w:numPr>
          <w:ilvl w:val="0"/>
          <w:numId w:val="5"/>
        </w:numPr>
        <w:rPr/>
      </w:pPr>
      <w:r>
        <w:rPr/>
        <w:t>полномочия в сфере устройства территории и городского строительства, которые реализуются через утверждение Советом плана использования земель, который определяет назначения отдельных земельных участков и соответствующую нормативную базу;</w:t>
      </w:r>
    </w:p>
    <w:p>
      <w:pPr>
        <w:pStyle w:val="Style16"/>
        <w:numPr>
          <w:ilvl w:val="0"/>
          <w:numId w:val="5"/>
        </w:numPr>
        <w:rPr/>
      </w:pPr>
      <w:r>
        <w:rPr/>
        <w:t xml:space="preserve">полномочия. связанные с участием в социально-экономической деятельности. </w:t>
      </w:r>
    </w:p>
    <w:p>
      <w:pPr>
        <w:pStyle w:val="Style16"/>
        <w:ind w:firstLine="360"/>
        <w:rPr/>
      </w:pPr>
      <w:r>
        <w:rPr/>
        <w:t>Последняя группа полномочий является наиболее значимыми в сфере муниципального управления, так как связана с хозяйственной деятельностью и получением прибыли в местном бюджете. Для исполнения своих функций в социально-экономической сфере муниципальный совет имеет следующие права. Во- первых, представительный орган вправе создавать промышленные и торговые службы (предприятия). Основными критериями подобных действий служат следующие положения.</w:t>
      </w:r>
    </w:p>
    <w:p>
      <w:pPr>
        <w:pStyle w:val="Style16"/>
        <w:ind w:firstLine="360"/>
        <w:rPr/>
      </w:pPr>
      <w:r>
        <w:rPr/>
        <w:t>Муниципальный совет вправе создавать промышленные и торговые службы (предприятия), если:</w:t>
      </w:r>
    </w:p>
    <w:p>
      <w:pPr>
        <w:pStyle w:val="Style16"/>
        <w:ind w:left="705" w:hanging="0"/>
        <w:rPr/>
      </w:pPr>
      <w:r>
        <w:rPr/>
        <w:t>деятельность службы способствует поддержанию гигиены и развитии здравоохранения в коммуне;</w:t>
      </w:r>
    </w:p>
    <w:p>
      <w:pPr>
        <w:pStyle w:val="Style16"/>
        <w:ind w:left="705" w:hanging="0"/>
        <w:rPr/>
      </w:pPr>
      <w:r>
        <w:rPr/>
        <w:t>деятельность службы ведет к отчуждению или частичному использованию общественного имущества (например, в области общественного транспорта);</w:t>
      </w:r>
    </w:p>
    <w:p>
      <w:pPr>
        <w:pStyle w:val="Style16"/>
        <w:ind w:left="705" w:hanging="0"/>
        <w:rPr/>
      </w:pPr>
      <w:r>
        <w:rPr/>
        <w:t>деятельность службы отвечает общим нуждам, которые частная инициатива количественно или качественно удовлетворить не может;</w:t>
      </w:r>
    </w:p>
    <w:p>
      <w:pPr>
        <w:pStyle w:val="Style16"/>
        <w:ind w:left="705" w:hanging="0"/>
        <w:rPr/>
      </w:pPr>
      <w:r>
        <w:rPr/>
        <w:t>служба естественно дополняет деятельность той службы, создание которой допускается законодательством (например, служба мойки машин при муниципальном крытом и охраняемом гараже).</w:t>
      </w:r>
      <w:r>
        <w:rPr>
          <w:rFonts w:eastAsia="Symbol" w:cs="Symbol" w:ascii="Symbol" w:hAnsi="Symbol"/>
        </w:rPr>
        <w:t></w:t>
      </w:r>
      <w:r>
        <w:rPr/>
        <w:t>Орг. адм. власти во Франции, с.81</w:t>
      </w:r>
      <w:r>
        <w:rPr>
          <w:rFonts w:eastAsia="Symbol" w:cs="Symbol" w:ascii="Symbol" w:hAnsi="Symbol"/>
        </w:rPr>
        <w:t></w:t>
      </w:r>
    </w:p>
    <w:p>
      <w:pPr>
        <w:pStyle w:val="Style16"/>
        <w:ind w:firstLine="720"/>
        <w:rPr/>
      </w:pPr>
      <w:r>
        <w:rPr/>
        <w:t>Во-вторых, для развития социально-экономической сферы коммуны муниципальный совет имеет право участия в создании промышленных и торговых предприятий, создаваемых с целью получения дохода, если эти предприятия ориентированы на предоставление товаров и услуг, необходимых всей коммуне. Такие смешанные компании помимо коммунальных услуг занимаются торговлей, общественным транспортом, театрами, туризмом.</w:t>
      </w:r>
    </w:p>
    <w:p>
      <w:pPr>
        <w:pStyle w:val="Style16"/>
        <w:ind w:firstLine="720"/>
        <w:rPr/>
      </w:pPr>
      <w:r>
        <w:rPr/>
        <w:t>В-третьих, в качестве осуществления своих полномочий в социально-экономической сфере муниципальный совет вправе предоставлять помощь частным предприятиям, либо непосредственно (субсидии, ссуды), либо косвенно (выступать гарантом при получении кредитов, оказывать помощь в управлении).</w:t>
      </w:r>
    </w:p>
    <w:p>
      <w:pPr>
        <w:pStyle w:val="Style16"/>
        <w:ind w:firstLine="720"/>
        <w:rPr/>
      </w:pPr>
      <w:r>
        <w:rPr/>
        <w:t xml:space="preserve">На каждом уровне местного самоуправления во Франции существует четко определенный объем местных полномочий. Подавляющее большинство функций в сфере организации и управлении местным хозяйством выполняется на уровне коммуны. Этим обусловлено наличие в коммуне 68,6% бюджетных средств от консолидированного бюджета всей системы местного самоуправления во Франции. К слову скажем, что на уровне департаментов сосредоточено бюджетных средств в размере 26,2%, а на уровне регионов (округов) – 5,2% бюджетных средств от консолидированного бюджета всей системы местного самоуправления. </w:t>
      </w:r>
      <w:r>
        <w:rPr>
          <w:rFonts w:eastAsia="Symbol" w:cs="Symbol" w:ascii="Symbol" w:hAnsi="Symbol"/>
        </w:rPr>
        <w:t></w:t>
      </w:r>
      <w:r>
        <w:rPr/>
        <w:t>Местные коллективы во Франции, с.7</w:t>
      </w:r>
      <w:r>
        <w:rPr>
          <w:rFonts w:eastAsia="Symbol" w:cs="Symbol" w:ascii="Symbol" w:hAnsi="Symbol"/>
        </w:rPr>
        <w:t></w:t>
      </w:r>
      <w:r>
        <w:rPr/>
        <w:t xml:space="preserve"> Разделение полномочий между уровнями муниципального управления во Франции на практике выражается, например, в организации общественного образования. Так, в сфере образования коммуны занимаются начальными школами, департаменты – колледжами, округа – лицеями.</w:t>
      </w:r>
    </w:p>
    <w:p>
      <w:pPr>
        <w:pStyle w:val="Style16"/>
        <w:ind w:firstLine="720"/>
        <w:rPr/>
      </w:pPr>
      <w:r>
        <w:rPr/>
        <w:t xml:space="preserve">Определенный интерес представляют полномочия коммуны, связанные с муниципальным имуществом, особенно в той части, которая касается его приватизации. Главной целью приватизации является решение проблем местного бюджета. За последние два десятилетия муниципальные органы власти коммун проводят активную приватизацию принадлежащего коммуне имущества, в результате чего частный сектор прочно утвердился на рынке коммунальных услуг (водоснабжение, уборка бытовых отходов, городской транспорт). В этой сфере приватизация осуществлялась, как правило, в форме заключения контрактов. В последние годы приватизация стала охватывать ранее малорентабельные сектора рынка общественных услуг: эксплуатация зданий, реставрационные работы, информационные услуги и т.д. К этому следует добавить тенденцию к приватизации муниципальных земель и квартир. Только за десять лет (1978-1988гг.) в Париже муниципальные власти и государственные предприятия уступили частному сектору 70 га городской территории. </w:t>
      </w:r>
      <w:r>
        <w:rPr>
          <w:rFonts w:eastAsia="Symbol" w:cs="Symbol" w:ascii="Symbol" w:hAnsi="Symbol"/>
        </w:rPr>
        <w:t></w:t>
      </w:r>
      <w:r>
        <w:rPr/>
        <w:t>Семеко, с.21</w:t>
      </w:r>
      <w:r>
        <w:rPr>
          <w:rFonts w:eastAsia="Symbol" w:cs="Symbol" w:ascii="Symbol" w:hAnsi="Symbol"/>
        </w:rPr>
        <w:t></w:t>
      </w:r>
    </w:p>
    <w:p>
      <w:pPr>
        <w:pStyle w:val="Style16"/>
        <w:ind w:firstLine="720"/>
        <w:rPr/>
      </w:pPr>
      <w:r>
        <w:rPr/>
        <w:t>Муниципальный совет коммуны избирает мэра. Он является председателем коммуны, готовит сессии совета и исполняет его решения, управляет имуществом коммуны, исполняет акты администрации и имеет право подписания договоров. Как глава администрации, он назначает служащих на вакантные места. Он по положению председательствует в избирательных комиссиях или административном совете коммунальных учреждений (в больницах, приютах, бюро социальной помощи, кассах взаимопомощи, учебных заведениях). Мэр уполномочен обеспечивать правопорядок, безопасность, спокойствие и общественное благо и принимать в связи с этим необходимые решения, включая санкции на арест.</w:t>
      </w:r>
    </w:p>
    <w:p>
      <w:pPr>
        <w:pStyle w:val="Style16"/>
        <w:ind w:firstLine="720"/>
        <w:rPr/>
      </w:pPr>
      <w:r>
        <w:rPr/>
        <w:t>Мэр является одновременно с этим и уполномоченным государства и в этом качестве занимается такими гражданскими делами, как регистрация браков, рождение, смерти, подтверждает отцовство и материнство, регистрирует все гражданские акты, относящиеся к компетенции мэрии. Мэр, как и его заместители, является должностным лицом судебной полиции и в этом качестве констатирует нарушения уголовного законодательства, собирает доказательства, осуществляет оперативно-розыскные действия и передает соответствующие материалы в органы правосудия.</w:t>
      </w:r>
    </w:p>
    <w:p>
      <w:pPr>
        <w:pStyle w:val="Style16"/>
        <w:ind w:firstLine="720"/>
        <w:rPr/>
      </w:pPr>
      <w:r>
        <w:rPr/>
        <w:t>На мэра возложена обязанность по организации выборов как председателя избирательной комиссии. Он контролирует соблюдение законодательства об образовании. Мэр ведет учет призывников для прохождения службы.</w:t>
      </w:r>
    </w:p>
    <w:p>
      <w:pPr>
        <w:pStyle w:val="Style16"/>
        <w:ind w:firstLine="720"/>
        <w:rPr/>
      </w:pPr>
      <w:r>
        <w:rPr/>
        <w:t>К исключительной компетенции мэра относится выполнение им следующих функций:</w:t>
      </w:r>
    </w:p>
    <w:p>
      <w:pPr>
        <w:pStyle w:val="Style16"/>
        <w:numPr>
          <w:ilvl w:val="0"/>
          <w:numId w:val="9"/>
        </w:numPr>
        <w:rPr/>
      </w:pPr>
      <w:r>
        <w:rPr/>
        <w:t>полномочия по управлению муниципальными службами;</w:t>
      </w:r>
    </w:p>
    <w:p>
      <w:pPr>
        <w:pStyle w:val="Style16"/>
        <w:numPr>
          <w:ilvl w:val="0"/>
          <w:numId w:val="9"/>
        </w:numPr>
        <w:rPr/>
      </w:pPr>
      <w:r>
        <w:rPr/>
        <w:t>полномочия мэра в вопросах поддержания общественного порядка;</w:t>
      </w:r>
    </w:p>
    <w:p>
      <w:pPr>
        <w:pStyle w:val="Style16"/>
        <w:numPr>
          <w:ilvl w:val="0"/>
          <w:numId w:val="9"/>
        </w:numPr>
        <w:rPr/>
      </w:pPr>
      <w:r>
        <w:rPr/>
        <w:t>полномочия мэра по выдаче разрешений в области городского строительства.</w:t>
      </w:r>
    </w:p>
    <w:p>
      <w:pPr>
        <w:pStyle w:val="Style16"/>
        <w:ind w:firstLine="720"/>
        <w:rPr/>
      </w:pPr>
      <w:r>
        <w:rPr/>
        <w:t xml:space="preserve">Для решения вопросов местного значения муниципальные органы власти коммун могут вступать в различные формы межобщинного сотрудничества. Это является в значительной мере реакцией на проблему чрезмерной дробности, особенно острую на коммунальном уровне. Подобное обстоятельство не  позволяет местным органам власти в большинстве коммун эффективно решать проблемы, связанные с муниципальным хозяйством. В соответствие с действующим законодательством возможны следующие варианты решения указанных проблем: межобщинное сотрудничество и слияние. Коммуны, участвующие в той или иной форме меобщинного сотрудничества, включают около 30 миллионов французов. </w:t>
      </w:r>
      <w:r>
        <w:rPr>
          <w:rFonts w:eastAsia="Symbol" w:cs="Symbol" w:ascii="Symbol" w:hAnsi="Symbol"/>
        </w:rPr>
        <w:t></w:t>
      </w:r>
      <w:r>
        <w:rPr/>
        <w:t>Орг. адм. власти с.127</w:t>
      </w:r>
      <w:r>
        <w:rPr>
          <w:rFonts w:eastAsia="Symbol" w:cs="Symbol" w:ascii="Symbol" w:hAnsi="Symbol"/>
        </w:rPr>
        <w:t></w:t>
      </w:r>
    </w:p>
    <w:p>
      <w:pPr>
        <w:pStyle w:val="Style16"/>
        <w:ind w:firstLine="720"/>
        <w:rPr/>
      </w:pPr>
      <w:r>
        <w:rPr/>
        <w:t>Наиболее широкое распространение получили следующие формы межобщинного сотрудничества: синдикаты общин, дистрикты и городские объединения. Синдикаты общин могут создаваться двумя и более коммунами либо для выполнения одной функции (уборка бытового мусора, водоснабжение, школьный транспорт и т.п.) или нескольких. Управление синдикатами осуществляет выборный комитет (членами которого являются представители коммун, избранные муниципальными советами) и его председатель, который избирается членами комитета. Бюджет синдикатов формируется:</w:t>
      </w:r>
    </w:p>
    <w:p>
      <w:pPr>
        <w:pStyle w:val="Style16"/>
        <w:numPr>
          <w:ilvl w:val="0"/>
          <w:numId w:val="8"/>
        </w:numPr>
        <w:rPr/>
      </w:pPr>
      <w:r>
        <w:rPr/>
        <w:t>из средств, которые обязаны вносить коммуны – члены,</w:t>
      </w:r>
    </w:p>
    <w:p>
      <w:pPr>
        <w:pStyle w:val="Style16"/>
        <w:numPr>
          <w:ilvl w:val="0"/>
          <w:numId w:val="8"/>
        </w:numPr>
        <w:rPr/>
      </w:pPr>
      <w:r>
        <w:rPr/>
        <w:t>путем займов из субсидий государственного бюджета,</w:t>
      </w:r>
    </w:p>
    <w:p>
      <w:pPr>
        <w:pStyle w:val="Style16"/>
        <w:numPr>
          <w:ilvl w:val="0"/>
          <w:numId w:val="8"/>
        </w:numPr>
        <w:rPr/>
      </w:pPr>
      <w:r>
        <w:rPr/>
        <w:t>из платежей за оказываемые услуги службами, находящимися в ведении синдиката.</w:t>
      </w:r>
    </w:p>
    <w:p>
      <w:pPr>
        <w:pStyle w:val="Style16"/>
        <w:ind w:hanging="0"/>
        <w:rPr/>
      </w:pPr>
      <w:r>
        <w:rPr/>
        <w:t xml:space="preserve">Общее число синдикатов составляет около 14 тысяч, из них около 2 тысяч являются многоцелевыми синдикатами. </w:t>
      </w:r>
      <w:r>
        <w:rPr>
          <w:rFonts w:eastAsia="Symbol" w:cs="Symbol" w:ascii="Symbol" w:hAnsi="Symbol"/>
        </w:rPr>
        <w:t></w:t>
      </w:r>
      <w:r>
        <w:rPr/>
        <w:t>Орг. адм. власти,с.118</w:t>
      </w:r>
      <w:r>
        <w:rPr>
          <w:rFonts w:eastAsia="Symbol" w:cs="Symbol" w:ascii="Symbol" w:hAnsi="Symbol"/>
        </w:rPr>
        <w:t></w:t>
      </w:r>
    </w:p>
    <w:p>
      <w:pPr>
        <w:pStyle w:val="Style16"/>
        <w:ind w:firstLine="720"/>
        <w:rPr/>
      </w:pPr>
      <w:r>
        <w:rPr/>
        <w:t xml:space="preserve">Дистрикты – более развитая форма межобщинного сотрудничества. Всего создано не более 150 дистриктов с участием 1300 коммун. </w:t>
      </w:r>
      <w:r>
        <w:rPr>
          <w:rFonts w:eastAsia="Symbol" w:cs="Symbol" w:ascii="Symbol" w:hAnsi="Symbol"/>
        </w:rPr>
        <w:t></w:t>
      </w:r>
      <w:r>
        <w:rPr/>
        <w:t>Орг. адм. власти,с.127</w:t>
      </w:r>
      <w:r>
        <w:rPr>
          <w:rFonts w:eastAsia="Symbol" w:cs="Symbol" w:ascii="Symbol" w:hAnsi="Symbol"/>
        </w:rPr>
        <w:t></w:t>
      </w:r>
      <w:r>
        <w:rPr/>
        <w:t>. В отличие от синдикатов дистрикт имеет обязательный минимум задач, который заключается в следующем: управление жилищными и противопожарными службами, а при наличие наличии одного или нескольких синдикатов, объединяющих коммуны, входившие в дистрикт, синдикаты расформировываются, а их функции в обязательном порядке включаются в минимальный объем деятельности дистрикта. Органы управления и механизмы формирования бюджета у дистрикта аналогичны тем, которые имеются в синдикатах.</w:t>
      </w:r>
    </w:p>
    <w:p>
      <w:pPr>
        <w:pStyle w:val="Style16"/>
        <w:ind w:firstLine="720"/>
        <w:rPr/>
      </w:pPr>
      <w:r>
        <w:rPr/>
        <w:t xml:space="preserve">Наиболее развитой формой межобщинного сотрудничества являются городские объединения, которые могут быть созданы в городах, с населением свыше 50 тысяч человек. Всего было образовано пять добровольно созданных объединений, а именно: Дюнкерка (18 коммун), Ле – Крезо (16 коммун), Ле- Мана (8 общин), Бреста (8 общин) и Шербура (6 общин). </w:t>
      </w:r>
      <w:r>
        <w:rPr>
          <w:rFonts w:eastAsia="Symbol" w:cs="Symbol" w:ascii="Symbol" w:hAnsi="Symbol"/>
        </w:rPr>
        <w:t></w:t>
      </w:r>
      <w:r>
        <w:rPr/>
        <w:t>Орг. адм. власти,с.127</w:t>
      </w:r>
      <w:r>
        <w:rPr>
          <w:rFonts w:eastAsia="Symbol" w:cs="Symbol" w:ascii="Symbol" w:hAnsi="Symbol"/>
        </w:rPr>
        <w:t></w:t>
      </w:r>
      <w:r>
        <w:rPr/>
        <w:t>.</w:t>
      </w:r>
    </w:p>
    <w:p>
      <w:pPr>
        <w:pStyle w:val="Style16"/>
        <w:ind w:firstLine="720"/>
        <w:rPr/>
      </w:pPr>
      <w:r>
        <w:rPr/>
        <w:t>В соответствии с законодательством за городскими объединениями закреплены две категории полномочий: обязательные и необязательные. К первым относятся полномочия в следующих сферах:</w:t>
      </w:r>
    </w:p>
    <w:p>
      <w:pPr>
        <w:pStyle w:val="Style16"/>
        <w:ind w:left="708" w:firstLine="12"/>
        <w:rPr/>
      </w:pPr>
      <w:r>
        <w:rPr/>
        <w:t>разработка и последующая реализация планов социально-экономического развития коммун, образующих городское объединение;</w:t>
      </w:r>
    </w:p>
    <w:p>
      <w:pPr>
        <w:pStyle w:val="Style16"/>
        <w:ind w:left="708" w:firstLine="12"/>
        <w:rPr/>
      </w:pPr>
      <w:r>
        <w:rPr/>
        <w:t>жилищно-коммунальное хозяйство, организация работы противопожарной службы и городского транспорта;</w:t>
      </w:r>
    </w:p>
    <w:p>
      <w:pPr>
        <w:pStyle w:val="Style16"/>
        <w:ind w:firstLine="720"/>
        <w:rPr/>
      </w:pPr>
      <w:r>
        <w:rPr/>
        <w:t>обеспечение деятельности лицеев и колледжей;</w:t>
      </w:r>
    </w:p>
    <w:p>
      <w:pPr>
        <w:pStyle w:val="Style16"/>
        <w:ind w:firstLine="720"/>
        <w:rPr/>
      </w:pPr>
      <w:r>
        <w:rPr/>
        <w:t>обеспечение деятельности рынков национального масштаба.</w:t>
      </w:r>
    </w:p>
    <w:p>
      <w:pPr>
        <w:pStyle w:val="Style16"/>
        <w:ind w:firstLine="720"/>
        <w:rPr/>
      </w:pPr>
      <w:r>
        <w:rPr/>
        <w:t>В отношении необязательных полномочий действует правило, что к таковым с согласия коммун могут быть отнесены любые полномочия.</w:t>
      </w:r>
    </w:p>
    <w:p>
      <w:pPr>
        <w:pStyle w:val="Style16"/>
        <w:ind w:firstLine="720"/>
        <w:rPr/>
      </w:pPr>
      <w:r>
        <w:rPr/>
        <w:t>Деятельность руководящих органов – совета объединения и его председателя – регламентируется теми же правилами, что действуют в отношении руководящих органов  синдикатов и дистриктов. Отличия от последних четко прослеживаются в формировании бюджета городских объединений, пополнение которого происходит не только за счет традиционных доходов, но и путем прямых налоговых поступлений.</w:t>
      </w:r>
    </w:p>
    <w:p>
      <w:pPr>
        <w:pStyle w:val="Style16"/>
        <w:ind w:firstLine="720"/>
        <w:rPr>
          <w:b/>
          <w:b/>
        </w:rPr>
      </w:pPr>
      <w:r>
        <w:rPr>
          <w:b/>
        </w:rPr>
        <w:t>Департаменты.</w:t>
      </w:r>
    </w:p>
    <w:p>
      <w:pPr>
        <w:pStyle w:val="Style16"/>
        <w:rPr/>
      </w:pPr>
      <w:r>
        <w:rPr/>
        <w:t>Департаменты являются административно-территориальными единицами и служат также для обозначения местного коллектива. Исторически они выделились одновременно с коммунами. В течение длительного периода (вплоть до реформы местного самоуправления в 80-х гг. 20 го века) исполнительным органом в департаменте оставался префект, назначаемый центральным правительством. При этом контроль, осуществлявшийся префектами за деятельностью муниципальных и генеральных советов, был очень жестким и касался не  только законности принимаемых местными властями решений, но и их целесообразности. По существу, местные органы власти являлись как бы продолжением государственно-властной вертикали, так как были полностью подчинены в своих действиях государственному правительству.</w:t>
      </w:r>
    </w:p>
    <w:p>
      <w:pPr>
        <w:pStyle w:val="Style16"/>
        <w:rPr/>
      </w:pPr>
      <w:r>
        <w:rPr/>
        <w:t>После реформы местного самоуправления произошли качественные изменения в статусе местных органов власти. Отныне они действовали самостоятельно в вопросах, законодательно отнесенных к их ведению. Но традиции централизации власти в унитарном государстве были сохранены: на уровне департаментов действует представитель государственного центрального аппарата, который осуществляет наблюдение за всей нормотворческой деятельностью органов местного самоуправления. По закону решения муниципального и генерального советов, принятые в пределах их компетенции, приобретают обязательную силу при условии, что они переданы представителю государства в департаменте и публикованы.</w:t>
      </w:r>
    </w:p>
    <w:p>
      <w:pPr>
        <w:pStyle w:val="Style16"/>
        <w:rPr/>
      </w:pPr>
      <w:r>
        <w:rPr/>
        <w:t>Население департаментов избирает Генеральный совет в составе 13-70 человек, который из своего состава избирает председателя и членов бюро для осуществления текущей работы. Генеральный совет избирается на 6 лет. К компетенции департаментов относятся любые вопросы, затрагивающие интересы его жителей, если государством решение этого вопроса не  передано в ведение другого территориального коллектива. Полномочия генерального совета включают в себя достаточно широкий спектр вопросов местного значения:</w:t>
      </w:r>
    </w:p>
    <w:p>
      <w:pPr>
        <w:pStyle w:val="Style16"/>
        <w:numPr>
          <w:ilvl w:val="0"/>
          <w:numId w:val="1"/>
        </w:numPr>
        <w:rPr/>
      </w:pPr>
      <w:r>
        <w:rPr/>
        <w:t>утверждение бюджета департамента, отличительной чертой которого является относительно высокий удельный вес затрат на социальные нужды до 45%;</w:t>
      </w:r>
    </w:p>
    <w:p>
      <w:pPr>
        <w:pStyle w:val="Style16"/>
        <w:numPr>
          <w:ilvl w:val="0"/>
          <w:numId w:val="1"/>
        </w:numPr>
        <w:rPr/>
      </w:pPr>
      <w:r>
        <w:rPr/>
        <w:t>деятельность по распределение денежных средств, направленных на выравнивание в социально-экономической сфере коммун, расположенных на территории департамента;</w:t>
      </w:r>
    </w:p>
    <w:p>
      <w:pPr>
        <w:pStyle w:val="Style16"/>
        <w:numPr>
          <w:ilvl w:val="0"/>
          <w:numId w:val="1"/>
        </w:numPr>
        <w:rPr/>
      </w:pPr>
      <w:r>
        <w:rPr/>
        <w:t>формирование структуры органов управления;</w:t>
      </w:r>
    </w:p>
    <w:p>
      <w:pPr>
        <w:pStyle w:val="Style16"/>
        <w:numPr>
          <w:ilvl w:val="0"/>
          <w:numId w:val="1"/>
        </w:numPr>
        <w:rPr/>
      </w:pPr>
      <w:r>
        <w:rPr/>
        <w:t>управление имуществом департамента;</w:t>
      </w:r>
    </w:p>
    <w:p>
      <w:pPr>
        <w:pStyle w:val="Style16"/>
        <w:numPr>
          <w:ilvl w:val="0"/>
          <w:numId w:val="1"/>
        </w:numPr>
        <w:rPr/>
      </w:pPr>
      <w:r>
        <w:rPr/>
        <w:t>разработка программ по созданию инфраструктуры в рамках департамента (дороги, электричество, транспорт, связь и пр.)</w:t>
      </w:r>
    </w:p>
    <w:p>
      <w:pPr>
        <w:pStyle w:val="Style16"/>
        <w:numPr>
          <w:ilvl w:val="0"/>
          <w:numId w:val="1"/>
        </w:numPr>
        <w:rPr/>
      </w:pPr>
      <w:r>
        <w:rPr/>
        <w:t>разработка программ в области развития культуры, спорта.</w:t>
      </w:r>
    </w:p>
    <w:p>
      <w:pPr>
        <w:pStyle w:val="Style16"/>
        <w:rPr>
          <w:b/>
          <w:b/>
        </w:rPr>
      </w:pPr>
      <w:r>
        <w:rPr>
          <w:b/>
        </w:rPr>
        <w:t>Регион (округ).</w:t>
      </w:r>
    </w:p>
    <w:p>
      <w:pPr>
        <w:pStyle w:val="Style16"/>
        <w:rPr/>
      </w:pPr>
      <w:r>
        <w:rPr/>
        <w:t>Региональное деление Франции сложилось много позднее административно -территориального разделения на коммуны и департаменты. В 50-60 гг. прошлого века возникла острая необходимость регионального размещения и развития производительных сил. Чрезмерная раздробленность департаментов и коммун не позволяло проводить в рамках этих административно – территориальных образований комплексное социально-экономическое развития территорий. Для удовлетворения потребностей национальной экономики по региональному развитию на государственном уровне было принято решение по созданию так называемых программных районов, общим числом 21. Границы этих районов не  нарушали границы департаментов, входивших в них.</w:t>
      </w:r>
    </w:p>
    <w:p>
      <w:pPr>
        <w:pStyle w:val="Style16"/>
        <w:rPr/>
      </w:pPr>
      <w:r>
        <w:rPr/>
        <w:t xml:space="preserve">Для изучения всех региональных аспектов, связанных с экономико-географическим районированием производительных сил в каждом районе были созданы соответствующие службы, которые обеспечивали сбор, систематизацию и анализ социально-экономической информации, на основе которого вносились проекты планов и прогнозов в генеральный комиссариат планирования, являющийся органом государственной власти. Таким образом, в период, предшествующий выделению округа как автономного территориального коллектива, уже сложился целый ряд учреждений, обеспеченный высококвалифицированными кадрами специалистов в области регионального развития. </w:t>
      </w:r>
    </w:p>
    <w:p>
      <w:pPr>
        <w:pStyle w:val="Style16"/>
        <w:rPr/>
      </w:pPr>
      <w:r>
        <w:rPr/>
        <w:t>Округ получил свое юридическое признание в 1982 г. в период реформирования муниципальной системы власти во Франции. В соответствии с законом округ наделен полномочиями с целью продвигать вперед экономическое, социальное, медицинское, культурное и научное развитие региона и устройство территории, обеспечивать защиту самобытности местного сообщества.</w:t>
      </w:r>
    </w:p>
    <w:p>
      <w:pPr>
        <w:pStyle w:val="Style16"/>
        <w:rPr/>
      </w:pPr>
      <w:r>
        <w:rPr/>
        <w:t>Население округа избирает региональный совет сроком на 6 лет, который выбирает из своего состава председателя совета, являющегося главой исполнительной власти. Председатель совета готовит проекты решений, которые выносятся на обсуждение совета, отвечает за подготовку проекта бюджета, выполняет текущее руководство службами округа. Кроме того, к органам управления округом отнесены экономический и социальный советы, которые отсутствуют в системе управления департаментом и коммуной. Экономический и социальный комитеты являются исключительно консультативными органами, обращение к которому обязательно в вопросах подготовки и выполнения планов, бюджетов и осуществление окружной компетенции.</w:t>
      </w:r>
    </w:p>
    <w:p>
      <w:pPr>
        <w:pStyle w:val="Style16"/>
        <w:ind w:firstLine="720"/>
        <w:rPr/>
      </w:pPr>
      <w:r>
        <w:rPr/>
        <w:t>К компетенции региона следует отнести:</w:t>
      </w:r>
    </w:p>
    <w:p>
      <w:pPr>
        <w:pStyle w:val="Style16"/>
        <w:numPr>
          <w:ilvl w:val="0"/>
          <w:numId w:val="4"/>
        </w:numPr>
        <w:rPr/>
      </w:pPr>
      <w:r>
        <w:rPr/>
        <w:t>сбор систематизацию и анализ социально-экономической информации, на основе которого формируются проекты планов и прогнозов социально-экономического развития регионов. Эта функция является стратегическим направлением функционирования местных органов власти на данном уровне системы местного самоуправления во Франции, именно этот факт объясняет высокую долю инвестиционных расходов;</w:t>
      </w:r>
    </w:p>
    <w:p>
      <w:pPr>
        <w:pStyle w:val="Style16"/>
        <w:numPr>
          <w:ilvl w:val="0"/>
          <w:numId w:val="2"/>
        </w:numPr>
        <w:rPr/>
      </w:pPr>
      <w:r>
        <w:rPr/>
        <w:t>обеспечение мероприятий по занятости и профессиональной подготовке (именно регион разрабатывает программы профессиональной подготовки и создает центры профессионального обучения, на бюджете округа находятся и лицеи);</w:t>
      </w:r>
    </w:p>
    <w:p>
      <w:pPr>
        <w:pStyle w:val="Style16"/>
        <w:numPr>
          <w:ilvl w:val="0"/>
          <w:numId w:val="2"/>
        </w:numPr>
        <w:rPr/>
      </w:pPr>
      <w:r>
        <w:rPr/>
        <w:t>подготовка и осуществление жилищной программы;</w:t>
      </w:r>
    </w:p>
    <w:p>
      <w:pPr>
        <w:pStyle w:val="Style16"/>
        <w:numPr>
          <w:ilvl w:val="0"/>
          <w:numId w:val="2"/>
        </w:numPr>
        <w:rPr/>
      </w:pPr>
      <w:r>
        <w:rPr/>
        <w:t>устройство речных портов и навигационных путей;</w:t>
      </w:r>
    </w:p>
    <w:p>
      <w:pPr>
        <w:pStyle w:val="Style16"/>
        <w:numPr>
          <w:ilvl w:val="0"/>
          <w:numId w:val="2"/>
        </w:numPr>
        <w:rPr/>
      </w:pPr>
      <w:r>
        <w:rPr/>
        <w:t>научное развитие региона;</w:t>
      </w:r>
    </w:p>
    <w:p>
      <w:pPr>
        <w:pStyle w:val="Style16"/>
        <w:rPr/>
      </w:pPr>
      <w:r>
        <w:rPr/>
        <w:t>распределение всех видов государственной финансовой помощи, предоставляемой предприятиям и коммунам города. При этом, в отличие от коммун и департаментов, округ действует исключительно путем оказания прямой помощи в виде авансирования и субсидирования.</w:t>
      </w:r>
    </w:p>
    <w:p>
      <w:pPr>
        <w:pStyle w:val="Style16"/>
        <w:rPr/>
      </w:pPr>
      <w:r>
        <w:rPr/>
        <w:t>К основным функциям регионального совета необходимо отнести:</w:t>
      </w:r>
    </w:p>
    <w:p>
      <w:pPr>
        <w:pStyle w:val="Style16"/>
        <w:numPr>
          <w:ilvl w:val="0"/>
          <w:numId w:val="2"/>
        </w:numPr>
        <w:rPr/>
      </w:pPr>
      <w:r>
        <w:rPr/>
        <w:t>утверждение бюджета региона (поясним здесь, что характерной чертой расходной части данного уровня местного бюджета является высокий удельный вес инвестиционных расходов – 59%; при этом штат региональных служб крайне невелик и составляет сего – 0,3% от общей численности служащих органов местной власти);</w:t>
      </w:r>
    </w:p>
    <w:p>
      <w:pPr>
        <w:pStyle w:val="Style16"/>
        <w:numPr>
          <w:ilvl w:val="0"/>
          <w:numId w:val="2"/>
        </w:numPr>
        <w:rPr/>
      </w:pPr>
      <w:r>
        <w:rPr/>
        <w:t>принятие решения о формировании служб региона и формулирование общих правил их организации и принципов управления ими;</w:t>
      </w:r>
    </w:p>
    <w:p>
      <w:pPr>
        <w:pStyle w:val="Style16"/>
        <w:numPr>
          <w:ilvl w:val="0"/>
          <w:numId w:val="2"/>
        </w:numPr>
        <w:rPr/>
      </w:pPr>
      <w:r>
        <w:rPr/>
        <w:t>выбор председателя совета.</w:t>
      </w:r>
    </w:p>
    <w:p>
      <w:pPr>
        <w:pStyle w:val="Style16"/>
        <w:ind w:firstLine="720"/>
        <w:rPr/>
      </w:pPr>
      <w:r>
        <w:rPr/>
        <w:t>Применение трехуровневой системы местного самоуправления во Франции воплощает в себе долгий исторический процесс: от жесткой централизации государственно-властной вертикали власти, обусловленной необходимостью сохранения целостности унитарного государства, к децентрализации государственной власти, посредством укрупнения административно-территориальных единиц в виде регионов (округов), способствующих полноценному комплексному социально-экономическому развитию территорий в долгосрочный перспективе на основе утвержденных государством планов стратегического развития; наделение их компетенцией в решении широкого круга вопросов местного значения.</w:t>
      </w:r>
    </w:p>
    <w:p>
      <w:pPr>
        <w:pStyle w:val="Style16"/>
        <w:ind w:firstLine="720"/>
        <w:rPr/>
      </w:pPr>
      <w:r>
        <w:rPr/>
        <w:t>Подобная звеньевая организация муниципального управления позволила объединить в единую систему исторические особенности развития административно-территориальных единиц, возникших более 200 лет назад и современные требования по стратегическому развитию территорий созданию пропульсивных отраслей экономики высоких технологий, способных вызвать развитие мультипликативного эффекта на территории всего региона. Государство наделяет коммуну основными полномочиями по организации местной инфраструктуры города или поселения, так как местные органы власти лучше знают свою специфику и, получая денежные средства и относительную свободу в своих действиях, законодательно отнесенных к компетенции муниципального управления, будут всемерно стремится к их максимальному использованию, на защиту интересов местных коллективов.</w:t>
      </w:r>
    </w:p>
    <w:p>
      <w:pPr>
        <w:pStyle w:val="Style16"/>
        <w:ind w:firstLine="720"/>
        <w:rPr/>
      </w:pPr>
      <w:r>
        <w:rPr/>
        <w:t>Кроме того, государство передает муниципальному совету коммуны функции по социально-экономическому развитию территории посредством участия в различных предприятиях. Коммуна – это главный хозяйствующий субъект муниципального заказа, и главным здесь является принцип всесторонней внутрихозяйственной компетенции коммун. Иными словами, государство в большей степени отстранилось от внутрихозяйственных проблем, поделив их между всеми уровнями (звеньями) муниципальной системы управления.</w:t>
      </w:r>
    </w:p>
    <w:p>
      <w:pPr>
        <w:pStyle w:val="Style16"/>
        <w:ind w:firstLine="720"/>
        <w:rPr/>
      </w:pPr>
      <w:r>
        <w:rPr/>
        <w:t>Принимая во внимание, что местное самоуправление в России сегодня находится в стадии формирования, полезно будет сделать некоторые выводы на основе проведенного анализа функционирования органов местной власти во Франции, которые могли бы повлиять в будущем на повышение эффективности местного самоуправления в нашей стране, помочь ему самоутвердиться.</w:t>
      </w:r>
    </w:p>
    <w:p>
      <w:pPr>
        <w:pStyle w:val="Style16"/>
        <w:ind w:firstLine="720"/>
        <w:rPr/>
      </w:pPr>
      <w:r>
        <w:rPr/>
        <w:t>Государство делегировало полномочия по внутрихозяйственной жизни страны пропорционально между всеми звеньями муниципальной системы управления, обеспечив широкую компетентность местных органов власти значительными финансовыми ресурсами. Этим самым было достигнуто исключение встречных финансовых потоков, так как большинство финансовых средств остается в коммуне, департаменте, округе (соответственно 68,6%, 26,2%, 5,2% консолидированного бюджета местного самоуправления).</w:t>
      </w:r>
    </w:p>
    <w:p>
      <w:pPr>
        <w:pStyle w:val="Style16"/>
        <w:ind w:firstLine="720"/>
        <w:rPr/>
      </w:pPr>
      <w:r>
        <w:rPr/>
        <w:t>Муниципальные органы власти участвуют в разработке единого стратегического поля развития государства и его регионов. Таким образом достигается эффект всестороннего, компетентного анализа потенциальных возможностей территорий, их обоснованности и принятия со стороны местных сообществ.</w:t>
      </w:r>
    </w:p>
    <w:p>
      <w:pPr>
        <w:pStyle w:val="Style16"/>
        <w:ind w:firstLine="720"/>
        <w:rPr/>
      </w:pPr>
      <w:r>
        <w:rPr/>
        <w:t>Государство экономит на трансакционных (непроизводственных) издержках, так как не  происходит дублирование функций по уровням муниципального управления: каждый уровень местного управления имеет четко определенный набор функций и соответствующую финансовую базу под их исполнение. Происходит как бы сопараллельное существование части (коммуна, департамент, округ) и целого (вся система местного самоуправления во Франции), причем вышестоящие муниципальные органы не  вмешиваются напрямую в хозяйственные вопросы, законодательно отнесенные к компетенции нижестоящих. Соприкосновение деятельности происходит лишь в случаях объединения усилий по решению важных социальных задач (межобщинное сотрудничество).</w:t>
      </w:r>
    </w:p>
    <w:p>
      <w:pPr>
        <w:pStyle w:val="Style16"/>
        <w:ind w:firstLine="720"/>
        <w:rPr/>
      </w:pPr>
      <w:r>
        <w:rPr/>
        <w:t xml:space="preserve">Государственный контроль за решениями органов местного самоуправления носит косвенный характер так как местные органы власти обязаны лишь информировать префекта (представителя центрального аппарата власти на местах) о принятом ими решении в пределах своей компетенции. Государство в этом случае выступает как гарант законности, в то же время наблюдает за практикой муниципального управления, изучает ее, выявляет основные проблемы и вносит коррективы в общее социально-экономическое развитие страны. </w:t>
      </w:r>
    </w:p>
    <w:p>
      <w:pPr>
        <w:pStyle w:val="Style16"/>
        <w:ind w:firstLine="720"/>
        <w:rPr/>
      </w:pPr>
      <w:r>
        <w:rPr/>
        <w:t>Кроме того, государство с помощью своих представителей на местах контролирует исполнение органами местного самоуправления полномочий, возложенных на них со стороны государственной власти. Этот исторически сложившийся институт государственного контроля местного самоуправления позволяет успешно контролировать все сферы деятельности в унитарном государстве, в то же самое время не  препятствует осуществлению органами местного самоуправления функций в пределах своих полномочий, не  позволяет перерасходовать средства на содержание огромного бюрократического аппарата, который в свою очередь лишь только стагнирует развитие народного хозяйства.</w:t>
      </w:r>
    </w:p>
    <w:p>
      <w:pPr>
        <w:pStyle w:val="Style16"/>
        <w:ind w:firstLine="720"/>
        <w:rPr/>
      </w:pPr>
      <w:r>
        <w:rPr/>
        <w:t>Государство выступает в качестве главного предпринимателя, на свой риск позволяя местным коллективам управлять территориями. В то же самое время государство направляет максимум усилий на выполнение своих чисто общегосударственных функций: сохранение целостности границ, организация и функционирование государственного банка, проведение единой кредитно-денежной политики, общей политики в сфере образования и прочее.</w:t>
      </w:r>
    </w:p>
    <w:p>
      <w:pPr>
        <w:pStyle w:val="Style16"/>
        <w:ind w:firstLine="720"/>
        <w:rPr>
          <w:b/>
          <w:b/>
        </w:rPr>
      </w:pPr>
      <w:r>
        <w:rPr>
          <w:b/>
        </w:rPr>
      </w:r>
    </w:p>
    <w:p>
      <w:pPr>
        <w:pStyle w:val="Style16"/>
        <w:ind w:firstLine="720"/>
        <w:rPr>
          <w:b/>
          <w:b/>
        </w:rPr>
      </w:pPr>
      <w:r>
        <w:rPr>
          <w:b/>
        </w:rPr>
      </w:r>
    </w:p>
    <w:p>
      <w:pPr>
        <w:pStyle w:val="Style16"/>
        <w:ind w:firstLine="720"/>
        <w:rPr>
          <w:b/>
          <w:b/>
        </w:rPr>
      </w:pPr>
      <w:r>
        <w:rPr>
          <w:b/>
        </w:rPr>
        <w:t>США.</w:t>
      </w:r>
    </w:p>
    <w:p>
      <w:pPr>
        <w:pStyle w:val="Style16"/>
        <w:rPr/>
      </w:pPr>
      <w:r>
        <w:rPr/>
        <w:t>Согласно конституции США, органы местного самоуправления – составная часть органов управления штатом. Основы взаимоотношений между местным самоуправлением и штатным сложились еще в колониальный период в соответствии с доктриной, согласно которой органы местного управления получают свои полномочия у законодательного собрания штата. Тем не  менее, местные органы власти обладают достаточной самостоятельностью. Благодаря этому они не  только самостоятельно обеспечивают деятельность экономических, социальных, а в последнее время и экологических служб, но и используются в качестве агента социально-экономической политики федерального правительства и администрации штатов.</w:t>
      </w:r>
    </w:p>
    <w:p>
      <w:pPr>
        <w:pStyle w:val="Style16"/>
        <w:rPr/>
      </w:pPr>
      <w:r>
        <w:rPr/>
        <w:t>Сразу же отметим, что роль местного самоуправления, как впрочем и роль штатов, в разные периоды американской истории то возрастала, то ослабевала. Так, в период, предшествующий великой депрессии, самостоятельность местного самоуправления была достаточно велика, хотя сами масштабы ее воздействия на экономические и социальные процессы были относительно невелики.</w:t>
      </w:r>
    </w:p>
    <w:p>
      <w:pPr>
        <w:pStyle w:val="Style16"/>
        <w:rPr/>
      </w:pPr>
      <w:r>
        <w:rPr/>
        <w:t>Новый курс Ф. Д. Рузвельта означал не  только беспрецедентное вмешательство государства в экономику, но и концентрацию в рамках федерального правительства важнейших бюджетных и административных рычагов и ресурсов.</w:t>
      </w:r>
    </w:p>
    <w:p>
      <w:pPr>
        <w:pStyle w:val="Style16"/>
        <w:rPr/>
      </w:pPr>
      <w:r>
        <w:rPr/>
        <w:t>В послевоенный период постепенно намечается тенденция в координации экономических отношений между федеральным правительством и штатами. Однако эти изменения практически не  затронули уровень местного самоуправления.</w:t>
      </w:r>
    </w:p>
    <w:p>
      <w:pPr>
        <w:pStyle w:val="Style16"/>
        <w:rPr/>
      </w:pPr>
      <w:r>
        <w:rPr/>
        <w:t>К началу 60-х годов в США возобладала политика централизации, в основу которой была положена теория «фискального федерализма». На практике реализация этой теории привела к существенному перераспределению функций по финансированию социальных расходов между федеральным бюджетом, с одной стороны, и бюджетами штатов и местных муниципальных образований – с другой. Однако попытка «обойти» штатный и местный государственный аппарат в решении таких общенациональных программ как борьба с бедностью, привели не  только к «перегреву» федерального бюджета, но и к ряду болезненных неудач в социально-экономической политике государства.</w:t>
      </w:r>
      <w:r>
        <w:br w:type="page"/>
      </w:r>
    </w:p>
    <w:p>
      <w:pPr>
        <w:pStyle w:val="Style16"/>
        <w:rPr>
          <w:b/>
          <w:b/>
        </w:rPr>
      </w:pPr>
      <w:r>
        <w:rPr>
          <w:b/>
        </w:rPr>
        <w:t>Япония.</w:t>
      </w:r>
    </w:p>
    <w:p>
      <w:pPr>
        <w:pStyle w:val="Style16"/>
        <w:rPr/>
      </w:pPr>
      <w:r>
        <w:rPr/>
        <w:t xml:space="preserve">Местное самоуправление в Японии было создано в ходе реформ второй половины 19-го века. В 1871 г. правительство Японии учредило единую административно-территориальную систему, разделив страну на префектуры, которые возглавляли назначаемые из центра губернаторы. Но в это время были заложены лишь элементы системы местного самоуправления, так как только 5% населения страны имели право на участие в выборах местных собраний, а самостоятельность местных органов была весьма ограничена деятельностью государственных чиновников. </w:t>
      </w:r>
      <w:r>
        <w:rPr>
          <w:rFonts w:eastAsia="Symbol" w:cs="Symbol" w:ascii="Symbol" w:hAnsi="Symbol"/>
        </w:rPr>
        <w:t></w:t>
      </w:r>
      <w:r>
        <w:rPr/>
        <w:t>Сенаторов с.26</w:t>
      </w:r>
      <w:r>
        <w:rPr>
          <w:rFonts w:eastAsia="Symbol" w:cs="Symbol" w:ascii="Symbol" w:hAnsi="Symbol"/>
        </w:rPr>
        <w:t></w:t>
      </w:r>
    </w:p>
    <w:p>
      <w:pPr>
        <w:pStyle w:val="Style16"/>
        <w:rPr/>
      </w:pPr>
      <w:r>
        <w:rPr/>
        <w:t>После окончания Второй Мировой войны система местной власти в Японии приобрела качественно новое содержание. Исходным моментом стало признание Конституцией Японии принципом местной автономии в организации и деятельности публичной власти на местах. По окончании первого послевоенного десятилетия в Японии была создана система местного самоуправления, которая в основных чертах сохранилась до настоящего времени.</w:t>
      </w:r>
    </w:p>
    <w:p>
      <w:pPr>
        <w:pStyle w:val="Style16"/>
        <w:rPr/>
      </w:pPr>
      <w:r>
        <w:rPr/>
        <w:t>Все органы местного самоуправления в Японии, как и в США, разделяются на две группы – общие (префектуры, города, поселки и деревни) и специальные (кооперативы местного самоуправления, финансово-промышленные районы и корпорации регионального развития). Общие органы местного самоуправления представлены первичными единицами: город, поселок, деревня. Первичные единицы объединены в префектуры. По данным на 1994 г. в число первичных органов местного самоуправления входили 622 города и 2547 поселков и деревень, кроме того в Токио выделяется 23 столичных района.</w:t>
      </w:r>
      <w:r>
        <w:rPr>
          <w:rFonts w:eastAsia="Symbol" w:cs="Symbol" w:ascii="Symbol" w:hAnsi="Symbol"/>
        </w:rPr>
        <w:t></w:t>
      </w:r>
      <w:r>
        <w:rPr/>
        <w:t>Сенаторов с.30</w:t>
      </w:r>
      <w:r>
        <w:rPr>
          <w:rFonts w:eastAsia="Symbol" w:cs="Symbol" w:ascii="Symbol" w:hAnsi="Symbol"/>
        </w:rPr>
        <w:t></w:t>
      </w:r>
    </w:p>
    <w:p>
      <w:pPr>
        <w:pStyle w:val="Style16"/>
        <w:rPr/>
      </w:pPr>
      <w:r>
        <w:rPr/>
        <w:t>Во всех обычных муниципалитетах органы местного самоуправления представлены соответствующим местным собранием (представительный орган) и местной администрацией (исполнительный орган), возглавляемой губернатором префектуры, мэром города, старостой деревни или поселка, который является главой данного органа местного самоуправления. Кроме того местные органы исполнительной власти включают коллегиальные органы в виде комитетов и комиссий, которые наделены исключительными полномочиями в порученных им сферах деятельности.</w:t>
      </w:r>
    </w:p>
    <w:p>
      <w:pPr>
        <w:pStyle w:val="Style16"/>
        <w:rPr/>
      </w:pPr>
      <w:r>
        <w:rPr/>
        <w:t>К основным функциям местного собрания можно отнести:</w:t>
      </w:r>
    </w:p>
    <w:p>
      <w:pPr>
        <w:pStyle w:val="Style16"/>
        <w:numPr>
          <w:ilvl w:val="0"/>
          <w:numId w:val="3"/>
        </w:numPr>
        <w:rPr/>
      </w:pPr>
      <w:r>
        <w:rPr/>
        <w:t>принятие нормативно-правовых актов в форме постановлений по всем вопросам местного значения, не  входящих в ведение государства;</w:t>
      </w:r>
    </w:p>
    <w:p>
      <w:pPr>
        <w:pStyle w:val="Style16"/>
        <w:numPr>
          <w:ilvl w:val="0"/>
          <w:numId w:val="3"/>
        </w:numPr>
        <w:rPr/>
      </w:pPr>
      <w:r>
        <w:rPr/>
        <w:t>утверждение и контроль за исполнением местного бюджета;</w:t>
      </w:r>
    </w:p>
    <w:p>
      <w:pPr>
        <w:pStyle w:val="Style16"/>
        <w:numPr>
          <w:ilvl w:val="0"/>
          <w:numId w:val="3"/>
        </w:numPr>
        <w:rPr/>
      </w:pPr>
      <w:r>
        <w:rPr/>
        <w:t>решение вопросов местного налогообложения;</w:t>
      </w:r>
    </w:p>
    <w:p>
      <w:pPr>
        <w:pStyle w:val="Style16"/>
        <w:numPr>
          <w:ilvl w:val="0"/>
          <w:numId w:val="3"/>
        </w:numPr>
        <w:rPr/>
      </w:pPr>
      <w:r>
        <w:rPr/>
        <w:t>установление тарифов на услуги муниципальных предприятий;</w:t>
      </w:r>
    </w:p>
    <w:p>
      <w:pPr>
        <w:pStyle w:val="Style16"/>
        <w:numPr>
          <w:ilvl w:val="0"/>
          <w:numId w:val="3"/>
        </w:numPr>
        <w:rPr/>
      </w:pPr>
      <w:r>
        <w:rPr/>
        <w:t>заключения от имени муниципалитета крупных хозяйственных контрактов;</w:t>
      </w:r>
    </w:p>
    <w:p>
      <w:pPr>
        <w:pStyle w:val="Style16"/>
        <w:numPr>
          <w:ilvl w:val="0"/>
          <w:numId w:val="3"/>
        </w:numPr>
        <w:rPr/>
      </w:pPr>
      <w:r>
        <w:rPr/>
        <w:t>распоряжение муниципальной собственностью;</w:t>
      </w:r>
    </w:p>
    <w:p>
      <w:pPr>
        <w:pStyle w:val="Style16"/>
        <w:numPr>
          <w:ilvl w:val="0"/>
          <w:numId w:val="3"/>
        </w:numPr>
        <w:rPr/>
      </w:pPr>
      <w:r>
        <w:rPr/>
        <w:t>осуществление разностороннего контроля за деятельностью исполнительных органов власти в финансовой сфере.</w:t>
      </w:r>
    </w:p>
    <w:p>
      <w:pPr>
        <w:pStyle w:val="Style16"/>
        <w:ind w:firstLine="720"/>
        <w:rPr/>
      </w:pPr>
      <w:r>
        <w:rPr/>
        <w:t>Глава местного самоуправления (губернатор, мэр, староста) самостоятельно формирует структуру местной администрации и распределяет функции. В местной администрации помимо стандартных функциональных отделов утверждаются секретариаты, обслуживающие коллегиальные исполнительные органы, которые, хотя и подведомственны главе администрации, в то же время наделены полномочиями в порученных им сферах деятельности. Формирование коллегиальных органов исполнительной власти (комитетов и комиссий) осуществляется либо путем назначения их главой администрации с согласия местного собрания, либо они избираются местным собранием.</w:t>
      </w:r>
    </w:p>
    <w:p>
      <w:pPr>
        <w:pStyle w:val="Style16"/>
        <w:ind w:firstLine="720"/>
        <w:rPr/>
      </w:pPr>
      <w:r>
        <w:rPr/>
        <w:t>В каждой администрации формируются комитеты (комиссии) по образованию, контролю за выборами, по кадровым вопросам. В префектурах, кроме того, учреждаются комитеты общественной безопасности по трудовым отношениям. В городах, поселках и деревнях создаются сельскохозяйственные комитеты и комиссии по оценке недвижимости.</w:t>
      </w:r>
    </w:p>
    <w:p>
      <w:pPr>
        <w:pStyle w:val="Style16"/>
        <w:ind w:firstLine="720"/>
        <w:rPr/>
      </w:pPr>
      <w:r>
        <w:rPr/>
        <w:t>К основным направлениям деятельности органов местного самоуправления следует отнести:</w:t>
      </w:r>
    </w:p>
    <w:p>
      <w:pPr>
        <w:pStyle w:val="Style16"/>
        <w:numPr>
          <w:ilvl w:val="0"/>
          <w:numId w:val="6"/>
        </w:numPr>
        <w:rPr/>
      </w:pPr>
      <w:r>
        <w:rPr/>
        <w:t>планирование социально-экономического развития территории муниципального образования;</w:t>
      </w:r>
    </w:p>
    <w:p>
      <w:pPr>
        <w:pStyle w:val="Style16"/>
        <w:numPr>
          <w:ilvl w:val="0"/>
          <w:numId w:val="6"/>
        </w:numPr>
        <w:rPr/>
      </w:pPr>
      <w:r>
        <w:rPr/>
        <w:t>всесторонняя поддержка экономического развития хозяйствующих субъектов;</w:t>
      </w:r>
    </w:p>
    <w:p>
      <w:pPr>
        <w:pStyle w:val="Style16"/>
        <w:numPr>
          <w:ilvl w:val="0"/>
          <w:numId w:val="6"/>
        </w:numPr>
        <w:rPr/>
      </w:pPr>
      <w:r>
        <w:rPr/>
        <w:t>создание, содержание и контроль за производственной и социальной инфраструктурой.</w:t>
      </w:r>
    </w:p>
    <w:p>
      <w:pPr>
        <w:pStyle w:val="Style16"/>
        <w:ind w:firstLine="720"/>
        <w:rPr/>
      </w:pPr>
      <w:r>
        <w:rPr/>
        <w:t>Для обеспечения первого направления в администрации любого муниципального образования создаются подразделения, ответственные за планирование. Наибольшее значение имеет процесс привлечения населения к разработке концепции социально-экономического муниципального образования. Формы привлечения могут быть различными: обсуждение проблем местного самоуправления в различных консультативных органах, слушания в местных собраниях с привлечением заинтересованных сторон и специалистов и т.д.</w:t>
      </w:r>
    </w:p>
    <w:p>
      <w:pPr>
        <w:pStyle w:val="Style16"/>
        <w:ind w:firstLine="720"/>
        <w:rPr/>
      </w:pPr>
      <w:r>
        <w:rPr/>
        <w:t xml:space="preserve">Успех планирования на местном уровне зависит не  только от обеспечения поддержки населением путем вовлечения его в разработку управленческих решений, но и от того на сколько местные планы вписаны в государственные планы регионального развития. На государственном уровне существует программа «Технополис», в которой указываются лишь направления возможных действий, а выбор конкретных дел остается за органами местного самоуправления. Подробно концепция «Технополиса» и реализация ее в отдельных префектурах рассмотрены в монографии Ш. Тацуно. </w:t>
      </w:r>
      <w:r>
        <w:rPr>
          <w:rFonts w:eastAsia="Symbol" w:cs="Symbol" w:ascii="Symbol" w:hAnsi="Symbol"/>
        </w:rPr>
        <w:t></w:t>
      </w:r>
      <w:r>
        <w:rPr/>
        <w:t xml:space="preserve">       </w:t>
      </w:r>
      <w:r>
        <w:rPr>
          <w:rFonts w:eastAsia="Symbol" w:cs="Symbol" w:ascii="Symbol" w:hAnsi="Symbol"/>
        </w:rPr>
        <w:t></w:t>
      </w:r>
    </w:p>
    <w:p>
      <w:pPr>
        <w:pStyle w:val="Style16"/>
        <w:ind w:firstLine="720"/>
        <w:rPr/>
      </w:pPr>
      <w:r>
        <w:rPr/>
        <w:t>В рамках первичных органов местного самоуправления поддержка хозяйствующих субъектов осуществляется по двум направлениям: 1) поддержка малого и среднего бизнеса, 2) поддержка фермеров. В этом направлении действует основной принцип, по которому поддержка оказывалась и оказывается «не слабому хозяйству, а наоборот, сильному, имеющему хорошие экономические показатели или ясную перспективу на их достижения, но не  обладающему достаточным капиталом для форсирования вложений и обеспечения рынка вперед».</w:t>
      </w:r>
      <w:r>
        <w:rPr>
          <w:rFonts w:eastAsia="Symbol" w:cs="Symbol" w:ascii="Symbol" w:hAnsi="Symbol"/>
        </w:rPr>
        <w:t></w:t>
      </w:r>
      <w:r>
        <w:rPr/>
        <w:t>Иваненко с.15</w:t>
      </w:r>
      <w:r>
        <w:rPr>
          <w:rFonts w:eastAsia="Symbol" w:cs="Symbol" w:ascii="Symbol" w:hAnsi="Symbol"/>
        </w:rPr>
        <w:t></w:t>
      </w:r>
    </w:p>
    <w:p>
      <w:pPr>
        <w:pStyle w:val="Style16"/>
        <w:ind w:firstLine="720"/>
        <w:rPr/>
      </w:pPr>
      <w:r>
        <w:rPr/>
        <w:t>Формы поддержки отличаются большим разнообразием: это и оказание консультационных услуг, и содействие в получении дешевых кредитов, и меры по обеспечению доступа к научно-технической информации, а так же содействие в подготовке кадров и повышении их квалификации. О том какую роль играет в деятельности префектур поддержка крестьянских хозяйств свидетельствует, например, тот факт, что «в администрации префектур число чиновников, имеющих отношение к сельскому, лесному и рыбному хозяйству в несколько раз превышает численность служащих, занимающихся делами промышленности и торговли».</w:t>
      </w:r>
      <w:r>
        <w:rPr>
          <w:rFonts w:eastAsia="Symbol" w:cs="Symbol" w:ascii="Symbol" w:hAnsi="Symbol"/>
        </w:rPr>
        <w:t></w:t>
      </w:r>
      <w:r>
        <w:rPr/>
        <w:t>Мендзю,с.48</w:t>
      </w:r>
      <w:r>
        <w:rPr>
          <w:rFonts w:eastAsia="Symbol" w:cs="Symbol" w:ascii="Symbol" w:hAnsi="Symbol"/>
        </w:rPr>
        <w:t></w:t>
      </w:r>
    </w:p>
    <w:p>
      <w:pPr>
        <w:pStyle w:val="Style16"/>
        <w:ind w:firstLine="720"/>
        <w:rPr/>
      </w:pPr>
      <w:r>
        <w:rPr/>
        <w:t>О масштабах деятельности местных органов власти в области создания, содержания и контроля за производственной и социальной инфраструктурой дают представление следующие цифры: из общей протяженности дорог на долю префектуральной приходиться 11 %, городских, поселковых и деревенских 84 %; при непосредственном участии органов местной власти и под их контролем в 1990 г. действовало более 51 тыс. различных социальных учреждений, обслуживающих стариков, детей и инвалидов.</w:t>
      </w:r>
    </w:p>
    <w:p>
      <w:pPr>
        <w:pStyle w:val="Style16"/>
        <w:ind w:firstLine="720"/>
        <w:rPr/>
      </w:pPr>
      <w:r>
        <w:rPr/>
        <w:t xml:space="preserve">В муниципальной собственности находиться более 60% детских садов и яслей; 1/3 всех домов престарелых, 7,3 % общего числа квартир, причем эти квартиры предназначены исключительно для малодоходных семей. </w:t>
      </w:r>
      <w:r>
        <w:rPr>
          <w:rFonts w:eastAsia="Symbol" w:cs="Symbol" w:ascii="Symbol" w:hAnsi="Symbol"/>
        </w:rPr>
        <w:t></w:t>
      </w:r>
      <w:r>
        <w:rPr/>
        <w:t xml:space="preserve"> сенаторов,с.24-25</w:t>
      </w:r>
      <w:r>
        <w:rPr>
          <w:rFonts w:eastAsia="Symbol" w:cs="Symbol" w:ascii="Symbol" w:hAnsi="Symbol"/>
        </w:rPr>
        <w:t></w:t>
      </w:r>
      <w:r>
        <w:rPr/>
        <w:t>. Естественно, что и жилищно-коммунальное хозяйство, а также очистные сооружения и предприятия по утилизации бытовых отходов находятся в ведении местных властей.</w:t>
      </w:r>
    </w:p>
    <w:p>
      <w:pPr>
        <w:pStyle w:val="Style16"/>
        <w:ind w:hanging="0"/>
        <w:rPr/>
      </w:pPr>
      <w:r>
        <w:rPr/>
        <w:t>.</w:t>
      </w:r>
    </w:p>
    <w:p>
      <w:pPr>
        <w:pStyle w:val="Normal"/>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spacing w:lineRule="auto" w:line="300"/>
      <w:ind w:firstLine="720"/>
      <w:jc w:val="both"/>
    </w:pPr>
    <w:rPr>
      <w:sz w:val="24"/>
    </w:rPr>
  </w:style>
  <w:style w:type="paragraph" w:styleId="Style16">
    <w:name w:val="Диссер"/>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4:08:00Z</dcterms:created>
  <dc:creator>Хрустов</dc:creator>
  <dc:description/>
  <dc:language>en-US</dc:language>
  <cp:lastModifiedBy>1</cp:lastModifiedBy>
  <dcterms:modified xsi:type="dcterms:W3CDTF">2003-02-26T19:30:00Z</dcterms:modified>
  <cp:revision>3</cp:revision>
  <dc:subject/>
  <dc:title>Предпосылки административных реформ начала 18 в</dc:title>
</cp:coreProperties>
</file>