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219075</wp:posOffset>
                </wp:positionV>
                <wp:extent cx="12763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целей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целей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219075</wp:posOffset>
                </wp:positionV>
                <wp:extent cx="1276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внешней среды развития региона и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.25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внешней среды развития региона и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ильных и слабых сторон региона ил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ильных и слабых сторон региона ил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224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5pt" to="350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457200" cy="3429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25.95pt,3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pt" to="270pt,113.65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pt" to="153pt,113.65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7pt" to="405pt,113.65pt" stroked="t" o:allowincell="f" style="position:absolute;flip:y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7pt" to="414pt,1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13906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эффективности и результативности корректировка целей и методов их дост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7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эффективности и результативности корректировка целей и методов их дост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3429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404.95pt,1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457200" cy="342900"/>
                <wp:effectExtent l="635" t="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125.95pt,4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07645</wp:posOffset>
                </wp:positionV>
                <wp:extent cx="139065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ьзование имеющихся и формирование новых местных преиму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16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ользование имеющихся и формирование новых местных преиму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207645</wp:posOffset>
                </wp:positionV>
                <wp:extent cx="1276350" cy="704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плана конкретных действий и осуществлени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35pt;mso-position-vertical-relative:text;margin-left:9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плана конкретных действий и осуществлени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975</wp:posOffset>
                </wp:positionH>
                <wp:positionV relativeFrom="paragraph">
                  <wp:posOffset>207645</wp:posOffset>
                </wp:positionV>
                <wp:extent cx="1276350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концепции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6.35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концепции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.95pt" to="350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5336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95pt" to="224.95pt,1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 [2.3]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ab/>
        <w:tab/>
        <w:tab/>
        <w:tab/>
        <w:tab/>
        <w:t xml:space="preserve">     </w:t>
      </w:r>
      <w:r>
        <w:rPr>
          <w:sz w:val="20"/>
        </w:rPr>
        <w:t>обратная связь</w: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480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2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85pt" to="4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288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85pt" to="423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62865</wp:posOffset>
                </wp:positionV>
                <wp:extent cx="1047750" cy="7048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ализ достигнутого потенциала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ализ достигнутого потенциала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62865</wp:posOffset>
                </wp:positionV>
                <wp:extent cx="1162050" cy="704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тегический выбор региона (Муниципального образ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тегический выбор региона (Муниципального образ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62865</wp:posOffset>
                </wp:positionV>
                <wp:extent cx="1504950" cy="7048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направления социально-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ые направления социально-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1075</wp:posOffset>
                </wp:positionH>
                <wp:positionV relativeFrom="paragraph">
                  <wp:posOffset>62865</wp:posOffset>
                </wp:positionV>
                <wp:extent cx="104775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инг и оценка эфф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ниторинг и оценка эфф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116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5pt" to="23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7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028700" cy="1028700"/>
                <wp:effectExtent l="5080" t="635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та и достоверность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9pt;margin-top:11.4pt;width:80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та и достоверность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143000" cy="1028700"/>
                <wp:effectExtent l="5080" t="571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upArrowCallout">
                          <a:avLst>
                            <a:gd name="adj1" fmla="val 27775"/>
                            <a:gd name="adj2" fmla="val 2777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воля и 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4pt;width:89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воля и 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143000" cy="1028700"/>
                <wp:effectExtent l="5080" t="571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upArrowCallout">
                          <a:avLst>
                            <a:gd name="adj1" fmla="val 27775"/>
                            <a:gd name="adj2" fmla="val 27773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альность ресурсов и зад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1.4pt;width:89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альность ресурсов и зада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1028700" cy="1028700"/>
                <wp:effectExtent l="5080" t="635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ность и опера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1.4pt;width:80.95pt;height:80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ность и оператив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firstLine="900"/>
        <w:rPr>
          <w:i/>
          <w:i/>
          <w:iCs/>
        </w:rPr>
      </w:pPr>
      <w:r>
        <w:rPr>
          <w:i/>
          <w:iCs/>
        </w:rPr>
        <w:t>Рис [2,4] Структура концепции социально-экономического развития региона (муниципального образования)</w:t>
      </w:r>
    </w:p>
    <w:p>
      <w:pPr>
        <w:pStyle w:val="Style15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55245</wp:posOffset>
                </wp:positionV>
                <wp:extent cx="2533650" cy="5905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Целенаправленные действия властей (комплекс стратег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4.3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Целенаправленные действия властей (комплекс стратег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514600" cy="8001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f" o:allowincell="f" style="position:absolute;margin-left:144pt;margin-top:1.85pt;width:197.95pt;height:62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2628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20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262890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208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825</wp:posOffset>
                </wp:positionH>
                <wp:positionV relativeFrom="paragraph">
                  <wp:posOffset>-842010</wp:posOffset>
                </wp:positionV>
                <wp:extent cx="2286635" cy="3244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и оце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.75pt;margin-top:-66.35pt;width:180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и оцен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2325</wp:posOffset>
                </wp:positionH>
                <wp:positionV relativeFrom="paragraph">
                  <wp:posOffset>-842010</wp:posOffset>
                </wp:positionV>
                <wp:extent cx="2286635" cy="3244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32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ниторинг и оцен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75pt;margin-top:-66.35pt;width:180pt;height:2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firstLine="7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ниторинг и оцен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514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341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73990</wp:posOffset>
                </wp:positionV>
                <wp:extent cx="1600200" cy="45720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0pt;margin-top:13.7pt;width:125.95pt;height:35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8255</wp:posOffset>
                </wp:positionV>
                <wp:extent cx="1162050" cy="7048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тегическая траектория развития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0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тегическая траектория развития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</wp:posOffset>
                </wp:positionV>
                <wp:extent cx="2514600" cy="914400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44pt;margin-top:16.1pt;width:197.95pt;height:71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1600200" cy="457200"/>
                <wp:effectExtent l="0" t="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0pt;margin-top:7.1pt;width:125.95pt;height:35.95pt;mso-wrap-style:none;v-text-anchor:middle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189230</wp:posOffset>
                </wp:positionV>
                <wp:extent cx="2533650" cy="7048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стигнутый уровень социально-экономического развития (стартовый потенциал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4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стигнутый уровень социально-экономического развития (стартовый потенциал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Рис. </w:t>
      </w:r>
      <w:r>
        <w:rPr>
          <w:i/>
          <w:iCs/>
          <w:lang w:val="en-US"/>
        </w:rPr>
        <w:t>[</w:t>
      </w:r>
      <w:r>
        <w:rPr>
          <w:i/>
          <w:iCs/>
        </w:rPr>
        <w:t>2.5</w:t>
      </w:r>
      <w:r>
        <w:rPr>
          <w:i/>
          <w:iCs/>
          <w:lang w:val="en-US"/>
        </w:rPr>
        <w:t>]</w:t>
      </w:r>
      <w:r>
        <w:rPr>
          <w:i/>
          <w:iCs/>
        </w:rPr>
        <w:t xml:space="preserve"> </w:t>
      </w:r>
    </w:p>
    <w:p>
      <w:pPr>
        <w:pStyle w:val="Style15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219075</wp:posOffset>
                </wp:positionV>
                <wp:extent cx="1962150" cy="5905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ория военной науки (совокупность теор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7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Теория военной науки (совокупность теор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1600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5pt" to="152.9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0" cy="4000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5pt" to="27pt,3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64795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85pt" to="449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0</wp:posOffset>
                </wp:positionH>
                <wp:positionV relativeFrom="paragraph">
                  <wp:posOffset>264795</wp:posOffset>
                </wp:positionV>
                <wp:extent cx="0" cy="2628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.85pt" to="450pt,2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0575</wp:posOffset>
                </wp:positionH>
                <wp:positionV relativeFrom="paragraph">
                  <wp:posOffset>99060</wp:posOffset>
                </wp:positionV>
                <wp:extent cx="1162050" cy="4762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военного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7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военного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90975</wp:posOffset>
                </wp:positionH>
                <wp:positionV relativeFrom="paragraph">
                  <wp:posOffset>99060</wp:posOffset>
                </wp:positionV>
                <wp:extent cx="1276350" cy="5905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строительства вооружен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строительства вооружен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62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pt" to="44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6530</wp:posOffset>
                </wp:positionV>
                <wp:extent cx="923290" cy="46609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енная 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енная 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134.95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6055</wp:posOffset>
                </wp:positionH>
                <wp:positionV relativeFrom="paragraph">
                  <wp:posOffset>212725</wp:posOffset>
                </wp:positionV>
                <wp:extent cx="1266190" cy="5803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обучения и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обучения и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571500" cy="342900"/>
                <wp:effectExtent l="0" t="444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5pt" to="170.9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</wp:posOffset>
                </wp:positionV>
                <wp:extent cx="571500" cy="342900"/>
                <wp:effectExtent l="254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5pt" to="215.9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25336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95pt" to="449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1266190" cy="9232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закономерности характерны способы ведения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закономерности характерны способы ведения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1555</wp:posOffset>
                </wp:positionH>
                <wp:positionV relativeFrom="paragraph">
                  <wp:posOffset>56515</wp:posOffset>
                </wp:positionV>
                <wp:extent cx="1380490" cy="9232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ктика определение стратегических задач разработка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ктика определение стратегических задач разработка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0975</wp:posOffset>
                </wp:positionH>
                <wp:positionV relativeFrom="paragraph">
                  <wp:posOffset>201930</wp:posOffset>
                </wp:positionV>
                <wp:extent cx="1276350" cy="4762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ория военной экономики и 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.9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ория военной экономики и 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5pt" to="449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655</wp:posOffset>
                </wp:positionH>
                <wp:positionV relativeFrom="paragraph">
                  <wp:posOffset>279400</wp:posOffset>
                </wp:positionV>
                <wp:extent cx="1266190" cy="4660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еративное искус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перативное искус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62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78765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95pt" to="62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0575</wp:posOffset>
                </wp:positionH>
                <wp:positionV relativeFrom="paragraph">
                  <wp:posOffset>40640</wp:posOffset>
                </wp:positionV>
                <wp:extent cx="1276350" cy="4762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Рис. </w:t>
      </w:r>
      <w:r>
        <w:rPr>
          <w:i/>
          <w:iCs/>
          <w:lang w:val="en-GB"/>
        </w:rPr>
        <w:t>[</w:t>
      </w:r>
      <w:r>
        <w:rPr>
          <w:i/>
          <w:iCs/>
        </w:rPr>
        <w:t>2.6</w:t>
      </w:r>
      <w:r>
        <w:rPr>
          <w:i/>
          <w:iCs/>
          <w:lang w:val="en-GB"/>
        </w:rPr>
        <w:t>]</w:t>
      </w:r>
    </w:p>
    <w:p>
      <w:pPr>
        <w:pStyle w:val="Style15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80899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внутренних закономерностей развития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внутренних закономерностей развития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1380490" cy="8089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стартовых условий развития города, обусловленных факторами мест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стартовых условий развития города, обусловленных факторами мест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151890" cy="80899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внешних факторов, определяющих перспективное развитие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внешних факторов, определяющих перспективное развитие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266190" cy="80899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стема государственных минимальных социальных станда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стема государственных минимальных социальных станда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1943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7pt" to="162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0" cy="1943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7pt" to="279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7pt" to="414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1455</wp:posOffset>
                </wp:positionH>
                <wp:positionV relativeFrom="paragraph">
                  <wp:posOffset>218440</wp:posOffset>
                </wp:positionV>
                <wp:extent cx="1037590" cy="80899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гральная оценка исходной социально-экономическ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7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гральная оценка исходной социально-экономическ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67555</wp:posOffset>
                </wp:positionH>
                <wp:positionV relativeFrom="paragraph">
                  <wp:posOffset>218440</wp:posOffset>
                </wp:positionV>
                <wp:extent cx="1037590" cy="80899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стема минимальных муниципальных социальных станда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7.2pt;mso-position-vertical-relative:text;margin-left:35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истема минимальных муниципальных социальных станда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162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1pt" to="414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1455</wp:posOffset>
                </wp:positionH>
                <wp:positionV relativeFrom="paragraph">
                  <wp:posOffset>134620</wp:posOffset>
                </wp:positionV>
                <wp:extent cx="1037590" cy="92329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и систематизация предпосылок и ограничений перспективного развития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10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и систематизация предпосылок и ограничений перспективного развития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4655</wp:posOffset>
                </wp:positionH>
                <wp:positionV relativeFrom="paragraph">
                  <wp:posOffset>134620</wp:posOffset>
                </wp:positionV>
                <wp:extent cx="1494790" cy="80899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ложения по системе муниципальных стандартов качества жизни (целей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0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ложения по системе муниципальных стандартов качества жизни (целей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289560</wp:posOffset>
                </wp:positionV>
                <wp:extent cx="9144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8pt" to="116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89560</wp:posOffset>
                </wp:positionV>
                <wp:extent cx="102870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8pt" to="278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0</wp:posOffset>
                </wp:positionH>
                <wp:positionV relativeFrom="paragraph">
                  <wp:posOffset>60960</wp:posOffset>
                </wp:positionV>
                <wp:extent cx="0" cy="2400300"/>
                <wp:effectExtent l="5080" t="0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pt" to="468pt,19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67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</wp:posOffset>
                </wp:positionV>
                <wp:extent cx="342900" cy="3429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9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0</wp:posOffset>
                </wp:positionV>
                <wp:extent cx="0" cy="3429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pt" to="162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0" cy="6858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5pt" to="40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1455</wp:posOffset>
                </wp:positionH>
                <wp:positionV relativeFrom="paragraph">
                  <wp:posOffset>165100</wp:posOffset>
                </wp:positionV>
                <wp:extent cx="1037590" cy="69469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енерация вариантов стратегического выбора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енерация вариантов стратегического выбора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2628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404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242570</wp:posOffset>
                </wp:positionV>
                <wp:extent cx="0" cy="3429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1pt" to="162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5080" t="5080" r="5715" b="704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1455</wp:posOffset>
                </wp:positionH>
                <wp:positionV relativeFrom="paragraph">
                  <wp:posOffset>274320</wp:posOffset>
                </wp:positionV>
                <wp:extent cx="1037590" cy="808990"/>
                <wp:effectExtent l="0" t="0" r="0" b="0"/>
                <wp:wrapNone/>
                <wp:docPr id="10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плексная оценка вариантов стратегического выбора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1.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плексная оценка вариантов стратегического выбора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3429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0</wp:posOffset>
                </wp:positionV>
                <wp:extent cx="457200" cy="342900"/>
                <wp:effectExtent l="5080" t="5080" r="5715" b="692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1.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162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1455</wp:posOffset>
                </wp:positionH>
                <wp:positionV relativeFrom="paragraph">
                  <wp:posOffset>190500</wp:posOffset>
                </wp:positionV>
                <wp:extent cx="1037590" cy="80899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варианта (вариантов) стратегического выбора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варианта (вариантов) стратегического выбора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Рис. [2.7] Логическая схема разработки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тратегического выбора города.</w:t>
      </w:r>
    </w:p>
    <w:p>
      <w:pPr>
        <w:pStyle w:val="Style15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иссер"/>
    <w:basedOn w:val="TextBodyIndent"/>
    <w:qFormat/>
    <w:pPr>
      <w:spacing w:lineRule="auto" w:line="360" w:before="0" w:after="0"/>
      <w:ind w:left="0"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7:47:00Z</dcterms:created>
  <dc:creator>1</dc:creator>
  <dc:description/>
  <dc:language>en-US</dc:language>
  <cp:lastModifiedBy>1</cp:lastModifiedBy>
  <dcterms:modified xsi:type="dcterms:W3CDTF">2002-05-21T10:36:00Z</dcterms:modified>
  <cp:revision>6</cp:revision>
  <dc:subject/>
  <dc:title/>
</cp:coreProperties>
</file>