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t>
      </w:r>
      <w:r>
        <w:rPr/>
        <w:t>..требуется использование научно обоснованной системы методов и механизмов государственного и рыночного воздействия, сбалансированных в таких пропорциях, в каких этого требует целесообразность их применения для организации управления в конкретной территориальной хозяйственной системе. Исследования в сфере разработки и оптимального сочетания государственных и рыночных методов и механизмов управленческого воздействия на управляемую систему являются важной задачей формирующейся в настоящий момент инновационно–ориентированной системы регионального управления.</w:t>
      </w:r>
    </w:p>
    <w:p>
      <w:pPr>
        <w:pStyle w:val="Normal"/>
        <w:spacing w:lineRule="auto" w:line="360"/>
        <w:ind w:firstLine="708"/>
        <w:jc w:val="both"/>
        <w:rPr/>
      </w:pPr>
      <w:r>
        <w:rPr/>
        <w:t>Метод управления можно определить как способ воздействия на управляемую систему посредством последовательного выполнения следующих функций: организация, планирование, мотивация и контроль. Кратко говоря, эти функции раскрывают сущность процесса управления. Несколько подробнее остановимся на каждой из них.</w:t>
      </w:r>
    </w:p>
    <w:p>
      <w:pPr>
        <w:pStyle w:val="Normal"/>
        <w:spacing w:lineRule="auto" w:line="360"/>
        <w:ind w:firstLine="708"/>
        <w:jc w:val="both"/>
        <w:rPr/>
      </w:pPr>
      <w:r>
        <w:rPr/>
        <w:t>Организация управления предполагает постановку целей управляемой системы. Важной особенностью прогрессивной системы управления является, как уже неоднократно подчеркивалось, ее способность к выявлению в процессе управления новых полезных свойств управляемого объекта и постановку на этой основе новых целей управления, способствующих развитию управляемого объекта.</w:t>
      </w:r>
    </w:p>
    <w:p>
      <w:pPr>
        <w:pStyle w:val="Normal"/>
        <w:spacing w:lineRule="auto" w:line="360"/>
        <w:ind w:firstLine="708"/>
        <w:jc w:val="both"/>
        <w:rPr/>
      </w:pPr>
      <w:r>
        <w:rPr/>
        <w:t>Планирование управления предполагает конкретизацию целей посредством постановок конкретных задач управления. На этом этапе выстраивается четкая структура, соответствующая целям процесса управления, уточняются этапы выполнения задач.</w:t>
      </w:r>
    </w:p>
    <w:p>
      <w:pPr>
        <w:pStyle w:val="Normal"/>
        <w:spacing w:lineRule="auto" w:line="360"/>
        <w:ind w:firstLine="708"/>
        <w:jc w:val="both"/>
        <w:rPr/>
      </w:pPr>
      <w:r>
        <w:rPr/>
        <w:t>Кроме того, на этапе планирования управления уточняются достигнутые средства и методы управленческого воздействия, разрабатываются пути их оптимального системного применения.</w:t>
      </w:r>
    </w:p>
    <w:p>
      <w:pPr>
        <w:pStyle w:val="Normal"/>
        <w:spacing w:lineRule="auto" w:line="360"/>
        <w:ind w:firstLine="708"/>
        <w:jc w:val="both"/>
        <w:rPr/>
      </w:pPr>
      <w:r>
        <w:rPr/>
        <w:t>Мотивация управления преследует учет и использование в процессе управления всех доступных побудителей (стимулов) к высокопроизводительному общественно полезному труду и построения на этой основе стройной концепции управления.</w:t>
      </w:r>
    </w:p>
    <w:p>
      <w:pPr>
        <w:pStyle w:val="Normal"/>
        <w:spacing w:lineRule="auto" w:line="360"/>
        <w:ind w:firstLine="708"/>
        <w:jc w:val="both"/>
        <w:rPr/>
      </w:pPr>
      <w:r>
        <w:rPr/>
        <w:t>Контроль процесса управления заключается в оценке и анализе результатов процесса управления, а также изучению причин, препятствующих достижению поставленных целей. Причем контроль осуществляется параллельно на всех этапах процесса управления вплоть до переоценке целевых ориентиров управляемой системы при невозможности достичь желаемых результатов исходя из первоначального целеполагания.</w:t>
      </w:r>
    </w:p>
    <w:p>
      <w:pPr>
        <w:pStyle w:val="Normal"/>
        <w:spacing w:lineRule="auto" w:line="360"/>
        <w:ind w:firstLine="708"/>
        <w:jc w:val="both"/>
        <w:rPr/>
      </w:pPr>
      <w:r>
        <w:rPr/>
        <w:t>В своей региональной политике государство использует широкий спектр различных методов и механизмов воздействия на управляемую систему. Среди прочих необходимо выделить два наиболее существенных процесса: государственное управление и государственное регулирование. Рассмотренный выше процесс управления, позволяет сформулировать основные его отличия от процесса регулирования.</w:t>
      </w:r>
    </w:p>
    <w:p>
      <w:pPr>
        <w:pStyle w:val="Normal"/>
        <w:spacing w:lineRule="auto" w:line="360"/>
        <w:ind w:firstLine="708"/>
        <w:jc w:val="both"/>
        <w:rPr/>
      </w:pPr>
      <w:r>
        <w:rPr/>
        <w:t>Под регулированием экономики понимаются целенаправленные процессы, обеспечивающие поддержание или изменение экономических явлений и их связей. (Большой энциклопедический словарь – с. 340)</w:t>
      </w:r>
    </w:p>
    <w:p>
      <w:pPr>
        <w:pStyle w:val="Normal"/>
        <w:spacing w:lineRule="auto" w:line="360"/>
        <w:ind w:firstLine="708"/>
        <w:jc w:val="both"/>
        <w:rPr/>
      </w:pPr>
      <w:r>
        <w:rPr/>
        <w:t>Регулирование экономикой может осуществляться в трех формах: директивное планирование, индикативное планирование и рыночное саморегулирование. Если директивное планирование и рыночное саморегулирование является как бы совершенно противоположными категориями регулирования, то индикативное планирование представляет собой оптимальное сочетание полезных свойств управления.</w:t>
      </w:r>
    </w:p>
    <w:p>
      <w:pPr>
        <w:pStyle w:val="Normal"/>
        <w:spacing w:lineRule="auto" w:line="360"/>
        <w:ind w:firstLine="708"/>
        <w:jc w:val="both"/>
        <w:rPr/>
      </w:pPr>
      <w:r>
        <w:rPr/>
        <w:t>Собственно, регулирование как процесс является частью управления и имеет место на стадии планирования. Индикативное планирование является наиболее приемлемой для условий рыночной экономики и широко распространенной во всем мире формой государственного регулирования макроэкономического развития. Индикативный план не имеет директивного характера. Он содержит ограниченное число обязательных заданий  и носит в значительной мере направляющий, рекомендательный характер. (Черныш Е. А. и др. Прогнозирование и планирование в условиях рынка. – с. 38)</w:t>
      </w:r>
    </w:p>
    <w:p>
      <w:pPr>
        <w:pStyle w:val="Normal"/>
        <w:spacing w:lineRule="auto" w:line="360"/>
        <w:ind w:firstLine="708"/>
        <w:jc w:val="both"/>
        <w:rPr/>
      </w:pPr>
      <w:r>
        <w:rPr/>
        <w:t>Инновационно-ориентированное управление экономикой региона предполагает в качестве важной задачи поиск сбалансированной системы государственного воздействия на экономику путем применения методов прямого государственного управления и методов и методов регулирующего воздействия. Причем отметим здесь, что непопулярные в последние десятилетия реформ в России методы прямого государственного управления достаточно широко используются во всем мире, естественно, в оптимальном сочетании с саморегулирующей способностью рынка, в тот или иной период времени.</w:t>
      </w:r>
    </w:p>
    <w:p>
      <w:pPr>
        <w:pStyle w:val="Normal"/>
        <w:spacing w:lineRule="auto" w:line="360"/>
        <w:ind w:firstLine="708"/>
        <w:jc w:val="both"/>
        <w:rPr/>
      </w:pPr>
      <w:r>
        <w:rPr/>
        <w:t>Очевидно, что прямое государственное управление теоретически и практически эффективнее, скажем, к примеру, индивидуального, частного, т.к. выполняется всегда в интересах общественного значения. Следовательно, главной задачей новой парадигмы рационального управления регионом выступает исследование возможности. Отметим, что региональное и макрорегиональное хозяйство занимает в системе управления государством промежуточное место, выступает в качестве среднего звена (мезо -уровень) между государственным и муниципальным хозяйством. Регионы и их государственные объединения – федеральные округа – являются гигантскими территориальными образованиями. Для организации процесса управления региональные власти вынуждены копировать у себя систему государственных исполнительно-властных структур.</w:t>
      </w:r>
    </w:p>
    <w:p>
      <w:pPr>
        <w:pStyle w:val="Normal"/>
        <w:spacing w:lineRule="auto" w:line="360"/>
        <w:ind w:firstLine="708"/>
        <w:jc w:val="both"/>
        <w:rPr/>
      </w:pPr>
      <w:r>
        <w:rPr/>
        <w:t>Но специфика регионального управления предполагает отсутствие прямых затрат на оборону, укрепление государственности, обеспечение представления и защиты национальных интересов в других странах и прочие вопросы, относимые к компетенции государства.</w:t>
      </w:r>
    </w:p>
    <w:p>
      <w:pPr>
        <w:pStyle w:val="Normal"/>
        <w:spacing w:lineRule="auto" w:line="360"/>
        <w:ind w:firstLine="708"/>
        <w:jc w:val="both"/>
        <w:rPr/>
      </w:pPr>
      <w:r>
        <w:rPr/>
        <w:t>Таким образом, у региональных и в особенности у макрорегиональных (окружных) влас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7:53:00Z</dcterms:created>
  <dc:creator>*</dc:creator>
  <dc:description/>
  <dc:language>en-US</dc:language>
  <cp:lastModifiedBy>*</cp:lastModifiedBy>
  <dcterms:modified xsi:type="dcterms:W3CDTF">2004-03-19T09:23:00Z</dcterms:modified>
  <cp:revision>7</cp:revision>
  <dc:subject/>
  <dc:title/>
</cp:coreProperties>
</file>