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3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История местного самоуправления в России.</w:t>
      </w:r>
    </w:p>
    <w:p>
      <w:pPr>
        <w:pStyle w:val="Style15"/>
        <w:rPr/>
      </w:pPr>
      <w:r>
        <w:rPr/>
        <w:t>Предпосылки административных реформ начала 18 в. накапливались достаточно долго. В эпоху петровских преобразований были заложены основные законодательные начала местного самоуправления, введена новая терминология. В этот период местная власть не  стала действительно автономной, а ее главная задача сводилась к тому, что население должно было поставлять для правительства из своей среды исполнительных агентов с ручательством за их исполнительность. Тем не менее, сложившаяся в этот период административная система государственных органов власти и местного управления отличалась устойчивостью и просуществовала три четверти века.</w:t>
      </w:r>
    </w:p>
    <w:p>
      <w:pPr>
        <w:pStyle w:val="Style15"/>
        <w:rPr/>
      </w:pPr>
      <w:r>
        <w:rPr/>
        <w:t>В эпоху Екатерины 11 были продолжены преобразования местных органов власти. В качестве основных моментов можно отметить новое административно-территориальное деление страны на губернии в основу которого был положен демографический принцип – численность податного населения, разделение власти на исполнительную и судебную, развитие городского самоуправления (создание Городской думы- представительного органа, выбиравшего городского голову, на которого были возложены распорядительные функции). Однако реальной властью в городе была не  Городская дума, а городничий, назначаемый правительством и подотчетный губернатору. Таким образом, в России была создана жесткая централизованная система государственного управления с разветвленной сетью органов власти на местах, основными целями которой было обеспечить сбор и передачу налогов для функционирования государственного механизма, проведение единой государственной политики. Самоуправление в России существовало лишь на бумаге, в действительности его не  было вплоть до реформы 1864 г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ссер"/>
    <w:basedOn w:val="Normal"/>
    <w:qFormat/>
    <w:pPr>
      <w:spacing w:lineRule="auto" w:line="3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17:00Z</dcterms:created>
  <dc:creator>1</dc:creator>
  <dc:description/>
  <dc:language>en-US</dc:language>
  <cp:lastModifiedBy>1</cp:lastModifiedBy>
  <dcterms:modified xsi:type="dcterms:W3CDTF">2003-02-26T19:34:00Z</dcterms:modified>
  <cp:revision>2</cp:revision>
  <dc:subject/>
  <dc:title>Предпосылки административных реформ начала 18 в</dc:title>
</cp:coreProperties>
</file>