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>Переход от общетеоретических исследований в формировании инновационно-ориентированного управления регионом к исследованию прогрессивных тенденций в самом процессе регионального управления, отметим, что определенная новизна свойственна как отдельным составным частям этого процесса, так и всей совокупности элементов в целом.</w:t>
      </w:r>
    </w:p>
    <w:p>
      <w:pPr>
        <w:pStyle w:val="TextBody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11518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лгосроч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лгосроч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32715</wp:posOffset>
                </wp:positionV>
                <wp:extent cx="11518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ы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ы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32715</wp:posOffset>
                </wp:positionV>
                <wp:extent cx="1151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32715</wp:posOffset>
                </wp:positionV>
                <wp:extent cx="11518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25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pt" to="25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77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Рис. [   ]</w:t>
      </w:r>
    </w:p>
    <w:p>
      <w:pPr>
        <w:pStyle w:val="TextBody"/>
        <w:ind w:firstLine="708"/>
        <w:rPr/>
      </w:pPr>
      <w:r>
        <w:rPr/>
        <w:t>На рис. [   ] определена последовательность нашего дальнейшего исследования инновационной природы современного этапа формирования новой парадигмы управления региональным социально-экономическим развитием.</w:t>
      </w:r>
    </w:p>
    <w:p>
      <w:pPr>
        <w:pStyle w:val="TextBody"/>
        <w:ind w:firstLine="708"/>
        <w:rPr/>
      </w:pPr>
      <w:r>
        <w:rPr/>
        <w:t>Нельзя сказать категорично, что все элементы последовательности ранее не были известны и в их исследовании нет определенных результатов. Напротив, исследования в рамках регионального управления имеют постоянный характер, и это предопределено самой изменчивой природой процесса управления, требующей систематического поиска современных экономически оправданных средств и методов оптимального использования ресурсов на всех стадиях управленческого процесса, укрепления способностей управляемой системы выдерживать информационные атаки и извлекать для себя выгоду.</w:t>
      </w:r>
    </w:p>
    <w:p>
      <w:pPr>
        <w:pStyle w:val="TextBody"/>
        <w:ind w:firstLine="708"/>
        <w:rPr/>
      </w:pPr>
      <w:r>
        <w:rPr/>
        <w:t>В связи с тем, что управление носит социальный характер и направлено на упорядочение и контролирование процессов в некой статической системе, преследующих достижение конкретных целей, то эффективность процесса управления во многом зависит от степени определенности этих долгосрочных целей, их реальной достижимости.</w:t>
      </w:r>
    </w:p>
    <w:p>
      <w:pPr>
        <w:pStyle w:val="TextBody"/>
        <w:ind w:firstLine="708"/>
        <w:rPr/>
      </w:pPr>
      <w:r>
        <w:rPr/>
        <w:t>В последние десятилетия в качестве долгосрочных целей функционирования региональной системы управления определяются различные категории. Некоторые исследователи выделяют в качестве целей регионального управления обеспечение сбалансированного, непрерывного процесса расширенного воспроизводства на уровне региона. Другие - оправдывают приоритеты регионального развития, исходя из возможности региона вносить вклад в развитие и функционирование национальной экономики и соответственно связывают развитие региональной экономики с общефедеральным курсом развития. Заметим, что указанные тенденции управления развитием экономики регионов "сверху" были сильны в советский период развития народного хозяйства.</w:t>
      </w:r>
    </w:p>
    <w:p>
      <w:pPr>
        <w:pStyle w:val="TextBody"/>
        <w:ind w:firstLine="708"/>
        <w:rPr/>
      </w:pPr>
      <w:r>
        <w:rPr/>
        <w:t>Наконец, наиболее распространенной целью развития экономики регионов выступает достаточно обобщенная, на наш взгляд, категория – повышение уровня и качества жизни населения, рост его благосостояния. Отметим, что еще К. Маркс указывал в свое время, что любое промышленное производство ведется в общечеловеческих целях. Поэтому становится совершенно очевидным, что благосостояние, проживающего на управляемой территории населения будет зависеть от уровня организации воспроизводственного процесса и, что не менее важно, - от политической воли управляющей системы. Ведь производственные силы являются базисом, двигателем развития. Курс, направление развития задается управляющей системой.</w:t>
      </w:r>
    </w:p>
    <w:p>
      <w:pPr>
        <w:pStyle w:val="TextBody"/>
        <w:ind w:firstLine="708"/>
        <w:rPr/>
      </w:pPr>
      <w:r>
        <w:rPr/>
        <w:t xml:space="preserve">В настоящее время вопросы управления территориальным социально-экономическим развитием входят в компетенцию всех уровней власти системы управления нашим государством. Об этом совершенно ясно свидетельствуют программные документы на среднесрочную и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49:00Z</dcterms:created>
  <dc:creator>*</dc:creator>
  <dc:description/>
  <dc:language>en-US</dc:language>
  <cp:lastModifiedBy>*</cp:lastModifiedBy>
  <dcterms:modified xsi:type="dcterms:W3CDTF">2004-03-19T07:52:00Z</dcterms:modified>
  <cp:revision>1</cp:revision>
  <dc:subject/>
  <dc:title>Переход от общетеоретических исследований в формировании инновационно-ориентированного управления регионом к исследованию прог</dc:title>
</cp:coreProperties>
</file>