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u w:val="single"/>
        </w:rPr>
        <w:t>Стратегический выбор муниципального образования</w:t>
      </w:r>
      <w:r>
        <w:rPr/>
        <w:t xml:space="preserve"> – совокупность функций, выполняемых территорией в обозримой перспективе, позволяющая муниципальному образованию достигать поставленных целей комплексного социально-экономического развития. Группы функций:</w:t>
      </w:r>
    </w:p>
    <w:p>
      <w:pPr>
        <w:pStyle w:val="Style15"/>
        <w:numPr>
          <w:ilvl w:val="0"/>
          <w:numId w:val="1"/>
        </w:numPr>
        <w:rPr/>
      </w:pPr>
      <w:r>
        <w:rPr/>
        <w:t>градообразующая (основная цель: сделать город, район комфортабельным местом проживания его обитателей);</w:t>
      </w:r>
    </w:p>
    <w:p>
      <w:pPr>
        <w:pStyle w:val="Style15"/>
        <w:numPr>
          <w:ilvl w:val="0"/>
          <w:numId w:val="1"/>
        </w:numPr>
        <w:rPr/>
      </w:pPr>
      <w:r>
        <w:rPr/>
        <w:t>транспортная (основная цель: обеспечить беспрепятственный грузооборот через свою территорию в системе общероссийских дорог федерального значения, создать условия безопасности и сервисного обслуживания грузовых перевозок);</w:t>
      </w:r>
    </w:p>
    <w:p>
      <w:pPr>
        <w:pStyle w:val="Style15"/>
        <w:numPr>
          <w:ilvl w:val="0"/>
          <w:numId w:val="1"/>
        </w:numPr>
        <w:rPr/>
      </w:pPr>
      <w:r>
        <w:rPr/>
        <w:t>экологическая (основная цель: сохранить первоначальные природные богатства, заложить условия перспективного развития рекреационных и туристических ресурсов);</w:t>
      </w:r>
    </w:p>
    <w:p>
      <w:pPr>
        <w:pStyle w:val="Style15"/>
        <w:numPr>
          <w:ilvl w:val="0"/>
          <w:numId w:val="1"/>
        </w:numPr>
        <w:rPr/>
      </w:pPr>
      <w:r>
        <w:rPr/>
        <w:t>бюджетная (основная цель: собрать необходимое количество местных, региональных, федеральных налогов, необходимых для нормального функционирования экономики);</w:t>
      </w:r>
    </w:p>
    <w:p>
      <w:pPr>
        <w:pStyle w:val="Style15"/>
        <w:numPr>
          <w:ilvl w:val="0"/>
          <w:numId w:val="1"/>
        </w:numPr>
        <w:rPr/>
      </w:pPr>
      <w:r>
        <w:rPr/>
        <w:t>экспортная (основная цель: создать необходимые условия для сохранения достигнутых позиций на определенном рынке товаров на федеральном и международном уровне.).</w:t>
      </w:r>
    </w:p>
    <w:p>
      <w:pPr>
        <w:pStyle w:val="Style15"/>
        <w:numPr>
          <w:ilvl w:val="0"/>
          <w:numId w:val="1"/>
        </w:numPr>
        <w:rPr/>
      </w:pPr>
      <w:r>
        <w:rPr/>
        <w:t>общехозяйственная (основная цель: максимальное использование всех имеющихся ресурсов и возможностей местного значения для воспроизводства товаров и услуг промышленного и бытового назначения, гарантирующее баланс занятости трудоспособного населения, положительное сальдо территориальной торговли, целесообразную самодостаточность и продовольственную безопасность муниципального образования, экономию местных финансовых ресурсов).</w:t>
      </w:r>
    </w:p>
    <w:p>
      <w:pPr>
        <w:pStyle w:val="Style15"/>
        <w:rPr/>
      </w:pPr>
      <w:r>
        <w:rPr/>
        <w:t>Каждая группа функций подразделяется внутри себя на несколько более конкретных направлений. Например, газообразующая группа – это, прежде всего, функции жилищно-коммунальной сферы, и совместного (многоквартирного) и индивидуального (коттеджного) строительства, функций обеспечения населения природным газом, (поквартирно отоплением и ГВС), муниципальными гаражами и стоянками личного транспорта в придворовых территориях и пр. Экспертная группа включает в себя функции выполнения общегосударственного и материального заказов производства тех или иных благ.</w:t>
      </w:r>
    </w:p>
    <w:p>
      <w:pPr>
        <w:pStyle w:val="Style15"/>
        <w:rPr/>
      </w:pPr>
      <w:r>
        <w:rPr/>
        <w:t>Тесную взаимосвязь с экспортной группой функций имеет общехозяйственная группа. Здесь прослеживаются выделение функций развития имеющихся производств или вывода муниципального образования на принципиально новую траекторию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иссер"/>
    <w:basedOn w:val="TextBodyIndent"/>
    <w:qFormat/>
    <w:pPr>
      <w:spacing w:lineRule="auto" w:line="360" w:before="0" w:after="0"/>
      <w:ind w:lef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34:00Z</dcterms:created>
  <dc:creator>1</dc:creator>
  <dc:description/>
  <dc:language>en-US</dc:language>
  <cp:lastModifiedBy>1</cp:lastModifiedBy>
  <dcterms:modified xsi:type="dcterms:W3CDTF">2002-06-06T11:41:00Z</dcterms:modified>
  <cp:revision>3</cp:revision>
  <dc:subject/>
  <dc:title/>
</cp:coreProperties>
</file>