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pPr>
      <w:r>
        <w:rPr/>
        <w:t>Региональное хозяйство представляет собой сложную территориально-воспроизводимую структуру, состоящую из множества элементов. В основе современного  регионального хозяйства лежит общественное производство, представленное расположенными на территории региона организациями различных форм собственности, производящих промышленные товары, выполняющие различного рода работы и оказывающие услуги. Управление социально-экономическим развитием в таком случае можно считать как общественно-значимую услугу, без которой процесс рационального развития не осуществим.</w:t>
      </w:r>
    </w:p>
    <w:p>
      <w:pPr>
        <w:pStyle w:val="Normal"/>
        <w:spacing w:lineRule="auto" w:line="360"/>
        <w:ind w:firstLine="708"/>
        <w:jc w:val="both"/>
        <w:rPr/>
      </w:pPr>
      <w:r>
        <w:rPr/>
        <w:t xml:space="preserve">Каждому этапу развития общественного производства соответствует и качественно новый уровень организационных решений. Одно лишь накопление прошлого опыта, закрепление уже испытанных форм и повторение оправдавших себя методов не позволяет решать новых проблем. </w:t>
      </w:r>
      <w:r>
        <w:rPr>
          <w:highlight w:val="cyan"/>
        </w:rPr>
        <w:t>Следовательно</w:t>
      </w:r>
      <w:r>
        <w:rPr/>
        <w:t xml:space="preserve"> в этом диалектика развития науки и практики управления: постараться выявлять новые организационные проблемы, искать методы и средства их решения и, реализуя найденные формы, готовить почву для новых изменений.</w:t>
      </w:r>
    </w:p>
    <w:p>
      <w:pPr>
        <w:pStyle w:val="Normal"/>
        <w:spacing w:lineRule="auto" w:line="360"/>
        <w:ind w:firstLine="708"/>
        <w:jc w:val="both"/>
        <w:rPr/>
      </w:pPr>
      <w:r>
        <w:rPr/>
        <w:t>Тенденции развития общественного производства:</w:t>
      </w:r>
    </w:p>
    <w:p>
      <w:pPr>
        <w:pStyle w:val="Normal"/>
        <w:numPr>
          <w:ilvl w:val="0"/>
          <w:numId w:val="1"/>
        </w:numPr>
        <w:tabs>
          <w:tab w:val="clear" w:pos="708"/>
          <w:tab w:val="left" w:pos="0" w:leader="none"/>
          <w:tab w:val="left" w:pos="1620" w:leader="none"/>
        </w:tabs>
        <w:spacing w:lineRule="auto" w:line="360"/>
        <w:ind w:left="0" w:firstLine="708"/>
        <w:jc w:val="both"/>
        <w:rPr/>
      </w:pPr>
      <w:r>
        <w:rPr/>
        <w:t>все большая взаимозависимость организационно-обособленных производителей товаров и услуг, возрастающую связанной и тех. единство многих процессов производства и потребления;</w:t>
      </w:r>
    </w:p>
    <w:p>
      <w:pPr>
        <w:pStyle w:val="Normal"/>
        <w:numPr>
          <w:ilvl w:val="0"/>
          <w:numId w:val="1"/>
        </w:numPr>
        <w:tabs>
          <w:tab w:val="clear" w:pos="708"/>
          <w:tab w:val="left" w:pos="0" w:leader="none"/>
          <w:tab w:val="left" w:pos="1620" w:leader="none"/>
        </w:tabs>
        <w:spacing w:lineRule="auto" w:line="360"/>
        <w:ind w:left="0" w:firstLine="708"/>
        <w:jc w:val="both"/>
        <w:rPr/>
      </w:pPr>
      <w:r>
        <w:rPr/>
        <w:t>увеличение концентрации ресурсов для осуществления хозяйственного маневра;</w:t>
      </w:r>
    </w:p>
    <w:p>
      <w:pPr>
        <w:pStyle w:val="Normal"/>
        <w:numPr>
          <w:ilvl w:val="0"/>
          <w:numId w:val="1"/>
        </w:numPr>
        <w:tabs>
          <w:tab w:val="clear" w:pos="708"/>
          <w:tab w:val="left" w:pos="0" w:leader="none"/>
          <w:tab w:val="left" w:pos="1620" w:leader="none"/>
        </w:tabs>
        <w:spacing w:lineRule="auto" w:line="360"/>
        <w:ind w:left="0" w:firstLine="708"/>
        <w:jc w:val="both"/>
        <w:rPr/>
      </w:pPr>
      <w:r>
        <w:rPr/>
        <w:t>повышение уровня принятия хозяйственных решений, усиление взаимообусловленности изменяющихся параметров разнородных систем управления – технологических, экономических, информационных, организационно-социальных и т. д.</w:t>
      </w:r>
    </w:p>
    <w:p>
      <w:pPr>
        <w:pStyle w:val="Normal"/>
        <w:spacing w:lineRule="auto" w:line="360"/>
        <w:ind w:firstLine="708"/>
        <w:jc w:val="both"/>
        <w:rPr/>
      </w:pPr>
      <w:r>
        <w:rPr/>
        <w:t>Эти тенденции трактуют создание новых, неизвестных ранее организационных форм управления, отражающих качественно новую сущность управляемого объекта.</w:t>
      </w:r>
    </w:p>
    <w:p>
      <w:pPr>
        <w:pStyle w:val="Normal"/>
        <w:spacing w:lineRule="auto" w:line="360"/>
        <w:ind w:firstLine="708"/>
        <w:jc w:val="both"/>
        <w:rPr/>
      </w:pPr>
      <w:r>
        <w:rPr/>
        <w:t>Организационные  проблемы управления общественным производством объективно усложняются по мере роста его масштабов и научно-технического уровня, углубления специализации и развитие технологических взаимосвязей всех его звеньев.</w:t>
      </w:r>
    </w:p>
    <w:p>
      <w:pPr>
        <w:pStyle w:val="Normal"/>
        <w:spacing w:lineRule="auto" w:line="360"/>
        <w:ind w:firstLine="708"/>
        <w:jc w:val="both"/>
        <w:rPr/>
      </w:pPr>
      <w:r>
        <w:rPr/>
        <w:t>Успешная работа в области совершенствования организации управления приводит к качественным и количественным изменениям управляемого объекта.</w:t>
      </w:r>
    </w:p>
    <w:p>
      <w:pPr>
        <w:pStyle w:val="Normal"/>
        <w:spacing w:lineRule="auto" w:line="360"/>
        <w:ind w:firstLine="708"/>
        <w:jc w:val="both"/>
        <w:rPr/>
      </w:pPr>
      <w:r>
        <w:rPr/>
        <w:t>Для определения возможности совершенствования такого сложного социально-общественного явления как управление рациональным территориальным развитием в современных условиях необходимо комплексное исследование различных аспектов управления. Системный характер исследований обусловил применение парадигмального подхода.</w:t>
      </w:r>
    </w:p>
    <w:p>
      <w:pPr>
        <w:pStyle w:val="Normal"/>
        <w:spacing w:lineRule="auto" w:line="360"/>
        <w:ind w:firstLine="708"/>
        <w:jc w:val="both"/>
        <w:rPr/>
      </w:pPr>
      <w:r>
        <w:rPr/>
        <w:t>В рамках использования системной парадигмы возможен анализ прошлого и современного подхода к организации системы территориального управления. Под прошлым подходом понимается использование системы государственного управления территориальным развитием и создание в рамках этого подхода организационно-территориальных форм общественного производства. Современная парадигма управления характеризуется преимущественно методами косвенного государственного регулирования территориального общественно-воспроизводительного процесса и отвечает требованиям постиндустриального общества. В современном управлении регионом широко используются методы корпоративного и стратегического управления.</w:t>
      </w:r>
    </w:p>
    <w:p>
      <w:pPr>
        <w:pStyle w:val="Normal"/>
        <w:spacing w:lineRule="auto" w:line="360"/>
        <w:ind w:firstLine="708"/>
        <w:jc w:val="both"/>
        <w:rPr/>
      </w:pPr>
      <w:r>
        <w:rPr/>
        <w:t>Анализ двух принципиально-разных систем очень важен для определения пореформенной парадигмы управления территориальным развитием в современной России, обусловленной их симбиозом (взаимоналожением). Исследование в данной области позволяют начать разработки эффективной модели управления инновационно-ориентированным развитием территорий, суть которых сводится к созданию временных организационно-правовых форм (),защищающих и позволяющих форсированно развивать национальную экономическую стратегию.</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Для продолжения нашего исследования мы считаем необходимым прояснить кратко сущность понятий "парадигма" и "системная парадигма". Существует па крайней мере три группы условий, при которых мы можем говорить, что исследователи работают в рамках одной парадигмы:</w:t>
      </w:r>
    </w:p>
    <w:p>
      <w:pPr>
        <w:pStyle w:val="TextBodyIndent"/>
        <w:numPr>
          <w:ilvl w:val="0"/>
          <w:numId w:val="2"/>
        </w:numPr>
        <w:tabs>
          <w:tab w:val="clear" w:pos="708"/>
          <w:tab w:val="left" w:pos="0" w:leader="none"/>
        </w:tabs>
        <w:ind w:left="0" w:firstLine="708"/>
        <w:rPr/>
      </w:pPr>
      <w:r>
        <w:rPr/>
        <w:t>если они пытаются разрешить одни и те же или тесно связанные между собой проблемы; рассматривают социальную реальность под одним и тем же углом зрения; изучают один и тот же или почти один и тот же набор явлений и готовы абстрагироваться от одинаковых явлений или их не рассматривать; работающие в рамках общей парадигмы характеризуются одинаковыми или близкими мировоззрением, взглядами и подходами;</w:t>
      </w:r>
    </w:p>
    <w:p>
      <w:pPr>
        <w:pStyle w:val="TextBodyIndent"/>
        <w:numPr>
          <w:ilvl w:val="0"/>
          <w:numId w:val="2"/>
        </w:numPr>
        <w:tabs>
          <w:tab w:val="clear" w:pos="708"/>
          <w:tab w:val="left" w:pos="0" w:leader="none"/>
        </w:tabs>
        <w:ind w:left="0" w:firstLine="708"/>
        <w:rPr/>
      </w:pPr>
      <w:r>
        <w:rPr/>
        <w:t>если они применяют близкий понятийный аппарат для характеристики исследуемых явлений или понятийный аппарат одного легко интерпретируется на понятийный аппарат другого;</w:t>
      </w:r>
    </w:p>
    <w:p>
      <w:pPr>
        <w:pStyle w:val="TextBodyIndent"/>
        <w:numPr>
          <w:ilvl w:val="0"/>
          <w:numId w:val="2"/>
        </w:numPr>
        <w:tabs>
          <w:tab w:val="clear" w:pos="708"/>
          <w:tab w:val="left" w:pos="0" w:leader="none"/>
        </w:tabs>
        <w:ind w:left="0" w:firstLine="708"/>
        <w:rPr/>
      </w:pPr>
      <w:r>
        <w:rPr/>
        <w:t>если они применяют одну и ту же  или близкую методологию для подкрепления и обработки своих наблюдений и эмпирических данных.</w:t>
      </w:r>
    </w:p>
    <w:p>
      <w:pPr>
        <w:pStyle w:val="TextBodyIndent"/>
        <w:ind w:left="0" w:firstLine="708"/>
        <w:rPr/>
      </w:pPr>
      <w:r>
        <w:rPr/>
        <w:t>Более конкретно термин "парадигма" определен родоначальником этого понятия Т. Купом в его классическом труде  "Структура научных революций". Согласно Купу, парадигма - это долговременно существующий общий способ мышления научного сообщества (цит. по Корнал Я. Системная парадигма // - Вопросы экономики. – 2002.- № 4.-с.6). Куп рассматривает парадигму как средство контроля, способ обеспечения интеллектуальной дисциплины.</w:t>
      </w:r>
    </w:p>
    <w:p>
      <w:pPr>
        <w:pStyle w:val="TextBodyIndent"/>
        <w:ind w:left="0" w:firstLine="708"/>
        <w:rPr/>
      </w:pPr>
      <w:r>
        <w:rPr/>
        <w:t>Пионером системной парадигмы можно назвать К. Маркса. Безусловно, и до него были системно мыслившие ученые, но именно его труды и прежде всего "Капитал" (1867 – 1894 г.г.) оказали продолжительное воздействие на способ мышления людей, создав парные категории "капитализм – социализм". Системный подход Маркса заключается в том, что он изучал не отдельные институты капитализма, а их совокупность как систему в целом. Он не ограничивался изучением какой-то одной области капитализма (политической, экономической, социальной или идеологической), а рассматривал их в неразрывной связи и анализировал их взаимодействие.</w:t>
      </w:r>
    </w:p>
    <w:p>
      <w:pPr>
        <w:pStyle w:val="TextBodyIndent"/>
        <w:ind w:left="0" w:firstLine="708"/>
        <w:rPr/>
      </w:pPr>
      <w:r>
        <w:rPr/>
        <w:t>Важную роль в формировании системной парадигмы сыграл К. Поланьи. Он хотя и не отрицал важных преимуществ рынка, но подвергал рыночный механизм жестокой критике. Сам рынок является продуктом исторического развития, испытывающим постоянные трансформации. Его идея, согласно которой экономика может координироваться различными рыночными механизмами, стала важным элементом системной парадигмы.</w:t>
      </w:r>
    </w:p>
    <w:p>
      <w:pPr>
        <w:pStyle w:val="TextBodyIndent"/>
        <w:ind w:left="0" w:firstLine="708"/>
        <w:rPr/>
      </w:pPr>
      <w:r>
        <w:rPr/>
        <w:t>Помимо рынка он уделяет особое внимание механизмам координации, в основе которых лежат принципы обратимости и перераспределения.</w:t>
      </w:r>
    </w:p>
    <w:p>
      <w:pPr>
        <w:pStyle w:val="TextBodyIndent"/>
        <w:ind w:left="0" w:firstLine="708"/>
        <w:rPr/>
      </w:pPr>
      <w:r>
        <w:rPr/>
        <w:t>В духе системной парадигмы написаны работы еще одного известного ученого-экономиста Й. Шумпетера. Название его книги "Капитализм, социализм и демократия" говорит о многом (Шумпетер Й. Капитализм, социализм и демократия. М.: Экономика, 1995). Исследователь хочет понять обе системы в их полноте, включая их политические, экономические, социальные и идеологические аспекты. В книге поднимаются проблемы, типичные для системной парадигмы, например, вопрос, что обеспечивает целостность системы и что стимулирует начало ее эрозии. Шумпетер подчеркивает необходимость синтеза различных наук, изучающих общество, прежде всего истории, экономики, политологии, социологии и предлагает предпринять усилия по созданию универсальной общественной науки.</w:t>
      </w:r>
    </w:p>
    <w:p>
      <w:pPr>
        <w:pStyle w:val="TextBodyIndent"/>
        <w:ind w:left="0" w:firstLine="708"/>
        <w:rPr/>
      </w:pPr>
      <w:r>
        <w:rPr/>
        <w:t xml:space="preserve">Важнейшие свойства системной парадигмы очерчены в работах В. Ойкена. Он различает два основных чистых типа – централизованно-управляемую экономику и экономику свободного предпринимательства, и уделяет особое внимание поиску третьего пути. </w:t>
      </w:r>
      <w:r>
        <w:rPr>
          <w:color w:val="FF0000"/>
        </w:rPr>
        <w:t>(Корнай, с.8)</w:t>
      </w:r>
    </w:p>
    <w:p>
      <w:pPr>
        <w:pStyle w:val="TextBodyIndent"/>
        <w:ind w:left="0" w:firstLine="708"/>
        <w:rPr/>
      </w:pPr>
      <w:r>
        <w:rPr/>
        <w:t>В целях более полного прояснения понятия системной парадигмы кратко остановимся на основных ее свойствах.</w:t>
      </w:r>
    </w:p>
    <w:p>
      <w:pPr>
        <w:pStyle w:val="TextBodyIndent"/>
        <w:ind w:left="0" w:firstLine="708"/>
        <w:rPr/>
      </w:pPr>
      <w:r>
        <w:rPr/>
        <w:t>1). Ученые, мыслящие, в рамках системной парадигмы, заняты изучением системы в целом и взаимосвязей между этими целыми и его частями. Узкий частичный анализ может быть важным инструментом исследования, но он не вписывается в рамки социальной парадигмы.</w:t>
      </w:r>
    </w:p>
    <w:p>
      <w:pPr>
        <w:pStyle w:val="TextBodyIndent"/>
        <w:ind w:left="0" w:firstLine="708"/>
        <w:rPr/>
      </w:pPr>
      <w:r>
        <w:rPr/>
        <w:t>2). Системная парадигма не может быть сведена к какой либо частной дисциплине (экономике, социологии. политологии). Ее следует рассматривать как школу всеобъемлющей, цельной общественной науки. Особое внимание при этом надо уделять взаимодействию различных сфер функционирования общества (политики, экономики, культуры, идеологии).</w:t>
      </w:r>
    </w:p>
    <w:p>
      <w:pPr>
        <w:pStyle w:val="TextBodyIndent"/>
        <w:ind w:left="0" w:firstLine="708"/>
        <w:rPr/>
      </w:pPr>
      <w:r>
        <w:rPr/>
        <w:t xml:space="preserve">3). Согласно положению </w:t>
      </w:r>
      <w:r>
        <w:rPr>
          <w:color w:val="FF0000"/>
        </w:rPr>
        <w:t>системной парадигмы индивидуальные предпочтения</w:t>
      </w:r>
      <w:r>
        <w:rPr/>
        <w:t xml:space="preserve"> являются главным образом продуктами самой системы. Если система меняется, меняются и предпочтения. Это, однако, не противоречит научному анализу того, насколько сильно и как социальная ситуация влияет на индивидуальные предпочтения.</w:t>
      </w:r>
    </w:p>
    <w:p>
      <w:pPr>
        <w:pStyle w:val="TextBodyIndent"/>
        <w:ind w:left="0" w:firstLine="708"/>
        <w:rPr/>
      </w:pPr>
      <w:r>
        <w:rPr/>
        <w:t>4). Исследователи, работающие в рамках системной парадигмы, признают, что у всех систем есть свои недостатки или дисфункции, специфичные именно для них. Если ученые мыслят в рамках системной парадигмы, то несмотря на свои пристрастия, они обнаружат, что проблема заключается  в изучении внутренних дисфункций рассматриваемой системы. У каждой системы есть свои недостатки. Каждой системе присуще негативные свойства, которые можно лишь смягчить, но не устранить, поскольку их способность к самовоспроизводству глубоко укоренена в самой системе.</w:t>
      </w:r>
    </w:p>
    <w:p>
      <w:pPr>
        <w:pStyle w:val="TextBodyIndent"/>
        <w:ind w:left="0" w:firstLine="708"/>
        <w:rPr/>
      </w:pPr>
      <w:r>
        <w:rPr/>
        <w:t>5). Все парадигмы характеризуются собственными методами анализа и методологией. Один из наиболее типичных методов системной парадигмы – сравнение. То или иное свойство системы объясняется путем сравнения его с соответствующим свойством другой системы, анализа сходств и различий между ними. Это сравнение осуществляется в основном на качественном уровне, хотя некоторые свойства легко измерить, что дает возможность произвести количественные сопоставления, базирующиеся на статистических наблюдениях.</w:t>
      </w:r>
    </w:p>
    <w:p>
      <w:pPr>
        <w:pStyle w:val="TextBodyIndent"/>
        <w:ind w:left="0" w:firstLine="708"/>
        <w:rPr/>
      </w:pPr>
      <w:r>
        <w:rPr/>
        <w:t>6). Системная парадигма требует тесной увязки в понимании существующей организации общества и исторического процесса, в ходе которого она возникла. Другими словами, исследователь, вдохновляемый этой парадигмой должен искать объяснения происходящего в истории. Необходимо стремиться обеспечить тесную связь между различными науками об обществе и историей.</w:t>
      </w:r>
    </w:p>
    <w:p>
      <w:pPr>
        <w:pStyle w:val="TextBodyIndent"/>
        <w:ind w:left="0" w:firstLine="708"/>
        <w:rPr/>
      </w:pPr>
      <w:r>
        <w:rPr/>
        <w:t>7). Все парадигмы, изучающие общество, в качестве одного из инструментов анализа используют статистические модели, возможно вследствие наличия методологических проблем. Конечно, ученые осознают, что все в обществе постоянно меняется. Но исследователей, работающих в рамках системной парадигмы, интересуют большие изменения, глубокие трансформации. Например, они изучают процессы упадка, происходящие в системе и способные привести к ее краху и возникновению иной системы. Они задаются вопросом, как осуществить переход от системы к системе или от одной типичной версии великой системы к другой.</w:t>
      </w:r>
    </w:p>
    <w:p>
      <w:pPr>
        <w:pStyle w:val="TextBodyIndent"/>
        <w:ind w:left="0" w:firstLine="708"/>
        <w:rPr/>
      </w:pPr>
      <w:r>
        <w:rPr/>
        <w:t>Определение основных свойств системной парадигмы обеспечивает более глубокое уяснение ее сущности, а так же способствует комплексному применению парадигмального анализа в наших дальнейших исследованиях.</w:t>
      </w:r>
    </w:p>
    <w:p>
      <w:pPr>
        <w:pStyle w:val="TextBodyIndent"/>
        <w:ind w:left="0" w:firstLine="708"/>
        <w:rPr/>
      </w:pPr>
      <w:r>
        <w:rPr/>
        <w:t>Одно из свойств парадигмы указывает на необходимость поиска причин качественных изменений в общественных отношениях посредством изучения объективного исторического процесса. Система управления также видоизменяется вместе с изменениями общественных отношений. Причем эти изменения взаимопропорциональны и большие качественные изменения в характере общественных отношений неминуемо требуют существенных изменений и системы управления общественными отношениями.</w:t>
      </w:r>
    </w:p>
    <w:p>
      <w:pPr>
        <w:pStyle w:val="TextBodyIndent"/>
        <w:ind w:left="0" w:firstLine="708"/>
        <w:rPr/>
      </w:pPr>
      <w:r>
        <w:rPr/>
        <w:t>В связи с этим полезно было бы исследовать эволюционный путь развития системы государственного и регионального управления наряду с историческим процессом развития рыночных отношений. Совершенно очевидным является тот факт, что на пути от свободного рынка до современного инновационно-ориентированного постиндустриального, общественные отношения и системы управления этими отношениями претерпели значительные качественные и количественные изменения.</w:t>
      </w:r>
    </w:p>
    <w:p>
      <w:pPr>
        <w:pStyle w:val="TextBodyIndent"/>
        <w:ind w:left="0" w:firstLine="708"/>
        <w:rPr/>
      </w:pPr>
      <w:r>
        <w:rPr/>
        <w:t>Усложнение процессов общественного воспроизводства в результате индустриального развития и вовлечения в промышленный оборот большого количества регионов и территориальных ресурсов, изменение социально-экономических критериев уровня и качества жизни современного общества потребовали создания различных моделей управления общественным социально-экономическим развитием, базирующихся на фундаментальных нетрадиционных исследованиях и включающих в себе различные общественные и властно-распорядительные институты.</w:t>
      </w:r>
    </w:p>
    <w:p>
      <w:pPr>
        <w:pStyle w:val="TextBodyIndent"/>
        <w:ind w:left="0" w:firstLine="708"/>
        <w:rPr/>
      </w:pPr>
      <w:r>
        <w:rPr/>
        <w:t>На рис. [1] схематично изображен процесс общественного исторического развития. Каждому этапу развития производительных сил и производственных отношений соответствовал и определенный набор форм и методов управления, носящий системный характер.</w:t>
      </w:r>
    </w:p>
    <w:p>
      <w:pPr>
        <w:pStyle w:val="TextBodyIndent"/>
        <w:ind w:left="0" w:firstLine="708"/>
        <w:rPr/>
      </w:pPr>
      <w:r>
        <w:rPr/>
        <w:t>На рис. 1 схематично представлено пять стадий эволюционного развития капитализма: от стихийного рынка до феномена инновационно-ориентированной экономики в мировом масштабе. Каждой стадии развития производительных сил соответствовала и определенная система управления общественными отношениями как в общегосударственном, так и в региональном масштабе.</w:t>
      </w:r>
    </w:p>
    <w:p>
      <w:pPr>
        <w:pStyle w:val="TextBodyIndent"/>
        <w:ind w:left="0" w:firstLine="708"/>
        <w:rPr/>
      </w:pPr>
      <w:r>
        <w:rPr/>
        <w:t>В то время, когда формировались рыночные отношения на стадии раннего капитализма ученые того времени, с исследований которых началась классическая политэкономия (А. Смит, Д. Риккардо) формируют идею "невидимой руки" рынка, его способность без внешних вмешательств перераспределять ресурсы наиболее эффективным образом. Государственное регулирование соответственно, оказывается не только не нужным, но и вредным. Согласно идеям Риккардо, экономическая свобода хозяйственных субъектов содействует получению максимальных прибылей, которые становятся основным источником инвестиций, оживляющих все сферы экономики.</w:t>
      </w:r>
    </w:p>
    <w:p>
      <w:pPr>
        <w:pStyle w:val="TextBodyIndent"/>
        <w:ind w:left="0" w:firstLine="708"/>
        <w:rPr/>
      </w:pPr>
      <w:r>
        <w:rPr/>
        <w:t>Эволюционное развитие рыночных отношений, постепенное усложнение технологий промышленного производства обусловило создание и развитие качественно новых производительных сил, новых организационно-правовых норм предприятий, организаций и их объединений, потребовало вовлечение в промышленный оборот новых территорий и региональных ресурсов. В свою очередь новые подходы к организации и размещению производительных сил, усложнение кооперационных производственных связей потребовали и качественно новых форм и методов управления производством и социально-территориальной инфраструктурой.</w:t>
      </w:r>
    </w:p>
    <w:p>
      <w:pPr>
        <w:pStyle w:val="TextBodyIndent"/>
        <w:ind w:left="0" w:firstLine="708"/>
        <w:rPr/>
      </w:pPr>
      <w:r>
        <w:rPr/>
        <w:t>Тем не менее, ведущая роль в процессе производственного и территориального социально-экономического развития и управления этим развитием отводилась рыночному механизму с его мощным саморегулирующимся потенциалом. При всей исторической изменчивости и приспособляемости либерализма к различным конкретно-историческим условиям его идейное ядро оставалось неизменным. Так, неолиберализм, связанный, прежде всего с именами, Ф. фон Хайека и М. Фридмана, оставляет государству в экономике роль арбитра, обеспечивающие благоприятные условия для свободной конкуренции.</w:t>
      </w:r>
    </w:p>
    <w:p>
      <w:pPr>
        <w:pStyle w:val="TextBodyIndent"/>
        <w:ind w:left="0" w:firstLine="708"/>
        <w:rPr/>
      </w:pPr>
      <w:r>
        <w:rPr/>
        <w:t xml:space="preserve">Неолибералы, как правило, не признают так называемых провалов рынка, а их </w:t>
      </w:r>
      <w:r>
        <w:rPr>
          <w:lang w:val="en-US"/>
        </w:rPr>
        <w:t>de</w:t>
      </w:r>
      <w:r>
        <w:rPr/>
        <w:t xml:space="preserve"> </w:t>
      </w:r>
      <w:r>
        <w:rPr>
          <w:lang w:val="en-US"/>
        </w:rPr>
        <w:t>facto</w:t>
      </w:r>
      <w:r>
        <w:rPr/>
        <w:t xml:space="preserve"> существование объясняют не ограниченностью возможностей капитализма, а тем, что локальные, но постоянно существующие вмешательства государства препятствуют нормальному функционированию рынка. По их мнению, подлинно свободного капитализма еще не было.</w:t>
      </w:r>
    </w:p>
    <w:p>
      <w:pPr>
        <w:pStyle w:val="TextBodyIndent"/>
        <w:ind w:left="0" w:firstLine="708"/>
        <w:rPr/>
      </w:pPr>
      <w:r>
        <w:rPr/>
        <w:t>Либеральные тенденции в государственном и региональном управлении были свойственны и сильны, по крайней мере, в трех схематично представленных стадиях (рис. 4). Также можно отметить влияние неолиберальных подходов в территориальном управлении примерно до середины 20-го века.</w:t>
      </w:r>
    </w:p>
    <w:p>
      <w:pPr>
        <w:pStyle w:val="TextBodyIndent"/>
        <w:ind w:left="0" w:firstLine="708"/>
        <w:rPr/>
      </w:pPr>
      <w:r>
        <w:rPr/>
        <w:t xml:space="preserve">Кардинальные изменения произошли после 2-ой войны. Это связано не только с научно-технической революцией, но так же и с глобальным изменением политической ситуации в мире. На карте появляется большое количество новых независимых государств. Развитие коммуникаций и расширение рынков сбыта приводит к тому, что новые территории вовлекаются в промышленный оборот. Развитие </w:t>
      </w:r>
      <w:r>
        <w:rPr>
          <w:color w:val="FF0000"/>
        </w:rPr>
        <w:t>ТНК</w:t>
      </w:r>
      <w:r>
        <w:rPr/>
        <w:t xml:space="preserve"> требует все новых рынков сбыта, а также поиска новых дешевых производственных ресурсов.</w:t>
      </w:r>
    </w:p>
    <w:p>
      <w:pPr>
        <w:pStyle w:val="TextBodyIndent"/>
        <w:ind w:left="0" w:firstLine="708"/>
        <w:rPr/>
      </w:pPr>
      <w:r>
        <w:rPr/>
        <w:t>Кроме того, мир разбивается на два диаметрально расположенных лагеря с принципиальными качественными подходами организации производительных сил и производственных отношений и соответственно, к управлению территориальным развитием. На фоне заметных структурных кризисов капиталистического производства 30-х и 70-х годов 20-го века происходит относительно стабильный процесс развития производительных сил в СССР.</w:t>
      </w:r>
    </w:p>
    <w:p>
      <w:pPr>
        <w:pStyle w:val="TextBodyIndent"/>
        <w:ind w:left="0" w:firstLine="708"/>
        <w:rPr/>
      </w:pPr>
      <w:r>
        <w:rPr/>
        <w:t xml:space="preserve">Сложная многократная структура современного индустриального производства, усложнение кооперационных связей, ориентация на высокотехнологичные отрасли потребовали и качественно нового подхода к роли государства не только как важного экономического </w:t>
      </w:r>
      <w:r>
        <w:rPr>
          <w:color w:val="FF0000"/>
        </w:rPr>
        <w:t xml:space="preserve">агента </w:t>
      </w:r>
      <w:r>
        <w:rPr/>
        <w:t>современного рынка, но и в управлении национальным и территориальным развитием. Кризисные явления в западной экономике явились лишь закономерностью эволюционного пути развития и не в коем случае не могли помешать ему.</w:t>
      </w:r>
    </w:p>
    <w:p>
      <w:pPr>
        <w:pStyle w:val="TextBodyIndent"/>
        <w:ind w:left="0" w:firstLine="708"/>
        <w:rPr/>
      </w:pPr>
      <w:r>
        <w:rPr/>
        <w:t>Напротив, были досконально изучены причинно-следственные связи, приведшие к структурным кризисам в экономической системе. Эти исследования послужили предпосылками новых форм и методов в управлении, а также являлись важным условием эволюционного развития мировой экономической системы и управления ее элементами.</w:t>
      </w:r>
    </w:p>
    <w:p>
      <w:pPr>
        <w:pStyle w:val="TextBodyIndent"/>
        <w:ind w:left="0" w:firstLine="708"/>
        <w:rPr/>
      </w:pPr>
      <w:r>
        <w:rPr/>
        <w:t>В70-е годы 20-го века на фоне кризисных явлений исследуются социально-экономические факторы развития промышленного производства. Приходит понимание того, что успешное развитие промышленного производства возможно только при условии стабильного развития и функционирования социальной инфраструктуры.  Современное мировое сообщество предъявляет высокие требования к уровню и качеству жизни людей, динамичному сосуществованию Человека и Природы и видит в этом основные цели функционирования промышленности.</w:t>
      </w:r>
    </w:p>
    <w:p>
      <w:pPr>
        <w:pStyle w:val="TextBodyIndent"/>
        <w:ind w:left="0" w:firstLine="708"/>
        <w:rPr/>
      </w:pPr>
      <w:r>
        <w:rPr/>
        <w:t>Удовлетворение многократно возросших потребностей человека сегодня становится возможным только при условии сохранения окружающей природной среды, которая является основным поставщиком ресурсов для промышленного производства. В противном случае развитие человеческой цивилизации в долгосрочной перспективе становится бессмысленным.</w:t>
      </w:r>
    </w:p>
    <w:p>
      <w:pPr>
        <w:pStyle w:val="TextBodyIndent"/>
        <w:ind w:left="0" w:firstLine="708"/>
        <w:rPr/>
      </w:pPr>
      <w:r>
        <w:rPr/>
        <w:t>Одновременно с научно-техническим подходом к развитию промышленного производства происходит и совершенствование моделей управления региональным социально-экономическим развитием. Современное региональное хозяйство характеризуется достаточно ярко выраженными отраслями специализации. Которые являются точками роста, своеобразными мультипликаторами и катализаторами регионального развития и одновременно ядром социальной инфраструктуры данной территории. Вокруг крупных предприятий формируются большие агломерационные системы, состоящие из смешанных предприятий и смешанных городов, образующих единую производственно-потребительскую систему современного общества.</w:t>
      </w:r>
    </w:p>
    <w:p>
      <w:pPr>
        <w:pStyle w:val="TextBodyIndent"/>
        <w:ind w:left="0" w:firstLine="708"/>
        <w:rPr/>
      </w:pPr>
      <w:r>
        <w:rPr/>
        <w:t>Процессы управления такой сложной технологической структурой, со множеством производственно-сбытовых единиц, которой являются современные промышленные концерны не просто. Пережитые кризисные явления в экономике не могут не затронуть и процессов управления внутри ее производственных единиц. Процессы управления современным производством стали более научно-обоснованными, с четкой системой планирования, организации, мотивации производственных процессов, управления системой контроля качества производства, исследования потребительских рынков. Производственный менеджмент потребовал больших знаний и усилий от своих работников и главное осознание того, что менеджмент как наука постоянно требует процессов обновления, поиска новых путей и способов решения возникающих проблемных ситуаций, и отторжения старого, отжившего опыта. И в этом заключается диалектика развития управленческой науки.</w:t>
      </w:r>
    </w:p>
    <w:p>
      <w:pPr>
        <w:pStyle w:val="TextBodyIndent"/>
        <w:ind w:left="0" w:firstLine="708"/>
        <w:rPr/>
      </w:pPr>
      <w:r>
        <w:rPr/>
        <w:t xml:space="preserve">Определенные успехи корпоративного управления не могли быть не замечены государственными чиновниками. На фоне структурного экономического кризиса многие промышленные предприятия (концерны), применив качественно новые системы управления производственным процессом, смогли не только выжить, но и обеспечить долгосрочный потенциал саморазвития на долгосрочную перспективу. </w:t>
      </w:r>
      <w:r>
        <w:rPr>
          <w:color w:val="0000FF"/>
        </w:rPr>
        <w:t>При условии усиления роли государственного влияния на общеэкономическую и в том числе региональную политику, опыт промышленных предприятий был весьма полезен.</w:t>
      </w:r>
    </w:p>
    <w:p>
      <w:pPr>
        <w:pStyle w:val="TextBodyIndent"/>
        <w:ind w:left="0" w:firstLine="708"/>
        <w:rPr/>
      </w:pPr>
      <w:r>
        <w:rPr/>
        <w:t xml:space="preserve">Национальные правительства индустриально развитых стран столкнулись в последние десятилетия 20-го века с феноменом постиндустриальной инновационно-ориентированной экономики, основу которой составляла высокотехнологичная серийная промышленность, а главной функцией функционирования </w:t>
      </w:r>
      <w:r>
        <w:rPr>
          <w:highlight w:val="yellow"/>
        </w:rPr>
        <w:t>……..</w:t>
      </w:r>
      <w:r>
        <w:rPr/>
        <w:t xml:space="preserve"> повышение уровня качества жизни населения, удовлетворение его возросших общественных потребностей. В рамках инновационно-ориентированной экономики качественно новым должен быть подход к управлению региональной социально-экономической инфраструктурой.</w:t>
      </w:r>
    </w:p>
    <w:p>
      <w:pPr>
        <w:pStyle w:val="TextBodyIndent"/>
        <w:ind w:left="0" w:firstLine="708"/>
        <w:rPr/>
      </w:pPr>
      <w:r>
        <w:rPr/>
        <w:t>Использование при разработке долгосрочных стратегий регионального социально-экономического развития достижение науки корпоративного управления явилось ответом национальных региональных правительств на новые вызовы окружающей среды, стало необходимым условием современной практики регионального управления. Прямая заинтересованность крупного бизнеса в развитии  территориальной социально-экономической инфраструктуры является доказательством тезиса о взаимозависимости и взаимовлиянии промышленного и социального развития территории. И как следствие этому государственное и муниципальное региональное управление получило доступ не только к корпоративным финансам, направляемых посредством солидарного финансирования на поддержку социальных региональных программ, но также, что не менее важно, - к корпоративным кадрам, которые смогли внести идейные и практические моменты в теорию и практику регионального управления и развития.</w:t>
      </w:r>
    </w:p>
    <w:p>
      <w:pPr>
        <w:pStyle w:val="TextBodyIndent"/>
        <w:ind w:left="0" w:firstLine="708"/>
        <w:rPr/>
      </w:pPr>
      <w:r>
        <w:rPr/>
        <w:t>Поступательное и эволюционное развитие рынка и капиталистических отношений привело в конечном итоге к тому, что мы называем постиндустриальным обществом, характеризующимся высоким уровнем и качеством жизни его граждан. Это прогрессивная форма социального, зрелого капитализма имеет в своей основе не только высокотехнологичную промышленность, но и научно-ориентированный подход к территориальному управлению.</w:t>
      </w:r>
    </w:p>
    <w:p>
      <w:pPr>
        <w:pStyle w:val="TextBodyIndent"/>
        <w:ind w:left="0" w:firstLine="708"/>
        <w:rPr/>
      </w:pPr>
      <w:r>
        <w:rPr/>
        <w:t>Но существует другая альтернативная парадигма организации всей общественной, в т.ч. производственной жизни государства, в рамках которой  формируются и качественно другие подходы  к размещению производительных сил и функционированию производственных отношений. Это социалистический тип организации общественного производства. Научный интерес для нашего исследования представляет возможность сравнения в рамках системной парадигмы двух совершенно противоположных общественно-экономических формаций. В дальнейшем это будет способствовать определению и изучению пореформенной парадигмы управления, существующей на сегодняшний день в нашей стране.</w:t>
      </w:r>
    </w:p>
    <w:p>
      <w:pPr>
        <w:pStyle w:val="TextBodyIndent"/>
        <w:ind w:left="0" w:firstLine="708"/>
        <w:rPr/>
      </w:pPr>
      <w:r>
        <w:rPr/>
        <w:t>Идеологической основой социализма являются идеи К. Маркса, в которых экономика общественного контроля выступает как система более эффективная, чем капитализм, и естественным образом приходящая ему на смену. По Марксу сценарий "самоисчерпания капитализма" связан с неизбежным итогом – феноменом концентрации крупного капитала, который не может эффективно регулироваться стихийным рынком. На этом этапе оптимальным механизмом организации экономических процессов является общественное регулирование и планирование на основе научного подхода.</w:t>
      </w:r>
    </w:p>
    <w:p>
      <w:pPr>
        <w:pStyle w:val="TextBodyIndent"/>
        <w:ind w:left="0" w:firstLine="708"/>
        <w:rPr/>
      </w:pPr>
      <w:r>
        <w:rPr/>
        <w:t>В целях нашего дальнейшего исследования возможных сочетаний и наложений основных свойств капиталистического и социалистического подхода к организации территориального управления социально-экономическим развитием, выражающиеся в пореформенной парадигме регионального управления, целесообразно более подробно остановиться на каждом из этих двух "чистых типах" типов территориального управления. Назовем их "чистыми типами", т. к. их различия совершенно очевид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6:50:00Z</dcterms:created>
  <dc:creator>*</dc:creator>
  <dc:description/>
  <dc:language>en-US</dc:language>
  <cp:lastModifiedBy>*</cp:lastModifiedBy>
  <dcterms:modified xsi:type="dcterms:W3CDTF">2004-11-15T11:19:00Z</dcterms:modified>
  <cp:revision>24</cp:revision>
  <dc:subject/>
  <dc:title/>
</cp:coreProperties>
</file>