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чественная оценка и ранжирование проблем развития город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95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1260"/>
      </w:tblGrid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проблем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ияние на качество жизни насел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ияние на экологическую обстановку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ияние на экономическое развитие город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имость пробле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в баллах</w:t>
            </w:r>
          </w:p>
        </w:tc>
      </w:tr>
      <w:tr>
        <w:trPr>
          <w:trHeight w:val="604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ающ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рен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значитель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ающ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рен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значитель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ающ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рен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значитель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ающ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рен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значительно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100 балло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80 балло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100 балло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90 балл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4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ологическ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ономическ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радостроите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учно-инновацион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ч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2:00:00Z</dcterms:created>
  <dc:creator>1</dc:creator>
  <dc:description/>
  <dc:language>en-US</dc:language>
  <cp:lastModifiedBy>1</cp:lastModifiedBy>
  <dcterms:modified xsi:type="dcterms:W3CDTF">2002-06-07T12:32:00Z</dcterms:modified>
  <cp:revision>2</cp:revision>
  <dc:subject/>
  <dc:title/>
</cp:coreProperties>
</file>