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b/>
          <w:sz w:val="28"/>
          <w:szCs w:val="28"/>
          <w:lang w:val="en-US"/>
        </w:rPr>
        <w:t>I</w:t>
      </w:r>
      <w:r>
        <w:rPr>
          <w:b/>
          <w:sz w:val="28"/>
          <w:szCs w:val="28"/>
        </w:rPr>
        <w:t>) Введение</w:t>
      </w:r>
    </w:p>
    <w:p>
      <w:pPr>
        <w:pStyle w:val="Normal"/>
        <w:ind w:firstLine="113"/>
        <w:jc w:val="both"/>
        <w:rPr>
          <w:b/>
          <w:b/>
        </w:rPr>
      </w:pPr>
      <w:r>
        <w:rPr>
          <w:b/>
        </w:rPr>
        <w:t>1.1) Обоснование выбора темы</w:t>
      </w:r>
    </w:p>
    <w:p>
      <w:pPr>
        <w:pStyle w:val="Normal"/>
        <w:ind w:firstLine="113"/>
        <w:jc w:val="both"/>
        <w:rPr/>
      </w:pPr>
      <w:r>
        <w:rPr/>
        <w:t xml:space="preserve">"Холодная война" - период военно-политической конфронтации двух блоков государств, возглавляемых СССР и США. Данная тема интересна благодаря своей актуальности. Так, современные события, а именно, конфликт в Югославии в 1999 году, отношение США к войне в Чечне свидетельствуют о том, что противостояние между США и Россией имеют место и сегодня. Современное геополитическое устройство мира является прямым следствием событий холодной войны. Кроме того, рассмотрение причин возникновения "холодной войны" сегодня актуально еще и потому, что история этой проблемы в силу политический и идеологических причин искажена в советской историографии. И сейчас наступило время посмотреть по-новому на причины противостояния между Россией и Америкой. </w:t>
      </w:r>
    </w:p>
    <w:p>
      <w:pPr>
        <w:pStyle w:val="Normal"/>
        <w:ind w:firstLine="113"/>
        <w:jc w:val="both"/>
        <w:rPr>
          <w:b/>
          <w:b/>
        </w:rPr>
      </w:pPr>
      <w:r>
        <w:rPr>
          <w:b/>
        </w:rPr>
        <w:t>1.2) Историография</w:t>
      </w:r>
    </w:p>
    <w:p>
      <w:pPr>
        <w:pStyle w:val="Normal"/>
        <w:ind w:firstLine="113"/>
        <w:jc w:val="both"/>
        <w:rPr/>
      </w:pPr>
      <w:r>
        <w:rPr/>
        <w:t xml:space="preserve">Историография по данному вопросу условно подразделяется на зарубежную, советскую в период "холодной войны" и отечественную современную литературу. </w:t>
      </w:r>
    </w:p>
    <w:p>
      <w:pPr>
        <w:pStyle w:val="Normal"/>
        <w:ind w:firstLine="113"/>
        <w:jc w:val="both"/>
        <w:rPr/>
      </w:pPr>
      <w:r>
        <w:rPr/>
        <w:t>В зарубежной историографии почти одновременно развивалась ортодоксальная и объективная точки зрения на возникновение "холодной войны".</w:t>
      </w:r>
    </w:p>
    <w:p>
      <w:pPr>
        <w:pStyle w:val="Normal"/>
        <w:ind w:firstLine="113"/>
        <w:jc w:val="both"/>
        <w:rPr/>
      </w:pPr>
      <w:r>
        <w:rPr/>
        <w:t>Объективная историография представлена трудами следующих авторов: А. Шлезингер  "Циклы американской истории" авторами Д. Боффа, Н. Верт, Д. Р. Эдельман.</w:t>
      </w:r>
    </w:p>
    <w:p>
      <w:pPr>
        <w:pStyle w:val="Normal"/>
        <w:ind w:firstLine="113"/>
        <w:jc w:val="both"/>
        <w:rPr/>
      </w:pPr>
      <w:r>
        <w:rPr/>
        <w:t>Ортодоксальная в отличие от объективной рассматривала "холодную войну", как смелый и необходимый ответ свободных людей на коммунистическую агрессию. (Фиплеттер "Сила и политика").</w:t>
      </w:r>
    </w:p>
    <w:p>
      <w:pPr>
        <w:pStyle w:val="Normal"/>
        <w:ind w:firstLine="113"/>
        <w:jc w:val="both"/>
        <w:rPr/>
      </w:pPr>
      <w:r>
        <w:rPr/>
        <w:t xml:space="preserve">Вся советская историография пронизана идеологией и сводится к тому, что после смерти Ф.Рузвельта и окончания второй мировой войны, США умышленно отказались от политики сотрудничества военного времени и окрыленные обладанием атомной бомбой, выступили на путь агрессии, чтобы исключить всякое русское влияние в Восточной Европе и организовать капиталистические государства на самой границе с Советским Союзом. В результате у Москвы не остается другой альтернативы, кроме как принять меры по защите своих собственных границ. Литература советского периода не дает полной и объективной картины о причинах "холодной войны". </w:t>
      </w:r>
    </w:p>
    <w:p>
      <w:pPr>
        <w:pStyle w:val="Normal"/>
        <w:ind w:firstLine="113"/>
        <w:jc w:val="both"/>
        <w:rPr/>
      </w:pPr>
      <w:r>
        <w:rPr/>
        <w:t>Примерами данной группы является труд коллектива авторов под редакцией А.А.Громыко "История дипломатии", а так же "История международных отношений и внешней политики СССР 1917-1987 гг.", "История внешней политики СССР".</w:t>
      </w:r>
    </w:p>
    <w:p>
      <w:pPr>
        <w:pStyle w:val="Normal"/>
        <w:ind w:firstLine="113"/>
        <w:jc w:val="both"/>
        <w:rPr/>
      </w:pPr>
      <w:r>
        <w:rPr/>
        <w:t>Совсем иным является взгляд современных отечественных историков, они стараются подойти к изучению проблемы беспристрастно. Надо учесть и то, что сейчас в научный оборот введены неизвестные ранее документы и материалы из архивов, проливающие новый свет на многие страницы "холодной войны".</w:t>
      </w:r>
    </w:p>
    <w:p>
      <w:pPr>
        <w:pStyle w:val="Normal"/>
        <w:ind w:firstLine="113"/>
        <w:jc w:val="both"/>
        <w:rPr/>
      </w:pPr>
      <w:r>
        <w:rPr/>
        <w:t>Современными отечественными авторами, освещающими данную проблему, являются Нежинский  Л.Н., Мурашко Г., Носкова А., Орлов А., Флитов А., коллективом этих авторов создана монография "советская внешняя политика в годы "холодной войны" (1945-1985)", созданная в 1995 году.  Уральскими авторами издана книга "История России: тысячелетие дипломатии и войн" 1995 года. Эти книги на данном этапе являются значимыми в историографии, так как в них отсутствуют идеологические догмы и "холодная война" рассматривается на основе документов, которые ранее были недоступны.</w:t>
      </w:r>
    </w:p>
    <w:p>
      <w:pPr>
        <w:pStyle w:val="Normal"/>
        <w:ind w:firstLine="113"/>
        <w:jc w:val="both"/>
        <w:rPr/>
      </w:pPr>
      <w:r>
        <w:rPr/>
      </w:r>
    </w:p>
    <w:p>
      <w:pPr>
        <w:pStyle w:val="Normal"/>
        <w:jc w:val="both"/>
        <w:rPr>
          <w:b/>
          <w:b/>
        </w:rPr>
      </w:pPr>
      <w:r>
        <w:rPr>
          <w:b/>
          <w:lang w:val="en-US"/>
        </w:rPr>
        <w:t>II</w:t>
      </w:r>
      <w:r>
        <w:rPr>
          <w:b/>
        </w:rPr>
        <w:t>)Взгляды СССР и США на послевоенный мир, как предпосылки "холодной войны"</w:t>
      </w:r>
    </w:p>
    <w:p>
      <w:pPr>
        <w:pStyle w:val="Normal"/>
        <w:numPr>
          <w:ilvl w:val="0"/>
          <w:numId w:val="0"/>
        </w:numPr>
        <w:ind w:firstLine="113"/>
        <w:jc w:val="both"/>
        <w:outlineLvl w:val="0"/>
        <w:rPr>
          <w:b/>
          <w:b/>
        </w:rPr>
      </w:pPr>
      <w:r>
        <w:rPr>
          <w:b/>
        </w:rPr>
        <w:t>2.1)Послевоенный мировой порядок в планах США</w:t>
      </w:r>
    </w:p>
    <w:p>
      <w:pPr>
        <w:pStyle w:val="TextBodyIndent"/>
        <w:ind w:firstLine="113"/>
        <w:rPr>
          <w:szCs w:val="24"/>
        </w:rPr>
      </w:pPr>
      <w:r>
        <w:rPr>
          <w:szCs w:val="24"/>
        </w:rPr>
        <w:t xml:space="preserve">Смерть Рузвельта в апреле 1945 г. изначально не изменила ситуации, но приближение мирного времени изменило соотношение сил в социально-политической базе демократического правления, всё больше влияния приобретали либерально ориентированные промышленно-финансовые круги. Трумэн искал опору у самых влиятельных и перспективных сил, и это проявилось в его деятельности. Был отстранён от руководства министерством финансов Г. Моргентау, и на его место пришёл Ф. Винсон, придерживавшийся классических взглядов на политику США. Г. Уайт сохранил свой пост председателя МВФ. Госдепартамент стал более активным в вопросах стратегического планирования, он стал готовить поворот в соответствии со своими взглядами на будущий новый мировой порядок. Первым признаком этого стало уменьшение предполагаемого кредита на восстановление для СССР, вместо 10 млрд. долларов сумма была снижена до 1 млрд. долларов. </w:t>
      </w:r>
    </w:p>
    <w:p>
      <w:pPr>
        <w:pStyle w:val="TextBodyIndent"/>
        <w:ind w:firstLine="113"/>
        <w:rPr>
          <w:szCs w:val="24"/>
        </w:rPr>
      </w:pPr>
      <w:r>
        <w:rPr>
          <w:szCs w:val="24"/>
        </w:rPr>
        <w:t>Через три дня после смерти Рузвельта в государственном департаменте собрались представители финансовой олигархии США. На этом совещании было принято решение о повороте во внешней политике США и превращении Германии в оплот против СССР.</w:t>
      </w:r>
    </w:p>
    <w:p>
      <w:pPr>
        <w:pStyle w:val="TextBodyIndent"/>
        <w:ind w:firstLine="113"/>
        <w:rPr>
          <w:szCs w:val="24"/>
        </w:rPr>
      </w:pPr>
      <w:r>
        <w:rPr>
          <w:szCs w:val="24"/>
        </w:rPr>
        <w:t xml:space="preserve">Трумэн уже давно критически отзывался о политике Ф.Д. Рузвельта. Он высказывал сомнения относительно целесообразности требования о безоговорочной капитуляции гитлеровской Германии. Трумэн считал, что Рузвельт и Черчилль действовали в 1944 году поспешно, когда согласились с предложением Европейской консультативной комиссии о зонах оккупации Германии, и что этот вопрос следовало бы отложить до окончания войны, когда по его мнению, западные державы могли бы решить его более благоприятно для себя. </w:t>
      </w:r>
    </w:p>
    <w:p>
      <w:pPr>
        <w:pStyle w:val="TextBodyIndent"/>
        <w:ind w:firstLine="113"/>
        <w:rPr>
          <w:szCs w:val="24"/>
        </w:rPr>
      </w:pPr>
      <w:r>
        <w:rPr>
          <w:szCs w:val="24"/>
        </w:rPr>
        <w:t>Формулируя в апреле 1945 года после встреч и консультаций со своими приближёнными курс нового американского правительства, Г. Трумэн заявил: "Я намерен быть твёрдым в своих взаимоотношениях с Советским правительством". Жестокая политика в отношении СССР стала проводиться фактически уже с весны 1945 года.</w:t>
      </w:r>
    </w:p>
    <w:p>
      <w:pPr>
        <w:pStyle w:val="TextBodyIndent"/>
        <w:ind w:firstLine="113"/>
        <w:rPr>
          <w:szCs w:val="24"/>
        </w:rPr>
      </w:pPr>
      <w:r>
        <w:rPr>
          <w:szCs w:val="24"/>
        </w:rPr>
        <w:t>Цель такого курса состояла в том, чтобы утвердить господство США над всем миром. Окружение Трумэна поддерживало его. Главной установкой военно-политической стратегии монополистической буржуазии США стала линия на создание при поддержке других капиталистических стран такой ситуации, которая позволила бы действенно проводить политику "с позиции силы". В качестве логического развития этого курса реакционные круги США рассматривали не только политику "балансирования на грани войны", но и развязывание при благоприятных условиях войны против СССР.</w:t>
      </w:r>
    </w:p>
    <w:p>
      <w:pPr>
        <w:pStyle w:val="TextBodyIndent"/>
        <w:ind w:firstLine="113"/>
        <w:rPr>
          <w:szCs w:val="24"/>
        </w:rPr>
      </w:pPr>
      <w:r>
        <w:rPr>
          <w:szCs w:val="24"/>
        </w:rPr>
        <w:t xml:space="preserve">В качестве одного из важнейших средств для достижения этих целей правящие круги США рассматривали монополию на атомную бомбу. "Новое оружие даст нам возможность продиктовать при окончании войны свои условия Советскому Союзу", - говорил Трумэну Дж. Бирис, ставший летом 1945 года государственным секретарём США. С этой целью были применены атомные бомбы против городов Хиросимы и Нагасаки. </w:t>
      </w:r>
    </w:p>
    <w:p>
      <w:pPr>
        <w:pStyle w:val="TextBodyIndent"/>
        <w:ind w:firstLine="113"/>
        <w:rPr>
          <w:szCs w:val="24"/>
        </w:rPr>
      </w:pPr>
      <w:r>
        <w:rPr>
          <w:szCs w:val="24"/>
        </w:rPr>
        <w:t>Началась кампания атомного шантажа и угроз по отношению к СССР, что означало отказ от принципов сотрудничества и переход к политике с "позиции силы". Вопреки жизненным интересам народов США, отвергнув курс на мирное сосуществование, сделали выбор в пользу "политики силы" и "холодной войны".</w:t>
      </w:r>
    </w:p>
    <w:p>
      <w:pPr>
        <w:pStyle w:val="TextBodyIndent"/>
        <w:ind w:firstLine="113"/>
        <w:rPr>
          <w:szCs w:val="24"/>
        </w:rPr>
      </w:pPr>
      <w:r>
        <w:rPr>
          <w:szCs w:val="24"/>
        </w:rPr>
        <w:t xml:space="preserve">Появление у США атомной бомбы в корне изменило соотношение сил на планете. Уже в августе Трумэн начал уговаривать де Голля изменить негативное отношение к германскому возрождению. Оставаясь на своих позициях, Франция лишалась вашингтонских поставок по ленд-лизу. Тогда же в августе 1945 года, США прекратили поставки и Англии. Лейбористское правительство, привязанное к американской помощи, тут же отправило в Вашингтон Дж. Кейнса для переговоров по получению кредита. В результате получение 6ти миллиардного кредита было связано со следующими обязательствами Лондона: </w:t>
      </w:r>
    </w:p>
    <w:p>
      <w:pPr>
        <w:pStyle w:val="TextBodyIndent"/>
        <w:ind w:hanging="0"/>
        <w:rPr>
          <w:szCs w:val="24"/>
        </w:rPr>
      </w:pPr>
      <w:r>
        <w:rPr>
          <w:szCs w:val="24"/>
        </w:rPr>
        <w:t>1)через год конвертировать фунт;</w:t>
      </w:r>
    </w:p>
    <w:p>
      <w:pPr>
        <w:pStyle w:val="TextBodyIndent"/>
        <w:ind w:hanging="0"/>
        <w:rPr>
          <w:szCs w:val="24"/>
        </w:rPr>
      </w:pPr>
      <w:r>
        <w:rPr>
          <w:szCs w:val="24"/>
        </w:rPr>
        <w:t>2)ликвидировать дискриминацию против американского импорта;</w:t>
      </w:r>
    </w:p>
    <w:p>
      <w:pPr>
        <w:pStyle w:val="TextBodyIndent"/>
        <w:ind w:hanging="0"/>
        <w:rPr/>
      </w:pPr>
      <w:r>
        <w:rPr>
          <w:szCs w:val="24"/>
        </w:rPr>
        <w:t xml:space="preserve">3)добиваться блокирования гигантских накоплений фунтов в колониях (чтобы не стимулировать мировую инфляцию). </w:t>
      </w:r>
    </w:p>
    <w:p>
      <w:pPr>
        <w:pStyle w:val="TextBodyIndent"/>
        <w:ind w:firstLine="113"/>
        <w:rPr>
          <w:szCs w:val="24"/>
        </w:rPr>
      </w:pPr>
      <w:r>
        <w:rPr>
          <w:szCs w:val="24"/>
        </w:rPr>
        <w:t>По сути, это была капитуляция Лондона в валютно-финансовых аспектах нового мирового порядка.</w:t>
      </w:r>
    </w:p>
    <w:p>
      <w:pPr>
        <w:pStyle w:val="TextBodyIndent"/>
        <w:ind w:firstLine="113"/>
        <w:rPr>
          <w:szCs w:val="24"/>
        </w:rPr>
      </w:pPr>
      <w:r>
        <w:rPr>
          <w:szCs w:val="24"/>
        </w:rPr>
        <w:t>Сразу после создания бомбы изменилось и отношение Вашингтона к СССР. Уже в сентябре на сессии Совета министров иностранных дел в Лондоне США перестали рассматривать русские претензии на Восточную Европу как законное и демонстративно ничего не уступали в самых важных вопросах (по Японии, Румынии, Болгарии и Италии).</w:t>
      </w:r>
    </w:p>
    <w:p>
      <w:pPr>
        <w:pStyle w:val="TextBodyIndent"/>
        <w:ind w:firstLine="113"/>
        <w:rPr>
          <w:szCs w:val="24"/>
        </w:rPr>
      </w:pPr>
      <w:r>
        <w:rPr>
          <w:szCs w:val="24"/>
        </w:rPr>
        <w:t xml:space="preserve">Наиболее быстрый геополитический ответ дал советник американского посольства в Москве Дж. Кеннан в феврале 1946. Его геополитическая схема позволила обосновать необходимость исключения СССР из нового экономического порядка посредством конфликта. Основные положения этой схемы заключались в следующем: </w:t>
      </w:r>
    </w:p>
    <w:p>
      <w:pPr>
        <w:pStyle w:val="TextBodyIndent"/>
        <w:ind w:hanging="0"/>
        <w:rPr>
          <w:szCs w:val="24"/>
        </w:rPr>
      </w:pPr>
      <w:r>
        <w:rPr>
          <w:szCs w:val="24"/>
        </w:rPr>
        <w:t>1. Отказ Сталина от сотрудничества и вероятный переход к конфликтной фазе взаимоотношений объяснялся не сменой американской стороной экономической модели мироустройства, а природой советского строя, который не может сохранять внутреннюю устойчивость без внешней угрозы;</w:t>
      </w:r>
    </w:p>
    <w:p>
      <w:pPr>
        <w:pStyle w:val="TextBodyIndent"/>
        <w:ind w:hanging="0"/>
        <w:rPr>
          <w:szCs w:val="24"/>
        </w:rPr>
      </w:pPr>
      <w:r>
        <w:rPr>
          <w:szCs w:val="24"/>
        </w:rPr>
        <w:t>2. В этой ситуации только баланс сил, основанный на насилии, может обеспечить мировую стабильность;</w:t>
      </w:r>
    </w:p>
    <w:p>
      <w:pPr>
        <w:pStyle w:val="TextBodyIndent"/>
        <w:ind w:hanging="0"/>
        <w:rPr>
          <w:szCs w:val="24"/>
        </w:rPr>
      </w:pPr>
      <w:r>
        <w:rPr>
          <w:szCs w:val="24"/>
        </w:rPr>
        <w:t>3. Но это должен быть не биполярный мир, а многополярный. Кеннан выделял пять традиционных "центров силы": США, СССР, Великобритания, Япония, Европа с центром в Руре, что означало возрождение наряду с Англией и Германией. Опасность, которую она представляла, можно было уменьшить,  разделив ее с СССР на две части, обязательно оставив Рур в западной части. Тогда, с одной стороны - сама Германия будет ослаблена разделом и противостоянием двух ее частей, со второй - Западная Европа станет бастионом против СССР, с третьей - Рур будет включен в процесс возрождения Европы. Тем не менее, необходимо продолжать попытки объединения Германии на выгодных для США условиях, если возможно, не ослабляя ее,  но исключив советское влияние;</w:t>
      </w:r>
    </w:p>
    <w:p>
      <w:pPr>
        <w:pStyle w:val="TextBodyIndent"/>
        <w:ind w:hanging="0"/>
        <w:rPr>
          <w:szCs w:val="24"/>
        </w:rPr>
      </w:pPr>
      <w:r>
        <w:rPr>
          <w:szCs w:val="24"/>
        </w:rPr>
        <w:t>4.Угрозы со стороны СССР носят характер политико-идеологического проникновения инфекции коммунизма, вирусы которого присутствуют в каждой стране. Следовательно, надо укреплять иммунитет крупнейших стран, используя организационно-экономические методы, экономическую помощь, ибо нищета порождает коммунизм. В этом и заключался основной смысл кеннановской концепции "сдерживания".</w:t>
      </w:r>
    </w:p>
    <w:p>
      <w:pPr>
        <w:pStyle w:val="TextBodyIndent"/>
        <w:ind w:hanging="0"/>
        <w:rPr>
          <w:szCs w:val="24"/>
        </w:rPr>
      </w:pPr>
      <w:r>
        <w:rPr>
          <w:szCs w:val="24"/>
        </w:rPr>
        <w:t xml:space="preserve">5. В разрушенном войной мире прокоммунистическая среда присутствует, и США должны сохранить за собой центры, которые могут экономически помочь  некоторым  слаборазвитым регионам. </w:t>
      </w:r>
    </w:p>
    <w:p>
      <w:pPr>
        <w:pStyle w:val="TextBodyIndent"/>
        <w:ind w:firstLine="113"/>
        <w:rPr>
          <w:szCs w:val="24"/>
        </w:rPr>
      </w:pPr>
      <w:r>
        <w:rPr>
          <w:szCs w:val="24"/>
        </w:rPr>
        <w:t>Кеннан требовал отдать Восточную Европу Москве, так как у Вашингтона не хватит сил контролировать все континенты.</w:t>
      </w:r>
    </w:p>
    <w:p>
      <w:pPr>
        <w:pStyle w:val="TextBodyIndent"/>
        <w:ind w:firstLine="113"/>
        <w:rPr>
          <w:szCs w:val="24"/>
        </w:rPr>
      </w:pPr>
      <w:r>
        <w:rPr>
          <w:szCs w:val="24"/>
        </w:rPr>
        <w:t>По сути, в фундамент холодной войны закладывался первый из трех основных блоков – экономико-идеологический.</w:t>
      </w:r>
    </w:p>
    <w:p>
      <w:pPr>
        <w:pStyle w:val="TextBodyIndent"/>
        <w:ind w:firstLine="113"/>
        <w:rPr/>
      </w:pPr>
      <w:r>
        <w:rPr>
          <w:szCs w:val="24"/>
        </w:rPr>
        <w:t>На основании вышесказанного можно сделать следующий вывод. Вашингтон после второй мировой войны вступил на путь завоевания мирового экономического господства, требуя "открытых дверей" для американской торговли и инвестиций по всей планете, США задались целью инвестировать все мировое сообщество в американскую экономическую систему. СССР как сверхдержава, возникшая после второй мировой войны, была серьезным барьером на пути у Америки. Поэтому американские руководители стали изображать СССР как источник военной и идеологической угрозы. Делалось это для того, чтобы оправдать свою политику ликвидацией всего, что препятствовало завоеванию Америкой мировых рынков. По словам Уильяма Э. Уильямса, Франклин Рузвельт оставил в наследство Гарри Трумэну и его коллегам только экспансионистское мировоззрение в духе "открытых дверей". Курс "открытых дверей" был императивом экономической структуры. "Верность политике "открытых дверей" в глобальном масштабе, - писал Уильямс, - сыграла равную роль как в отказе. Рузвельта заключить твердое соглашение со Сталиным в 1941-1943 и 1944 гг., так и в призыве Трумэна в 1945 году интернационализировать Дунай и обеспечить "открытые двери" в Манчжурию. Таким образом, США навязали СССР и всему миру "холодную войну".  Другим неоспоримым фактором, объясняющим вовлечение Америки в "холодную войну" была старая джефферновская озабоченность балансом сил. Каждый раз, когда все силы Европы концентрировались в одних руках, считал Джефферсон (третий президент США в 1801-1809 годах), Америке грозила опасность. Это была геополитическая проблема</w:t>
      </w:r>
    </w:p>
    <w:p>
      <w:pPr>
        <w:pStyle w:val="TextBodyIndent"/>
        <w:ind w:firstLine="113"/>
        <w:rPr/>
      </w:pPr>
      <w:r>
        <w:rPr>
          <w:szCs w:val="24"/>
        </w:rPr>
        <w:t xml:space="preserve"> </w:t>
      </w:r>
      <w:r>
        <w:rPr>
          <w:szCs w:val="24"/>
        </w:rPr>
        <w:t xml:space="preserve">Геополитические соображения, а не соображения свободного предпринимательства, баланс сил, а не экспансия капитализма объединили западные демократии. Со своей стороны у СССР были собственные интересы и опасения. Вскоре "холодная война"  превратилась в сложный, взаимосвязанный и взаимозависимый процесс, включавший в себя принципиальные различия, реальные и мнимые столкновения интересов и широкий спектр недоразумений, непонимания и демагогии. Оба лагеря усердствовали в подкреплении страхов друг друга. </w:t>
      </w:r>
    </w:p>
    <w:p>
      <w:pPr>
        <w:pStyle w:val="Normal"/>
        <w:ind w:firstLine="113"/>
        <w:jc w:val="both"/>
        <w:rPr>
          <w:b/>
          <w:b/>
        </w:rPr>
      </w:pPr>
      <w:r>
        <w:rPr>
          <w:b/>
        </w:rPr>
        <w:t>2.2) Доктринальные основы Советской внешней политики в годы "холодной войны"</w:t>
      </w:r>
    </w:p>
    <w:p>
      <w:pPr>
        <w:pStyle w:val="3"/>
        <w:spacing w:before="0" w:after="0"/>
        <w:ind w:left="0" w:firstLine="113"/>
        <w:jc w:val="both"/>
        <w:rPr>
          <w:sz w:val="24"/>
          <w:szCs w:val="24"/>
        </w:rPr>
      </w:pPr>
      <w:r>
        <w:rPr>
          <w:sz w:val="24"/>
          <w:szCs w:val="24"/>
        </w:rPr>
        <w:t xml:space="preserve">Руководители любого государства стремятся формировать и проводить внешнюю политику, опираясь, прежде всего на определенную систему теоретико-политических принципов или  нормативных положений, то есть на то, что и лежит в основе понятия "доктрина", поддерживаемых если не всем обществом данной страны, то по крайней мере значительной или большей его частью. </w:t>
      </w:r>
    </w:p>
    <w:p>
      <w:pPr>
        <w:pStyle w:val="Normal"/>
        <w:ind w:firstLine="113"/>
        <w:jc w:val="both"/>
        <w:rPr/>
      </w:pPr>
      <w:r>
        <w:rPr/>
        <w:t xml:space="preserve">Органической частью анализа доктринальных основ советской внешней политики является рассмотрение ее военно-стратегических аспектов, эволюции военной доктрины. Задача эта весьма трудная, поскольку длительное время информация по этим проблемам в СССР носила сугубо закрытый характер, а ее разглашение рассматривалось как угроза интересам Советского Союза. </w:t>
      </w:r>
    </w:p>
    <w:p>
      <w:pPr>
        <w:pStyle w:val="Normal"/>
        <w:ind w:firstLine="113"/>
        <w:jc w:val="both"/>
        <w:rPr/>
      </w:pPr>
      <w:r>
        <w:rPr/>
        <w:t>Советская дипломатия подошла к окончанию второй мировой войны, руководствуясь теми базовыми доктринальными установками, первоначальные наметки которых были сделаны ещё при В.И. Ленине, а затем углубленны, развиты и дополнены И.В. Сталиным. Их сущность определялась положением марксистско-ленинской теории. Назовем главные из них:</w:t>
      </w:r>
    </w:p>
    <w:p>
      <w:pPr>
        <w:pStyle w:val="Normal"/>
        <w:jc w:val="both"/>
        <w:rPr/>
      </w:pPr>
      <w:r>
        <w:rPr/>
        <w:t>1)чередование социально-экономических формаций исторически предопределено, в результате чего на смену "загнивающему" и обреченному на гибель капитализму непременно должна прийти социалистическо-коммунистическая формация как итог развития человечества.</w:t>
      </w:r>
    </w:p>
    <w:p>
      <w:pPr>
        <w:pStyle w:val="Normal"/>
        <w:tabs>
          <w:tab w:val="clear" w:pos="708"/>
          <w:tab w:val="left" w:pos="567" w:leader="none"/>
        </w:tabs>
        <w:jc w:val="both"/>
        <w:rPr/>
      </w:pPr>
      <w:r>
        <w:rPr/>
        <w:t>2)единственно верной является методология, в основу которой положен классово-социальный подход ко всем явлениям международной жизни, базирующийся на марксистско-ленинской интерпретации классов и классовой борьбы. С этим подходом связана ориентация на победу в конечном счете "мировой революции" и на ее поддержку Советским Союзом, чего бы это ему не стоило.</w:t>
      </w:r>
    </w:p>
    <w:p>
      <w:pPr>
        <w:pStyle w:val="Normal"/>
        <w:tabs>
          <w:tab w:val="clear" w:pos="708"/>
          <w:tab w:val="left" w:pos="567" w:leader="none"/>
        </w:tabs>
        <w:jc w:val="both"/>
        <w:rPr/>
      </w:pPr>
      <w:r>
        <w:rPr/>
        <w:t>3)задачей коммунистических властей является внедрение в массовое сознание идей об особой роли России в мировой истории и ее особом, мессианском предназначении, обусловленном тем, что победившие в ней революционеры якобы лучше всех в мире знают, как устроить человеческое счастье на Земле и добиться всеобщего благополучия.</w:t>
      </w:r>
    </w:p>
    <w:p>
      <w:pPr>
        <w:pStyle w:val="Normal"/>
        <w:tabs>
          <w:tab w:val="clear" w:pos="708"/>
          <w:tab w:val="left" w:pos="567" w:leader="none"/>
        </w:tabs>
        <w:jc w:val="both"/>
        <w:rPr/>
      </w:pPr>
      <w:r>
        <w:rPr/>
        <w:t>4)пока существует империализм, как высшая и последняя стадия капитализма, войны на земном шаре неизбежны, поэтому, чтобы предотвратить новые войны, следует уничтожить империализм.</w:t>
      </w:r>
    </w:p>
    <w:p>
      <w:pPr>
        <w:pStyle w:val="TextBodyIndent"/>
        <w:ind w:firstLine="113"/>
        <w:rPr>
          <w:szCs w:val="24"/>
        </w:rPr>
      </w:pPr>
      <w:r>
        <w:rPr>
          <w:szCs w:val="24"/>
        </w:rPr>
        <w:t>Результатом проводимой на такой догматически-утопической основе внешней политики стало ярко-выраженная несовместимость постоянно декларируемых советским руководством главных принципов его внешней политики – пролетарского интернационализма и мирного сосуществования государств с различным социальным строем.</w:t>
      </w:r>
    </w:p>
    <w:p>
      <w:pPr>
        <w:pStyle w:val="Style15"/>
        <w:ind w:left="0" w:right="0" w:firstLine="113"/>
        <w:jc w:val="both"/>
        <w:rPr>
          <w:szCs w:val="24"/>
        </w:rPr>
      </w:pPr>
      <w:r>
        <w:rPr>
          <w:szCs w:val="24"/>
        </w:rPr>
        <w:t>В военно-теоретической области считалось непререкаемым марксистско-ленинское учение о войнах справедливых и не справедливых. Утвердился и тезис о том, что всякая война считается законной и справедливой, если она ведется во имя прогресса. С таких позиций оценивались все военные конфликты и войны, которые вело советское государство в первые десятилетия после второй мировой войны.</w:t>
      </w:r>
    </w:p>
    <w:p>
      <w:pPr>
        <w:pStyle w:val="Normal"/>
        <w:ind w:firstLine="113"/>
        <w:jc w:val="both"/>
        <w:rPr/>
      </w:pPr>
      <w:r>
        <w:rPr/>
        <w:t>В реальной жизни все было далеко не так однолинейно, как в теории. Прикрываясь идеей "мировой революции" И. Сталин проводил политику по расширению границ СССР.</w:t>
      </w:r>
    </w:p>
    <w:p>
      <w:pPr>
        <w:pStyle w:val="TextBodyIndent"/>
        <w:ind w:firstLine="113"/>
        <w:rPr>
          <w:szCs w:val="24"/>
        </w:rPr>
      </w:pPr>
      <w:r>
        <w:rPr>
          <w:szCs w:val="24"/>
        </w:rPr>
        <w:t>После второй мировой войны, когда США усилили свои позиции, а Великобритания и другие западные страны из лагеря победителей вышли из войны с ослабленной экономикой. Еще сложнее обстояли дела в СССР. С одной стороны возрос международный вес СССР и без его участия теперь не решалась ни одна крупная проблема международных отношений. В то же время экономическое положение СССР было сильно подорвано. Понимая это, советское руководство всячески старалось создать образ СССР  как миролюбивого государства, готового к поиску компромиссов в решении актуальных международных проблем совместно с бывшими партнерами по антигитлеровской коалиции.</w:t>
      </w:r>
    </w:p>
    <w:p>
      <w:pPr>
        <w:pStyle w:val="Style15"/>
        <w:ind w:left="0" w:right="0" w:firstLine="113"/>
        <w:jc w:val="both"/>
        <w:rPr>
          <w:szCs w:val="24"/>
        </w:rPr>
      </w:pPr>
      <w:r>
        <w:rPr>
          <w:szCs w:val="24"/>
        </w:rPr>
        <w:t>Но так продолжалось недолго. Распад антигитлеровской коалиции, все более набиравшая обороты "холодная война" между СССР и США, Востоком и Западом, наращивание усилий советского руководства, направленных на создание в Восточной Европе единого лагеря, руководимого из Москвы, а также попытки установить и усилить свое влияние в Китае и Северной Корее – сопровождались ужесточением советской правящей верхушкой политико-доктриальных установок, определявших конкретные цели и действия советской дипломатии и направления идеологической обработки населения.</w:t>
      </w:r>
    </w:p>
    <w:p>
      <w:pPr>
        <w:pStyle w:val="Normal"/>
        <w:ind w:firstLine="113"/>
        <w:jc w:val="both"/>
        <w:rPr/>
      </w:pPr>
      <w:r>
        <w:rPr/>
        <w:t>Остановимся на некоторых событиях, предваривших, открытую конфронтацию.22 февраля 1946 г. в ответ на запрос госдепартамента США от 3 февраля временный поверенный в делах США в ССР Д. Кеннан направил в Вашингтон секретный документ, вошедший в историю как "длинная телеграмма Кеннона". В своем донесении Д. Кеннон кратко охарактеризовал истоки и основные особенности послевоенного мировоззрения советского руководства, в котором видел опасность для США. Этот документ являлся ключевым в концептуальном оформлении вскоре взятой на вооружение американской доктрины и, соответственно, политики сдерживания коммунизма.</w:t>
      </w:r>
    </w:p>
    <w:p>
      <w:pPr>
        <w:pStyle w:val="Normal"/>
        <w:ind w:firstLine="113"/>
        <w:jc w:val="both"/>
        <w:rPr/>
      </w:pPr>
      <w:r>
        <w:rPr/>
        <w:t>Однако уже в сентябре 1946 г. по запросу министра иностранных дел СССР В. М. Молотова МИД СССР получил аналитический обзор "Внешняя политика США в послевоенный период", подготовленный послом СССР в США Н. Новиковым. В нем говорилось: "Внешняя политика США, отражающая империалистические тенденции американского империалистического капитала характеризуется в послевоенный период стремлением к мировому господству". Далее следовал набор аргументов, призванных подтвердить этот тезис. Закачивался обзор выводом: "…Подготовка США к будущей войне проводится с расчетом на войну против Советского Союза, который является в глазах американских империалистов главным препятствием на пути США к мировому господству".</w:t>
      </w:r>
    </w:p>
    <w:p>
      <w:pPr>
        <w:pStyle w:val="Normal"/>
        <w:ind w:firstLine="113"/>
        <w:jc w:val="both"/>
        <w:rPr/>
      </w:pPr>
      <w:r>
        <w:rPr/>
        <w:t xml:space="preserve">В сентябре 1947г в своем докладе секретарь ЦК ВКП(б) А. И. Жданов о сложившейся ситуации заявил, что в итоге второй мировой войны образовалась новая расстановка политических сил, образовались два лагеря: лагерь империалистический и антидемократический во главе с США, с одной стороны, и лагерь антиимпериалистический и демократический во главе с СССР – с другой. Все выступление Жданова было пронизано стремлением обосновать и доказать два тезиса: </w:t>
      </w:r>
    </w:p>
    <w:p>
      <w:pPr>
        <w:pStyle w:val="Normal"/>
        <w:jc w:val="both"/>
        <w:rPr/>
      </w:pPr>
      <w:r>
        <w:rPr/>
        <w:t xml:space="preserve">1) Советский Союз "как носитель новой, более высокой общественной системы в своей внешне политике отражает чаяния всего передового человечества, которое стремится к длительному миру и не может быть заинтересовано в новой войне, являющейся порождением капитализма"; </w:t>
      </w:r>
    </w:p>
    <w:p>
      <w:pPr>
        <w:pStyle w:val="2"/>
        <w:spacing w:lineRule="auto" w:line="240" w:before="0" w:after="0"/>
        <w:ind w:left="0" w:hanging="0"/>
        <w:jc w:val="both"/>
        <w:rPr/>
      </w:pPr>
      <w:r>
        <w:rPr/>
        <w:t>2)Американский империализм после окончания второй мировой войны перешел "к агрессивному курсу", что нашло свое выражение "как во внешней, так и во внутренней политике США". И хотя в докладе традиционно упоминалось о том, что "советская внешняя политика исходит из факта существования двух систем – капитализма и социализма", ясно, что при такой заостренно антиамериканской и антиимпериалистической постановке вопроса для мирного сосуществования места в советской внешней политике не оставалось.</w:t>
      </w:r>
    </w:p>
    <w:p>
      <w:pPr>
        <w:pStyle w:val="2"/>
        <w:spacing w:lineRule="auto" w:line="240" w:before="0" w:after="0"/>
        <w:ind w:left="0" w:firstLine="113"/>
        <w:jc w:val="both"/>
        <w:rPr/>
      </w:pPr>
      <w:r>
        <w:rPr/>
        <w:t>Ленинизм и тоталитаризм поразили структуру мышления и поведения, делавшую послевоенное сотрудничество между Россией и Америкой – в рамках цивилизованных отношений между национальными государствами – органически не возможным. Советская диктатура образца 1945 г. просто не смогла бы пережить такое сотрудничество. В самом деле, четверть века спустя советский режим, хотя и заметно эволюционировавший, все еще вряд ли мог допустить его без риска высвободить внутри России силы, глубоко враждебные коммунистическому деспотизму.</w:t>
      </w:r>
    </w:p>
    <w:p>
      <w:pPr>
        <w:pStyle w:val="2"/>
        <w:spacing w:lineRule="auto" w:line="240" w:before="0" w:after="0"/>
        <w:ind w:left="0" w:firstLine="113"/>
        <w:jc w:val="both"/>
        <w:rPr/>
      </w:pPr>
      <w:r>
        <w:rPr/>
        <w:t>А это значит, чтобы не предприняли Рузвельт или Трумэн, какую бы позицию они бы не заняли, Сталин и его окружение были настроены считать Соединенные Штаты врагом уже в силу того непреложного факта, что Америка являлась ведущей капиталистической державой и поэтому, согласно ленинскому учению, неизбежно оставалась непримиримо враждебной, самой логикой своего устройства побуждаемой к противостоянию и в конечном счете к уничтожению Советской России. До тех пор пока Соединенные Штаты оставались капиталистической демократией, никакая американская политика в условиях господства в Москве теологии не могла надеяться на завоевание элементарного советского доверия. Любая американская акция была изначально обречена. До тех пор, пока Советский Союз оставался коммунистическим государством, идеология должна была понуждать его к упорному распространению власти коммунизма.</w:t>
      </w:r>
    </w:p>
    <w:p>
      <w:pPr>
        <w:pStyle w:val="2"/>
        <w:spacing w:lineRule="auto" w:line="240" w:before="0" w:after="0"/>
        <w:ind w:left="0" w:hanging="0"/>
        <w:jc w:val="both"/>
        <w:rPr>
          <w:b/>
          <w:b/>
          <w:sz w:val="28"/>
          <w:szCs w:val="28"/>
        </w:rPr>
      </w:pPr>
      <w:r>
        <w:rPr>
          <w:b/>
          <w:sz w:val="28"/>
          <w:szCs w:val="28"/>
          <w:lang w:val="en-US"/>
        </w:rPr>
        <w:t>III</w:t>
      </w:r>
      <w:r>
        <w:rPr>
          <w:b/>
          <w:sz w:val="28"/>
          <w:szCs w:val="28"/>
        </w:rPr>
        <w:t>) Основные события холодной войны</w:t>
      </w:r>
    </w:p>
    <w:p>
      <w:pPr>
        <w:pStyle w:val="2"/>
        <w:spacing w:lineRule="auto" w:line="240" w:before="0" w:after="0"/>
        <w:ind w:left="0" w:firstLine="113"/>
        <w:jc w:val="both"/>
        <w:rPr>
          <w:b/>
          <w:b/>
        </w:rPr>
      </w:pPr>
      <w:r>
        <w:rPr>
          <w:b/>
        </w:rPr>
        <w:t>3.1) Начало холодной войны. Гонка вооружений.</w:t>
      </w:r>
    </w:p>
    <w:p>
      <w:pPr>
        <w:pStyle w:val="Normal"/>
        <w:ind w:firstLine="113"/>
        <w:jc w:val="both"/>
        <w:rPr/>
      </w:pPr>
      <w:r>
        <w:rPr/>
        <w:t>В 1945 году между двумя основными странами-победительницами существовало глубокое неравенство в мощи и силе. Ещё перед войной диспропорции сдвигались в пользу Америки, особенно в экономике. Но военные действия ещё дальше развели эти две страны в противоположном направлении. Война не коснулась американской земли: бои шли вдали от берегов Америки. В экономике США, которые были основным поставщиком и финансистом всей победоносной коалиции, в период между 1939 и 1945 годами произошёл невиданный скачок. Потенциал мощностей промышленности США вырос на 50%, производство продукции увеличилось в 2,5 раза. Выпускалось в 4 раза больше оборудования, в 7 раз больше транспортных средств. Сельскохозяйственное же производство выросло на 36%. Росла зарплата, так же, как и все доходы населения.</w:t>
      </w:r>
    </w:p>
    <w:p>
      <w:pPr>
        <w:pStyle w:val="Normal"/>
        <w:ind w:firstLine="113"/>
        <w:jc w:val="both"/>
        <w:rPr/>
      </w:pPr>
      <w:r>
        <w:rPr/>
        <w:t>Контраст между американскими условиями жизни и нищетой, в которой жил советский народ, был очень резким. Между экономиками стран существовал очевидный разрыв. Продукция советской чёрной металлургии составляла 16-18% от американского уровня. Производство химической продукции США было выше, чем СССР в 10-20 раз; производство текстильной промышленности – в 6-13 раз. Ситуация дополнялась наличием у США господствующих позиций во всём мире. Атомная бомба появилась на свет в самый последний момент как бы специально для того, чтобы придать подавляющему американскому превосходству над СССР несомненный и угрожающий  характер. Американские руководители надеялись, что благодаря своему экономическому и научному потенциалу им удастся надолго сохранить монополию на обладание новым апокалипсическим оружием. В условиях быстро нараставшего ухудшения отношений между Москвой и Вашингтоном бомба должна была, естественно, внушать беспокойство советским руководителям. Американцы были и единственными обладателями средств доставки – авианосцев и бомбардировочной авиации дальнего действия, способных донести ядерные заряды до целей в любой части света. США были в то время недосягаемы и находились в большей безопасности, они были единственной страной в послевоенные годы, способной определить ход мировой политики.</w:t>
      </w:r>
    </w:p>
    <w:p>
      <w:pPr>
        <w:pStyle w:val="Normal"/>
        <w:ind w:firstLine="113"/>
        <w:jc w:val="both"/>
        <w:rPr/>
      </w:pPr>
      <w:r>
        <w:rPr/>
        <w:t>В Соединённых Штатах в значительно большей степени, чем в СССР, велись приготовления к тому, чтобы встретить революционные изменения, которые война породила в мире. В определении глобальной политики Вашингтона наблюдалось стремление перестроить весь  внешний мир по своему желанию и в соответствии со своей шкалой ценностей стимулировалось всевозрастающим единством мирового развития, которое было неизбежным результатом роста экономики и развития современных средств связи.</w:t>
      </w:r>
    </w:p>
    <w:p>
      <w:pPr>
        <w:pStyle w:val="Normal"/>
        <w:ind w:firstLine="113"/>
        <w:jc w:val="both"/>
        <w:rPr/>
      </w:pPr>
      <w:r>
        <w:rPr/>
        <w:t>Америка отказывалась понять, что в Восточной Европе происходят изменения, определяемые, прежде всего внутренними местными причинами. Неспособность США примириться с присутствием в модели мирового порядка новых революционных движений заставила их участников, и, прежде всего коммунистов, обращать свой взор к Москве как к противоположному полюсу мировой политики, в то время как наиболее реакционные силы видели в Вашингтоне защитника и руководителя. В этих условиях неизбежные трудности в реализации американских притязаний породили в Соединённых Штатах всевозрастающее антисоветское озлобление. Так возникал феномен, который был позднее назван</w:t>
      </w:r>
      <w:bookmarkStart w:id="0" w:name="Холодная_война________"/>
      <w:bookmarkEnd w:id="0"/>
      <w:r>
        <w:rPr/>
        <w:t xml:space="preserve"> "холодной войной", основной причиной которого является глобальное неравенство между СССР и США.</w:t>
      </w:r>
    </w:p>
    <w:p>
      <w:pPr>
        <w:pStyle w:val="Normal"/>
        <w:ind w:firstLine="113"/>
        <w:jc w:val="both"/>
        <w:rPr/>
      </w:pPr>
      <w:r>
        <w:rPr/>
        <w:t>Неравенство проявлялось и в отношении обладания ядерным оружием. Как известно до 1949 года единственной державой, обладающей атомной бомбой, были США. Американцы не скрывали, что ядерное оружие воспринималось ими как атрибут мощи великой державы, как средство устрашения потенциального противника – СССР и его союзников, как средство давления.</w:t>
      </w:r>
    </w:p>
    <w:p>
      <w:pPr>
        <w:pStyle w:val="Normal"/>
        <w:ind w:firstLine="113"/>
        <w:jc w:val="both"/>
        <w:rPr/>
      </w:pPr>
      <w:r>
        <w:rPr/>
        <w:t xml:space="preserve">Перед Сталиным стояла трудная дилемма: давать ли отпор тому давлению, которое бывшие его союзники, ныне вооружённые атомной бомбой, оказывали на СССР в условиях, когда страна истощена. Сталин был убеждён, что США и Англия не решатся развязать войну, и он решил выбрать путь противоборства с мощью Запада. Речь идёт о фундаментальном выборе, поскольку им были предопределены основные черты будущего.  </w:t>
      </w:r>
    </w:p>
    <w:p>
      <w:pPr>
        <w:pStyle w:val="Normal"/>
        <w:ind w:firstLine="113"/>
        <w:jc w:val="both"/>
        <w:rPr/>
      </w:pPr>
      <w:bookmarkStart w:id="1" w:name="Начало_разработ_ядерного_оружия_в_СССР"/>
      <w:bookmarkEnd w:id="1"/>
      <w:r>
        <w:rPr/>
        <w:t>Советское правительство приняло решение ускорить работу по изготовлению собственной атомной бомбы. В полной мере работа, проводимая в строгой секретности, развернулась с августа-сентября 1945 года. После Потсдама и Хиросимы Сталин образовал под верховным контролем Берии специальный комитет во главе с наркомом Ванниковым, призванный руководить всей деятельностью по созданию нового оружия.</w:t>
      </w:r>
    </w:p>
    <w:p>
      <w:pPr>
        <w:pStyle w:val="Normal"/>
        <w:ind w:firstLine="113"/>
        <w:jc w:val="both"/>
        <w:rPr/>
      </w:pPr>
      <w:r>
        <w:rPr/>
        <w:t>Усиление противоборства между Советским Союзом и Великобританией и США началось стазу, как только прекратилось чисто военное сотрудничество. 1946 год был годом дискуссий. Благодаря соглашениям, достигнутым в декабре 1945 года в Москве, дипломатические усилия держав-победительниц были направлены на подготовку мирных договоров с младшими союзниками нацистской Германии: Италией, Финляндией, Румынией, Болгарией и Венгрией. Наступили долгие месяцы трудных переговоров: сначала они шли в Совете министров иностранных дел, затем – на мирной конференции, которая проходила в Париже в июле-октябре при участии представителей 21 страны, затем – снова в Совете министров. В конце концов, договоры были подготовлены. В период переговоров СССР не только отстаивал своё право на преимущественное влияние в странах Восточной Европы. Чтобы сделать эти страны своими друзьями, он боролся за удовлетворение их претензий, направленных против великих держав Запада. Сталин демонстрировал, таким образом, своё намерение ни при каких обстоятельствах не отказываться от политических позиций, завоёванных в Восточной Европе.</w:t>
      </w:r>
    </w:p>
    <w:p>
      <w:pPr>
        <w:pStyle w:val="Normal"/>
        <w:ind w:firstLine="113"/>
        <w:jc w:val="both"/>
        <w:rPr/>
      </w:pPr>
      <w:r>
        <w:rPr/>
        <w:t xml:space="preserve">На мирной конференции, так же как и на первом заседании Организации Объединённых Наций, СССР оказывался в одиночестве всякий раз, когда вступал в противоречие с двумя другими великими державами. На его стороне были лишь правительства Восточной Европы. Соединённые Штаты и Великобритания не только действовали совместно, но и были в состоянии, когда хотели противопоставить ему значительное большинство малых стран. </w:t>
      </w:r>
    </w:p>
    <w:p>
      <w:pPr>
        <w:pStyle w:val="Normal"/>
        <w:ind w:firstLine="113"/>
        <w:jc w:val="both"/>
        <w:rPr/>
      </w:pPr>
      <w:r>
        <w:rPr/>
        <w:t>Поддержка позиции Соединённых Штатов большинством стран мира сочеталась с их исключительным положением обладателей монополии на атомную бомбу: американцы вновь продемонстрировали свою мощь, проведя на атолле Бикини летом 1946 года испытательные взрывы. Сталин в этот период сделал ряд заявлений с целью преуменьшить значение нового оружия. Эти заявления задали тон всей советской пропаганде. Но поведение представителей Советского Союза в приватной обстановке показывало в действительности их большую обеспокоенность</w:t>
      </w:r>
    </w:p>
    <w:p>
      <w:pPr>
        <w:pStyle w:val="Normal"/>
        <w:ind w:firstLine="113"/>
        <w:jc w:val="both"/>
        <w:rPr/>
      </w:pPr>
      <w:r>
        <w:rPr/>
        <w:t xml:space="preserve">Только отказ Соединённых Штатов от секрета атомной бомбы мог бы помочь избежать "холодной войны" и гонки вооружений. Это понимали учёные, то есть те люди, которые знали, что такой секрет не может долго оставаться нераскрытым. Но политики не обладали такой смелостью мышления, чтобы отказаться от нового оружия только ради успокоения далёкой державы, к которой они испытывали неприязнь и недоверие, в чьих технических и экономических возможностях они сильно сомневались. Американские руководители не имели никакого желания жертвовать тем, что они расценивали, как прочный фундамент своего могущества: они даже предпочитали не делиться технологией создания нового оружия со своими английскими друзьями. </w:t>
      </w:r>
    </w:p>
    <w:p>
      <w:pPr>
        <w:pStyle w:val="Normal"/>
        <w:ind w:firstLine="113"/>
        <w:jc w:val="both"/>
        <w:rPr/>
      </w:pPr>
      <w:r>
        <w:rPr/>
        <w:t>В результате этих противоречивых тенденций родился проект учреждения международного контроля над атомной энергией, известной под названием "план Баруха", по имени американского деятеля, которому было поручено представить его в ООН. В соответствии с этим планом всё, что связано с ядерными исследованиями и производством, должно было быть принудительно сосредоточено в нескольких государствах, чтобы управление всем ядерным комплексом осуществлялось бы некоей мировой властью, функционирующей в качества наднационального органа, в котором ни одна страна не имела бы права вето. Только после того, как такой механизм был бы подготовлен, испробован и введён в действие, США, в случае отказа от ядерного оружия, считали бы свою безопасность достаточно гарантированной.</w:t>
      </w:r>
    </w:p>
    <w:p>
      <w:pPr>
        <w:pStyle w:val="Normal"/>
        <w:ind w:firstLine="113"/>
        <w:jc w:val="both"/>
        <w:rPr/>
      </w:pPr>
      <w:r>
        <w:rPr/>
        <w:t>Американское предложение было встречено в Москве недоверием. С точки зрения СССР "план Баруха" был равнозначен передаче в руки США всего, что имеет отношение к атомной энергии и, следовательно, он был формой легализации ядерной монополии США, а возможно, и утверждения её навечно. Об этом Я.Н. Малик – дипломат СССР заявил на заседании атомной комиссии ООН.</w:t>
      </w:r>
    </w:p>
    <w:p>
      <w:pPr>
        <w:pStyle w:val="Normal"/>
        <w:ind w:firstLine="113"/>
        <w:jc w:val="both"/>
        <w:rPr/>
      </w:pPr>
      <w:r>
        <w:rPr/>
        <w:t>В ответ Советский Союз выдвинул контрпроект: предложение о конвенции по запрещению ядерного оружия, включая обязательство уничтожения уже существующих его запасов. В отношении контроля за осуществлением этих мер предложения Москвы были первоначально туманными, а когда были внесены уточнения, то американское правительства сочло их неприемлемыми, так как осуществление контроля должно было регламентироваться в рамках Совета Безопасности ООН, где СССР имел возможность использовать право вето. Столкновение этих двух концепций с самого начала парализовало усилия по разрушению проблемы и на долгие годы сделало бесплодными все дискуссии не только по этому вопросу, но и по всем проектам разоружения, инициатором, которых СССР выступал с 1946 года. С другой стороны, ни то, ни другое правительство не были готовы к заключению соглашения, которое бы гарантировало одновременно и запрещение атомных бомб, и соответствующий контроль за его выполнением.</w:t>
      </w:r>
    </w:p>
    <w:p>
      <w:pPr>
        <w:pStyle w:val="Normal"/>
        <w:overflowPunct w:val="false"/>
        <w:autoSpaceDE w:val="false"/>
        <w:ind w:firstLine="113"/>
        <w:jc w:val="both"/>
        <w:rPr/>
      </w:pPr>
      <w:r>
        <w:rPr/>
        <w:t>Руководство СССР пыталось, невзирая ни на какие издержки, сосредоточить усилия на создании советского атомного оружия, ликвидировать ядерную монополию США и тем самым если не устранить, то в значительной мере ослабить угрозу атомного нападения на СССР и его союзников. В конечном счёте эта задача была решен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w:t>
      </w:r>
    </w:p>
    <w:p>
      <w:pPr>
        <w:pStyle w:val="Normal"/>
        <w:overflowPunct w:val="false"/>
        <w:autoSpaceDE w:val="false"/>
        <w:ind w:firstLine="113"/>
        <w:jc w:val="both"/>
        <w:rPr/>
      </w:pPr>
      <w:r>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лженаукам капитализма". </w:t>
      </w:r>
    </w:p>
    <w:p>
      <w:pPr>
        <w:pStyle w:val="Normal"/>
        <w:ind w:firstLine="113"/>
        <w:jc w:val="both"/>
        <w:rPr/>
      </w:pPr>
      <w:bookmarkStart w:id="2" w:name="Атомная_бома_и_холодная_война"/>
      <w:bookmarkEnd w:id="2"/>
      <w:r>
        <w:rPr/>
        <w:t xml:space="preserve">Из выше сказанного следует, что атомное оружие сыграло ведущую роль в возникновении "холодной войны". Американская монополия на ядерное оружие являлась одной из причин могущества Соединённых Штатов. Обладая атомной монополией США, пытались проводить в жизнь те планы и те идеи, которые были выгодны непосредственно им. СССР, часто видевший в этих планах ущемление своих интересов, вёл пропаганду запрещения атомного оружия, но одновременно, очень оперативно, расходуя громаднейшие экономические средства создавал свою атомную бомбу, что и было сделано в 1949 году. Ликвидация монополии Соединённых Штатов на ядерное оружие привела и СССР, и США к изнурительной гонке вооружений. Но в то же время атомная бомба, как оружие, способное уничтожить не только соперника, но и весь мир явилась сдерживающим фактором развязывания горячей войны. </w:t>
      </w:r>
    </w:p>
    <w:p>
      <w:pPr>
        <w:pStyle w:val="2"/>
        <w:spacing w:lineRule="auto" w:line="240" w:before="0" w:after="0"/>
        <w:ind w:left="0" w:firstLine="113"/>
        <w:jc w:val="both"/>
        <w:rPr/>
      </w:pPr>
      <w:r>
        <w:rPr/>
      </w:r>
    </w:p>
    <w:p>
      <w:pPr>
        <w:pStyle w:val="2"/>
        <w:spacing w:lineRule="auto" w:line="240" w:before="0" w:after="0"/>
        <w:ind w:left="0" w:hanging="0"/>
        <w:jc w:val="both"/>
        <w:rPr>
          <w:b/>
          <w:b/>
        </w:rPr>
      </w:pPr>
      <w:r>
        <w:rPr>
          <w:b/>
        </w:rPr>
        <w:t>3.2) речь Черчилля в Фултоне.</w:t>
      </w:r>
    </w:p>
    <w:p>
      <w:pPr>
        <w:pStyle w:val="Normal"/>
        <w:ind w:firstLine="113"/>
        <w:jc w:val="both"/>
        <w:rPr/>
      </w:pPr>
      <w:r>
        <w:rPr/>
        <w:t>5 марта 1946 г. У. Черчилль выступил с речью в маленьком американском городке Фултон (штат Миссури), куда он прибыл с президентом Трумэном. Он заявил, что капиталистическим странам угрожает опасность новой мировой войны и причиной этой угрозы якобы является Советский Союз и международное коммунистическое движение. Он говорил, что "коммунистический тоталитаризм" заменил отныне "фашистского врага" и намеревается покорить страны Запада. Черчилль утверждал, будто от Щецина на Балтике до Триеста на Адриатике через Европу пролёг некий "железный занавес". С этого времени термин "железный занавес" был повсеместно взят на вооружение. Черчилль призвал проводить по отношению к СССР самую жесткую политику, угрожал применением американского атомного оружия, настаивал на создании союза империалистических государств для навязывания своей воли СССР, не исключая и военные средства. В этих целях программа действий, предложенная Черчиллем, предусматривала создание "ассоциации англо-говорящих народов", то есть сохранение хороших отношений с Великобританией, а в перспективе создание по периметру социалистического мира агрессивных союзов, блоков и сети военных баз. Черчиллю аплодировал сидевший в президиуме собрания президент США Г. Трумэн.</w:t>
      </w:r>
    </w:p>
    <w:p>
      <w:pPr>
        <w:pStyle w:val="Normal"/>
        <w:ind w:firstLine="113"/>
        <w:jc w:val="both"/>
        <w:rPr/>
      </w:pPr>
      <w:r>
        <w:rPr/>
        <w:t>Черчилль и ряд других политических деятелей капиталистической Европы предпочитали делать вид, что американская "дипломатия силы" направлена только против социалистических государств. В отношении Соединённых Штатов они предпочитали подчёркивать единство, а не противоречия. В доказательство своей лояльности Черчилль по окончании речи в Фултоне спел вместе с присутствующими государственными деятелями США американский национальный гимн.</w:t>
      </w:r>
    </w:p>
    <w:p>
      <w:pPr>
        <w:pStyle w:val="Normal"/>
        <w:ind w:firstLine="113"/>
        <w:jc w:val="both"/>
        <w:rPr/>
      </w:pPr>
      <w:r>
        <w:rPr/>
        <w:t>В Советском Союзе речь Черчилля была воспринята с глубоким возмущением и расценена как призыв к созданию англо-американского военного блока, направленного против СССР, других социалистических стран и национально освободительного движения угнетённых народов.</w:t>
      </w:r>
    </w:p>
    <w:p>
      <w:pPr>
        <w:pStyle w:val="Normal"/>
        <w:ind w:firstLine="113"/>
        <w:jc w:val="both"/>
        <w:rPr/>
      </w:pPr>
      <w:r>
        <w:rPr/>
        <w:t>Речь Черчилля свидетельствовала о том, что правящие круги США и Англии намерены не только порвать с международным сотрудничеством военного времени, но и следовать по опасному пути подготовки нового мирового пожара. Советское правительство сочло необходимым высказать своё отношение к выступлению бывшего британского премьера. Председатель Совета Министров СССР И.В. Сталин дал интервью корреспонденту "Правды", в котором речь Черчилля была оценена "как опасный акт, рассчитанный на то, чтобы посеять семена раздора между союзными государствами и затруднить их сотрудничество". Но намерения, изложенные в фултонской речи, шли ещё дальше. По сути дела, говорилось далее в интервью, Черчилль и его единомышленники в Англии и США "предъявляют нациям, не говорящим на английском языке, нечто вроде ультиматума: признайте наше господство добровольно, и тогда всё будет в порядке, – в противном случае неизбежна война… Несомненно, что установка Черчилля есть установка на войну, призыв к войне с СССР"</w:t>
      </w:r>
    </w:p>
    <w:p>
      <w:pPr>
        <w:pStyle w:val="Normal"/>
        <w:ind w:firstLine="113"/>
        <w:jc w:val="both"/>
        <w:rPr/>
      </w:pPr>
      <w:r>
        <w:rPr/>
        <w:t>Речь Черчилля в Фултоне 5 марта 1946 года имела далеко идущие последствия. Она предала гласности враждебные социализму планы наиболее реакционной части правящих кругов Запада. Но имело значение и другое. Америка стремилась использовать финансово-экономические трудности Англии, усугублённые кабальным займом, полученным ею от США в июле 1946 г., огромными расходами на поддержку сил реакции в Европе и борьбу с национально-освободительным движением.</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3) "Доктрина Трумэна" и "план Маршала"</w:t>
      </w:r>
    </w:p>
    <w:p>
      <w:pPr>
        <w:pStyle w:val="Normal"/>
        <w:ind w:firstLine="113"/>
        <w:jc w:val="both"/>
        <w:rPr/>
      </w:pPr>
      <w:r>
        <w:rPr/>
        <w:t>12 марта 1947 г. Трумэн обратился к конгрессу США с посланием, в котором выдвинул свою доктрину. Президент США заявил о непосредственной "коммунистической угрозе" Греции и Турции, которые могут стать жертвами прямой или косвенной агрессии. В послании Трумэна акцент был сделан на финансово-экономические меры для нужд экономики и населения. Важной составной частью "доктрины Трумэна" была посылка американского военного персонала в страны, получившие "помощь". Около тысячи членов военных миссий США прибыли в Грецию и Турцию. Советской стороной доктрина была воспринята как враждебный акт в отношении СССР.</w:t>
      </w:r>
    </w:p>
    <w:p>
      <w:pPr>
        <w:pStyle w:val="Normal"/>
        <w:ind w:firstLine="113"/>
        <w:jc w:val="both"/>
        <w:rPr/>
      </w:pPr>
      <w:r>
        <w:rPr/>
        <w:t xml:space="preserve">"Доктрина Трумэна" положила начало новому этапу в истории международных отношений и дипломатии. </w:t>
      </w:r>
    </w:p>
    <w:p>
      <w:pPr>
        <w:pStyle w:val="Normal"/>
        <w:ind w:firstLine="113"/>
        <w:jc w:val="both"/>
        <w:rPr/>
      </w:pPr>
      <w:r>
        <w:rPr/>
        <w:t>Агрессивная сущность "доктрины Трумэна" был раскрыта 7 апреля 1947 г. в выступлении советского представителя в Совете Безопасности ООН и в беседе Председателя Совета Министров СССР И.В. Сталина с видным политическим деятелем США Гарольдом Стассеном 9 апреля 1947 г. Вместе с тем правительства СССР заявило, что Советский Союз твёрдо стоит на позиции признания возможности и желательности сотрудничества государств различных социальных систем.</w:t>
      </w:r>
    </w:p>
    <w:p>
      <w:pPr>
        <w:pStyle w:val="Normal"/>
        <w:ind w:firstLine="113"/>
        <w:jc w:val="both"/>
        <w:rPr/>
      </w:pPr>
      <w:r>
        <w:rPr/>
        <w:t xml:space="preserve">На информационном совещании представителей ряда коммунистических партий в Варшаве в конце сентября 1947 г. так же отмечалось, что "доктрина Трумэна" носит откровенно агрессивный характер. Она рассчитана на предоставление американской помощи реакционным режимам, активно выступающим против СССР и стран социалистического лагеря. </w:t>
      </w:r>
    </w:p>
    <w:p>
      <w:pPr>
        <w:pStyle w:val="Normal"/>
        <w:ind w:firstLine="113"/>
        <w:jc w:val="both"/>
        <w:rPr/>
      </w:pPr>
      <w:r>
        <w:rPr/>
        <w:t>Советский Союз осудил агрессивную сущность "доктрины Трумэна". Военное вмешательство США в Греции вызвало также осуждение мировой общественности. Это вынудило руководство США изменить тактику осуществления своих дальнейших гегемонистских планов.</w:t>
      </w:r>
    </w:p>
    <w:p>
      <w:pPr>
        <w:pStyle w:val="Normal"/>
        <w:ind w:firstLine="113"/>
        <w:jc w:val="both"/>
        <w:rPr/>
      </w:pPr>
      <w:r>
        <w:rPr/>
        <w:t>Стремясь преодолеть сопротивление народов, крайние монополистические круги США решили использовать более замаскированные формы своих действий. Так появился новый вариант их политики – "план Маршалла".</w:t>
      </w:r>
    </w:p>
    <w:p>
      <w:pPr>
        <w:pStyle w:val="Normal"/>
        <w:ind w:firstLine="113"/>
        <w:jc w:val="both"/>
        <w:rPr/>
      </w:pPr>
      <w:bookmarkStart w:id="3" w:name="нстр"/>
      <w:bookmarkEnd w:id="3"/>
      <w:r>
        <w:rPr/>
        <w:t>Американские политические деятели были убеждены, что использование экономического могущества США может открыть путь к влиянию на другие страны, станет основой образования военных блоков, направленных против СССР, усилит и укрепит влияние США в послевоенном мире. Эти цели и преследовал "План Маршалла".</w:t>
      </w:r>
    </w:p>
    <w:p>
      <w:pPr>
        <w:pStyle w:val="Normal"/>
        <w:ind w:firstLine="113"/>
        <w:jc w:val="both"/>
        <w:rPr/>
      </w:pPr>
      <w:r>
        <w:rPr/>
        <w:t>5 июня 1947 г. госсекретарь США Дж. Маршалл, бывший начальник штаба армии США, выступил с программной речью, посвящённой проблемам послевоенного восстановления Европы, он выдвинул идею выделения финансовых ресурсов на цели восстановления европейских стран. Без восстановления нормального экономического положения в мире, резюмировал Дж. Маршалл, невозможно обеспечить "политическую стабильность" и мир. Как расшифровал в выступлении сам госсекретарь, под "стабильностью" подразумевалось создание политических и общественных условий, в которых может существовать капиталистический строй.</w:t>
      </w:r>
    </w:p>
    <w:p>
      <w:pPr>
        <w:pStyle w:val="Normal"/>
        <w:ind w:firstLine="113"/>
        <w:jc w:val="both"/>
        <w:rPr/>
      </w:pPr>
      <w:r>
        <w:rPr/>
        <w:t>Соединённые Штаты и до этого оказывали поддержку ослабленной войной экономике капиталистических стран. По официальным американским данным, объем помощи составил до "плана Маршалла" около 15,3 млрд. долл., в том числе 8,6 млрд. в виде долгосрочных кредитов. (32) Соглашения о поставках и займах заключались на неравноправной основе и сопровождались вмешательством США во внутренние дела государств Западной Европы.</w:t>
      </w:r>
    </w:p>
    <w:p>
      <w:pPr>
        <w:pStyle w:val="Normal"/>
        <w:ind w:firstLine="113"/>
        <w:jc w:val="both"/>
        <w:rPr/>
      </w:pPr>
      <w:r>
        <w:rPr/>
        <w:t>Выступление Дж. Маршалла 5 июня 1947 г. свидетельствовало о намерении руководства США расширить практику вмешательства в европейские дела. Речь Дж. Маршалла обозначила важный рубеж: США переходили к утверждению своих позиций в Европе на долгосрочной упорядоченной основе. Если ранее экономическое вмешательство США осуществлялось от случая к случаю в отдельных странах континента, то теперь вопрос ставился о крупномасштабной программе проникновения во все государства, нуждавшиеся в экономической помощи.</w:t>
      </w:r>
    </w:p>
    <w:p>
      <w:pPr>
        <w:pStyle w:val="Normal"/>
        <w:ind w:firstLine="113"/>
        <w:jc w:val="both"/>
        <w:rPr/>
      </w:pPr>
      <w:r>
        <w:rPr/>
        <w:t>"План Маршалла" был призван решить ряд взаимосвязанных задач: укрепления расшатанных устоев капитализма в Европе, обеспечения Америке господствующих позиций в европейских делах и подготовки к созданию военно-политического блока. При этом главным союзником США в Европе и главным получателем помощи по "плану Маршалла" уже на данном этапе мыслилась Германия, точнее, её западная часть.</w:t>
      </w:r>
    </w:p>
    <w:p>
      <w:pPr>
        <w:pStyle w:val="Normal"/>
        <w:ind w:firstLine="113"/>
        <w:jc w:val="both"/>
        <w:rPr/>
      </w:pPr>
      <w:r>
        <w:rPr/>
        <w:t xml:space="preserve">Задача проведения плана в Европе была поручена американским руководствам дипломатии Англии и Франции. После совещания министров иностранных дел двух стран 17-18 июня 1947 г. правительства Англии и Франции обратились к Советскому правительству с приглашением собраться в Париже на трёхстороннее совещание министров иностранных дел для обсуждения "плана Маршалла". Расчёт делался на отказ Советского Союза и, как следствие, дальнейшую изоляцию СССР, на перекладывание на него вины за тяжёлое экономическое положение в Европе и за её раскол. </w:t>
      </w:r>
    </w:p>
    <w:p>
      <w:pPr>
        <w:pStyle w:val="Normal"/>
        <w:ind w:firstLine="113"/>
        <w:jc w:val="both"/>
        <w:rPr/>
      </w:pPr>
      <w:r>
        <w:rPr/>
        <w:t>Однако, СССР согласился принять участие в трёхстороннем совещании. На парижском совещании, которое проходило с 27 июня по 2 июля 1947 года, министры иностранных дел Англии и Франции предложили создать комитеты по выработке координированной экономической программы, которая затем была бы представлена на рассмотрение Вашингтона. Тем самым США получали бы право определять направления развития ключевых отраслей экономики Европы. Советский Союз соглашался принять "план Маршалла" при условии сохранения суверенитета европейских стран и проведения разграничений между теми странами, которые боролись в войне как союзники, нейтральными странами и бывшими противниками, особо это должно касаться Германии. Эти требования не были приняты. Американский капитализм продемонстрировал свою живучесть и свою способность осуществлять международную гегемонию. Для СССР не оставалось ничего другого, кроме как выбирать между соглашением с "планом Маршалла" и признанием руководящей роли Америки, на что уже согласилась Западная Европа, и несоглашением и риском открыть противоборства с ней. Сталин сделал выбор определённо в пользу второго решения.</w:t>
      </w:r>
    </w:p>
    <w:p>
      <w:pPr>
        <w:pStyle w:val="Normal"/>
        <w:ind w:firstLine="113"/>
        <w:jc w:val="both"/>
        <w:rPr/>
      </w:pPr>
      <w:r>
        <w:rPr/>
        <w:t>"Закон 1948 года о помощи иностранным государствам" был принят конгрессом Соединённых Штатов 3 апреля 1948 г. Осуществление этого плана знаменовало собой крутой поворот политики западных держав-победительниц в отношении побеждённой Германии: Западная Германия становилась их союзницей, которой правящие круги США явно отдавали предпочтение в сравнении с другими союзными им странами. Это видно из распределения ассигнований по "плану Маршалла". За первый год его осуществления Западная Германия получила 2422 млн. долл., Англия – 1324 млн., Франция – 1130 млн., Италия – 704 млн. долл.</w:t>
      </w:r>
    </w:p>
    <w:p>
      <w:pPr>
        <w:pStyle w:val="Normal"/>
        <w:ind w:firstLine="113"/>
        <w:jc w:val="both"/>
        <w:rPr/>
      </w:pPr>
      <w:r>
        <w:rPr/>
        <w:t>Военно-стратегический характер "плана Маршалла" отмечали многие его поборники в западных странах. Английский историк К. Ингрэм отмечал, что этот план имел огромное значение. Он консолидировал два блока, усугубил раскол между коммунистическим миром и Западом. Советскому Союзу была противопоставлена организационная западная группировка, опирающаяся на огромные ресурсы Америки и настойчиво ставящая своей целью уничтожение коммунизма путём завоевания мирового господства. Военный идеолог США Финлеттер заявил: "НАТО никогда бы не появился на свет, если бы ему не предшествовал "план Маршалла".</w:t>
      </w:r>
    </w:p>
    <w:p>
      <w:pPr>
        <w:pStyle w:val="Normal"/>
        <w:ind w:firstLine="113"/>
        <w:jc w:val="both"/>
        <w:rPr/>
      </w:pPr>
      <w:r>
        <w:rPr/>
        <w:t>В сентябре 1947 г. делегация СССР выступила на второй сессии Генеральной Ассамблеи ООН с заявлением, в котором подчёркивалось, что "проведение в жизнь "плана Маршалла" будет означать подчинение европейских стран экономическому и политическому контролю со стороны США и прямое вмешательство последних во внутренние дела этих стран. Важной особенностью этого плана является стремление противопоставить странам Восточной Европы блок ряда западноевропейских стран, включая и западную Германию".</w:t>
      </w:r>
    </w:p>
    <w:p>
      <w:pPr>
        <w:pStyle w:val="Normal"/>
        <w:ind w:firstLine="113"/>
        <w:jc w:val="both"/>
        <w:rPr/>
      </w:pPr>
      <w:r>
        <w:rPr/>
        <w:t>Кроме этого в докладе секретаря ЦК ВКП(б) А.А. Жданова на информационном совещании представителей некоторых коммунистических партий в сентябре 1947 г. говорилось, что сущность "плана Маршалла" состоит в образовании блока государств, связанных обязательствами перед США, и предоставлении американских кредитов как плату за отказ от экономической и политической самостоятельности. При этом основой плана является восстановление промышленных районов Западной Германии.</w:t>
      </w:r>
    </w:p>
    <w:p>
      <w:pPr>
        <w:pStyle w:val="Normal"/>
        <w:ind w:firstLine="113"/>
        <w:jc w:val="both"/>
        <w:rPr/>
      </w:pPr>
      <w:r>
        <w:rPr/>
        <w:t>"План Маршалла" поставил под угрозу влияние Советского Союза в странах Восточной Европы; это был тяжёлый кризис; одной из ведущих, если не самой главной его причиной являлась оппозиция СССР по отношению к американской инициативе. После отказа Молотова (именно он представлял СССР в Париже на обсуждении "плана Маршалла") от участия, все страны Восточной Европы на равных условиях были приглашены англичанами и французами на новую конференцию, которая должна была так же состояться в Париже. Некоторые отказались сразу, другие позже. В конце концов, все страны Восточной Европы образовали единый фронт с Москвой.</w:t>
      </w:r>
    </w:p>
    <w:p>
      <w:pPr>
        <w:pStyle w:val="Normal"/>
        <w:ind w:firstLine="113"/>
        <w:jc w:val="both"/>
        <w:rPr/>
      </w:pPr>
      <w:r>
        <w:rPr/>
        <w:t>Сам "план Маршалла" и резко отрицательная реакция на этот план со стороны Советского Союза, а также речь Черчилля и "доктрина Трумэна" были очень важным шагом в расколе Европы на противостоящие социально-политические коалиции, и затем этот раскол Европы уже был оформлен и в военно-политические блоки, а следовательно увеличивалась конфронтация между СССР и США.</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4) Проблемы послевоенного устройства Европы</w:t>
      </w:r>
    </w:p>
    <w:p>
      <w:pPr>
        <w:pStyle w:val="TextBodyIndent"/>
        <w:ind w:firstLine="113"/>
        <w:rPr>
          <w:szCs w:val="24"/>
        </w:rPr>
      </w:pPr>
      <w:r>
        <w:rPr>
          <w:szCs w:val="24"/>
        </w:rPr>
        <w:t>Страны Восточной Европы после второй мировой войны оказались в сфере влияния СССР. Они составили затем основу "социалистического лагеря" на Европейском континенте, именно благодаря серии соглашений великих держав восстановили государственность, обрели национально-государственные границы, гарантии территориальной целостности и стали важнейшим компонентом системы международных отношений.</w:t>
      </w:r>
    </w:p>
    <w:p>
      <w:pPr>
        <w:pStyle w:val="TextBodyIndent"/>
        <w:ind w:firstLine="113"/>
        <w:rPr/>
      </w:pPr>
      <w:r>
        <w:rPr>
          <w:szCs w:val="24"/>
        </w:rPr>
        <w:t>Однако начавшаяся во второй половине 40-х годов трансформация международных отношений – переход от сотрудничества великих держав к "холодной войне" и оформление биполярной структуры мира – не могла не оказывать влияния на общественно-политическое развитие Европейского континента, всё более превращая восточно-европейский регион в геополитическое пространство жёсткого противостояния СССР и западных держав.</w:t>
      </w:r>
    </w:p>
    <w:p>
      <w:pPr>
        <w:pStyle w:val="Normal"/>
        <w:ind w:firstLine="113"/>
        <w:jc w:val="both"/>
        <w:rPr/>
      </w:pPr>
      <w:r>
        <w:rPr/>
        <w:t>Несмотря на то, что договорённости великих держав, во многом предопределённые успехами Красной Армии, фиксировали переход Польши, Чехословакии, Венгрии, Болгарии, Югославии, Албании, а также Финляндии, части Германии и Австрии в сферу влияния СССР, реализация его интересов в этом регионе оказывалась очень непростой.</w:t>
      </w:r>
    </w:p>
    <w:p>
      <w:pPr>
        <w:pStyle w:val="Heading2"/>
        <w:ind w:firstLine="113"/>
        <w:rPr/>
      </w:pPr>
      <w:r>
        <w:rPr>
          <w:szCs w:val="24"/>
        </w:rPr>
        <w:t>Таким образом "холодная война" разразилась непосредственно в Восточной Европе. Но для понимания такой ситуации, необходимо понять контраст между двумя непримиримыми точками зрения на мировой порядок в американском мышлении: "универсалистской", согласно которой все государства имеют общий интерес во всех мировых делах, и точкой зрения "сфер влияния", согласно которой каждая великая держава получает гарантии от других великих держав о признании её преобладающего влияния в какой-то определённой зоне её собственных особых интересов. Универсалистская точка зрения исходила из того, что национальная безопасность будет обеспечиваться международной организацией. Точка зрения сфер интересов исходила из того, что национальная безопасность будет гарантирована балансом сил. Хотя на практике эти точки зрения вовсе не оказываются несовместимыми, в действительности наш непорочный мир держится на комбинации обеих.</w:t>
      </w:r>
    </w:p>
    <w:p>
      <w:pPr>
        <w:pStyle w:val="Normal"/>
        <w:ind w:firstLine="113"/>
        <w:jc w:val="both"/>
        <w:rPr/>
      </w:pPr>
      <w:r>
        <w:rPr/>
        <w:t>Традиционный американский взгляд на эти вопросы – универсалистский, то есть вильсонианский. Рузвельт был членом подкабинета Вильсона, что очень отразилось на его политике. Правда, удивительно творческое мировосприятие Рузвельта совмещало вильсонианство с понятием жизненно важных стратегических интересов. Некоторые критики и даже друзья Соединённых Штатов иногда отмечали известное противоречие между американской страстью к универсализму, когда дело касалось территории, далёкой от американских берегов, и той исключительностью, которую Соединённые Штаты придавали своим собственным интересам в регионах, расположенных поближе к дому.</w:t>
      </w:r>
    </w:p>
    <w:p>
      <w:pPr>
        <w:pStyle w:val="2"/>
        <w:spacing w:lineRule="auto" w:line="240" w:before="0" w:after="0"/>
        <w:ind w:left="0" w:firstLine="113"/>
        <w:jc w:val="both"/>
        <w:rPr/>
      </w:pPr>
      <w:r>
        <w:rPr/>
        <w:t>Признание западными державам интересов СССР в этом регионе вовсе не рассматривалось ими как согласие на установление здесь советской монополии или Советского строя, как отказ от воздействия Запала на развитие внутренней ситуации в Восточной Европе.</w:t>
      </w:r>
    </w:p>
    <w:p>
      <w:pPr>
        <w:pStyle w:val="Normal"/>
        <w:widowControl w:val="false"/>
        <w:autoSpaceDE w:val="false"/>
        <w:ind w:firstLine="113"/>
        <w:jc w:val="both"/>
        <w:rPr/>
      </w:pPr>
      <w:r>
        <w:rPr/>
        <w:t>Под давлением СССР к концу войны в странах Восточной Европы резко возросло влияние коммунистов. Здесь возникли режимы "народной демократии", допускавшие существование реальной многопартийности и многосекторной экономики. В правительствах были представлены коммунисты, социал-демократы, крестьянские и другие партии, за которые население голосовало на выборах. В тех странах, которые освободились от фашизма коммунисты взяли власть в свои руки. После репрессий, прокоммунистические блоки без труда побеждали на выборах. В Польше произошло наоборот. Армия Кракова развернула партизанскую войну против коммунистов и советских войск. В итоге в 1948году вся власть перешла к Польской объединённой рабочей партии. Из Чехословакии советские войска были выведены сразу же после того, как правительство возглавил коммунист Клемент Готвальд. Столкнувшись с попыткой коммунистов захватить силовые структуры, социал-демократы в феврале 1948 года вышли из правительства и призвали своих сторонников к сопротивлению. Страна оказалась на пороге гражданской войны. Министр обороны Людвиг Свобода, заявил президенту Бенешу, что он не будет сражаться с коммунистами. Бенеш, как и в 1938 году, отступил перед угрозой насилия и передал власть коммунистам. К середине 1948 года во всех странах Восточной Европы установилась власть коммунистов и их союзников. В январе 1949 года большинство этих стран во главе с СССР объединились в экономический союз - Совет экономической взаимопомощи.</w:t>
      </w:r>
    </w:p>
    <w:p>
      <w:pPr>
        <w:pStyle w:val="Normal"/>
        <w:widowControl w:val="false"/>
        <w:autoSpaceDE w:val="false"/>
        <w:ind w:firstLine="113"/>
        <w:jc w:val="both"/>
        <w:rPr/>
      </w:pPr>
      <w:r>
        <w:rPr/>
        <w:tab/>
        <w:t>Новый раздел Европы трагически сказался на судьбе Германии. Восток Германии был оккупирован СССР, запад - США, Великобританией и Францией. В руках западных государств находилась также западная часть Берлина. В 1948 году Западная Германия была включена в сферу действия плана Маршалла, а Восточная - нет. В июне 1948 года в одностороннем порядке провели денежную реформу, отменив деньги старого образца. Советские оккупационные власти вынуждены были закрыть границы. В полном окружении оказался Западный Берлин, Сталин решил использовать ситуацию для его блокады, надеясь захватить столицу Германии полностью и добиться уступок со стороны США. Но американцы сумели организовать "воздушный мост" в Берлин и предотвратить его захват. Действия оккупировавших Германию государств и блокада Берлина 1948-1949 годах предопределили раскол Германии на три государственных образования. В мае 1949 года земли, находившиеся в западной зоне оккупации, объединились в Федеративную республику Германия (ФРГ). Западный Берлин стал автономным самоуправляемым городом, связанным с ФРГ. В октябре 1949 года в советской зоне оккупации была создана Германская демократическая республика (ГДР). Западные союзники прекратили взимать репарации с ФРГ и начали оказывать ей экономическую помощь. СССР, испытывавший после войны экономические трудности, продолжал вывозить из ГДР материалы и оборудование. В этих тяжёлых условиях от немецких рабочих требовали трудиться всё более интенсивно. В июне 1953 года это вызвало среди рабочих ГДР крупные антикоммунистические волнения, которые были подавлены с помощью советских танков. Вскоре после этого СССР перешёл к оказанию экономической помощи "своей" Германии.</w:t>
      </w:r>
    </w:p>
    <w:p>
      <w:pPr>
        <w:pStyle w:val="2"/>
        <w:spacing w:lineRule="auto" w:line="240" w:before="0" w:after="0"/>
        <w:ind w:left="0" w:firstLine="113"/>
        <w:jc w:val="both"/>
        <w:rPr/>
      </w:pPr>
      <w:r>
        <w:rPr/>
        <w:t>В 1947 году крупнейшими европейскими компаниями вместо Коминтерна был создан Коминформ, который согласовывал деятельность коммунистов в разных странах. После Второй мировой войны одной из наиболее влиятельных коммунистических партий стала компартия Югославии. Лидер югославских коммунистов Тито был похвален Сталиным, который даже назвал его своим преемником в качестве лидера коммунистического движения. Ощущая свою силу, югославские коммунисты претендовали на некоторую самодеятельность и на получения своей сферы влияния в коммунистическом лагере - прежде всего на Балканах. Здесь Тито действовал вместе с Димитровым. Они договорились о создании федерации балканских народов. Это решение было принято без одобрения Сталина, что вызвало его недовольство. Димитров вскоре умер, а от Тито Сталин потребовал беспрекословного подчинения. Тито не согласился. Тогда в июне 1948 года Сталин через свои информационные органы прямо выступил против Тито и потребовал от югославских коммунистов снять его с поста руководителя партии. СССР заявил о фашистском перевороте в Югославии.</w:t>
      </w:r>
    </w:p>
    <w:p>
      <w:pPr>
        <w:pStyle w:val="2"/>
        <w:spacing w:lineRule="auto" w:line="240" w:before="0" w:after="0"/>
        <w:ind w:left="0" w:firstLine="113"/>
        <w:jc w:val="both"/>
        <w:rPr>
          <w:b/>
          <w:b/>
        </w:rPr>
      </w:pPr>
      <w:r>
        <w:rPr>
          <w:b/>
        </w:rPr>
        <w:t>3.5) Репрессии в Восточной Европе, СССР и США</w:t>
      </w:r>
    </w:p>
    <w:p>
      <w:pPr>
        <w:pStyle w:val="Normal"/>
        <w:widowControl w:val="false"/>
        <w:autoSpaceDE w:val="false"/>
        <w:ind w:firstLine="113"/>
        <w:jc w:val="both"/>
        <w:rPr/>
      </w:pPr>
      <w:r>
        <w:rPr/>
        <w:t>После событий в Югославии и Польше в странах Восточной Европы начались массовые репрессии против "титоистов" и "американских шпионов". Террор 1948-1953 года стал частью более широкой волны репрессий, охватившей также и Советский Союз. Сталин в это время стремился нанести удар по всем, кто имел или мог иметь связи с государствами Запада, прежде всего по евреям. В странах Восточной Европы были арестованы сотни тысяч людей, в том числе и те, кто первоначально активно поддерживал репрессивную политику. Так, среди расстрелянных оказался руководитель коммунистической партии Чехословакии Рудольф Сланский, который сам же и способствовал развязыванию террора.</w:t>
      </w:r>
    </w:p>
    <w:p>
      <w:pPr>
        <w:pStyle w:val="Normal"/>
        <w:widowControl w:val="false"/>
        <w:autoSpaceDE w:val="false"/>
        <w:ind w:firstLine="113"/>
        <w:jc w:val="both"/>
        <w:rPr/>
      </w:pPr>
      <w:r>
        <w:rPr/>
        <w:t xml:space="preserve">Репрессии начались и в странах Запада, прежде всего в США. Эти события получили наименование "охоты на ведьм". В 1948 году президент Трумэн начал проверку госслужащих на политическую благонадёжность. Из госаппарата вычищали коммунистов и людей, симпатизировавших СССР. Скоро эта компания оказалась в руках противников президента из республиканской партии, которые обвинили самого Трумэна в том, что он ведёт борьбу с коммунизмом непоследовательно. Сторонники всеобъемлющей чистки во главе с сенатором Джозефом Маккарти создали Комиссию по расследованию антиамериканской деятельности. Как и в СССР, особенно досталось евреем и всем тем, кто имел связи с "вражескими странами". Американская "охота на ведьм", в отличии от сталинских репрессий, не привела к массовому террору. На роль "главного шпиона" был выбран служащий Юлиус Розенберг, который действительно оказывал советской разведке незначительные услуги. Было объявлено, что Розенберг и его жена Этель "украли атомные секреты Америки". В результате оба супруга были приговорены к смерти и, несмотря на    кампанию протеста во всём мире, в июне 1953 года Розенбергов казнили на электрическом стуле. Их казнь стала последним серьёзным актом первого этапа "холодной войны". </w:t>
      </w:r>
    </w:p>
    <w:p>
      <w:pPr>
        <w:pStyle w:val="2"/>
        <w:spacing w:lineRule="auto" w:line="240" w:before="0" w:after="0"/>
        <w:ind w:left="0" w:firstLine="113"/>
        <w:jc w:val="both"/>
        <w:rPr/>
      </w:pPr>
      <w:r>
        <w:rPr/>
      </w:r>
    </w:p>
    <w:p>
      <w:pPr>
        <w:pStyle w:val="2"/>
        <w:spacing w:lineRule="auto" w:line="240" w:before="0" w:after="0"/>
        <w:ind w:left="0" w:firstLine="113"/>
        <w:jc w:val="both"/>
        <w:rPr/>
      </w:pPr>
      <w:r>
        <w:rPr>
          <w:b/>
        </w:rPr>
        <w:t>3.6) Образование североатлантического альянса.</w:t>
      </w:r>
    </w:p>
    <w:p>
      <w:pPr>
        <w:pStyle w:val="Normal"/>
        <w:ind w:firstLine="113"/>
        <w:jc w:val="both"/>
        <w:rPr/>
      </w:pPr>
      <w:r>
        <w:rPr/>
        <w:t>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 Это был первый союз послевоенного времени, созданный Соединенными штатами Америки, и представлявший собой союз капиталистических стран.</w:t>
      </w:r>
    </w:p>
    <w:p>
      <w:pPr>
        <w:pStyle w:val="Normal"/>
        <w:ind w:firstLine="113"/>
        <w:jc w:val="both"/>
        <w:rPr/>
      </w:pPr>
      <w:r>
        <w:rPr/>
        <w:t>Поводом для создания договора был увеличивающийся размах холодной войны. Поскольку Западноевропейские страны чувствовали себя слишком слабыми для индивидуальной защиты от СССР, они в 1947 году начали создавать структуру для сотрудничества в защите. В марте 1948 года 5 стран - Бельгия, Франция, Люксембург, Нидерланды и Великобритания подписали Брюссельский договор, который и стал основой для НАТО годом позже.</w:t>
      </w:r>
    </w:p>
    <w:p>
      <w:pPr>
        <w:pStyle w:val="Normal"/>
        <w:ind w:firstLine="113"/>
        <w:jc w:val="both"/>
        <w:rPr/>
      </w:pPr>
      <w:r>
        <w:rPr/>
        <w:t xml:space="preserve">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w:t>
      </w:r>
    </w:p>
    <w:p>
      <w:pPr>
        <w:pStyle w:val="Normal"/>
        <w:ind w:firstLine="113"/>
        <w:jc w:val="both"/>
        <w:rPr/>
      </w:pPr>
      <w:r>
        <w:rPr/>
        <w:t>связи между его членами. Вооруженные силы НАТО были созданы в 1950 году в ответ на корейскую войну, которая началась в июне 1950 года, и воспринималась западными странами, как часть всемирного коммунистического наступления.</w:t>
      </w:r>
    </w:p>
    <w:p>
      <w:pPr>
        <w:pStyle w:val="Normal"/>
        <w:ind w:firstLine="113"/>
        <w:jc w:val="both"/>
        <w:rPr/>
      </w:pPr>
      <w:r>
        <w:rPr/>
      </w:r>
    </w:p>
    <w:p>
      <w:pPr>
        <w:pStyle w:val="2"/>
        <w:spacing w:lineRule="auto" w:line="240" w:before="0" w:after="0"/>
        <w:ind w:left="0" w:firstLine="113"/>
        <w:jc w:val="both"/>
        <w:rPr>
          <w:b/>
          <w:b/>
        </w:rPr>
      </w:pPr>
      <w:r>
        <w:rPr>
          <w:b/>
        </w:rPr>
        <w:t>3.7) Корейская война</w:t>
      </w:r>
    </w:p>
    <w:p>
      <w:pPr>
        <w:pStyle w:val="Normal"/>
        <w:shd w:fill="FFFFFF" w:val="clear"/>
        <w:ind w:firstLine="113"/>
        <w:jc w:val="both"/>
        <w:rPr/>
      </w:pPr>
      <w:r>
        <w:rPr/>
        <w:t>Одним из первых военных столкновений между Востоком и За</w:t>
        <w:softHyphen/>
        <w:t>падом стала война в Корее. В 1945 г. советские и американские войска освободили эту страну от японской армии. К югу от 38-й параллели расположились войска США, к северу - Красная ар</w:t>
        <w:softHyphen/>
        <w:t>мия. Таким образом, Корейский полуостров оказался разделён</w:t>
        <w:softHyphen/>
        <w:t>ным на две части.</w:t>
      </w:r>
    </w:p>
    <w:p>
      <w:pPr>
        <w:pStyle w:val="Normal"/>
        <w:shd w:fill="FFFFFF" w:val="clear"/>
        <w:ind w:firstLine="113"/>
        <w:jc w:val="both"/>
        <w:rPr/>
      </w:pPr>
      <w:r>
        <w:rPr/>
        <w:t>На Севере к власти пришли коммунисты, на Юге - воен</w:t>
        <w:softHyphen/>
        <w:t>ные, опиравшиеся на помощь США. На полуострове образо</w:t>
        <w:softHyphen/>
        <w:t>вались два государства - северная Корейская Народно - Демо</w:t>
        <w:softHyphen/>
        <w:t>кратическая Республика (КНДР) и южная Республика Корея. Руководство Северной Кореи мечтало объединить страну, хотя бы и силой оружия.</w:t>
      </w:r>
    </w:p>
    <w:p>
      <w:pPr>
        <w:pStyle w:val="Normal"/>
        <w:shd w:fill="FFFFFF" w:val="clear"/>
        <w:ind w:firstLine="113"/>
        <w:jc w:val="both"/>
        <w:rPr/>
      </w:pPr>
      <w:r>
        <w:rPr/>
        <w:t>В 1950 г. северокорейский руководитель Ким Ир Сен по</w:t>
        <w:softHyphen/>
        <w:t>бывал в Москве и изложил здесь  свои намерения. Н.Хрущёв позднее вспоминал: "Он вёл беседу со Сталиным и по</w:t>
        <w:softHyphen/>
        <w:t>ставил вопрос, что они хотели бы прощупать штыком Южную Корею. Он говорил, что при первом толчке из Северной Кореи там восстановится на</w:t>
        <w:softHyphen/>
        <w:t>родная власть, то есть такая же власть, какая была в Северной Корее. Я помню, Сталин тогда выражал сомнения: его беспокоило, ввяжется ли Америка, или она пропустит это мимо ушей". Сошлись на том, что при молниеносной победе Америка не успеет вмешаться. Китайский руководитель Мао Цзэдун также одобрил планы "военного освобождения" Юж</w:t>
        <w:softHyphen/>
        <w:t>ной Кореи.</w:t>
      </w:r>
    </w:p>
    <w:p>
      <w:pPr>
        <w:pStyle w:val="Normal"/>
        <w:shd w:fill="FFFFFF" w:val="clear"/>
        <w:ind w:firstLine="113"/>
        <w:jc w:val="both"/>
        <w:rPr/>
      </w:pPr>
      <w:r>
        <w:rPr/>
        <w:t>На рассвете 25 июня 1950 г. северокорейская армия двинулась на юг страны. Официально утверждалось, что первыми, в час ночи, открыли огонь южане, а северная армия просто немедленно отбила их удар и спустя ещё час развернула мощное наступление. Бывший член северного правительства Кан Сан Хо рассказывал: "28 июня я приехал в приграничный уезд Хвачен. Честно говоря, я был немало озадачен полным отсутст</w:t>
        <w:softHyphen/>
        <w:t>вием следов военных действий... На нашей стороне не было ни разрушений, ни воронок от разрывов снарядов и мин, ни одно</w:t>
        <w:softHyphen/>
        <w:t>го убитого или раненого. По мере продвижения на юг мне всё чаще стали попадаться разгромленные военные объекты южан, судя по всему застигнутых врасплох, - тут и там стояли пушки с полным боекомплектом, лежали десятки неубранных трупов солдат южнокорейской армии".</w:t>
      </w:r>
    </w:p>
    <w:p>
      <w:pPr>
        <w:pStyle w:val="Normal"/>
        <w:shd w:fill="FFFFFF" w:val="clear"/>
        <w:ind w:firstLine="113"/>
        <w:jc w:val="both"/>
        <w:rPr/>
      </w:pPr>
      <w:r>
        <w:rPr/>
        <w:t>Наступление северокорейской армии было столь мощным, что уже три дня спустя она заняла столицу Юга - Сеул. Затем продвижение северян замедлилось, но к середине сентября почти весь полуостров оказался в их руках. Сильно потрёпанные части южан удерживали только небольшой приморский пятачок возле города Пусан. Казалось, от окончательной победы Север отделяет только последнее, решающее усилие. Ещё несколько дней или недель - и противник будет сброшен в море. "Пусан надо было взять, и война бы кончилась", - замечал Н. Хрущёв.</w:t>
      </w:r>
    </w:p>
    <w:p>
      <w:pPr>
        <w:pStyle w:val="Normal"/>
        <w:shd w:fill="FFFFFF" w:val="clear"/>
        <w:ind w:firstLine="113"/>
        <w:jc w:val="both"/>
        <w:rPr/>
      </w:pPr>
      <w:r>
        <w:rPr/>
        <w:t>Между тем ещё 7 июля Совет Безопасности ООН проголо</w:t>
        <w:softHyphen/>
        <w:t>совал за то, чтобы направить международные войска на помощь Южной Корее. Советский представитель в то время бойкотиро</w:t>
        <w:softHyphen/>
        <w:t>вал заседания, благодаря чему было принято это решение.</w:t>
      </w:r>
    </w:p>
    <w:p>
      <w:pPr>
        <w:pStyle w:val="Normal"/>
        <w:shd w:fill="FFFFFF" w:val="clear"/>
        <w:ind w:firstLine="113"/>
        <w:jc w:val="both"/>
        <w:rPr/>
      </w:pPr>
      <w:r>
        <w:rPr/>
        <w:t>И вот в сентябре войска ООН (в основном американские) пришли на помощь южанам. Они развернули мощное наступле</w:t>
        <w:softHyphen/>
        <w:t>ние на север с пятачка, который ещё удерживала южнокорейская армия. Одновременно была произведена высадка войск на запад</w:t>
        <w:softHyphen/>
        <w:t>ное побережье. Этим неожиданным ударом войска ООН "рассе</w:t>
        <w:softHyphen/>
        <w:t>кали пополам" полуостров, запирая на юге огромную группиров</w:t>
        <w:softHyphen/>
        <w:t>ку северян.</w:t>
      </w:r>
    </w:p>
    <w:p>
      <w:pPr>
        <w:pStyle w:val="Normal"/>
        <w:shd w:fill="FFFFFF" w:val="clear"/>
        <w:ind w:firstLine="113"/>
        <w:jc w:val="both"/>
        <w:rPr/>
      </w:pPr>
      <w:r>
        <w:rPr/>
        <w:t>Теперь грозные события стали с той же быстротой разво</w:t>
        <w:softHyphen/>
        <w:t>рачиваться "в обратную сторону". Часть северян обратилась в беспорядочное бегство, остальные попали в окружение и были разгромлены. Американцы заняли Сеул, перешли 38-ю параллель и продолжили наступление на КНДР.</w:t>
      </w:r>
    </w:p>
    <w:p>
      <w:pPr>
        <w:pStyle w:val="Normal"/>
        <w:shd w:fill="FFFFFF" w:val="clear"/>
        <w:ind w:firstLine="113"/>
        <w:jc w:val="both"/>
        <w:rPr/>
      </w:pPr>
      <w:r>
        <w:rPr/>
        <w:t>Северная Корея оказалась на грани полной катастрофы. Войск у северян почти не оста</w:t>
        <w:softHyphen/>
        <w:t>валось. Даже И. Сталин прими</w:t>
        <w:softHyphen/>
        <w:t>рился с неизбежностью их по</w:t>
        <w:softHyphen/>
        <w:t>ражения. "Ну что же? - сказал Иосиф Виссарионович. - Пусть теперь будут нашими со</w:t>
        <w:softHyphen/>
        <w:t>седями на Дальнем Востоке Соединённые Штаты Америки. Они туда придут, но мы воевать сейчас с ними не будем. Мы воевать не готовы".</w:t>
      </w:r>
    </w:p>
    <w:p>
      <w:pPr>
        <w:pStyle w:val="Normal"/>
        <w:shd w:fill="FFFFFF" w:val="clear"/>
        <w:ind w:firstLine="113"/>
        <w:jc w:val="both"/>
        <w:rPr/>
      </w:pPr>
      <w:r>
        <w:rPr/>
        <w:t>Американцы стремитель</w:t>
        <w:softHyphen/>
        <w:t>но приближались к границам Китая. Наступил момент, когда Иосиф Сталин заметил: "Если не прийти к корейским това</w:t>
        <w:softHyphen/>
        <w:t>рищам на помощь, они смогут продержаться неделю...". Одна</w:t>
        <w:softHyphen/>
        <w:t>ко в это время события приняли новый оборот. Китайское руководство предложило, не объяв</w:t>
        <w:softHyphen/>
        <w:t>ляя США войну, послать на помощь Северной Корее войска. В Ки</w:t>
        <w:softHyphen/>
        <w:t>тае их официально называли "народными добровольцами".</w:t>
      </w:r>
    </w:p>
    <w:p>
      <w:pPr>
        <w:pStyle w:val="Normal"/>
        <w:shd w:fill="FFFFFF" w:val="clear"/>
        <w:ind w:firstLine="113"/>
        <w:jc w:val="both"/>
        <w:rPr/>
      </w:pPr>
      <w:r>
        <w:rPr/>
        <w:t>В октябре около миллиона китайских солдат перешли погра</w:t>
        <w:softHyphen/>
        <w:t>ничную реку Ялуцзян и вступили в сражения с американцами. Ки</w:t>
        <w:softHyphen/>
        <w:t>тайские войска возглавлял знаменитый военачальник Пэн Дэхуай. В первый месяц они отбросили американцев далеко на юг. Но за</w:t>
        <w:softHyphen/>
        <w:t>тем фронт выровнялся вдоль 38-й параллели.</w:t>
      </w:r>
    </w:p>
    <w:p>
      <w:pPr>
        <w:pStyle w:val="Normal"/>
        <w:shd w:fill="FFFFFF" w:val="clear"/>
        <w:ind w:firstLine="113"/>
        <w:jc w:val="both"/>
        <w:rPr/>
      </w:pPr>
      <w:r>
        <w:rPr/>
        <w:t>Война продолжалась ещё три года. Американцы существенно превосходили китайцев в технике. "Китай нёс очень большие поте</w:t>
        <w:softHyphen/>
        <w:t>ри, - отмечал Н. Хрущёв. - Тактика была построена главным обра</w:t>
        <w:softHyphen/>
        <w:t>зом на использовании живой силы - и оборона, и наступление". Все</w:t>
        <w:softHyphen/>
        <w:t>го в сражениях погибло около 54 тысяч американских военных и свы</w:t>
        <w:softHyphen/>
        <w:t>ше миллиона китайцев. Жертвами войны стали 9 миллионов 200 ты</w:t>
        <w:softHyphen/>
        <w:t>сяч корейцев; из них почти 8 миллионов составляли мирные жители.</w:t>
      </w:r>
    </w:p>
    <w:p>
      <w:pPr>
        <w:pStyle w:val="Normal"/>
        <w:shd w:fill="FFFFFF" w:val="clear"/>
        <w:ind w:firstLine="113"/>
        <w:jc w:val="both"/>
        <w:rPr/>
      </w:pPr>
      <w:r>
        <w:rPr/>
        <w:t>Во время американского наступления 1950 г. Советский Союз перебросил на помощь Северной Корее несколько авиационных дивизий. Советские лётчики сбили более 1300 американских са</w:t>
        <w:softHyphen/>
        <w:t>молётов, потеряв 335 своих машин. За три года войны в Корее по</w:t>
        <w:softHyphen/>
        <w:t>гибло около 300 советских военнослужащих.</w:t>
      </w:r>
    </w:p>
    <w:p>
      <w:pPr>
        <w:pStyle w:val="Normal"/>
        <w:shd w:fill="FFFFFF" w:val="clear"/>
        <w:ind w:firstLine="113"/>
        <w:jc w:val="both"/>
        <w:rPr/>
      </w:pPr>
      <w:r>
        <w:rPr/>
        <w:t>27 июля 1953 г. война закончилась перемирием. В Северной Корее осталось у власти дружественное СССР и Китаю правитель</w:t>
        <w:softHyphen/>
        <w:t xml:space="preserve">ство Ким Ир Сена. Основой жизни северокорейского общества стали беспрекословное подчинение всех граждан государству, а также уважение и любовь к Ким Ир Сену. Он принял почётное звание "великого вождя". </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8) Создание Организации Варшавского договора.</w:t>
      </w:r>
    </w:p>
    <w:p>
      <w:pPr>
        <w:pStyle w:val="Normal"/>
        <w:suppressAutoHyphens w:val="true"/>
        <w:ind w:firstLine="113"/>
        <w:jc w:val="both"/>
        <w:rPr/>
      </w:pPr>
      <w:r>
        <w:rPr/>
        <w:t>Организация Варшавского договора была основана в 1955 году - через 6 лет после образования НАТО, однако сотрудничество стран соцлагеря существовало задолго до этого: после второй мировой войны в странах восточной Европы пришли к власти правительства во главе с коммунистами, отчасти это было связано с тем, что после второй мировой войны в восточной Европе остались советские войска, создававшие психологический фон. До образования Организации Варшавского договора отношения между государствами социалистической системы строились на основе договоров о дружбе и сотрудничестве. В 1949 году был создан Совет экономической взаимопомощи, в который первоначально вошли СССР, Болгария, Венгрия, Польша, Румыния и Чехословакия, а затем и ряд других стран.</w:t>
      </w:r>
    </w:p>
    <w:p>
      <w:pPr>
        <w:pStyle w:val="Normal"/>
        <w:suppressAutoHyphens w:val="true"/>
        <w:ind w:firstLine="113"/>
        <w:jc w:val="both"/>
        <w:rPr/>
      </w:pPr>
      <w:r>
        <w:rPr/>
        <w:t>В связи с некоторыми перекосами в отношениях СССР со своими союзниками после марта 1953 года в Восточной Европе, в некоторых странах соцлагеря обозначились признаки массового недовольства. Прошли забастовки и демонстрации в некоторых городах Чехословакии, обострилась ситуация в Венгрии. Наиболее серьезные волнения в июне 1953 года в ГДР, где забастовки и демонстрации, вызванные ухудшением уровня жизни населения, привели страну на грань всеобщей забастовки. Советское правительство было вынуждено ввести в ГДР танки, которые с помощью полиции подавили выступления рабочих. После смерти И.В.Сталина новое советское руководство предприняло ряд поездок за рубеж, с целью переговоров и личного знакомства с лидерами соцстран. В результате этих поездок в 1955 году и была образована организация Варшавского договора, в которую вошли почти все страны Восточной Европы, кроме Югославии, которая традиционно придерживалась политики неприсоединения. В рамках Организации Варшавского договора были созданы объединенное командование Вооруженных сил и Политический консультативный комитет - орган, координирующий внешнеполитическую деятельность стран Восточной Европы. Определяющую роль во всех военно-политических структурах Организации Варшавского договора играли представители советской армии.</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9) Караибский кризис</w:t>
      </w:r>
    </w:p>
    <w:p>
      <w:pPr>
        <w:pStyle w:val="Normal"/>
        <w:overflowPunct w:val="false"/>
        <w:autoSpaceDE w:val="false"/>
        <w:ind w:firstLine="113"/>
        <w:jc w:val="both"/>
        <w:rPr/>
      </w:pPr>
      <w:r>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За этот вызов Вашингтону Кубу окрестили островом Свободы. Советский Союз полностью поддержал Кубинскую революцию. Однако власти Кубы серьезно опасались военного вторжения США. </w:t>
      </w:r>
    </w:p>
    <w:p>
      <w:pPr>
        <w:pStyle w:val="Normal"/>
        <w:overflowPunct w:val="false"/>
        <w:autoSpaceDE w:val="false"/>
        <w:ind w:firstLine="113"/>
        <w:jc w:val="both"/>
        <w:rPr/>
      </w:pPr>
      <w:r>
        <w:rPr/>
        <w:t xml:space="preserve">В мае 1962 г. Никита Хрущев выдвинул неожиданную идею - разместить на острове советские ядерные ракеты. Посол СССР на Кубе Александр Алексеев так передавал его аргументы: "надо дать понять, что напав на Кубу, американцы будут иметь дело не только с одной непокорной страной, но и ядерной мощью Советского Союза". Никита Сергеевич шутливо добавлял, что империалистам "надо запустить ежа в штаны". </w:t>
      </w:r>
    </w:p>
    <w:p>
      <w:pPr>
        <w:pStyle w:val="Normal"/>
        <w:overflowPunct w:val="false"/>
        <w:autoSpaceDE w:val="false"/>
        <w:ind w:firstLine="113"/>
        <w:jc w:val="both"/>
        <w:rPr/>
      </w:pPr>
      <w:r>
        <w:rPr/>
        <w:t xml:space="preserve">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Всё завертелось, - писал позднее Хрущёв. – Мы поставили ракеты. Этой силы было достаточно, чтобы разрушить Нью-Йорк, Чикаго и другие промышленные города, а о Вашингтоне говорить нечего. Маленькая деревня". </w:t>
      </w:r>
    </w:p>
    <w:p>
      <w:pPr>
        <w:pStyle w:val="Normal"/>
        <w:overflowPunct w:val="false"/>
        <w:autoSpaceDE w:val="false"/>
        <w:ind w:firstLine="113"/>
        <w:jc w:val="both"/>
        <w:rPr/>
      </w:pPr>
      <w:r>
        <w:rPr/>
        <w:t>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Видимо, он рассчитывал пока сохранить размещение ракет в тайне.</w:t>
      </w:r>
    </w:p>
    <w:p>
      <w:pPr>
        <w:pStyle w:val="Normal"/>
        <w:overflowPunct w:val="false"/>
        <w:autoSpaceDE w:val="false"/>
        <w:ind w:firstLine="113"/>
        <w:jc w:val="both"/>
        <w:rPr/>
      </w:pPr>
      <w:r>
        <w:rPr/>
        <w:t xml:space="preserve">Однако 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w:t>
      </w:r>
    </w:p>
    <w:p>
      <w:pPr>
        <w:pStyle w:val="Normal"/>
        <w:overflowPunct w:val="false"/>
        <w:autoSpaceDE w:val="false"/>
        <w:ind w:firstLine="113"/>
        <w:jc w:val="both"/>
        <w:rPr/>
      </w:pPr>
      <w:r>
        <w:rPr/>
        <w:t>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он назвал её "карантином"). "Это лишь первый шаг" - добавил президент.</w:t>
      </w:r>
    </w:p>
    <w:p>
      <w:pPr>
        <w:pStyle w:val="Normal"/>
        <w:overflowPunct w:val="false"/>
        <w:autoSpaceDE w:val="false"/>
        <w:ind w:firstLine="113"/>
        <w:jc w:val="both"/>
        <w:rPr/>
      </w:pPr>
      <w:r>
        <w:rPr/>
        <w:t>24 октября по просьбе СССР срочно собрался Совет Безопасности ООН. Советский Союз продолжал упорно отрицать наличие на Кубе ядерных ракет. Советские газеты так излагали речь советского представителя  в ООН: В.А. Зорин разоблачил извлечённые из кучи всякого хлама сотрудниками государственного департамента США  утверждения о так называемом "установлении советских ракетных" баз на кубе".</w:t>
      </w:r>
    </w:p>
    <w:p>
      <w:pPr>
        <w:pStyle w:val="Normal"/>
        <w:overflowPunct w:val="false"/>
        <w:autoSpaceDE w:val="false"/>
        <w:ind w:firstLine="113"/>
        <w:jc w:val="both"/>
        <w:rPr/>
      </w:pPr>
      <w:r>
        <w:rPr/>
        <w:t>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 Американцы задержали и проверили только одно советское судно, перевозившее мирный груз.</w:t>
      </w:r>
    </w:p>
    <w:p>
      <w:pPr>
        <w:pStyle w:val="Normal"/>
        <w:overflowPunct w:val="false"/>
        <w:autoSpaceDE w:val="false"/>
        <w:ind w:firstLine="113"/>
        <w:jc w:val="both"/>
        <w:rPr/>
      </w:pPr>
      <w:r>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overflowPunct w:val="false"/>
        <w:autoSpaceDE w:val="false"/>
        <w:ind w:firstLine="113"/>
        <w:jc w:val="both"/>
        <w:rPr/>
      </w:pPr>
      <w:r>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Мы находимся в здравом уме и прекрасно понимаем, что если мы нападём на вас, то вы ответите нам тем же...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w:t>
      </w:r>
    </w:p>
    <w:p>
      <w:pPr>
        <w:pStyle w:val="Normal"/>
        <w:overflowPunct w:val="false"/>
        <w:autoSpaceDE w:val="false"/>
        <w:ind w:firstLine="113"/>
        <w:jc w:val="both"/>
        <w:rPr/>
      </w:pPr>
      <w:r>
        <w:rPr/>
        <w:t xml:space="preserve">Джон Кеннеди ответил, что США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overflowPunct w:val="false"/>
        <w:autoSpaceDE w:val="false"/>
        <w:ind w:firstLine="113"/>
        <w:jc w:val="both"/>
        <w:rPr/>
      </w:pPr>
      <w:r>
        <w:rPr/>
        <w:t>Но 27 октября 1962 года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Многие американцы покидали крупные города, опасаясь советского ядерного удара.</w:t>
      </w:r>
    </w:p>
    <w:p>
      <w:pPr>
        <w:pStyle w:val="Normal"/>
        <w:shd w:fill="FFFFFF" w:val="clear"/>
        <w:ind w:firstLine="113"/>
        <w:jc w:val="both"/>
        <w:rPr/>
      </w:pPr>
      <w:r>
        <w:rPr/>
        <w:t>Однако в воскресенье, 28 октября, советское руководство ре</w:t>
        <w:softHyphen/>
        <w:t>шило принять американские условия. Московское радио открытым текстом передало послание Н. Хрущёва президенту США. В Кремле уже знали о намеченной бомбардировке Кубы. Поэтому послание составлялось в такой спешке, что последние абзацы ещё не успели отредактировать, а текст уже начали зачитывать в эфир.</w:t>
      </w:r>
    </w:p>
    <w:p>
      <w:pPr>
        <w:pStyle w:val="Normal"/>
        <w:shd w:fill="FFFFFF" w:val="clear"/>
        <w:ind w:firstLine="113"/>
        <w:jc w:val="both"/>
        <w:rPr/>
      </w:pPr>
      <w:r>
        <w:rPr/>
        <w:t xml:space="preserve">В послании Н. Хрущёв заявлял: "Я отношусь с пониманием к Вашей тревоге и тревоге народов США в связи с тем, что оружие, которое Вы называете наступательным, действительно </w:t>
      </w:r>
      <w:r>
        <w:rPr>
          <w:iCs/>
        </w:rPr>
        <w:t xml:space="preserve">является </w:t>
      </w:r>
      <w:r>
        <w:rPr/>
        <w:t>грозным оружием. И Вы, и мы понимаем, что это за оружие". Раз</w:t>
      </w:r>
      <w:r>
        <w:rPr>
          <w:vertAlign w:val="superscript"/>
        </w:rPr>
        <w:t xml:space="preserve"> </w:t>
      </w:r>
      <w:r>
        <w:rPr/>
        <w:t>президент США принял обязательство не нападать на Кубу, нет необходимости оставлять там это оружие. "Что</w:t>
        <w:softHyphen/>
        <w:t>бы успокоить народ Америки, - говорилось в послании, - Советское правительство отдало распоряжение о демонтаже вооружения, которое</w:t>
      </w:r>
      <w:r>
        <w:rPr>
          <w:iCs/>
        </w:rPr>
        <w:t xml:space="preserve"> </w:t>
      </w:r>
      <w:r>
        <w:rPr/>
        <w:t>Вы называете наступательным, упаковке его и возвращении в Советский Союз".</w:t>
      </w:r>
    </w:p>
    <w:p>
      <w:pPr>
        <w:pStyle w:val="Normal"/>
        <w:shd w:fill="FFFFFF" w:val="clear"/>
        <w:ind w:firstLine="113"/>
        <w:jc w:val="both"/>
        <w:rPr/>
      </w:pPr>
      <w:r>
        <w:rPr/>
        <w:t>Решение убрать с Кубы ракеты было при</w:t>
        <w:softHyphen/>
        <w:t>нято без согласования с кубинским руковод</w:t>
        <w:softHyphen/>
        <w:t>ством. Возможно, так поступили намеренно, поскольку Фидель Кастро категорически возра</w:t>
        <w:softHyphen/>
        <w:t>жал против удаления ракет.</w:t>
      </w:r>
    </w:p>
    <w:p>
      <w:pPr>
        <w:pStyle w:val="Normal"/>
        <w:shd w:fill="FFFFFF" w:val="clear"/>
        <w:ind w:firstLine="113"/>
        <w:jc w:val="both"/>
        <w:rPr/>
      </w:pPr>
      <w:r>
        <w:rPr/>
        <w:t>Международная напряжённость после 28 октября начала быстро спадать. Советский Союз вывез с Кубы свои ракеты и бомбардировщики. 20 ноября США сняли морскую блокаду ост</w:t>
        <w:softHyphen/>
        <w:t>рова. Кубинский кризис (его называли также Карибским) мир</w:t>
        <w:softHyphen/>
        <w:t>но завершился.</w:t>
      </w:r>
    </w:p>
    <w:p>
      <w:pPr>
        <w:pStyle w:val="Normal"/>
        <w:overflowPunct w:val="false"/>
        <w:autoSpaceDE w:val="false"/>
        <w:ind w:firstLine="113"/>
        <w:jc w:val="both"/>
        <w:rPr/>
      </w:pPr>
      <w:r>
        <w:rPr/>
      </w:r>
    </w:p>
    <w:p>
      <w:pPr>
        <w:pStyle w:val="2"/>
        <w:spacing w:lineRule="auto" w:line="240" w:before="0" w:after="0"/>
        <w:ind w:left="0" w:firstLine="113"/>
        <w:jc w:val="both"/>
        <w:rPr>
          <w:b/>
          <w:b/>
        </w:rPr>
      </w:pPr>
      <w:r>
        <w:rPr>
          <w:b/>
        </w:rPr>
        <w:t>3.10) возведение берлинской стены.</w:t>
      </w:r>
    </w:p>
    <w:p>
      <w:pPr>
        <w:pStyle w:val="Normal"/>
        <w:shd w:fill="FFFFFF" w:val="clear"/>
        <w:suppressAutoHyphens w:val="true"/>
        <w:ind w:firstLine="113"/>
        <w:jc w:val="both"/>
        <w:rPr/>
      </w:pPr>
      <w:r>
        <w:rPr/>
        <w:t>В 1955 г. окончательно офор</w:t>
        <w:softHyphen/>
        <w:t>мился раздел Европы между Востоком и Западом. 14 мая 1955 г. в противовес западному блоку НАТО возник восточный военный блок - Варшавский Договор (Организация Вар</w:t>
        <w:softHyphen/>
        <w:t>шавского Договора). В него во</w:t>
        <w:softHyphen/>
        <w:t>шли СССР и семь стран Вос</w:t>
        <w:softHyphen/>
        <w:t>точной Европы.</w:t>
      </w:r>
    </w:p>
    <w:p>
      <w:pPr>
        <w:pStyle w:val="Normal"/>
        <w:shd w:fill="FFFFFF" w:val="clear"/>
        <w:suppressAutoHyphens w:val="true"/>
        <w:ind w:firstLine="113"/>
        <w:jc w:val="both"/>
        <w:rPr/>
      </w:pPr>
      <w:r>
        <w:rPr/>
        <w:t>Однако чёткая граница противостояния разделила Ев</w:t>
        <w:softHyphen/>
        <w:t>ропу ещё не до конца. В ней ос</w:t>
        <w:softHyphen/>
        <w:t>тавалось незакрытое "окно" - Берлин. Город оказался разде</w:t>
        <w:softHyphen/>
        <w:t>лённым пополам, причём Вос</w:t>
        <w:softHyphen/>
        <w:t>точный Берлин являлся столи</w:t>
        <w:softHyphen/>
        <w:t>цей ГДР, а Западный Берлин считала своей частью ФРГ.</w:t>
      </w:r>
    </w:p>
    <w:p>
      <w:pPr>
        <w:pStyle w:val="Normal"/>
        <w:shd w:fill="FFFFFF" w:val="clear"/>
        <w:suppressAutoHyphens w:val="true"/>
        <w:ind w:firstLine="113"/>
        <w:jc w:val="both"/>
        <w:rPr/>
      </w:pPr>
      <w:r>
        <w:rPr/>
        <w:t>Два противоположных об</w:t>
        <w:softHyphen/>
        <w:t>щественных строя уживались в пределах одного города. При этом каждый берлинец мог бес</w:t>
        <w:softHyphen/>
        <w:t>препятственно попасть "из со</w:t>
        <w:softHyphen/>
        <w:t>циализма в капитализм" и обратно, перейдя с одной улицы на другую. Ежедневно эту неви</w:t>
        <w:softHyphen/>
        <w:t>димую границу в обе стороны пересекали до 500 тыс. человек Они могли сделать это каким угодно способом - на метро, автомобиле, пешком, и с любой целью - чтобы зайти в магазин, посетить театр или навестить знакомых.</w:t>
      </w:r>
    </w:p>
    <w:p>
      <w:pPr>
        <w:pStyle w:val="Normal"/>
        <w:shd w:fill="FFFFFF" w:val="clear"/>
        <w:suppressAutoHyphens w:val="true"/>
        <w:ind w:firstLine="113"/>
        <w:jc w:val="both"/>
        <w:rPr/>
      </w:pPr>
      <w:r>
        <w:rPr/>
        <w:t xml:space="preserve"> </w:t>
      </w:r>
      <w:r>
        <w:rPr/>
        <w:t xml:space="preserve">Границу всё время переходили люди шли на работу, повидать родственников, купить что-либо. Курс в то время был фантастическим - за одну „западную марку" требовали семь „восточных". </w:t>
      </w:r>
    </w:p>
    <w:p>
      <w:pPr>
        <w:pStyle w:val="Normal"/>
        <w:shd w:fill="FFFFFF" w:val="clear"/>
        <w:suppressAutoHyphens w:val="true"/>
        <w:ind w:firstLine="113"/>
        <w:jc w:val="both"/>
        <w:rPr/>
      </w:pPr>
      <w:r>
        <w:rPr/>
        <w:t>Громкоговорители двух Берлинов с утра до ночи обличали друг друга. Это, как и многое другое, напоминало фронт.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w:t>
        <w:softHyphen/>
        <w:t>но не отвечало общему духу эпохи.</w:t>
      </w:r>
    </w:p>
    <w:p>
      <w:pPr>
        <w:pStyle w:val="Normal"/>
        <w:shd w:fill="FFFFFF" w:val="clear"/>
        <w:suppressAutoHyphens w:val="true"/>
        <w:ind w:firstLine="113"/>
        <w:jc w:val="both"/>
        <w:rPr/>
      </w:pPr>
      <w:r>
        <w:rPr/>
        <w:t>В августе 1961 г. советские и восточногерманские власти при</w:t>
        <w:softHyphen/>
        <w:t>няли решение закрыть границу между двумя частями Берлина.</w:t>
      </w:r>
    </w:p>
    <w:p>
      <w:pPr>
        <w:pStyle w:val="Normal"/>
        <w:shd w:fill="FFFFFF" w:val="clear"/>
        <w:suppressAutoHyphens w:val="true"/>
        <w:ind w:firstLine="113"/>
        <w:jc w:val="both"/>
        <w:rPr/>
      </w:pPr>
      <w:r>
        <w:rPr/>
        <w:t>Проснувшись утром 13 августа, берлинцы неожиданно об</w:t>
        <w:softHyphen/>
        <w:t>наружили, что привычная дорога в другую часть города перекры</w:t>
        <w:softHyphen/>
        <w:t>та. Её перегородила колючая проволока и взяли под охрану во</w:t>
        <w:softHyphen/>
        <w:t>оружённые пограничники. Кроме того, за одну ночь на всём про</w:t>
        <w:softHyphen/>
        <w:t>тяжении городской границы выросла знаменитая Берлинская стена. Её соорудили из бетонных плит.</w:t>
      </w:r>
    </w:p>
    <w:p>
      <w:pPr>
        <w:pStyle w:val="Normal"/>
        <w:shd w:fill="FFFFFF" w:val="clear"/>
        <w:suppressAutoHyphens w:val="true"/>
        <w:ind w:firstLine="113"/>
        <w:jc w:val="both"/>
        <w:rPr/>
      </w:pPr>
      <w:r>
        <w:rPr/>
        <w:t>Напряжение в городе рос</w:t>
        <w:softHyphen/>
        <w:t>ло. Если с восточной стороны стену охраняли, то с запад</w:t>
        <w:softHyphen/>
        <w:t>ной - её несколько раз пыта</w:t>
        <w:softHyphen/>
        <w:t>лись разрушить. Погранични</w:t>
        <w:softHyphen/>
        <w:t>ки тут же тщательно восстанав</w:t>
        <w:softHyphen/>
        <w:t>ливали стену. Западные страны выразили протест по поводу разделения города.</w:t>
      </w:r>
    </w:p>
    <w:p>
      <w:pPr>
        <w:pStyle w:val="Normal"/>
        <w:shd w:fill="FFFFFF" w:val="clear"/>
        <w:suppressAutoHyphens w:val="true"/>
        <w:ind w:firstLine="113"/>
        <w:jc w:val="both"/>
        <w:rPr/>
      </w:pPr>
      <w:r>
        <w:rPr/>
        <w:t>Наконец в октябре проти</w:t>
        <w:softHyphen/>
        <w:t>востояние достигло высшей точки. У Бранденбургских ворот и на Фридрихштрассе, возле главных пропускных пунктов, выстроились американские тан</w:t>
        <w:softHyphen/>
        <w:t>ки. Им навстречу вышли совет</w:t>
        <w:softHyphen/>
        <w:t>ские боевые машины. Более су</w:t>
        <w:softHyphen/>
        <w:t>ток танки СССР и США просто</w:t>
        <w:softHyphen/>
        <w:t>яли с нацеленными друг на дру</w:t>
        <w:softHyphen/>
        <w:t>га орудиями. Периодически тан</w:t>
        <w:softHyphen/>
        <w:t xml:space="preserve">кисты включали моторы, как будто готовясь к атаке. </w:t>
      </w:r>
    </w:p>
    <w:p>
      <w:pPr>
        <w:pStyle w:val="Normal"/>
        <w:shd w:fill="FFFFFF" w:val="clear"/>
        <w:suppressAutoHyphens w:val="true"/>
        <w:ind w:firstLine="113"/>
        <w:jc w:val="both"/>
        <w:rPr/>
      </w:pPr>
      <w:r>
        <w:rPr/>
        <w:t>21 октября советские танки отошли на другую улицу, а вслед за ни</w:t>
        <w:softHyphen/>
        <w:t>ми ушли и американские. На</w:t>
        <w:softHyphen/>
        <w:t>пряжение несколько разряди</w:t>
        <w:softHyphen/>
        <w:t>лось... Однако окончательно за</w:t>
        <w:softHyphen/>
        <w:t>падные страны признали раздел города лишь десять лет спустя. Его оформило соглашение че</w:t>
        <w:softHyphen/>
        <w:t>тырёх держав (СССР, США, Англии и Франции), подписанное в 1971 г.</w:t>
      </w:r>
    </w:p>
    <w:p>
      <w:pPr>
        <w:pStyle w:val="Normal"/>
        <w:shd w:fill="FFFFFF" w:val="clear"/>
        <w:suppressAutoHyphens w:val="true"/>
        <w:ind w:firstLine="113"/>
        <w:jc w:val="both"/>
        <w:rPr/>
      </w:pPr>
      <w:r>
        <w:rPr/>
        <w:t>Во всём мире возведение Берлинской стены восприняли как символическое завершение послевоенного раздела Европы.</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11) Война во Вьетнаме</w:t>
      </w:r>
    </w:p>
    <w:p>
      <w:pPr>
        <w:pStyle w:val="2"/>
        <w:spacing w:lineRule="auto" w:line="240" w:before="0" w:after="0"/>
        <w:ind w:left="0" w:firstLine="113"/>
        <w:jc w:val="both"/>
        <w:rPr/>
      </w:pPr>
      <w:r>
        <w:rPr/>
        <w:t>Прологом войны стали события в Тонкинском заливе близ берегов Вьетнама в августе 1964, когда, по утверждению официального Вашингтона, торпедные катера Демократической Республики Вьетнам атаковали корабли ВМФ США, и конгресс США принял резолюцию, предоставлявшую президенту Л. Джонсону право использовать американские вооруженные силы в Юго-Восточной Азии.</w:t>
      </w:r>
    </w:p>
    <w:p>
      <w:pPr>
        <w:pStyle w:val="2"/>
        <w:spacing w:lineRule="auto" w:line="240" w:before="0" w:after="0"/>
        <w:ind w:left="0" w:firstLine="113"/>
        <w:jc w:val="both"/>
        <w:rPr/>
      </w:pPr>
      <w:r>
        <w:rPr/>
        <w:t>В марте 1965 администрация Джонсона направила воинские контингенты на территорию Южного Вьетнама для защиты его от принимаемых Северным Вьетнамом мер по объединению Вьетнама вооруженным путем. Параллельно с февраля 1965 США начали массированные бомбардировки территории ДРВ, с тем чтобы вынудить коммунистических лидеров в Ханое отказаться от поддержки сил, объединенных в декабре 1960 в Национальный фронт освобождения Южного Вьетнама (НФОЮВ), выступавший против прозападного режима в Сайгоне. Впоследствии военные действия охватили территорию не только собственно Вьетнама, но и соседних с ним Лаоса и Камбоджи (отсюда и второе ее название).</w:t>
      </w:r>
    </w:p>
    <w:p>
      <w:pPr>
        <w:pStyle w:val="2"/>
        <w:spacing w:lineRule="auto" w:line="240" w:before="0" w:after="0"/>
        <w:ind w:left="0" w:firstLine="113"/>
        <w:jc w:val="both"/>
        <w:rPr/>
      </w:pPr>
      <w:r>
        <w:rPr/>
        <w:t>Со стороны ДРВ военные действия приняли форму крупномасштабных партизанских операций на территории Южного Вьетнама при участии регулярных войск ДРВ против вооруженных сил Южного Вьетнама и его союзника США. Помимо массированных бомбардировок Северного Вьетнама США оказывали поддержку Сайгону в проведении военных операций против партизан, предоставляли экономическую помощь.</w:t>
      </w:r>
    </w:p>
    <w:p>
      <w:pPr>
        <w:pStyle w:val="2"/>
        <w:spacing w:lineRule="auto" w:line="240" w:before="0" w:after="0"/>
        <w:ind w:left="0" w:firstLine="113"/>
        <w:jc w:val="both"/>
        <w:rPr/>
      </w:pPr>
      <w:r>
        <w:rPr/>
        <w:t>К началу 1968 война зашла в тупик: ни одной из сторон не удалось решить поставленные задачи. В мае 1968 начались мирные переговоры в Париже. Однако военные действия на территории Вьетнама продолжались и во время Парижских мирных переговоров по Вьетнаму.</w:t>
      </w:r>
    </w:p>
    <w:p>
      <w:pPr>
        <w:pStyle w:val="2"/>
        <w:spacing w:lineRule="auto" w:line="240" w:before="0" w:after="0"/>
        <w:ind w:left="0" w:firstLine="113"/>
        <w:jc w:val="both"/>
        <w:rPr/>
      </w:pPr>
      <w:r>
        <w:rPr/>
        <w:t>После более чем четырех лет переговоров, 27 января 1973 администрация США, возглавляемая Р. Никсоном, ослабленная внутриполитическим кризисом ("Уотергейтское дело"), пошла на подписание соглашения с ДРВ об условиях вывода своих войск из Вьетнама. В феврале-марте 1973 в Париже состоялась международная конференция по Индокитаю, закрепившая Парижские мирные соглашения о прекращении войны и поддержании мира во Вьетнаме, подписанные США и Республикой (Южный) Вьетнам, с одной стороны, и ДРВ и НФОЮВ, с другой. Безуспешные и длительные военные действия, сопровождавшиеся большими потерями, породили в американском обществе т. н. "вьетнамский синдром", т. е. резкое неприятие участия американских солдат в зарубежных военных конфликтах, какими бы целями это участие не обосновывалось.</w:t>
      </w:r>
    </w:p>
    <w:p>
      <w:pPr>
        <w:pStyle w:val="2"/>
        <w:spacing w:lineRule="auto" w:line="240" w:before="0" w:after="0"/>
        <w:ind w:left="0" w:firstLine="113"/>
        <w:jc w:val="both"/>
        <w:rPr/>
      </w:pPr>
      <w:r>
        <w:rPr/>
        <w:t>Война во Вьетнаме продолжалась, однако, еще в течение двух лет, теперь уже между Северным Вьетнамом в союзе с НФОЮВ и сайгонским режимом, возглавляемым генералом Нгуен Ван Тхиеу. Она завершилась в апреле 1975 года в результате весеннего наступления вооруженных сил ДРВ и боевых частей НФОЮВ и падения столицы Юга - Сайгона. Власть на территории Южного Вьетнама перешла в руки временного революционного правительства Республики Южный Вьетнам.</w:t>
      </w:r>
    </w:p>
    <w:p>
      <w:pPr>
        <w:pStyle w:val="2"/>
        <w:spacing w:lineRule="auto" w:line="240" w:before="0" w:after="0"/>
        <w:ind w:left="0" w:firstLine="113"/>
        <w:jc w:val="both"/>
        <w:rPr/>
      </w:pPr>
      <w:r>
        <w:rPr/>
        <w:t xml:space="preserve">На протяжении всех десяти лет конфликта СССР оказывал ДРВ многообразную помощь, стремясь к усилению своего влияния в Индокитае и ослаблению США, своего главного соперника в "холодной войне". Если до вступления США в войну советская поддержка ДРВ ограничивалась в основном экономическим сотрудничеством, то с весны 1965 в общем объеме экономической помощи стал нарастать удельный вес военных поставок Ханою. Уже к 1968 СССР занял лидирующее положение среди стран, поддерживавших ДРВ, оттеснив Китайскую Народную Республику на второе место. </w:t>
      </w:r>
    </w:p>
    <w:p>
      <w:pPr>
        <w:pStyle w:val="2"/>
        <w:spacing w:lineRule="auto" w:line="240" w:before="0" w:after="0"/>
        <w:ind w:left="0" w:firstLine="113"/>
        <w:jc w:val="both"/>
        <w:rPr/>
      </w:pPr>
      <w:r>
        <w:rPr/>
        <w:t>На всех этапах войны помощь ДВР оказывали и советские военные специалисты. Они создали вьетнамские средства ПВО, которые нанесли серьёзный урон американской авиации.</w:t>
      </w:r>
    </w:p>
    <w:p>
      <w:pPr>
        <w:pStyle w:val="2"/>
        <w:spacing w:lineRule="auto" w:line="240" w:before="0" w:after="0"/>
        <w:ind w:left="0" w:firstLine="113"/>
        <w:jc w:val="both"/>
        <w:rPr/>
      </w:pPr>
      <w:r>
        <w:rPr/>
        <w:t>Одновременно СССР предпринимал усилия для разрешения конфликта во Вьетнаме дипломатическим путем, опасаясь возможного глобального кризиса и будучи заинтересован (в условиях обострения разногласий с китайскими коммунистами) в "разрядке" международной напряженности.</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3.12) Война в Афганистане</w:t>
      </w:r>
    </w:p>
    <w:p>
      <w:pPr>
        <w:pStyle w:val="Normal"/>
        <w:ind w:firstLine="113"/>
        <w:jc w:val="both"/>
        <w:rPr/>
      </w:pPr>
      <w:r>
        <w:rPr/>
        <w:t>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по другим данным был задушен).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У советского руководства появились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спецподразделением "Альфа"</w:t>
      </w:r>
    </w:p>
    <w:p>
      <w:pPr>
        <w:pStyle w:val="Normal"/>
        <w:shd w:fill="FFFFFF" w:val="clear"/>
        <w:autoSpaceDE w:val="false"/>
        <w:ind w:firstLine="113"/>
        <w:jc w:val="both"/>
        <w:rPr/>
      </w:pPr>
      <w:r>
        <w:rPr/>
        <w:t>Кроме президентского дворца советские бойцы встретили сопротивление в здании МВД и нескольких других важных точ</w:t>
        <w:softHyphen/>
        <w:t>ках Кабула. Взяли они также тюрьму Пули-Чархи, из которой ос</w:t>
        <w:softHyphen/>
        <w:t>вободили ожидавших скорой казни противников Амина. Среди них была и вдова Тараки.</w:t>
      </w:r>
    </w:p>
    <w:p>
      <w:pPr>
        <w:pStyle w:val="Normal"/>
        <w:shd w:fill="FFFFFF" w:val="clear"/>
        <w:autoSpaceDE w:val="false"/>
        <w:ind w:firstLine="113"/>
        <w:jc w:val="both"/>
        <w:rPr/>
      </w:pPr>
      <w:r>
        <w:rPr/>
        <w:t>В 19 часов из Душанбе на частотах Кабульского радио про</w:t>
        <w:softHyphen/>
        <w:t>звучало обращение Бабрака Кармаля, известного противника Амина внутри партии. До этого Кармаль нашёл убежище снача</w:t>
        <w:softHyphen/>
        <w:t>ла в Чехословакии, потом в СССР, избежав таким образом ареста и казни на родине. Кармаль объявил, что Амин свергнут, и про</w:t>
        <w:softHyphen/>
        <w:t>возгласил себя Генеральным секретарём партии. Он сообщил, что в Афганистан приглашены советские войска.</w:t>
      </w:r>
    </w:p>
    <w:p>
      <w:pPr>
        <w:pStyle w:val="Normal"/>
        <w:shd w:fill="FFFFFF" w:val="clear"/>
        <w:autoSpaceDE w:val="false"/>
        <w:ind w:firstLine="113"/>
        <w:jc w:val="both"/>
        <w:rPr/>
      </w:pPr>
      <w:r>
        <w:rPr/>
        <w:t>Ночью Кабульское радио передало: "Революционный суд приговорил предателя Хафизуллу Амина к смертной казни. При</w:t>
        <w:softHyphen/>
        <w:t>говор приведён в исполнение". Бои в городе, начавшиеся около 18 часов, к утру 28 декабря затихли. Казалось, военная операция благополучно завершена.</w:t>
      </w:r>
    </w:p>
    <w:p>
      <w:pPr>
        <w:pStyle w:val="Normal"/>
        <w:ind w:firstLine="113"/>
        <w:jc w:val="both"/>
        <w:rPr/>
      </w:pPr>
      <w:r>
        <w:rPr/>
        <w:t>Советские газеты теперь называли Хафизуллу Амина "аген</w:t>
        <w:softHyphen/>
        <w:t>том ЦРУ", писали о "кровавой клике Амина и его приспешников".</w:t>
      </w:r>
    </w:p>
    <w:p>
      <w:pPr>
        <w:pStyle w:val="Normal"/>
        <w:ind w:firstLine="113"/>
        <w:jc w:val="both"/>
        <w:rPr/>
      </w:pPr>
      <w:r>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Normal"/>
        <w:ind w:firstLine="113"/>
        <w:jc w:val="both"/>
        <w:rPr/>
      </w:pPr>
      <w:r>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Сторонники Кармаля называли "душманами", то есть врагами. </w:t>
      </w:r>
    </w:p>
    <w:p>
      <w:pPr>
        <w:pStyle w:val="Normal"/>
        <w:ind w:firstLine="113"/>
        <w:jc w:val="both"/>
        <w:rPr/>
      </w:pPr>
      <w:r>
        <w:rPr/>
        <w:t xml:space="preserve">Тайно, через Пакистан, их поддерживали Соединенные Штаты, помогая оружием и деньгами. Интересно, что одним из тех, кто координировал распределение этих средств был Усама Бен Ладан.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w:t>
      </w:r>
    </w:p>
    <w:p>
      <w:pPr>
        <w:pStyle w:val="Normal"/>
        <w:shd w:fill="FFFFFF" w:val="clear"/>
        <w:autoSpaceDE w:val="false"/>
        <w:ind w:firstLine="113"/>
        <w:jc w:val="both"/>
        <w:rPr/>
      </w:pPr>
      <w:r>
        <w:rPr/>
        <w:t>Между тем борьба разворачивалась по всем правилам пар</w:t>
        <w:softHyphen/>
        <w:t>тизанской войны. Чтобы уничтожить повстанцев, советские вой</w:t>
        <w:softHyphen/>
        <w:t>ска стали наносить удары по сёлам, служившим им опорой. Повстанцы контролировали значительную часть террито</w:t>
        <w:softHyphen/>
        <w:t xml:space="preserve">рии Афганистана. Всех их объединял лозунг </w:t>
      </w:r>
      <w:r>
        <w:rPr>
          <w:iCs/>
        </w:rPr>
        <w:t xml:space="preserve">джихада - </w:t>
      </w:r>
      <w:r>
        <w:rPr/>
        <w:t>священ</w:t>
        <w:softHyphen/>
        <w:t>ной исламской войны. Они называли себя "моджахедами" - бор</w:t>
        <w:softHyphen/>
        <w:t>цами за веру. В остальном программы повстанческих групп силь</w:t>
        <w:softHyphen/>
        <w:t>но разнились. Одни повстанцы выступали под лозунгами рево</w:t>
        <w:softHyphen/>
        <w:t>люционного ислама, другие поддерживали свергнутого в 1973 г. короля Захир Шаха. Пестрота повстанческих групп отражала так</w:t>
        <w:softHyphen/>
        <w:t>же многообразие народностей и племён Афганистана.</w:t>
      </w:r>
    </w:p>
    <w:p>
      <w:pPr>
        <w:pStyle w:val="Normal"/>
        <w:ind w:firstLine="113"/>
        <w:jc w:val="both"/>
        <w:rPr/>
      </w:pPr>
      <w:r>
        <w:rPr/>
        <w:t>Помимо 100-тысячного советского контингента борьбу с пов</w:t>
        <w:softHyphen/>
        <w:t>станцами вела армия правительства Бабрака Кармаля. Афганская война не прекращалась более девяти лет. В ходе военных дейст</w:t>
        <w:softHyphen/>
        <w:t>вий погибло более миллиона афганцев. Советские войска, по офи</w:t>
        <w:softHyphen/>
        <w:t>циальным данным, потеряли убитыми 14 453 человека.</w:t>
      </w:r>
    </w:p>
    <w:p>
      <w:pPr>
        <w:pStyle w:val="Normal"/>
        <w:ind w:firstLine="113"/>
        <w:jc w:val="both"/>
        <w:rPr/>
      </w:pPr>
      <w:r>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rPr>
        <w:t xml:space="preserve">3.13) Идеологическая борьба за влияние в странах третьего мира. </w:t>
      </w:r>
    </w:p>
    <w:p>
      <w:pPr>
        <w:pStyle w:val="Normal"/>
        <w:overflowPunct w:val="false"/>
        <w:autoSpaceDE w:val="false"/>
        <w:ind w:firstLine="113"/>
        <w:jc w:val="both"/>
        <w:rPr/>
      </w:pPr>
      <w:r>
        <w:rPr/>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Normal"/>
        <w:overflowPunct w:val="false"/>
        <w:autoSpaceDE w:val="false"/>
        <w:ind w:firstLine="113"/>
        <w:jc w:val="both"/>
        <w:rPr/>
      </w:pPr>
      <w:r>
        <w:rPr/>
        <w:t>"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 "Железный орел", "Вторжение в США". В СССР же сняли: "Ночь без милосердия", "Нейтральные воды", " Случай в квадрате 36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2"/>
        <w:spacing w:lineRule="auto" w:line="240" w:before="0" w:after="0"/>
        <w:ind w:left="0" w:firstLine="113"/>
        <w:jc w:val="both"/>
        <w:rPr/>
      </w:pPr>
      <w:r>
        <w:rPr/>
      </w:r>
    </w:p>
    <w:p>
      <w:pPr>
        <w:pStyle w:val="2"/>
        <w:spacing w:lineRule="auto" w:line="240" w:before="0" w:after="0"/>
        <w:ind w:left="0" w:firstLine="113"/>
        <w:jc w:val="both"/>
        <w:rPr>
          <w:b/>
          <w:b/>
        </w:rPr>
      </w:pPr>
      <w:r>
        <w:rPr>
          <w:b/>
          <w:lang w:val="en-US"/>
        </w:rPr>
        <w:t>IV</w:t>
      </w:r>
      <w:r>
        <w:rPr>
          <w:b/>
        </w:rPr>
        <w:t>) Окончание холодной войны</w:t>
      </w:r>
    </w:p>
    <w:p>
      <w:pPr>
        <w:pStyle w:val="Normal"/>
        <w:autoSpaceDE w:val="false"/>
        <w:ind w:firstLine="113"/>
        <w:jc w:val="both"/>
        <w:rPr/>
      </w:pPr>
      <w:r>
        <w:rPr/>
        <w:t>Небольшая разрядка в противостоянии произошла в 70-е годы. Венцом ее стало Общеевропейское совещание по безопасности и сотрудничеству в Европе (с участием США и Канады). Первый этап совещания (министры иностранных дел 33 государств) - в Хельсинки с 3 по 7 июля 1973. Второй этап (представлены 35 государств) - с 18 сентября 1973 по 21 июля 1975 в Женеве. Третий этап (представлены политические и государственные руководители 35 государств) - с 30 июля по 1 августа 1975 в Хельсинки. 1 августа 1975 был подписан заключительный акт Совещания по безопасности и сотрудничеству в Европе. Он включал договоренности, которые должны выполняться в полном объеме как единое целое, по</w:t>
      </w:r>
    </w:p>
    <w:p>
      <w:pPr>
        <w:pStyle w:val="Normal"/>
        <w:autoSpaceDE w:val="false"/>
        <w:ind w:firstLine="113"/>
        <w:jc w:val="both"/>
        <w:rPr/>
      </w:pPr>
      <w:r>
        <w:rPr/>
        <w:t>1) безопасности в Европе,</w:t>
      </w:r>
    </w:p>
    <w:p>
      <w:pPr>
        <w:pStyle w:val="Normal"/>
        <w:autoSpaceDE w:val="false"/>
        <w:ind w:firstLine="113"/>
        <w:jc w:val="both"/>
        <w:rPr/>
      </w:pPr>
      <w:r>
        <w:rPr/>
        <w:t>2) сотрудничеству в области экономики, науки и техники, охраны окружающей среды,</w:t>
      </w:r>
    </w:p>
    <w:p>
      <w:pPr>
        <w:pStyle w:val="Normal"/>
        <w:autoSpaceDE w:val="false"/>
        <w:ind w:firstLine="113"/>
        <w:jc w:val="both"/>
        <w:rPr/>
      </w:pPr>
      <w:r>
        <w:rPr/>
        <w:t>3) сотрудничеству в гуманитарных и других областях,</w:t>
      </w:r>
    </w:p>
    <w:p>
      <w:pPr>
        <w:pStyle w:val="Normal"/>
        <w:ind w:firstLine="113"/>
        <w:jc w:val="both"/>
        <w:rPr/>
      </w:pPr>
      <w:r>
        <w:rPr/>
        <w:t xml:space="preserve">4) дальнейшим шагам после совещания. Содержит 10 принципов, определяющих нормы взаимоотношений и сотрудничества: суверенное равенство, уважение прав, присущих суверенитету; неприменение силы или угрозы силой; нерушимость границ; территориальная целостность; мирное урегулирование споров; невмешательство во внутренние дела; уважение прав человека и основных свобод; равноправие и право народов распоряжаться своей судьбой; сотрудничество между государствами; выполнение международно-правовых обязательств. Заключительный акт - программа превращения Европы в регион прочного мира и добрососедского сотрудничества. </w:t>
      </w:r>
    </w:p>
    <w:p>
      <w:pPr>
        <w:pStyle w:val="Normal"/>
        <w:ind w:firstLine="113"/>
        <w:jc w:val="both"/>
        <w:rPr/>
      </w:pPr>
      <w:r>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На Западе ввод советских войск в Афганистан вызвал бурные протесты. С новой силой вспыхнула "холодная война". </w:t>
      </w:r>
    </w:p>
    <w:p>
      <w:pPr>
        <w:pStyle w:val="Normal"/>
        <w:ind w:firstLine="113"/>
        <w:jc w:val="both"/>
        <w:rPr/>
      </w:pPr>
      <w:r>
        <w:rPr/>
        <w:t xml:space="preserve"> </w:t>
      </w:r>
      <w:r>
        <w:rPr/>
        <w:t xml:space="preserve">Отношения между Западом и Востоком достигли точки замерзания, когда  в ночь на 1 сентября1983 г. был сбит южнокорейский самолет с мирными пассажирами на борту, который оказался в глубине воздушного пространстве СССР, и не отвечал на какие либо сигналы. Многие подробности этого инцидента не выяснены до сих пор. </w:t>
      </w:r>
    </w:p>
    <w:p>
      <w:pPr>
        <w:pStyle w:val="Normal"/>
        <w:ind w:firstLine="113"/>
        <w:jc w:val="both"/>
        <w:rPr/>
      </w:pPr>
      <w:r>
        <w:rPr/>
        <w:t>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w:t>
      </w:r>
    </w:p>
    <w:p>
      <w:pPr>
        <w:pStyle w:val="Normal"/>
        <w:shd w:fill="FFFFFF" w:val="clear"/>
        <w:autoSpaceDE w:val="false"/>
        <w:ind w:firstLine="113"/>
        <w:jc w:val="both"/>
        <w:rPr/>
      </w:pPr>
      <w:r>
        <w:rPr/>
        <w:t>В 1988 -1989 гг. в советской политике произошли коренные пе</w:t>
        <w:softHyphen/>
        <w:t>ремены. Внутри страны власти постепенно отказывались от прежней советской идеологии. В результате исчезало традици</w:t>
        <w:softHyphen/>
        <w:t>онное обоснование раздела Европы и противостояния с Западом. Так же последовательно Советский Союз отказался от всех преж</w:t>
        <w:softHyphen/>
        <w:t>них взглядов своей внешней политики.</w:t>
      </w:r>
    </w:p>
    <w:p>
      <w:pPr>
        <w:pStyle w:val="Normal"/>
        <w:shd w:fill="FFFFFF" w:val="clear"/>
        <w:autoSpaceDE w:val="false"/>
        <w:ind w:firstLine="113"/>
        <w:jc w:val="both"/>
        <w:rPr/>
      </w:pPr>
      <w:r>
        <w:rPr/>
        <w:t>Первым из таких взглядов была неизменность положения в Восточной Европе. Теперь здесь начались бурные перемены. В 1989 г. по восточноевропейским странам прокатилась волна ре</w:t>
        <w:softHyphen/>
        <w:t>волюций, отстранивших от власти коммунистические партии. Советский Союз не только не препятствовал этим переменам, но и оказывал им поддержку. В ноябре 1989 г. прекратила существование Берлинская стена - символ раздела Европы. Впечатляю</w:t>
        <w:softHyphen/>
        <w:t>щим завершением этого процесса стал роспуск Варшавского Договора, который произошёл 1 июля 1991 г. К тому времени советские войска уже покинули Венгрию и Чехословакию, а Вос</w:t>
        <w:softHyphen/>
        <w:t>точная Германия, объединившись с ФРГ, влилась в НАТО.</w:t>
      </w:r>
    </w:p>
    <w:p>
      <w:pPr>
        <w:pStyle w:val="Normal"/>
        <w:shd w:fill="FFFFFF" w:val="clear"/>
        <w:autoSpaceDE w:val="false"/>
        <w:ind w:firstLine="113"/>
        <w:jc w:val="both"/>
        <w:rPr/>
      </w:pPr>
      <w:r>
        <w:rPr/>
        <w:t>Отказался Советский Союз и от расширения своего влияния в развивающихся странах. Например, правительство Кубы поч</w:t>
        <w:softHyphen/>
        <w:t>ти утратило поддержку со стороны СССР. Ушли советские вой</w:t>
        <w:softHyphen/>
        <w:t>ска из Афганистана.</w:t>
      </w:r>
    </w:p>
    <w:p>
      <w:pPr>
        <w:pStyle w:val="Normal"/>
        <w:shd w:fill="FFFFFF" w:val="clear"/>
        <w:autoSpaceDE w:val="false"/>
        <w:ind w:firstLine="113"/>
        <w:jc w:val="both"/>
        <w:rPr/>
      </w:pPr>
      <w:r>
        <w:rPr/>
        <w:t>Постепенно отпала идея военного противостояния с Запа</w:t>
        <w:softHyphen/>
        <w:t>дом, а следовательно, и идея "равенства в вооружениях". В резуль</w:t>
        <w:softHyphen/>
        <w:t>тате в 1987 г. впервые в истории страны Востока и Запада нача</w:t>
        <w:softHyphen/>
        <w:t>ли сокращение вооружений. При этом СССР проявлял готовность идти на уступки.</w:t>
      </w:r>
    </w:p>
    <w:p>
      <w:pPr>
        <w:pStyle w:val="Normal"/>
        <w:ind w:firstLine="113"/>
        <w:jc w:val="both"/>
        <w:rPr/>
      </w:pPr>
      <w:r>
        <w:rPr/>
        <w:t>На Западе подобный резкий поворот в советской внешней политике связывали с именем президента СССР Михаила Горба</w:t>
        <w:softHyphen/>
        <w:t>чёва. Благодаря своей деятельности он приобрёл огромную по</w:t>
        <w:softHyphen/>
        <w:t xml:space="preserve">пулярность в странах Запада. 15 ноября 1990 г. М. Горбачёв был награждён Нобелевской премией мира. </w:t>
      </w:r>
    </w:p>
    <w:p>
      <w:pPr>
        <w:pStyle w:val="Normal"/>
        <w:ind w:firstLine="113"/>
        <w:jc w:val="both"/>
        <w:rPr/>
      </w:pPr>
      <w:r>
        <w:rPr/>
      </w:r>
    </w:p>
    <w:p>
      <w:pPr>
        <w:pStyle w:val="Normal"/>
        <w:ind w:firstLine="113"/>
        <w:jc w:val="both"/>
        <w:rPr>
          <w:b/>
          <w:b/>
        </w:rPr>
      </w:pPr>
      <w:r>
        <w:rPr>
          <w:b/>
          <w:lang w:val="en-US"/>
        </w:rPr>
        <w:t>V</w:t>
      </w:r>
      <w:r>
        <w:rPr>
          <w:b/>
        </w:rPr>
        <w:t>) Вывод: Последствия "холодной войны"</w:t>
      </w:r>
    </w:p>
    <w:p>
      <w:pPr>
        <w:pStyle w:val="Normal"/>
        <w:ind w:firstLine="113"/>
        <w:jc w:val="both"/>
        <w:rPr/>
      </w:pPr>
      <w:r>
        <w:rPr/>
        <w:t xml:space="preserve">Говорить о последствиях холодной войны сложно, хотя бы потому, что после её окончания прошло очень мало времени. Истинные последствия этого периода истории человечества будут видны лишь спустя десятилетия. Но уже сейчас можно сказать, что данное явление нельзя рассматривать однозначно, обвиняя в его возникновении какую либо сторону конфликта. </w:t>
      </w:r>
    </w:p>
    <w:p>
      <w:pPr>
        <w:pStyle w:val="Normal"/>
        <w:ind w:firstLine="113"/>
        <w:jc w:val="both"/>
        <w:rPr/>
      </w:pPr>
      <w:r>
        <w:rPr/>
        <w:t>Результатом "холодной войны" стал глубокий раскол между странами, последствия которого заметны и в наше время. "Холодная война" стала причиной возникновения "горячих точек" по всему миру. В результате военных конфликтов, которые стали последствиями конфронтации ведущих мировых держав пострадали миллионы людей.</w:t>
      </w:r>
    </w:p>
    <w:p>
      <w:pPr>
        <w:pStyle w:val="Normal"/>
        <w:ind w:firstLine="113"/>
        <w:jc w:val="both"/>
        <w:rPr/>
      </w:pPr>
      <w:r>
        <w:rPr/>
        <w:t>Гонка вооружений негативно сказалась на состоянии мировой экономики. На создание оружия тратились огромные средства. С другой стороны гонка вооружений стимулировала развитие всех отраслей науки и техники.</w:t>
      </w:r>
    </w:p>
    <w:p>
      <w:pPr>
        <w:pStyle w:val="Normal"/>
        <w:ind w:firstLine="113"/>
        <w:jc w:val="both"/>
        <w:rPr/>
      </w:pPr>
      <w:r>
        <w:rPr/>
        <w:t>В80х – 90х. гг. произошли резкие изменения  геополитического положения в мире. Россия утратила свои позиции в Восточной Европе и Азии. Произошло ослабление России в экономическом и военном плане. Так расходы США на вооружённые силы примерно в 50 раз превышают этот показатель в России. В результате можно говорить о смене биполярного мира на однополярный во главе с США.</w:t>
      </w:r>
    </w:p>
    <w:p>
      <w:pPr>
        <w:pStyle w:val="Normal"/>
        <w:ind w:firstLine="113"/>
        <w:jc w:val="both"/>
        <w:rPr/>
      </w:pPr>
      <w:r>
        <w:rPr/>
        <w:t>Но произошло ли полное прекращение холодной войны? Существует несколько точек зрения  по этому вопросу. Мне кажется, что нельзя говорить о полном прекращении конфронтации между Востоком и Западом. Противостояние лишь перешло в менее жесткую и более стабильную фазу. Между бывшими противниками и сейчас остаётся много разногласий и противоречий.</w:t>
      </w:r>
    </w:p>
    <w:p>
      <w:pPr>
        <w:pStyle w:val="Normal"/>
        <w:ind w:firstLine="113"/>
        <w:jc w:val="both"/>
        <w:rPr/>
      </w:pPr>
      <w:r>
        <w:rPr/>
        <w:t>Понимание причин, событий и последствий "холодной войны" важно для всего человечества, так как нет гарантий, что события подобного рода никогда не повторятся. Поэтому чтобы избежать повторения "холодной войны" надо знать причины ее возникновения, дабы избежать ошибок, приведших к ней.</w:t>
      </w:r>
    </w:p>
    <w:p>
      <w:pPr>
        <w:pStyle w:val="Normal"/>
        <w:ind w:firstLine="113"/>
        <w:jc w:val="both"/>
        <w:rPr/>
      </w:pPr>
      <w:r>
        <w:rPr/>
        <w:t xml:space="preserve"> </w:t>
      </w:r>
    </w:p>
    <w:p>
      <w:pPr>
        <w:pStyle w:val="2"/>
        <w:spacing w:lineRule="auto" w:line="240" w:before="0" w:after="0"/>
        <w:ind w:left="0" w:firstLine="113"/>
        <w:jc w:val="both"/>
        <w:rPr/>
      </w:pPr>
      <w:r>
        <w:rPr/>
      </w:r>
    </w:p>
    <w:sectPr>
      <w:footerReference w:type="default" r:id="rId2"/>
      <w:type w:val="nextPage"/>
      <w:pgSz w:w="11906" w:h="16838"/>
      <w:pgMar w:left="1106" w:right="1106"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26"/>
      <w:jc w:val="both"/>
      <w:outlineLvl w:val="1"/>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ind w:left="1134" w:right="-853" w:firstLine="567"/>
    </w:pPr>
    <w:rPr>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27:00Z</dcterms:created>
  <dc:creator>.</dc:creator>
  <dc:description/>
  <dc:language>en-US</dc:language>
  <cp:lastModifiedBy>.</cp:lastModifiedBy>
  <dcterms:modified xsi:type="dcterms:W3CDTF">2004-12-20T12:38:00Z</dcterms:modified>
  <cp:revision>82</cp:revision>
  <dc:subject/>
  <dc:title>Холодная Война</dc:title>
</cp:coreProperties>
</file>