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 w:val="false"/>
          <w:b w:val="false"/>
          <w:sz w:val="38"/>
        </w:rPr>
      </w:pPr>
      <w:r>
        <w:rPr>
          <w:b w:val="false"/>
          <w:sz w:val="38"/>
        </w:rPr>
        <w:t>Министерство образования Российской Федерации</w:t>
      </w:r>
    </w:p>
    <w:p>
      <w:pPr>
        <w:pStyle w:val="Heading"/>
        <w:ind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hanging="0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  <w:t xml:space="preserve">Новгородский Государственный Университет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имени Ярослава Мудрого</w:t>
      </w:r>
    </w:p>
    <w:p>
      <w:pPr>
        <w:pStyle w:val="Heading8"/>
        <w:ind w:hanging="0"/>
        <w:rPr>
          <w:u w:val="single"/>
        </w:rPr>
      </w:pPr>
      <w:r>
        <w:rPr>
          <w:sz w:val="36"/>
          <w:u w:val="single"/>
        </w:rPr>
        <w:t>Институт Медицинского Образования</w:t>
      </w:r>
    </w:p>
    <w:p>
      <w:pPr>
        <w:pStyle w:val="Heading1"/>
        <w:ind w:hanging="0"/>
        <w:rPr/>
      </w:pPr>
      <w:r>
        <w:rPr/>
        <w:t>Кафедра госпитальной хирург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ind w:hanging="0"/>
        <w:rPr>
          <w:bCs/>
          <w:caps/>
          <w:sz w:val="36"/>
          <w:u w:val="none"/>
        </w:rPr>
      </w:pPr>
      <w:r>
        <w:rPr>
          <w:bCs/>
          <w:caps/>
          <w:sz w:val="36"/>
          <w:u w:val="none"/>
        </w:rPr>
      </w:r>
    </w:p>
    <w:p>
      <w:pPr>
        <w:pStyle w:val="Normal"/>
        <w:jc w:val="center"/>
        <w:rPr>
          <w:bCs/>
          <w:caps/>
          <w:sz w:val="36"/>
          <w:u w:val="none"/>
        </w:rPr>
      </w:pPr>
      <w:r>
        <w:rPr>
          <w:bCs/>
          <w:caps/>
          <w:sz w:val="36"/>
          <w:u w:val="none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4"/>
        <w:ind w:hanging="0"/>
        <w:rPr>
          <w:b w:val="false"/>
          <w:b w:val="false"/>
        </w:rPr>
      </w:pPr>
      <w:r>
        <w:rPr>
          <w:b w:val="false"/>
        </w:rPr>
        <w:t>Реферат на тему:</w:t>
      </w:r>
    </w:p>
    <w:p>
      <w:pPr>
        <w:pStyle w:val="Style10"/>
        <w:tabs>
          <w:tab w:val="clear" w:pos="720"/>
          <w:tab w:val="left" w:pos="9498" w:leader="none"/>
        </w:tabs>
        <w:ind w:left="1134" w:right="1133" w:hanging="0"/>
        <w:jc w:val="center"/>
        <w:rPr/>
      </w:pPr>
      <w:r>
        <w:rPr/>
        <w:t>«Медиастинит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78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984"/>
      </w:tblGrid>
      <w:tr>
        <w:trPr/>
        <w:tc>
          <w:tcPr>
            <w:tcW w:w="180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дал: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  <w:t>Янченко А. В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</w:rPr>
              <w:t>гр. 9323 – 6 бригада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  <w:t>Факультет:</w:t>
            </w:r>
          </w:p>
          <w:p>
            <w:pPr>
              <w:pStyle w:val="Normal"/>
              <w:jc w:val="left"/>
              <w:rPr>
                <w:sz w:val="32"/>
                <w:lang w:val="en-US"/>
              </w:rPr>
            </w:pPr>
            <w:r>
              <w:rPr>
                <w:sz w:val="32"/>
              </w:rPr>
              <w:t>Лечебное дело</w:t>
            </w:r>
          </w:p>
        </w:tc>
      </w:tr>
      <w:tr>
        <w:trPr/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Проверил:</w:t>
            </w:r>
          </w:p>
        </w:tc>
        <w:tc>
          <w:tcPr>
            <w:tcW w:w="2984" w:type="dxa"/>
            <w:tcBorders/>
          </w:tcPr>
          <w:p>
            <w:pPr>
              <w:pStyle w:val="Heading6"/>
              <w:tabs>
                <w:tab w:val="clear" w:pos="720"/>
                <w:tab w:val="right" w:pos="2585" w:leader="none"/>
              </w:tabs>
              <w:ind w:hanging="0"/>
              <w:jc w:val="left"/>
              <w:rPr/>
            </w:pPr>
            <w:r>
              <w:rPr/>
              <w:t>Сулиманов Р. А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2865</wp:posOffset>
            </wp:positionH>
            <wp:positionV relativeFrom="paragraph">
              <wp:posOffset>2021840</wp:posOffset>
            </wp:positionV>
            <wp:extent cx="3618865" cy="5298440"/>
            <wp:effectExtent l="0" t="0" r="0" b="0"/>
            <wp:wrapTight wrapText="bothSides">
              <wp:wrapPolygon edited="0">
                <wp:start x="-40" y="0"/>
                <wp:lineTo x="-40" y="21560"/>
                <wp:lineTo x="21600" y="21560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529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редостением (</w:t>
      </w:r>
      <w:r>
        <w:rPr>
          <w:sz w:val="24"/>
          <w:szCs w:val="19"/>
          <w:lang w:val="en-US"/>
        </w:rPr>
        <w:t>mediastinum</w:t>
      </w:r>
      <w:r>
        <w:rPr>
          <w:sz w:val="24"/>
        </w:rPr>
        <w:t>) называют часть грудной полости, ограниченной снизу диафрагмой, спереди — грудиной, сзади — грудным отделом позвоночного столба и шейками ребер, с боков — плевральными листками (правой и левой медиастинальной плеврой). Выше рукоятки грудины средостение переходит в клетчаточные пространства шеи. Вследствие этого верхней границей средостения принято условно считать гори</w:t>
        <w:softHyphen/>
        <w:t>зонтальную плоскость, проходящую по верхнему краю рукоятки грудины, фронтальная плоскость, проведенная через заднюю стенку трахеи, делит средостение на передний и задний отделы. В клинической практике удобно выделять четыре отдела средостения. Условная линия, проведенная от места прикрепления рукоятки грудины к телу грудины по направлению к IV грудному позвонку, делит средостение на верхнее и нижнее. Сердечная сумка делит нижнее средостение на передний, средний и задний отделы (см. рис.).</w:t>
      </w:r>
    </w:p>
    <w:p>
      <w:pPr>
        <w:pStyle w:val="Normal"/>
        <w:ind w:firstLine="709"/>
        <w:rPr/>
      </w:pPr>
      <w:r>
        <w:rPr>
          <w:sz w:val="24"/>
        </w:rPr>
        <w:t>В верхнем средостении находятся проксимальные отделы трахеи и пищевода, вилочковая железа, дуга аорты и ее магистральные ветви, грудной (лимфатический) проток, правая и левая плечеголовные вены, верхняя часть верхней полой вены. В пе</w:t>
        <w:softHyphen/>
        <w:t>реднем средостении между перикардом и телом грудины располагаются дистальный отдел вилочковой железы, жировая ткань, лимфатические узлы, внутренние грудные артерии и вены. Среднее средостение содержит перикард, сердце, внутриперикардиальные отделы крупных кровеносных сосудов, бифуркацию трахеи и главные бронхи, легочные артерии и вены, нижние трахеобронхиальные лимфатические узлы. В заднем средостении, ограниченном спере</w:t>
        <w:softHyphen/>
        <w:t>ди бифуркацией трахеи и пери</w:t>
        <w:softHyphen/>
        <w:t>кардом, а сзади нижнегрудным от</w:t>
        <w:softHyphen/>
        <w:t>делом позвоночника, расположе</w:t>
        <w:softHyphen/>
        <w:t>ны пищевод, грудная часть нисхо</w:t>
        <w:softHyphen/>
        <w:t>дящей аорты, грудной проток, симпатические и парасимпатиче</w:t>
        <w:softHyphen/>
        <w:t>ские (блуждающие) нервы, за</w:t>
        <w:softHyphen/>
        <w:t>дние средостенные и предпозвоночные лимфатические узлы.</w:t>
      </w:r>
      <w:r>
        <w:rPr>
          <w:b/>
          <w:bCs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1450</wp:posOffset>
                </wp:positionV>
                <wp:extent cx="2499360" cy="713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Рис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тделы средостения. Рент</w:t>
                                    <w:softHyphen/>
                                    <w:t>генограмма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2"/>
                                    </w:rPr>
                                    <w:t>1 — верхний; 2 — передний; 3 — средний; 4 — задн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56.2pt;mso-wrap-distance-left:9pt;mso-wrap-distance-right:0pt;mso-wrap-distance-top:0pt;mso-wrap-distance-bottom:0pt;margin-top:13.5pt;mso-position-vertical-relative:text;margin-left:29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Рис.</w:t>
                            </w:r>
                            <w:r>
                              <w:rPr>
                                <w:sz w:val="24"/>
                              </w:rPr>
                              <w:t xml:space="preserve"> Отделы средостения. Рент</w:t>
                              <w:softHyphen/>
                              <w:t>генограмма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12"/>
                              </w:rPr>
                              <w:t>1 — верхний; 2 — передний; 3 — средний; 4 — задн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Различают 3 формы медиастинитов: острый негнойный, острый гнойный и хронический.</w:t>
      </w:r>
    </w:p>
    <w:p>
      <w:pPr>
        <w:pStyle w:val="Normal"/>
        <w:ind w:firstLine="709"/>
        <w:rPr/>
      </w:pPr>
      <w:r>
        <w:rPr>
          <w:b/>
          <w:bCs/>
          <w:sz w:val="24"/>
        </w:rPr>
        <w:t>Острый медиастинит</w:t>
      </w:r>
      <w:r>
        <w:rPr>
          <w:sz w:val="24"/>
        </w:rPr>
        <w:t xml:space="preserve"> — острое гнойное воспаление клетчатки сре</w:t>
        <w:softHyphen/>
        <w:t>достения, протекающее в большинстве случаев в виде флегмоны и гораздо реже в виде ограниченного гнойника — абсцесса. Возникает как первично (травма органов средостения), так и вторично (осложнение различных гнойных процессов в организме). Чаще всего острый медиастинит возникает в результате открытых повреждений средостения, перфорации пищевода, трахеи и главных бронхов, при несостоятельности швов после операции на пищеводе, при распрост</w:t>
        <w:softHyphen/>
        <w:t>ранении глубоких флегмон шеи на клетчатку средостения.</w:t>
      </w:r>
    </w:p>
    <w:p>
      <w:pPr>
        <w:pStyle w:val="Normal"/>
        <w:ind w:firstLine="709"/>
        <w:rPr/>
      </w:pPr>
      <w:r>
        <w:rPr>
          <w:b/>
          <w:bCs/>
          <w:sz w:val="24"/>
        </w:rPr>
        <w:t>Клиническая картина и диагностика.</w:t>
      </w:r>
      <w:r>
        <w:rPr>
          <w:sz w:val="24"/>
        </w:rPr>
        <w:t xml:space="preserve"> Отличают заболевание тяжесть течения, сложность ранней диагностики и большая летальность. </w:t>
      </w:r>
    </w:p>
    <w:p>
      <w:pPr>
        <w:pStyle w:val="Normal"/>
        <w:ind w:firstLine="709"/>
        <w:rPr/>
      </w:pPr>
      <w:r>
        <w:rPr>
          <w:sz w:val="24"/>
        </w:rPr>
        <w:t>Острый гной</w:t>
        <w:softHyphen/>
        <w:t>ный медиастинит развивается быстро, сопровождается ознобом, высо</w:t>
        <w:softHyphen/>
        <w:t>кой температурой тела, одышкой, колющими болями в груди и шее. Боли усиливаются при разгибании шеи и отведении головы назад, надавливании на грудину (при переднем медиастините) или на задние отделы ребер (при заднем медиастините). Из-за болей пациенты при</w:t>
        <w:softHyphen/>
        <w:t>нимают вынужденное полусидячее положение с наклоном головы впе</w:t>
        <w:softHyphen/>
        <w:t>ред, что уменьшает боли. При перфорации пищевода, трахеи или бронхов возникает пневмомедиастинум, а затем и подкожная эмфизема.</w:t>
      </w:r>
    </w:p>
    <w:p>
      <w:pPr>
        <w:pStyle w:val="Normal"/>
        <w:ind w:firstLine="709"/>
        <w:rPr/>
      </w:pPr>
      <w:r>
        <w:rPr>
          <w:sz w:val="24"/>
        </w:rPr>
        <w:t>Достаточно сложную проблему представляет хирургическое лечение медиастинита при пов</w:t>
        <w:softHyphen/>
        <w:t>реждении пищевода, причем неудовлетворитель</w:t>
        <w:softHyphen/>
        <w:t>ные результаты лечебного пособия часто обус</w:t>
        <w:softHyphen/>
        <w:t>ловлены запоздалой диагностикой. Больные со своевременно нераспознанными инструменталь</w:t>
        <w:softHyphen/>
        <w:t>ными разрывами пищевода при удалении ино</w:t>
        <w:softHyphen/>
        <w:t>родных тел или бужировании в результате рубцо</w:t>
        <w:softHyphen/>
        <w:t>во-суженного органа поступают в клинику в поздние сроки после перфорации в связи с развитием медиастинита или эмпиемы плевры. Лишь у единиц дефект пищевода обнаруживается в первые часы после случившейся травмы.</w:t>
      </w:r>
    </w:p>
    <w:p>
      <w:pPr>
        <w:pStyle w:val="Normal"/>
        <w:ind w:firstLine="709"/>
        <w:rPr/>
      </w:pPr>
      <w:r>
        <w:rPr>
          <w:sz w:val="24"/>
        </w:rPr>
        <w:t>В целом клинические проявления поврежде</w:t>
        <w:softHyphen/>
        <w:t>ний пищевода зависят от характера и времени, прошедшего с момента нанесения травмы, лока</w:t>
        <w:softHyphen/>
        <w:t>лизации и величины дефекта, выраженности из</w:t>
        <w:softHyphen/>
        <w:t>менений пищеводной стенки, а также от рас</w:t>
        <w:softHyphen/>
        <w:t>пространенности медиастинита, наличия эмпиемы плевры или перитонита. Наиболее тяжелое течение процесса наблюдается при перфорации нижних отделов пищевода.</w:t>
      </w:r>
    </w:p>
    <w:p>
      <w:pPr>
        <w:pStyle w:val="Normal"/>
        <w:ind w:firstLine="709"/>
        <w:rPr/>
      </w:pPr>
      <w:r>
        <w:rPr>
          <w:sz w:val="24"/>
        </w:rPr>
        <w:t>Верификация повреждении основывается на многоосевой рентгенографии с контрастированием пищевода в вертикальном и горизонтальном положениях больного. В результате исследования порой удается выявить локализацию и протяженность дефекта пищевода, длину и направление медиастинального "затека" контрастного вещества, рас</w:t>
        <w:softHyphen/>
        <w:t>ширение тени средостения, наличие в нем или в плевральной полости газа или жидкости. Полу</w:t>
        <w:softHyphen/>
        <w:t>ченные данные имеют решающее значение для определения характера лечебного пособия и вы</w:t>
        <w:softHyphen/>
        <w:t>бора доступа при оперативном вмешательстве.</w:t>
      </w:r>
    </w:p>
    <w:p>
      <w:pPr>
        <w:pStyle w:val="Normal"/>
        <w:ind w:firstLine="709"/>
        <w:rPr/>
      </w:pPr>
      <w:r>
        <w:rPr>
          <w:sz w:val="24"/>
        </w:rPr>
        <w:t>Не менее проблематичным представляются диагностика и лечение одонтогенного медиастинита. Трудности диагностики начальных форм одонтогенного медиастинита имеют специфические особенности, обусловленные нередко недооцен</w:t>
        <w:softHyphen/>
        <w:t>кой клинической картины, характеризующейся сочетанием симптомов разлитой флегмоны дна полости рта, шеи и начинающимся процессом в средостении (ухудшение общего состояния боль</w:t>
        <w:softHyphen/>
        <w:t>ного, несмотря на вскрытие гнойного очага на шее, гипертермия с ознобами, тахикардия, на</w:t>
        <w:softHyphen/>
        <w:t>растающие одышка и дисфагия, гиперемия кожи, распространяющаяся на нижние отделы шеи и переднюю грудную стенку). При этом часто отсутствует настороженность в отношении возможности быстрого инфицирования клетчат</w:t>
        <w:softHyphen/>
        <w:t>ки средостения при более позднем появлении ха</w:t>
        <w:softHyphen/>
        <w:t>рактерной рентгенологической картины медиастинита. Перечисленные факторы определенно влияют на сроки распознавания процесса и пе</w:t>
        <w:softHyphen/>
        <w:t>ревода больных в специализированный стаци</w:t>
        <w:softHyphen/>
        <w:t>онар. Веду</w:t>
        <w:softHyphen/>
        <w:t>щим способом диагностики распространенности процесса при этой форме медиастинита является многоосевое рентгенологическое исследование, позволившее констатировать расширение тени различных отделов средостения, иногда с нали</w:t>
        <w:softHyphen/>
        <w:t>чием в нем газа с уровнем жидкости.</w:t>
      </w:r>
    </w:p>
    <w:p>
      <w:pPr>
        <w:pStyle w:val="Normal"/>
        <w:ind w:firstLine="709"/>
        <w:rPr/>
      </w:pPr>
      <w:r>
        <w:rPr>
          <w:sz w:val="24"/>
        </w:rPr>
        <w:t xml:space="preserve">В клиническом анализе крови выявляют высокий лейкоцитоз со сдвигом лейкоцитарной формулы влево, увеличение СОЭ. </w:t>
      </w:r>
    </w:p>
    <w:p>
      <w:pPr>
        <w:pStyle w:val="Normal"/>
        <w:ind w:firstLine="709"/>
        <w:rPr/>
      </w:pPr>
      <w:r>
        <w:rPr>
          <w:b/>
          <w:bCs/>
          <w:sz w:val="24"/>
        </w:rPr>
        <w:t>Лечение.</w:t>
      </w:r>
      <w:r>
        <w:rPr>
          <w:sz w:val="24"/>
        </w:rPr>
        <w:t xml:space="preserve"> Хирургическое лечение направлено прежде всего на устранение причины, вызвавшей заболевание. При открытых повреж</w:t>
        <w:softHyphen/>
        <w:t>дениях с наличием инородного тела в средостении, разрывах пищевода, трахеи или главных бронхов, несостоятельности швов пищеводных анастомозов показана экстренная операция для устранения источника инфицирования клетчаточных пространств средостения. Она заверша</w:t>
        <w:softHyphen/>
        <w:t>ется дренированием средостения. Иногда проводят лечение острых медиастинитов с помощью активного промывания гнойного очага через двухпросветные дренажи, введенные в средостение. Через тонкий канал дренажной трубки к гнойному очагу подводят раствор антисептика (фурацилин, диоксидин, хлоргексидин) в сочетании с антибиотиками широкого спектра действия. Через более широкий канал проводят аспирацию экссудата. Длительное промывание гнойной полости с ак</w:t>
        <w:softHyphen/>
        <w:t>тивной аспирацией позволяет удалить нежизнеспособные ткани, гной, подавить микробную флору. Такой способ позволяет иногда избежать оперативного вмешательства даже при медиастините, вызванном перфорацией пищевода. В зависимости от локализации гнойного процесса дренирование может быть осуществлено через шейный, трансторакальный, паравертебральный или лапаротомный доступ.</w:t>
      </w:r>
    </w:p>
    <w:p>
      <w:pPr>
        <w:pStyle w:val="Normal"/>
        <w:ind w:firstLine="709"/>
        <w:rPr/>
      </w:pPr>
      <w:r>
        <w:rPr>
          <w:sz w:val="24"/>
        </w:rPr>
        <w:t>Важная роль в лечении больных медиастинитом принадлежит мас</w:t>
        <w:softHyphen/>
        <w:t>сивной антибактериальной, дезинтоксикационной, инфузионной тера</w:t>
        <w:softHyphen/>
        <w:t>пии, парентеральному и энтеральному (зондовому) питанию. Энтеральное питание — капельное введение жидких питательных веществ и пищевых продуктов по тонкому зонду, проведенному в двенадца</w:t>
        <w:softHyphen/>
        <w:t>типерстную или тощую кишку с помощью эндоскопа. Этот способ применяют при повреждении пищевода и несостоятельности швов пи</w:t>
        <w:softHyphen/>
        <w:t>щеводных анастомозов, когда питание больного через рот невозможно. Энтеральное питание больных имеет ряд преимуществ перед парен</w:t>
        <w:softHyphen/>
        <w:t>теральным: пищевые вещества гораздо лучше усваиваются, ассортимент их значительно шире, нет осложнений, связанных с введением пре</w:t>
        <w:softHyphen/>
        <w:t>паратов в кровяное русло.</w:t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3657600" cy="3195955"/>
            <wp:effectExtent l="0" t="0" r="0" b="0"/>
            <wp:wrapTight wrapText="bothSides">
              <wp:wrapPolygon edited="0">
                <wp:start x="-32" y="0"/>
                <wp:lineTo x="-32" y="21530"/>
                <wp:lineTo x="21600" y="21530"/>
                <wp:lineTo x="21600" y="0"/>
                <wp:lineTo x="-3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збираемый оперативный доступ должен обеспечи</w:t>
        <w:softHyphen/>
        <w:t xml:space="preserve">вать достаточно широкое и удобное поле действия. В то же время он должен быть по возможности наименее                          травматичным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710565</wp:posOffset>
            </wp:positionH>
            <wp:positionV relativeFrom="paragraph">
              <wp:posOffset>2291080</wp:posOffset>
            </wp:positionV>
            <wp:extent cx="3200400" cy="2386330"/>
            <wp:effectExtent l="0" t="0" r="0" b="0"/>
            <wp:wrapTight wrapText="bothSides">
              <wp:wrapPolygon edited="0">
                <wp:start x="-50" y="0"/>
                <wp:lineTo x="-50" y="21505"/>
                <wp:lineTo x="21600" y="21505"/>
                <wp:lineTo x="21600" y="0"/>
                <wp:lineTo x="-5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распространенными доступами для операций на органах средостения являются рассечение грудины – стернотомия. Но для доступов к органам заднего средостения также могут применяться внеплевральные медиастинотомии по Насилову и Хайденхайну. Доступы при положении боль</w:t>
        <w:softHyphen/>
        <w:t>ного на спине называют передними, на животе –              задни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18920</wp:posOffset>
                </wp:positionV>
                <wp:extent cx="2859405" cy="655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Доступы к средостению. </w:t>
                                  </w:r>
                                  <w:r>
                                    <w:rPr>
                                      <w:sz w:val="22"/>
                                    </w:rPr>
                                    <w:t>1 – надгрудинный разрез по Разумовскому, 2 – парастернальный разрез по Маделунгу, 3 – срединная стернотомия по Иванов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51.6pt;mso-wrap-distance-left:0pt;mso-wrap-distance-right:9pt;mso-wrap-distance-top:0pt;mso-wrap-distance-bottom:0pt;margin-top:11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Доступы к средостению. </w:t>
                            </w:r>
                            <w:r>
                              <w:rPr>
                                <w:sz w:val="22"/>
                              </w:rPr>
                              <w:t>1 – надгрудинный разрез по Разумовскому, 2 – парастернальный разрез по Маделунгу, 3 – срединная стернотомия по Иванов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2948940" cy="3060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неплевральный доступ к заднему средостению по Хайденхайн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24.1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неплевральный доступ к заднему средостению по Хайденхайн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0</wp:posOffset>
                </wp:positionV>
                <wp:extent cx="1783080" cy="8928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неплевральная медиастинотомия по Насилову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>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— </w:t>
                                  </w:r>
                                  <w:r>
                                    <w:rPr/>
                                    <w:t>локализация разрезов, б — ход разреза на попереч</w:t>
                                    <w:softHyphen/>
                                    <w:t>ном сечении показан стрелко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70.3pt;mso-wrap-distance-left:0pt;mso-wrap-distance-right:9pt;mso-wrap-distance-top:0pt;mso-wrap-distance-bottom:0pt;margin-top:7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неплевральная медиастинотомия по Насилову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— </w:t>
                            </w:r>
                            <w:r>
                              <w:rPr/>
                              <w:t>локализация разрезов, б — ход разреза на попереч</w:t>
                              <w:softHyphen/>
                              <w:t>ном сечении показан стрелко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18440</wp:posOffset>
            </wp:positionH>
            <wp:positionV relativeFrom="paragraph">
              <wp:posOffset>17780</wp:posOffset>
            </wp:positionV>
            <wp:extent cx="4686300" cy="2164080"/>
            <wp:effectExtent l="0" t="0" r="0" b="0"/>
            <wp:wrapTight wrapText="bothSides">
              <wp:wrapPolygon edited="0">
                <wp:start x="-30" y="0"/>
                <wp:lineTo x="-30" y="21513"/>
                <wp:lineTo x="21600" y="21513"/>
                <wp:lineTo x="21600" y="0"/>
                <wp:lineTo x="-30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04135</wp:posOffset>
            </wp:positionH>
            <wp:positionV relativeFrom="paragraph">
              <wp:posOffset>1054100</wp:posOffset>
            </wp:positionV>
            <wp:extent cx="3432810" cy="3073400"/>
            <wp:effectExtent l="0" t="0" r="0" b="0"/>
            <wp:wrapTight wrapText="bothSides">
              <wp:wrapPolygon edited="0">
                <wp:start x="-20" y="0"/>
                <wp:lineTo x="-20" y="21557"/>
                <wp:lineTo x="21600" y="21557"/>
                <wp:lineTo x="21600" y="0"/>
                <wp:lineTo x="-2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3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</w:rPr>
              <w:t>Дренирование переднего средостения через ложе удаленного мечевидного отро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rPr/>
            </w:pPr>
            <w:r>
              <w:rPr>
                <w:b/>
                <w:bCs/>
                <w:sz w:val="24"/>
              </w:rPr>
              <w:t>ложе мечевидного отростк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rPr/>
            </w:pPr>
            <w:r>
              <w:rPr>
                <w:b/>
                <w:bCs/>
                <w:sz w:val="24"/>
              </w:rPr>
              <w:t>уделенный мечевидный отросток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ижний отдел тела грудины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вухпросветный дренаж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b/>
          <w:bCs/>
          <w:sz w:val="24"/>
        </w:rPr>
        <w:t>Хронический медиастинит</w:t>
      </w:r>
      <w:r>
        <w:rPr>
          <w:sz w:val="24"/>
        </w:rPr>
        <w:t xml:space="preserve"> может быть исходом острого; иногда развивается при туберкулезе, актиномикозе, сифилисе. Выделяют так</w:t>
        <w:softHyphen/>
        <w:t>же неясной этиологии склерозирующий (идиопатический) медиасти</w:t>
        <w:softHyphen/>
        <w:t>нит, характеризующийся разрастанием соединительной ткани по образованиям средостения. Хронический медиастинит наблюдают гораздо реже острого.</w:t>
      </w:r>
    </w:p>
    <w:p>
      <w:pPr>
        <w:pStyle w:val="Normal"/>
        <w:ind w:firstLine="709"/>
        <w:rPr/>
      </w:pPr>
      <w:r>
        <w:rPr>
          <w:b/>
          <w:bCs/>
          <w:sz w:val="24"/>
        </w:rPr>
        <w:t>Клиническая картина и диагностика.</w:t>
      </w:r>
      <w:r>
        <w:rPr>
          <w:sz w:val="24"/>
        </w:rPr>
        <w:t xml:space="preserve"> Симптоматика заболевания обычно скудная: нормальная или субфебрильная темпе</w:t>
        <w:softHyphen/>
        <w:t>ратура тела, неинтенсивные боли в груди на фоне постепенно ухуд</w:t>
        <w:softHyphen/>
        <w:t>шающегося состояния больных. Следствием длительного хронического медиастинита может быть фиброз клетчатки средостения, разрастание внутригрудных лимфатических узлов с последующим сдавлением жиз</w:t>
        <w:softHyphen/>
        <w:t>ненно важных органов — пищевода, трахеи, крупных бронхов, верхней полой вены. Диагноз основывают на данных анамнеза, результатах рентгенологического исследования (расширение тени средостения), се</w:t>
        <w:softHyphen/>
        <w:t>рологического исследования крови на туберкулез, актиномикоз, сифи</w:t>
        <w:softHyphen/>
        <w:t>лис.</w:t>
      </w:r>
    </w:p>
    <w:p>
      <w:pPr>
        <w:pStyle w:val="Normal"/>
        <w:ind w:firstLine="709"/>
        <w:rPr/>
      </w:pPr>
      <w:r>
        <w:rPr>
          <w:b/>
          <w:bCs/>
          <w:sz w:val="24"/>
        </w:rPr>
        <w:t>Лечение.</w:t>
      </w:r>
      <w:r>
        <w:rPr>
          <w:sz w:val="24"/>
        </w:rPr>
        <w:t xml:space="preserve"> В большинстве случаев проводят лечение, направлен</w:t>
        <w:softHyphen/>
        <w:t>ное на подавление воспалительного процесса, вызвавшего развитие хронического медиастинита (противотуберкулезная терапия, лечение актиномикоза актинолизатами и антибиотиками и т. п.). При идиопатическом склерозирующем медиастините применяют лучевую тера</w:t>
        <w:softHyphen/>
        <w:t>пию, кортикостероиды. В случае сдавления жизненно важных органов средостения приходится прибегать к хирургическому лечению — уда</w:t>
        <w:softHyphen/>
        <w:t>лению медиастинальных лимфатических узлов, ликвидации тяжей и сращений, вызвавших компрессию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иблиография: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ирургические болезни / под ред. М. И. Кузина; М., «Медицина», 1995 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ечение медиастинита. Я. Г. Колкин и Д. Н. Вечерко / Хирургия, №3, 1995 г, С 44-46.</w:t>
      </w:r>
    </w:p>
    <w:p>
      <w:pPr>
        <w:pStyle w:val="Normal"/>
        <w:numPr>
          <w:ilvl w:val="0"/>
          <w:numId w:val="2"/>
        </w:numPr>
        <w:rPr>
          <w:sz w:val="24"/>
        </w:rPr>
      </w:pPr>
      <w:hyperlink r:id="rId7">
        <w:r>
          <w:rPr>
            <w:rStyle w:val="InternetLink"/>
            <w:sz w:val="24"/>
          </w:rPr>
          <w:t>http://health4u.hut.ru/index.html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Оперативная хирургия и топографическая анатомия: Учебник для студентов медицинских ВУЗов/ Под редакцией В.В. Кованова; 4-е издание, дополненное. – М.: Медицина, 2001.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20"/>
      <w:pgMar w:left="1440" w:right="701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5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jc w:val="center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851"/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hanging="0"/>
      <w:jc w:val="center"/>
      <w:outlineLvl w:val="5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hanging="0"/>
      <w:jc w:val="center"/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exact" w:line="380"/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40" w:firstLine="220"/>
    </w:pPr>
    <w:rPr>
      <w:sz w:val="24"/>
      <w:szCs w:val="18"/>
    </w:rPr>
  </w:style>
  <w:style w:type="paragraph" w:styleId="2">
    <w:name w:val="Основной текст с отступом 2"/>
    <w:basedOn w:val="Normal"/>
    <w:qFormat/>
    <w:pPr>
      <w:spacing w:lineRule="auto" w:line="218" w:before="20" w:after="0"/>
      <w:ind w:firstLine="220"/>
    </w:pPr>
    <w:rPr>
      <w:sz w:val="24"/>
      <w:szCs w:val="18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240"/>
    </w:pPr>
    <w:rPr>
      <w:sz w:val="24"/>
      <w:szCs w:val="18"/>
    </w:rPr>
  </w:style>
  <w:style w:type="paragraph" w:styleId="FR1">
    <w:name w:val="FR1"/>
    <w:qFormat/>
    <w:pPr>
      <w:widowControl w:val="false"/>
      <w:autoSpaceDE w:val="false"/>
      <w:bidi w:val="0"/>
      <w:ind w:left="24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1701" w:right="1700" w:hanging="0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health4u.hut.ru/index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8:11:00Z</dcterms:created>
  <dc:creator>Aleksandr</dc:creator>
  <dc:description/>
  <dc:language>en-US</dc:language>
  <cp:lastModifiedBy>Alexandr</cp:lastModifiedBy>
  <dcterms:modified xsi:type="dcterms:W3CDTF">2004-06-01T17:06:00Z</dcterms:modified>
  <cp:revision>4</cp:revision>
  <dc:subject/>
  <dc:title>Министерство образования Российской Федерации</dc:title>
</cp:coreProperties>
</file>