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авиационны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факульте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Исследование социальных систем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Влияние средств массовой информации на политические взгляды студен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ыполнена: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ный руководи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урьева Л. 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5 г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2606633">
            <w:r>
              <w:rPr>
                <w:rStyle w:val="IndexLink"/>
                <w:sz w:val="28"/>
                <w:szCs w:val="28"/>
                <w:lang w:val="en-US" w:eastAsia="en-US"/>
              </w:rPr>
              <w:t>Раздел 1. Программа исследования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34">
            <w:r>
              <w:rPr>
                <w:rStyle w:val="IndexLink"/>
                <w:sz w:val="28"/>
                <w:szCs w:val="28"/>
                <w:lang w:val="en-US" w:eastAsia="en-US"/>
              </w:rPr>
              <w:t>1.1.  Актуальность выбранной темы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35">
            <w:r>
              <w:rPr>
                <w:rStyle w:val="IndexLink"/>
                <w:sz w:val="28"/>
                <w:szCs w:val="28"/>
                <w:lang w:val="en-US" w:eastAsia="en-US"/>
              </w:rPr>
              <w:t>1.2. Проблема исследования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36">
            <w:r>
              <w:rPr>
                <w:rStyle w:val="IndexLink"/>
                <w:sz w:val="28"/>
                <w:szCs w:val="28"/>
                <w:lang w:val="en-US" w:eastAsia="en-US"/>
              </w:rPr>
              <w:t>1.3. Объект и предмет исследования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37">
            <w:r>
              <w:rPr>
                <w:rStyle w:val="IndexLink"/>
                <w:sz w:val="28"/>
                <w:szCs w:val="28"/>
                <w:lang w:val="en-US" w:eastAsia="en-US"/>
              </w:rPr>
              <w:t>1.4. Цели и задачи исследования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38">
            <w:r>
              <w:rPr>
                <w:rStyle w:val="IndexLink"/>
                <w:sz w:val="28"/>
                <w:szCs w:val="28"/>
                <w:lang w:val="en-US" w:eastAsia="en-US"/>
              </w:rPr>
              <w:t>1.5. Гипотезы исследования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39">
            <w:r>
              <w:rPr>
                <w:rStyle w:val="IndexLink"/>
                <w:sz w:val="28"/>
                <w:szCs w:val="28"/>
                <w:lang w:val="en-US" w:eastAsia="en-US"/>
              </w:rPr>
              <w:t>1.6. Системное описание  объекта исследования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40">
            <w:r>
              <w:rPr>
                <w:rStyle w:val="IndexLink"/>
                <w:sz w:val="28"/>
                <w:szCs w:val="28"/>
                <w:lang w:val="en-US" w:eastAsia="en-US"/>
              </w:rPr>
              <w:t>1.7. Эмпирическая интерперитация и операционализация понятий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41">
            <w:r>
              <w:rPr>
                <w:rStyle w:val="IndexLink"/>
                <w:sz w:val="28"/>
                <w:szCs w:val="28"/>
                <w:lang w:val="en-US" w:eastAsia="en-US"/>
              </w:rPr>
              <w:t>1.8. Анализ литературы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22606642">
            <w:r>
              <w:rPr>
                <w:rStyle w:val="IndexLink"/>
                <w:sz w:val="28"/>
                <w:szCs w:val="28"/>
                <w:lang w:val="en-US" w:eastAsia="en-US"/>
              </w:rPr>
              <w:t>1.9. Список литературы.</w:t>
              <w:tab/>
              <w:t>2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2606643">
            <w:r>
              <w:rPr>
                <w:rStyle w:val="IndexLink"/>
                <w:sz w:val="28"/>
                <w:szCs w:val="28"/>
                <w:lang w:val="en-US" w:eastAsia="en-US"/>
              </w:rPr>
              <w:t>Раздел 2. Инструментарий исследования (анкета).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9"/>
        <w:rPr/>
      </w:pPr>
      <w:bookmarkStart w:id="0" w:name="__RefHeading___Toc122606633"/>
      <w:bookmarkEnd w:id="0"/>
      <w:r>
        <w:rPr/>
        <w:t>Раздел 1. Программа исследования.</w:t>
      </w:r>
    </w:p>
    <w:p>
      <w:pPr>
        <w:pStyle w:val="Heading2"/>
        <w:spacing w:lineRule="auto" w:line="360"/>
        <w:ind w:firstLine="709"/>
        <w:jc w:val="both"/>
        <w:rPr/>
      </w:pPr>
      <w:bookmarkStart w:id="1" w:name="__RefHeading___Toc122606634"/>
      <w:bookmarkEnd w:id="1"/>
      <w:r>
        <w:rPr/>
        <w:t>1.1.  Актуальность выбранной 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ы выбрали для нашей курсовой работы тему «Влияние средств массовой информации на политические взгляды студентов» потому, что в жизни современного человека СМИ играют огромную роль, особенно в том, что касается получения политическ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касается молодежи и студентов, так как они являются активными потребителями информации из СМИ. Наверное, мало найдется студентов, которые совсем не прибегали к СМИ, как к источнику информации, так как информационный «голод» особенно силен в молодом возрасте. Поэтому, информация, исходящая из СМИ влияет на них наиболее а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, сейчас очень многие утверждают, что современные студенты аполитичны, но это утверждение нельзя считать верным. Многие из студентов имеют сложившиеся политические взгляды. Но, так как вся информация получена в основном из СМИ, возникает вопрос – насколько велико их влияние на формирование политических взгл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в современном мире стала ресурсом, с помощью которого можно добиваться своих целей, то проблема влияние различных СМИ на человека, его взгляды и пристрастия становиться все более актуальной. Поэтому, влияние на формирование взглядов современных молодых людей (студентов) –   это по сути формирование политической ситуации на будущее. Именно в молодом возрасте, когда человек начинает активно завоевывать свой будущий социальный статус, воздействуя на него можно влиять на перспективы развития политической ситуации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пециалистов, работающих в области связей с общественностью (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), проблема влияния СМИ на взгляды и убеждения людей (в том числе и политические) является основополагающей. Так как, от того насколько повлияет на респондентов созданное ими сообщение, зависит успех их деятельности. Сообщения могут передаваться по различным каналам, но основным являются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науке существует мнение, что степень влияния СМИ на аудиторию сильно преувеличено, и не носит столь глобального характера, но есть такой закон восприятия – чем чаще встречается данный объект (или информация), тем охотнее она воспринимается человеком в результ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, данная проблема является очень актуальной для людей работающих в разных областях деятельности, как практической, так и исследовательской и нау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2" w:name="__RefHeading___Toc122606635"/>
      <w:bookmarkEnd w:id="2"/>
      <w:r>
        <w:rPr/>
        <w:t>1.2. Проблема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ответствие между исходящей из СМИ информацией и ее восприятием студ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3" w:name="__RefHeading___Toc122606636"/>
      <w:bookmarkEnd w:id="3"/>
      <w:r>
        <w:rPr/>
        <w:t>1.3. Объект и предмет исслед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студенты Московского Авиационного Института, гуманитарного факультета с 1 по 5 курс, вечернего отд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мет исследования политические взгляды студентов.</w:t>
      </w:r>
    </w:p>
    <w:p>
      <w:pPr>
        <w:pStyle w:val="Heading2"/>
        <w:spacing w:lineRule="auto" w:line="360"/>
        <w:ind w:firstLine="709"/>
        <w:jc w:val="both"/>
        <w:rPr/>
      </w:pPr>
      <w:bookmarkStart w:id="4" w:name="__RefHeading___Toc122606637"/>
      <w:bookmarkEnd w:id="4"/>
      <w:r>
        <w:rPr/>
        <w:t>1.4. Цель и задачи исслед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я является выявление степени влияния СМИ на политические взгляды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целей вытекают следующие задач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ыяснить, каков уровень доверия студентов к информации, полученной из С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ыяснить, какие из видов СМИ являются наиболее значимыми для студентов, то есть оказывают наибольшее влия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, существует ли зависимость между информацией, поступающей из СМИ и политическими взглядами студ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5" w:name="__RefHeading___Toc122606638"/>
      <w:bookmarkEnd w:id="5"/>
      <w:r>
        <w:rPr/>
        <w:t>1.5. Гипотез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выдвигаем для дальнейшего исследования следующие гипотез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ибольшее влияние  на студентов оказывают телевидение и Интернет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потеза-основание: большинство студентов, считает, что наиболее достоверная информация поступает из Интернет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потеза-следствие: студенты для получения информации предпочитают пользоваться Интернет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ольшинство считает, что студенты, жившие до поступления в  ВУЗ в сельской местности более подвержены влиянию телевиде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читает, что студенты  мужского пола в большей степени подвержены влиянию Интернет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нство считает, что студенты женского пола в большей степени подвержены влиянию телеви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6" w:name="__RefHeading___Toc122606639"/>
      <w:bookmarkEnd w:id="6"/>
      <w:r>
        <w:rPr/>
        <w:t>1.6. Системное описание  объекта исслед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истемный анализ объекта является следующим пунктом программы нашего исследования. Результаты анализа представлены на схеме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7" w:name="__RefHeading___Toc122606640"/>
      <w:bookmarkEnd w:id="7"/>
      <w:r>
        <w:rPr/>
        <w:t>1.7. Эмпирическая интерпретация и операционализация понят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ровень доверия к С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вень доверия к СМИ – это насколько правдивой считают информацию, исходящую из С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Можно выделить следующие уровни доверия к СМ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доверия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Средний уровень доверия. 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зкий уровень довер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Для характеристики уровней доверия к СМИ используются следующие факторы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СМИ как источника информаци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ие или непринятие на веру информации из СМ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ичность отношения к информации, исходящей из СМ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сравнения информации из различных СМИ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Осознание или неосознание ангажированности СМИ государственными или коммерческими структур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итические взгл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взгляды – это совокупность эмоциональных ощущений и представлений людей о политических явлениях, складывающиеся в процессе политического поведения людей и их взаимодействия с политическими институт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онные ресурс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нформационные ресурсы – это все доступные источники информации по данной тематике, всех видов. К ним можно отнести как СМИ, так и другие источники, например слухи, высказывание наиболее значимых для человека лиц, сложившееся мнение референтно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СМ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еская печать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ио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видение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чимость определенного вида С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определенного вида средств массовой информации – это ценность информации, поступающей из  данного вида СМИ, для объекта влия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епень влияния С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влияния – это насколько информация, получаемая  из различных видов СМИ, изменяет знания, установки, поведение, эмоции и взгляд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ожно выделить следующие степени влияния СМ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Высокая степень влияния. Политические взгляды изменяются согласно тому, что пропагандируют СМИ. Или же, если взгляды совпадают с информацией из СМИ, то они находят свое подтвержд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Средняя степень влияния. Политические взгляды не претерпевают изменений, информация просто принимается к сведению, как события объективной реальности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>
          <w:sz w:val="28"/>
          <w:szCs w:val="28"/>
        </w:rPr>
        <w:t>Низкая степень влияния. Полностью игнорируется информация, поступающая из С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bookmarkStart w:id="8" w:name="__RefHeading___Toc122606641"/>
      <w:bookmarkEnd w:id="8"/>
      <w:r>
        <w:rPr/>
        <w:t>1.8. Анализ литератур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, тема нашей курсовой работы «Влияние средств массовой информации на политические взгляды студентов». В этой теме можно выделить следующие аспекты изучения: это средства массовой информации и коммуникации, студенты – объект нашего исследования, и политические взгляды – предмет нашего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влияния СМИ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проблему влияния средств массовой информации на политические взгляды студентов необходимо иметь теоретическое представление о влиянии СМИ на общество. Именно эту проблему изучал Мельник Г. С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н освещает социальные и психологические проблемы, связанные со всеми структурными компонентами массовой коммуникации. Он дает описание места человека в массовой коммуникации, поднимает проблему взаимодействия коммуникатора и аудитории. Так же изучает вопрос влияния массовой коммуникации на самоактуализацию, и именно этот аспект наиболее важен для нашей работы, так как наиболее высока потребность в самоактуализации именно у молодых людей, в частности, у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урский Я. Н.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 изучал систему средств массовой информации в целом.  Подробно описал систему СМИ, сложившуюся в России,  степень удовлетворенность потребителя информацией, обеспечение взаимодействия различных СМИ между собой, а так же с потребителем и государством. Кроме того, рассматривается такой важный аспект, как объективное и полное отражение условий жизни общества в СМИ. Кроме того,  в этой работе  описаны способы, благодаря которым, система СМИ удовлетворяет потребности потребителя (аудитории) в информа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олитическо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 А. В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зучал социальную коммуникацию в целом, и как политическая коммуникация  как одну из ее сторон. Он дал интерпретацию таких понятий,  характерных для любого аспекта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ский Ю. М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зучал  влияние информации на сложные социальные системы. Он вводит и подробно рассматривает такие понятия как, информационная война, манипулирование сознанием с помощью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гунов А. В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изучал политическую коммуникацию в условиях развития современных информационных технологий и рассматривал основные направления воздействия Интернета на политическую жизнь общества и формирование политических взглядов его чле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ученый,  Березин Г. В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считает, что одной из значимых характеристик политической культуры современной России является частая ценностная переориентация людей. Наиболее крайние полюса отечественной политической культуры – радикальное западничество и традиционализм. Однако в середине существует целый спектр политических ориентации, на которые с большим или меньшим успехом с помощью ряда приемов коммуникативного воздействия влияют СМИ и особенно телеви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значимой характеристикой является низкий уровень доверия к политическим институтам и лидерам, обусловленный стандартностью обещаний, проводимых через СМИ, и их реальной несбыточностью. Тем не менее, высока степень электорального участия в выборных кампаниях, особенно после появления в СМИ ряда компрометирующих тех или иных политиков материалов, или же проведения агитационных кампаний с идеей сильной власти, способной обеспечить стаб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 В. Ф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активно изучает проблему  взаимного влияния государства и средств политической коммуникации друг на друга, так же степень развитости политической коммуникации в российском обществе. От степени развитости политической коммуникации в обществе зависит и степень влияния различных источников информации (в том числе и СМИ) на формирование политических взгля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автор пришел к выводу, что опора лишь на старый багаж политических технологий может привести к проигрышу в достижении намеченных социальных целей. Именно поэтому так необходимы творческая переработка накопленного опыта, формирование теоретических основ проектирования успешных интегрированных политических коммуникативных технологий, а также взвешенная их практическая реализация. Кроме того, в процессе формирования действенного социального государства в России должен определиться тот механизм интегрированных политических коммуникаций, который обеспечит и его динамическую устойчивость и стабильность российского общества как целого. Будет этот механизм эффективен – сохранится стабильность системы социального государства и будет заложен фундамент сильной экономики. Упустим такую возможность – будет сохраняться опасность новых переворотов, реставрации авторитаризма, тоталитарного перерождения ре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полагает, что в деятельности интегрированных политических коммуникаций заложен огромный потенциал, который позволит повысить взаимодействие государственных структур и социальной сферы Российской Федерации, окажет существенное влияние на формирование социального государства. Одновременно автор делает вывод о том, что актуальной потребностью является включение интегрированных политических коммуникаций в научный арсенал политической науки, который позволит перевести политические коммуникации из вспомогательных в полноправные составляющие политологии, обогатит ее новым содержанием и раскроет новые направлен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ценностей и установок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взгляды, а так же и  электоральное поведение россиян, его основных тенденции изучал Шевченко Ю. Д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Он выделил два основных фактора, определяющих стиль электорального поведения. Это идеология, экономическая выгода и эмоциональная самоидентификация с какой-либо из партий. Автор приходит к выводу, что большинство молодых россиян склоняются к рациональному типу поведения, в связи с тем, что они меньше подвержены влиянию какой-либо определенной идеологии и в меньшей степени идентифицируют себя с определенной политической парт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ечиков В. 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рассматривал основные отличия современного студента от студентов советского периода, и те характерные особенности социального и экономического положения, которые формируются под влиянием того, что большинству студентов приходится 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чкин Б. 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исследовал возрастные границы социальной группы, именуемой «молодежь». Дал характеристику основных особенностей современной социализации молодежи, значение молодежи как социального ресурса. Анализируется основная динамика изменения  ценностей и взглядов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совский В. Т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изучал ценности и установки студентов. Он приводит результаты исследования, из которых видно, как студенты оценивают государство, власть, политическую систему, каких взглядов они придержи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политических взглядов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алтинговой фирмой «Восточный Проект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была проведена комплексная экспертиза социальной активности студентов столичных ВУ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зволяет описать портрет современного «социального активиста». Среди тех, кто уже сегодня участвует в общественной работе, заметно больше молодых людей, чем девушек. Как правило, они не имеют постоянной работы, экономической активности предпочитают социальную, стремятся к общению и самоутверждению среди сверстников. Большая их часть участвует в работе студенческих союзов своих В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работающие студенческие союзы, как правило, являются неформализованными организациями и нередко находятся в конкурентных отношениях с администрациями ВУЗов за влияние на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ческие союзы все больше внимания уделяют не столько организации досуга студентов, сколько поиску обучающих программ для своего актива, проблемам трудоустр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ой образ социального активиста становится в студенческой среде не менее популярным, чем образ студента, имеющего постоянную, хорошо оплачиваемую работу. Как следствие этого, более 40% студентов высказывают желание принять участие в деятельности общественных организаций, что в три раза больше, чем в 1999 году — 15%. Главным побудительным мотивом для участия в общественных организациях студенты называют интересный проект. Этот мотив для студентов предпочтительнее даже высокой оплаты. В понятие интересный проект, прежде всего, вкладывается потребность в коммуникациях, расширение навыков социальной адаптации, получение дополнительных зн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оциологических исследований показывают, что студенческая среда становится более политизированной. Более половины социально активных студентов считают себя сторонниками той или иной партии, а среди москвичей в целом — только 44%. Тенденция роста политизации студенческой среды проявляется параллельно росту социа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роста социальной активности студентов является неудовлетворенность теми возможностями, которые дает высшее образование в его сегодняшнем виде. Поэтому более 40% молодежи видят для себя решение этой проблемы в продолжении учебы после ВУЗа (аспирантура, второе высшее образование, учеба за рубеж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ость реализовать социальную инициативу в ВУЗах ограничена. В первую очередь ограничены ресурсы ВУЗов для поддержки инициатив и организации социальной активности студентов. Не менее важным фактором является неумение социально активных студентов реализовывать свой потенциал. Студенты не имеют навыков мобилизации ресурсов, не владеют технологиями реализации социальных проектов, недостаточно адапти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е исследование, проведенное Телевизионным агентством Телескоп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, в Москве, в 2000 году. Это совместный проект Национального института прессы, Исследовательской группы ЦИРКОН и Агентства региональных политических исследований (АРПИ). Данный проект является первой в отечественной практике экспериментальной проверкой гипотезы о влиянии сообщений СМИ на массовое политическое сознание и электоральное поведение россиян. В качестве материала для анализа использовались результаты регулярного мониторинга АРПИ (ежедневный контент-анализ сообщений СМИ и еженедельные всероссийские опросы общественного мн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информационной чувствительности рассчитывалась для электората всех крупных политических блоков, ведущих российских политиков, а также для аудиторий крупнейших газет, телеканалов и радиостан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следования обнаружилось, что зависимость между представленностью в СМИ тех или иных политических персонажей и электоральными предпочтениями населения неоднознач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одтвердило, что электорат различных политиков и партий характеризуется разной степенью информационной чувствительности. Иными словами, есть партии и политики, чей электорат более устойчив к информационным атакам (пропаганде), и те, чей электорат, напротив, весьма подвержен воздействию С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получены также важные выводы о механизмах информационного воздействия сообщений СМИ на население. В частности, подтвердилось, ч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лияние СМИ имеет "кумулятивный" характер (то есть его эффект может накапливаться). Это влияние больше тогда, когда направленное информационное воздействие по поводу того или иного политического персонажа в СМИ является устойчивым, долговременным и многоканальным (согласованным для большинства каналов массовой информ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ая чувствительность электората повышается по мере приближения даты выборов. В предвыборной ситуации, когда от респондента требуется принятие определенного политического решения, он чаще обращается к различным источникам политической информации (в том числе СМИ), и, следовательно, в большей степени становится открытым для информационного воз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вра Д. П. и Соколов Н. В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 исследовали политические ориентации.  Они считали, что целью исследования политических ориентаций, является сегментирование определенной социальной общности в соответствии с определенными существенными критериями, позволяющими судить о структуре оценок, представлений, в конечном счете, предпочтений социального субъекта в политико-идеологическ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определяют политическую ориентацию как представления людей о соответствующих их потребностям целях политической деятельности и приемлемых для них средствах достижения эт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ориентация предполагает два типа структурирования внешнего по отношению к субъекту политико-идеологического пространства: а) содержательное структурирование; б) оценочное структур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держательным структурирование понимается освоение субъектом политико-идеологического пространства и его расчленение на основании предметных критериев. А оценочное структурирование – это позиционирование и осуществление выбора типа – свое (близкое, заслуживающее позитивного отношения, поддержки, доверия, восхищения и т.п.) или чужое, враждебное, опасное, бесполез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 пересечении содержательного и оценочного структурирования и возникает политическая ори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bookmarkStart w:id="9" w:name="__RefHeading___Toc122606642"/>
      <w:bookmarkEnd w:id="9"/>
      <w:r>
        <w:rPr/>
        <w:t>1.9. 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зин Г. В. Особенности влияния СМИ на формирование современных политических ориентаций россиян // ОНС. 2000. №2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Большой толковый социологический словарь (</w:t>
      </w:r>
      <w:r>
        <w:rPr>
          <w:sz w:val="28"/>
          <w:szCs w:val="28"/>
          <w:lang w:val="en-US"/>
        </w:rPr>
        <w:t>Collins</w:t>
      </w:r>
      <w:r>
        <w:rPr>
          <w:sz w:val="28"/>
          <w:szCs w:val="28"/>
        </w:rPr>
        <w:t>).             Том 1 (А - О). М.: Вече, АСТ, 1999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Гавра Д. П., Соколов Н. В. Исследование политических ориентаций // СоцИс. 1999. №1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Горский Ю. М. Информация как средство организации и дезорганизации // Социально-политический журнал. 1994. №3-6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Гречиков В. И. Феномен работающего студента // СоцИс. 1999. №8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 xml:space="preserve">Даниленко В.И. Современный политологический словарь. М.: </w:t>
      </w:r>
      <w:r>
        <w:rPr>
          <w:sz w:val="28"/>
          <w:szCs w:val="28"/>
          <w:lang w:val="en-US"/>
        </w:rPr>
        <w:t>NOTA BENE</w:t>
      </w:r>
      <w:r>
        <w:rPr>
          <w:sz w:val="28"/>
          <w:szCs w:val="28"/>
        </w:rPr>
        <w:t>, 2000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урский Я. Н. Система средств массовой информации в России. М.: Аспект-Пресс, МГУ, 2001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Кузнецов В. Ф. Интегрированные политические коммуникации в процессе формирования социального государства в современной России // ОНС. 2002. №4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Лисовский В. Т. Динамика социальных изменений // Вопросы социологии. 2004. №9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 xml:space="preserve">Мельник Г. С. </w:t>
      </w:r>
      <w:r>
        <w:rPr>
          <w:sz w:val="28"/>
          <w:szCs w:val="28"/>
          <w:lang w:val="en-US"/>
        </w:rPr>
        <w:t>M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>: психологические процессы и эффекты. Спб.: Издательство Санкт-Петербургского Университета, 2000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ипова Г. В. Российская социологическая энциклопедия. М.: Издательская группа НОРМА-ИНФРА*М, 1998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Ручкин Б. А. Молодежь и становление новой России // СоцИс. 1998. №5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Соколов А. В. Социальная коммуникация. М.: Профиздат, 2001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Чугунов А. В. Воздействие Интернета на политическую жизнь общества // СПбГУ. 2001. №3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Шевченко Ю. Д. Между экспрессией и рациональностью // ПолИс. 1998. №1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eastproject.ru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ttp://www.nns.ru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bookmarkStart w:id="10" w:name="__RefHeading___Toc122606643"/>
      <w:bookmarkEnd w:id="10"/>
      <w:r>
        <w:rPr/>
        <w:t>Раздел 2. Инструментарий исследования (анкет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 xml:space="preserve">      Здравствуйт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, учащиеся гуманитарного факультета Московского авиационного института, проводим опрос, с целью выяснить, насколько студенты доверяют средствам массовой информации, какие из них считают наиболее авторитет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им Вас принять участие в нашем опро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информация будет использована исключительно в научно-исследовательских целях. Все полученные данные, в том числе и личного характера не будут опубликованы в исход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м необходимо будет ответить на наши вопросы. Выбрав вариант ответа, который в наибольшей степени совпадает с вашим мнением, обведите его в круж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ранее благодарим Вас за участие в нашем опросе и искренность ответ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аких СМИ Вы предпочитаете получать информацию? (Отметьте  все СМИ, из которых Вы получаете информацию)</w:t>
      </w:r>
    </w:p>
    <w:p>
      <w:pPr>
        <w:pStyle w:val="Normal"/>
        <w:numPr>
          <w:ilvl w:val="1"/>
          <w:numId w:val="6"/>
        </w:numPr>
        <w:spacing w:lineRule="auto" w:line="360"/>
        <w:ind w:left="2042" w:hanging="624"/>
        <w:jc w:val="both"/>
        <w:rPr/>
      </w:pPr>
      <w:r>
        <w:rPr/>
        <w:t>Телевидение.</w:t>
      </w:r>
    </w:p>
    <w:p>
      <w:pPr>
        <w:pStyle w:val="Normal"/>
        <w:numPr>
          <w:ilvl w:val="1"/>
          <w:numId w:val="6"/>
        </w:numPr>
        <w:spacing w:lineRule="auto" w:line="360"/>
        <w:ind w:left="2042" w:hanging="624"/>
        <w:jc w:val="both"/>
        <w:rPr/>
      </w:pPr>
      <w:r>
        <w:rPr/>
        <w:t>Интернет.</w:t>
      </w:r>
    </w:p>
    <w:p>
      <w:pPr>
        <w:pStyle w:val="Normal"/>
        <w:numPr>
          <w:ilvl w:val="1"/>
          <w:numId w:val="6"/>
        </w:numPr>
        <w:spacing w:lineRule="auto" w:line="360"/>
        <w:ind w:left="2042" w:hanging="624"/>
        <w:jc w:val="both"/>
        <w:rPr/>
      </w:pPr>
      <w:r>
        <w:rPr/>
        <w:t>Периодическая печать.</w:t>
      </w:r>
    </w:p>
    <w:p>
      <w:pPr>
        <w:pStyle w:val="Normal"/>
        <w:numPr>
          <w:ilvl w:val="1"/>
          <w:numId w:val="6"/>
        </w:numPr>
        <w:spacing w:lineRule="auto" w:line="360"/>
        <w:ind w:left="2042" w:hanging="624"/>
        <w:rPr/>
      </w:pPr>
      <w:r>
        <w:rPr/>
        <w:t>Радио.</w:t>
      </w:r>
    </w:p>
    <w:p>
      <w:pPr>
        <w:pStyle w:val="Normal"/>
        <w:numPr>
          <w:ilvl w:val="1"/>
          <w:numId w:val="6"/>
        </w:numPr>
        <w:spacing w:lineRule="auto" w:line="360"/>
        <w:ind w:left="2042" w:hanging="624"/>
        <w:rPr/>
      </w:pPr>
      <w:r>
        <w:rPr/>
        <w:t>Не получаю из С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информация, исходящая из каких СМИ, является наиболее достоверной? (Выберите один вариант)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Телевидение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Интернет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Периодическая печать.</w:t>
      </w:r>
    </w:p>
    <w:p>
      <w:pPr>
        <w:pStyle w:val="Normal"/>
        <w:spacing w:lineRule="auto" w:line="360"/>
        <w:ind w:left="720" w:hanging="0"/>
        <w:rPr/>
      </w:pPr>
      <w:r>
        <w:rPr/>
        <w:tab/>
        <w:t>4.  Радио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6. Как Вы считаете, выражают ли СМИ позиции каких-либо партий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ают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выражают поз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ражают пози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левид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терн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иодическая печ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ди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 Вы считаете, в каком объеме СМИ освещают политическ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ы в стране?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Полностью освещают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Частично освещают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Не освещают вооб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 Вы считаете, имеют ли оппозиционные партии такой же доступ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СМИ, как и пропрезидентские партии?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Имеют такой же доступ, как и пропрезидентские партии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Имеют ограниченный доступ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Не имеют досту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 Вы считаете, какой из видов СМИ, политические парт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уют в наибольшей мере? (Выберите только один вариант)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Телевидение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Интернет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Периодическая печать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Радио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Другое ______________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огласны ли Вы с утверждением, что Центральное телевид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имущественно освещает деятельность пропрезидент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ртий?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Согласен (а).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Не согласен (а).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Затрудняюсь ответить.</w:t>
      </w:r>
    </w:p>
    <w:p>
      <w:pPr>
        <w:pStyle w:val="Normal"/>
        <w:spacing w:lineRule="auto" w:line="360"/>
        <w:ind w:left="1418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ак Вы считаете, какую политическую направленность имеет информация, исходящая из глобальной сети Интернет?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Выражает позиции пропрезидентских парт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Выражает позиции оппозиционных парт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Не выражает определенной позици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Затрудняюсь отве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Интересуетесь ли Вы политикой?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Не только интересуюсь, но и участвую в политике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Итересуюсь политикой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Не интересуюсь политикой.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Затрудняюсь отве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ак Вы считаете, какие из ниже перечисленных факторов, оказа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большее влияние на ваши политические взгляды? ( Выберите 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ее 3-х вариантов)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Политические взгляды членов семьи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Материальное положение семьи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Друзья, знакомые, коллеги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Политическая ситуация в стране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Экономические реформы в стране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Вероисповедание.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Другое __________________________________________________.</w:t>
      </w:r>
    </w:p>
    <w:p>
      <w:pPr>
        <w:pStyle w:val="Normal"/>
        <w:spacing w:lineRule="auto" w:line="360"/>
        <w:ind w:left="709" w:firstLine="3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олитическая программа какой из партии вам ближе всего?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Единая Россия.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КПРФ.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ЛДПР.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Родина.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Яблоко и СПС.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Никакой из перечисленных партий.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/>
        <w:t>Другое (укажите свой вариант партии)</w:t>
      </w:r>
      <w:r>
        <w:rPr>
          <w:sz w:val="28"/>
          <w:szCs w:val="28"/>
        </w:rPr>
        <w:t>_________________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Как Вы считаете, могут ли СМИ оказывать влияние на       политические взгляды?</w:t>
      </w:r>
    </w:p>
    <w:p>
      <w:pPr>
        <w:pStyle w:val="Normal"/>
        <w:numPr>
          <w:ilvl w:val="1"/>
          <w:numId w:val="17"/>
        </w:numPr>
        <w:spacing w:lineRule="auto" w:line="360"/>
        <w:rPr/>
      </w:pPr>
      <w:r>
        <w:rPr/>
        <w:t>Да</w:t>
      </w:r>
    </w:p>
    <w:p>
      <w:pPr>
        <w:pStyle w:val="Normal"/>
        <w:numPr>
          <w:ilvl w:val="1"/>
          <w:numId w:val="17"/>
        </w:numPr>
        <w:spacing w:lineRule="auto" w:line="360"/>
        <w:rPr/>
      </w:pPr>
      <w:r>
        <w:rPr/>
        <w:t>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Обоснуйте свой ответ на предыдущий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Как Вы считаете, повлияла ли информация, исходящая из СМИ, 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ваших политических взглядов?</w:t>
      </w:r>
    </w:p>
    <w:p>
      <w:pPr>
        <w:pStyle w:val="Normal"/>
        <w:spacing w:lineRule="auto" w:line="360"/>
        <w:rPr/>
      </w:pPr>
      <w:r>
        <w:rPr/>
        <w:tab/>
        <w:t>1. Оказала большое влияние.</w:t>
      </w:r>
    </w:p>
    <w:p>
      <w:pPr>
        <w:pStyle w:val="Normal"/>
        <w:spacing w:lineRule="auto" w:line="360"/>
        <w:rPr/>
      </w:pPr>
      <w:r>
        <w:rPr/>
        <w:tab/>
        <w:t>2. Оказала незначительное влияние.</w:t>
      </w:r>
    </w:p>
    <w:p>
      <w:pPr>
        <w:pStyle w:val="Normal"/>
        <w:spacing w:lineRule="auto" w:line="360"/>
        <w:rPr/>
      </w:pPr>
      <w:r>
        <w:rPr/>
        <w:tab/>
        <w:t>3. Не оказала никакого влияния.</w:t>
      </w:r>
    </w:p>
    <w:p>
      <w:pPr>
        <w:pStyle w:val="Normal"/>
        <w:spacing w:lineRule="auto" w:line="360"/>
        <w:rPr/>
      </w:pPr>
      <w:r>
        <w:rPr/>
        <w:tab/>
        <w:t>4. Затрудняюсь отве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Как Вы считаете, информация из каких СМИ, оказывает        наибольшее влияние на ваши политические взгляды? (Выберите       один вариан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/>
        <w:tab/>
        <w:t>1. Телевидение.</w:t>
      </w:r>
    </w:p>
    <w:p>
      <w:pPr>
        <w:pStyle w:val="Normal"/>
        <w:spacing w:lineRule="auto" w:line="360"/>
        <w:rPr/>
      </w:pPr>
      <w:r>
        <w:rPr/>
        <w:tab/>
        <w:t>2. Интернет.</w:t>
      </w:r>
    </w:p>
    <w:p>
      <w:pPr>
        <w:pStyle w:val="Normal"/>
        <w:spacing w:lineRule="auto" w:line="360"/>
        <w:rPr/>
      </w:pPr>
      <w:r>
        <w:rPr/>
        <w:tab/>
        <w:t>3. Периодическая печать.</w:t>
      </w:r>
    </w:p>
    <w:p>
      <w:pPr>
        <w:pStyle w:val="Normal"/>
        <w:spacing w:lineRule="auto" w:line="360"/>
        <w:rPr/>
      </w:pPr>
      <w:r>
        <w:rPr/>
        <w:tab/>
        <w:t xml:space="preserve">4. Ради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ответе на несколько вопросов о с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Ваш пол.</w:t>
      </w:r>
    </w:p>
    <w:p>
      <w:pPr>
        <w:pStyle w:val="Normal"/>
        <w:spacing w:lineRule="auto" w:line="360"/>
        <w:rPr/>
      </w:pPr>
      <w:r>
        <w:rPr/>
        <w:tab/>
        <w:t>1. Мужской.</w:t>
      </w:r>
    </w:p>
    <w:p>
      <w:pPr>
        <w:pStyle w:val="Normal"/>
        <w:spacing w:lineRule="auto" w:line="360"/>
        <w:rPr/>
      </w:pPr>
      <w:r>
        <w:rPr/>
        <w:tab/>
        <w:t>2. Женск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Ваш возраст.</w:t>
      </w:r>
    </w:p>
    <w:p>
      <w:pPr>
        <w:pStyle w:val="Normal"/>
        <w:spacing w:lineRule="auto" w:line="360"/>
        <w:ind w:firstLine="708"/>
        <w:rPr/>
      </w:pPr>
      <w:r>
        <w:rPr/>
        <w:t>1. 17 – 20 лет.</w:t>
      </w:r>
    </w:p>
    <w:p>
      <w:pPr>
        <w:pStyle w:val="Normal"/>
        <w:spacing w:lineRule="auto" w:line="360"/>
        <w:ind w:firstLine="708"/>
        <w:rPr/>
      </w:pPr>
      <w:r>
        <w:rPr/>
        <w:t>2. 21 – 23 лет.</w:t>
      </w:r>
    </w:p>
    <w:p>
      <w:pPr>
        <w:pStyle w:val="Normal"/>
        <w:spacing w:lineRule="auto" w:line="360"/>
        <w:ind w:firstLine="708"/>
        <w:rPr/>
      </w:pPr>
      <w:r>
        <w:rPr/>
        <w:t>3. Другой возраст ______________________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Ваше образование.</w:t>
      </w:r>
    </w:p>
    <w:p>
      <w:pPr>
        <w:pStyle w:val="Normal"/>
        <w:spacing w:lineRule="auto" w:line="360"/>
        <w:rPr/>
      </w:pPr>
      <w:r>
        <w:rPr/>
        <w:tab/>
        <w:t>1. Среднее.</w:t>
      </w:r>
    </w:p>
    <w:p>
      <w:pPr>
        <w:pStyle w:val="Normal"/>
        <w:spacing w:lineRule="auto" w:line="360"/>
        <w:rPr/>
      </w:pPr>
      <w:r>
        <w:rPr/>
        <w:tab/>
        <w:t>2. Средне-специальное.</w:t>
      </w:r>
    </w:p>
    <w:p>
      <w:pPr>
        <w:pStyle w:val="Normal"/>
        <w:spacing w:lineRule="auto" w:line="360"/>
        <w:rPr/>
      </w:pPr>
      <w:r>
        <w:rPr/>
        <w:tab/>
        <w:t>3. Высш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Ваше семейное положение.</w:t>
      </w:r>
    </w:p>
    <w:p>
      <w:pPr>
        <w:pStyle w:val="Normal"/>
        <w:spacing w:lineRule="auto" w:line="360"/>
        <w:ind w:firstLine="708"/>
        <w:rPr/>
      </w:pPr>
      <w:r>
        <w:rPr/>
        <w:t>1. Женат / Замужем.</w:t>
      </w:r>
    </w:p>
    <w:p>
      <w:pPr>
        <w:pStyle w:val="Normal"/>
        <w:spacing w:lineRule="auto" w:line="360"/>
        <w:ind w:firstLine="708"/>
        <w:rPr/>
      </w:pPr>
      <w:r>
        <w:rPr/>
        <w:t>2. Не женат / Не замуж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агодарим Вас за участие в нашем опросе!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пехов и удачи Вам!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льник Г. С. </w:t>
      </w:r>
      <w:r>
        <w:rPr>
          <w:lang w:val="en-US"/>
        </w:rPr>
        <w:t>Mass</w:t>
      </w:r>
      <w:r>
        <w:rPr/>
        <w:t xml:space="preserve"> </w:t>
      </w:r>
      <w:r>
        <w:rPr>
          <w:lang w:val="en-US"/>
        </w:rPr>
        <w:t>Media</w:t>
      </w:r>
      <w:r>
        <w:rPr/>
        <w:t>: психологические процессы и эффекты. Спб.: Издательство Санкт-Петербургского Университета, 2000, с. 27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сурский Я. Н. Система средств массовой информации в России. М.: Аспект-Пресс, МГУ, 200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околов А. В. Социальная коммуникация. М.: Профиздат, 2001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ский Ю. М. Информация как средство организации и дезорганизации // Социально-политический журнал. 1994. №3-6, с. 1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гунов А. В. Воздействие Интернета на политическую жизнь общества // Вестник СПбГУ. 2001.  №3, с. 5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езин Г. В. Особенности влияния СМИ на формирование современных политических ориентаций россиян // ОНС. 2000. №2, с. 3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В.Ф. Интегрированные политические коммуникации в процессе формирования социального государства в современной России // ОНС. 2002. №4, с. 10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вченко Ю. Д. Между экспрессией и рациональностью // ПолИс. 1998. №1, с. 13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чиков В. И. Феномен работающего студента // СоцИс. 1999. №8, с. 8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чкин Б. А. Молодежь и становление новой России // СоцИс. 1998. №5, с. 90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совский В. Т. Динамика социальных изменений // Вопросы социологии. 2004. №9, с. 99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eastproject.ru/analytics_detail.php?AnId=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nns.ru/Elect-2000/info_war/st/86.html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авра Д. П., Соколов Н. В. Исследование политических ориентаций // СоцИс. 1999. №1, с. 67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/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>
        <w:sz w:val="24"/>
        <w:szCs w:val="24"/>
      </w:rPr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758"/>
        </w:tabs>
        <w:ind w:left="2041" w:hanging="623"/>
      </w:pPr>
      <w:rPr>
        <w:sz w:val="24"/>
        <w:szCs w:val="24"/>
      </w:rPr>
    </w:lvl>
    <w:lvl w:ilvl="2">
      <w:start w:val="1"/>
      <w:numFmt w:val="bullet"/>
      <w:lvlText w:val="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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9:45:00Z</dcterms:created>
  <dc:creator>Огненная</dc:creator>
  <dc:description/>
  <dc:language>en-US</dc:language>
  <cp:lastModifiedBy>Mostakova</cp:lastModifiedBy>
  <dcterms:modified xsi:type="dcterms:W3CDTF">2007-10-22T12:41:00Z</dcterms:modified>
  <cp:revision>8</cp:revision>
  <dc:subject/>
  <dc:title>Министерство высшего и профессионального образования</dc:title>
</cp:coreProperties>
</file>