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80"/>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jc w:val="center"/>
        <w:rPr>
          <w:b/>
          <w:b/>
          <w:color w:val="000000"/>
          <w:sz w:val="32"/>
          <w:szCs w:val="32"/>
          <w:u w:val="single"/>
        </w:rPr>
      </w:pPr>
      <w:r>
        <w:rPr>
          <w:b/>
          <w:color w:val="000000"/>
          <w:sz w:val="32"/>
          <w:szCs w:val="32"/>
          <w:u w:val="single"/>
        </w:rPr>
        <w:t>КОРРЕКЦИЯ ЗРЕНИЯ.</w:t>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b/>
          <w:b/>
          <w:color w:val="000000"/>
          <w:sz w:val="32"/>
          <w:szCs w:val="32"/>
          <w:u w:val="single"/>
        </w:rPr>
      </w:pPr>
      <w:r>
        <w:rPr>
          <w:b/>
          <w:color w:val="000000"/>
          <w:sz w:val="32"/>
          <w:szCs w:val="32"/>
          <w:u w:val="single"/>
        </w:rPr>
      </w:r>
    </w:p>
    <w:p>
      <w:pPr>
        <w:pStyle w:val="Style6"/>
        <w:ind w:left="540" w:hanging="0"/>
        <w:rPr>
          <w:color w:val="000000"/>
          <w:sz w:val="28"/>
          <w:szCs w:val="28"/>
        </w:rPr>
      </w:pPr>
      <w:r>
        <w:rPr>
          <w:b/>
          <w:color w:val="000000"/>
          <w:sz w:val="32"/>
          <w:szCs w:val="32"/>
          <w:u w:val="single"/>
        </w:rPr>
        <w:t>План:</w:t>
      </w:r>
    </w:p>
    <w:p>
      <w:pPr>
        <w:pStyle w:val="Style6"/>
        <w:ind w:left="540" w:hanging="0"/>
        <w:rPr>
          <w:color w:val="000000"/>
          <w:sz w:val="28"/>
          <w:szCs w:val="28"/>
        </w:rPr>
      </w:pPr>
      <w:r>
        <w:rPr>
          <w:color w:val="000000"/>
          <w:sz w:val="28"/>
          <w:szCs w:val="28"/>
        </w:rPr>
      </w:r>
    </w:p>
    <w:p>
      <w:pPr>
        <w:pStyle w:val="Style6"/>
        <w:numPr>
          <w:ilvl w:val="0"/>
          <w:numId w:val="3"/>
        </w:numPr>
        <w:spacing w:before="280" w:after="0"/>
        <w:rPr>
          <w:color w:val="000000"/>
          <w:sz w:val="28"/>
          <w:szCs w:val="28"/>
        </w:rPr>
      </w:pPr>
      <w:r>
        <w:rPr>
          <w:color w:val="000000"/>
          <w:sz w:val="28"/>
          <w:szCs w:val="28"/>
        </w:rPr>
        <w:t xml:space="preserve">Что дают нам очки. </w:t>
      </w:r>
    </w:p>
    <w:p>
      <w:pPr>
        <w:pStyle w:val="Style6"/>
        <w:numPr>
          <w:ilvl w:val="0"/>
          <w:numId w:val="2"/>
        </w:numPr>
        <w:spacing w:before="0" w:after="280"/>
        <w:rPr>
          <w:color w:val="000000"/>
          <w:sz w:val="28"/>
          <w:szCs w:val="28"/>
        </w:rPr>
      </w:pPr>
      <w:r>
        <w:rPr>
          <w:bCs/>
          <w:color w:val="000000"/>
          <w:sz w:val="28"/>
          <w:szCs w:val="28"/>
        </w:rPr>
        <w:t>Близорукость, дальнозоркость, косоглазие</w:t>
        <w:br/>
        <w:t>и астигматизм по У. Бейтсу.</w:t>
      </w:r>
    </w:p>
    <w:p>
      <w:pPr>
        <w:pStyle w:val="Style6"/>
        <w:numPr>
          <w:ilvl w:val="0"/>
          <w:numId w:val="2"/>
        </w:numPr>
        <w:tabs>
          <w:tab w:val="clear" w:pos="708"/>
          <w:tab w:val="center" w:pos="1260" w:leader="none"/>
        </w:tabs>
        <w:spacing w:before="0" w:after="280"/>
        <w:rPr>
          <w:color w:val="000000"/>
          <w:sz w:val="28"/>
          <w:szCs w:val="28"/>
        </w:rPr>
      </w:pPr>
      <w:r>
        <w:rPr>
          <w:bCs/>
          <w:color w:val="000000"/>
          <w:sz w:val="28"/>
          <w:szCs w:val="28"/>
        </w:rPr>
        <w:t>Пассивное и динамическое расслабление.</w:t>
      </w:r>
    </w:p>
    <w:p>
      <w:pPr>
        <w:pStyle w:val="Normal"/>
        <w:numPr>
          <w:ilvl w:val="0"/>
          <w:numId w:val="2"/>
        </w:numPr>
        <w:rPr>
          <w:bCs/>
          <w:sz w:val="28"/>
          <w:szCs w:val="28"/>
        </w:rPr>
      </w:pPr>
      <w:r>
        <w:rPr>
          <w:bCs/>
          <w:sz w:val="28"/>
          <w:szCs w:val="28"/>
        </w:rPr>
        <w:t>Упражнения для нормализации зрения.</w:t>
      </w:r>
    </w:p>
    <w:p>
      <w:pPr>
        <w:pStyle w:val="Style6"/>
        <w:numPr>
          <w:ilvl w:val="0"/>
          <w:numId w:val="2"/>
        </w:numPr>
        <w:spacing w:before="0" w:after="280"/>
        <w:rPr>
          <w:color w:val="000000"/>
          <w:sz w:val="28"/>
          <w:szCs w:val="28"/>
        </w:rPr>
      </w:pPr>
      <w:r>
        <w:rPr>
          <w:bCs/>
          <w:color w:val="000000"/>
          <w:sz w:val="28"/>
          <w:szCs w:val="28"/>
        </w:rPr>
        <w:t>Основные рекомендации и ключевые упражнения для улучшения зрения.</w:t>
      </w:r>
    </w:p>
    <w:p>
      <w:pPr>
        <w:pStyle w:val="Style6"/>
        <w:numPr>
          <w:ilvl w:val="0"/>
          <w:numId w:val="2"/>
        </w:numPr>
        <w:spacing w:before="0" w:after="280"/>
        <w:rPr>
          <w:color w:val="000000"/>
          <w:sz w:val="28"/>
          <w:szCs w:val="28"/>
        </w:rPr>
      </w:pPr>
      <w:r>
        <w:rPr>
          <w:bCs/>
          <w:color w:val="000000"/>
          <w:sz w:val="28"/>
          <w:szCs w:val="28"/>
        </w:rPr>
        <w:t>Упражнения для глаз.</w:t>
      </w:r>
    </w:p>
    <w:p>
      <w:pPr>
        <w:pStyle w:val="Style6"/>
        <w:numPr>
          <w:ilvl w:val="0"/>
          <w:numId w:val="2"/>
        </w:numPr>
        <w:spacing w:before="0" w:after="280"/>
        <w:rPr>
          <w:color w:val="000000"/>
          <w:sz w:val="28"/>
          <w:szCs w:val="28"/>
        </w:rPr>
      </w:pPr>
      <w:r>
        <w:rPr>
          <w:bCs/>
          <w:color w:val="000000"/>
          <w:sz w:val="28"/>
          <w:szCs w:val="28"/>
        </w:rPr>
        <w:t>Упражнения для позвоночника.</w:t>
      </w:r>
    </w:p>
    <w:p>
      <w:pPr>
        <w:pStyle w:val="Style6"/>
        <w:numPr>
          <w:ilvl w:val="0"/>
          <w:numId w:val="2"/>
        </w:numPr>
        <w:spacing w:before="0" w:after="280"/>
        <w:rPr>
          <w:bCs/>
          <w:color w:val="000000"/>
          <w:sz w:val="28"/>
          <w:szCs w:val="28"/>
        </w:rPr>
      </w:pPr>
      <w:r>
        <w:rPr>
          <w:bCs/>
          <w:color w:val="000000"/>
          <w:sz w:val="28"/>
          <w:szCs w:val="28"/>
        </w:rPr>
        <w:t>Упражнения для шеи.</w:t>
      </w:r>
    </w:p>
    <w:p>
      <w:pPr>
        <w:pStyle w:val="Style6"/>
        <w:numPr>
          <w:ilvl w:val="0"/>
          <w:numId w:val="2"/>
        </w:numPr>
        <w:spacing w:before="0" w:after="280"/>
        <w:rPr>
          <w:color w:val="000000"/>
          <w:sz w:val="28"/>
          <w:szCs w:val="28"/>
        </w:rPr>
      </w:pPr>
      <w:r>
        <w:rPr>
          <w:bCs/>
          <w:color w:val="000000"/>
          <w:sz w:val="28"/>
          <w:szCs w:val="28"/>
        </w:rPr>
        <w:t>Упражнения для плечевого пояса.</w:t>
      </w:r>
    </w:p>
    <w:p>
      <w:pPr>
        <w:pStyle w:val="Style6"/>
        <w:numPr>
          <w:ilvl w:val="0"/>
          <w:numId w:val="2"/>
        </w:numPr>
        <w:spacing w:before="0" w:after="280"/>
        <w:rPr>
          <w:color w:val="000000"/>
          <w:sz w:val="28"/>
          <w:szCs w:val="28"/>
        </w:rPr>
      </w:pPr>
      <w:r>
        <w:rPr>
          <w:bCs/>
          <w:color w:val="000000"/>
          <w:sz w:val="28"/>
          <w:szCs w:val="28"/>
        </w:rPr>
        <w:t>Упражнение для средней части позвоночника (грудной отдел).</w:t>
      </w:r>
    </w:p>
    <w:p>
      <w:pPr>
        <w:pStyle w:val="Normal"/>
        <w:numPr>
          <w:ilvl w:val="0"/>
          <w:numId w:val="2"/>
        </w:numPr>
        <w:rPr>
          <w:bCs/>
          <w:sz w:val="28"/>
          <w:szCs w:val="28"/>
        </w:rPr>
      </w:pPr>
      <w:r>
        <w:rPr>
          <w:bCs/>
          <w:sz w:val="28"/>
          <w:szCs w:val="28"/>
        </w:rPr>
        <w:t>Упражнения для нижней части позвоночника.</w:t>
      </w:r>
    </w:p>
    <w:p>
      <w:pPr>
        <w:pStyle w:val="Style6"/>
        <w:numPr>
          <w:ilvl w:val="0"/>
          <w:numId w:val="2"/>
        </w:numPr>
        <w:spacing w:before="0" w:after="280"/>
        <w:rPr>
          <w:color w:val="000000"/>
          <w:sz w:val="28"/>
          <w:szCs w:val="28"/>
        </w:rPr>
      </w:pPr>
      <w:r>
        <w:rPr>
          <w:bCs/>
          <w:color w:val="000000"/>
          <w:sz w:val="28"/>
          <w:szCs w:val="28"/>
        </w:rPr>
        <w:t>Определение состояния зрения.</w:t>
      </w:r>
    </w:p>
    <w:p>
      <w:pPr>
        <w:pStyle w:val="Style6"/>
        <w:numPr>
          <w:ilvl w:val="0"/>
          <w:numId w:val="2"/>
        </w:numPr>
        <w:spacing w:before="0" w:after="280"/>
        <w:rPr>
          <w:bCs/>
          <w:color w:val="000000"/>
          <w:sz w:val="28"/>
          <w:szCs w:val="28"/>
        </w:rPr>
      </w:pPr>
      <w:r>
        <w:rPr>
          <w:bCs/>
          <w:color w:val="000000"/>
          <w:sz w:val="28"/>
          <w:szCs w:val="28"/>
        </w:rPr>
        <w:t>Причины расстройства зрения.</w:t>
      </w:r>
    </w:p>
    <w:p>
      <w:pPr>
        <w:pStyle w:val="Style6"/>
        <w:numPr>
          <w:ilvl w:val="0"/>
          <w:numId w:val="2"/>
        </w:numPr>
        <w:spacing w:before="0" w:after="280"/>
        <w:rPr>
          <w:bCs/>
          <w:color w:val="000000"/>
          <w:sz w:val="28"/>
          <w:szCs w:val="28"/>
        </w:rPr>
      </w:pPr>
      <w:r>
        <w:rPr>
          <w:bCs/>
          <w:color w:val="000000"/>
          <w:sz w:val="28"/>
          <w:szCs w:val="28"/>
        </w:rPr>
        <w:t>Центральная фиксация.</w:t>
      </w:r>
    </w:p>
    <w:p>
      <w:pPr>
        <w:pStyle w:val="Style6"/>
        <w:numPr>
          <w:ilvl w:val="0"/>
          <w:numId w:val="2"/>
        </w:numPr>
        <w:spacing w:before="0" w:after="280"/>
        <w:rPr>
          <w:bCs/>
          <w:color w:val="000000"/>
          <w:sz w:val="28"/>
          <w:szCs w:val="28"/>
        </w:rPr>
      </w:pPr>
      <w:r>
        <w:rPr>
          <w:bCs/>
          <w:color w:val="000000"/>
          <w:sz w:val="28"/>
          <w:szCs w:val="28"/>
        </w:rPr>
        <w:t>Массаж глаз.</w:t>
      </w:r>
    </w:p>
    <w:p>
      <w:pPr>
        <w:pStyle w:val="Style6"/>
        <w:numPr>
          <w:ilvl w:val="0"/>
          <w:numId w:val="2"/>
        </w:numPr>
        <w:spacing w:before="0" w:after="280"/>
        <w:rPr>
          <w:bCs/>
          <w:color w:val="000000"/>
          <w:sz w:val="28"/>
          <w:szCs w:val="28"/>
        </w:rPr>
      </w:pPr>
      <w:r>
        <w:rPr>
          <w:bCs/>
          <w:color w:val="000000"/>
          <w:sz w:val="28"/>
          <w:szCs w:val="28"/>
        </w:rPr>
        <w:t>Гигиена глаз.</w:t>
      </w:r>
    </w:p>
    <w:p>
      <w:pPr>
        <w:pStyle w:val="Style6"/>
        <w:numPr>
          <w:ilvl w:val="0"/>
          <w:numId w:val="2"/>
        </w:numPr>
        <w:spacing w:before="0" w:after="280"/>
        <w:rPr>
          <w:color w:val="000000"/>
          <w:sz w:val="28"/>
          <w:szCs w:val="28"/>
        </w:rPr>
      </w:pPr>
      <w:r>
        <w:rPr>
          <w:bCs/>
          <w:color w:val="000000"/>
          <w:sz w:val="28"/>
          <w:szCs w:val="28"/>
        </w:rPr>
        <w:t>Дозированное голодание.</w:t>
      </w:r>
    </w:p>
    <w:p>
      <w:pPr>
        <w:pStyle w:val="Style6"/>
        <w:numPr>
          <w:ilvl w:val="0"/>
          <w:numId w:val="2"/>
        </w:numPr>
        <w:spacing w:before="0" w:after="280"/>
        <w:rPr>
          <w:color w:val="000000"/>
          <w:sz w:val="28"/>
          <w:szCs w:val="28"/>
        </w:rPr>
      </w:pPr>
      <w:r>
        <w:rPr>
          <w:bCs/>
          <w:color w:val="000000"/>
          <w:sz w:val="28"/>
          <w:szCs w:val="28"/>
        </w:rPr>
        <w:t>Упражнения, выполняемые в постели</w:t>
        <w:br/>
        <w:t>после пробуждения.</w:t>
      </w:r>
    </w:p>
    <w:p>
      <w:pPr>
        <w:pStyle w:val="Style6"/>
        <w:numPr>
          <w:ilvl w:val="0"/>
          <w:numId w:val="2"/>
        </w:numPr>
        <w:spacing w:before="0" w:after="280"/>
        <w:rPr>
          <w:color w:val="000000"/>
          <w:sz w:val="28"/>
          <w:szCs w:val="28"/>
        </w:rPr>
      </w:pPr>
      <w:r>
        <w:rPr>
          <w:bCs/>
          <w:color w:val="000000"/>
          <w:sz w:val="28"/>
          <w:szCs w:val="28"/>
        </w:rPr>
        <w:t>Пагубное влияние вредных привычек и методы восстановления здоровья.</w:t>
      </w:r>
    </w:p>
    <w:p>
      <w:pPr>
        <w:pStyle w:val="Style6"/>
        <w:numPr>
          <w:ilvl w:val="0"/>
          <w:numId w:val="2"/>
        </w:numPr>
        <w:spacing w:before="0" w:after="280"/>
        <w:rPr>
          <w:color w:val="000000"/>
          <w:sz w:val="28"/>
          <w:szCs w:val="28"/>
        </w:rPr>
      </w:pPr>
      <w:r>
        <w:rPr>
          <w:bCs/>
          <w:color w:val="000000"/>
          <w:sz w:val="28"/>
          <w:szCs w:val="28"/>
        </w:rPr>
        <w:t>Нарушения зрения, некоторые наиболее распространенные</w:t>
        <w:br/>
        <w:t>глазные болезни и их причины.</w:t>
      </w:r>
    </w:p>
    <w:p>
      <w:pPr>
        <w:pStyle w:val="Style6"/>
        <w:numPr>
          <w:ilvl w:val="0"/>
          <w:numId w:val="2"/>
        </w:numPr>
        <w:spacing w:before="0" w:after="280"/>
        <w:rPr>
          <w:bCs/>
          <w:color w:val="000000"/>
          <w:sz w:val="28"/>
          <w:szCs w:val="28"/>
        </w:rPr>
      </w:pPr>
      <w:r>
        <w:rPr>
          <w:bCs/>
          <w:color w:val="000000"/>
          <w:sz w:val="28"/>
          <w:szCs w:val="28"/>
        </w:rPr>
        <w:t>Методика исправления дефектов зрения. Близорукость.</w:t>
      </w:r>
    </w:p>
    <w:p>
      <w:pPr>
        <w:pStyle w:val="Style6"/>
        <w:numPr>
          <w:ilvl w:val="0"/>
          <w:numId w:val="2"/>
        </w:numPr>
        <w:spacing w:before="0" w:after="280"/>
        <w:rPr>
          <w:bCs/>
          <w:color w:val="000000"/>
          <w:sz w:val="28"/>
          <w:szCs w:val="28"/>
        </w:rPr>
      </w:pPr>
      <w:r>
        <w:rPr>
          <w:bCs/>
          <w:color w:val="000000"/>
          <w:sz w:val="28"/>
          <w:szCs w:val="28"/>
        </w:rPr>
        <w:t>Дальнозоркость.</w:t>
      </w:r>
    </w:p>
    <w:p>
      <w:pPr>
        <w:pStyle w:val="Style6"/>
        <w:numPr>
          <w:ilvl w:val="0"/>
          <w:numId w:val="2"/>
        </w:numPr>
        <w:spacing w:before="0" w:after="280"/>
        <w:rPr>
          <w:color w:val="000000"/>
          <w:sz w:val="28"/>
          <w:szCs w:val="28"/>
        </w:rPr>
      </w:pPr>
      <w:r>
        <w:rPr>
          <w:bCs/>
          <w:color w:val="000000"/>
          <w:sz w:val="28"/>
          <w:szCs w:val="28"/>
        </w:rPr>
        <w:t>Условия сохранения зрения.</w:t>
      </w:r>
    </w:p>
    <w:p>
      <w:pPr>
        <w:pStyle w:val="Style6"/>
        <w:numPr>
          <w:ilvl w:val="0"/>
          <w:numId w:val="2"/>
        </w:numPr>
        <w:spacing w:before="0" w:after="280"/>
        <w:rPr>
          <w:i/>
          <w:i/>
          <w:sz w:val="28"/>
          <w:szCs w:val="28"/>
        </w:rPr>
      </w:pPr>
      <w:r>
        <w:rPr>
          <w:sz w:val="28"/>
          <w:szCs w:val="28"/>
        </w:rPr>
        <w:t xml:space="preserve">Глаза и телевизор. </w:t>
      </w:r>
    </w:p>
    <w:p>
      <w:pPr>
        <w:pStyle w:val="Style6"/>
        <w:numPr>
          <w:ilvl w:val="0"/>
          <w:numId w:val="2"/>
        </w:numPr>
        <w:spacing w:before="0" w:after="280"/>
        <w:rPr/>
      </w:pPr>
      <w:r>
        <w:rPr>
          <w:sz w:val="28"/>
          <w:szCs w:val="28"/>
        </w:rPr>
        <w:t>Чтение и зрение</w:t>
      </w:r>
      <w:r>
        <w:rPr>
          <w:i/>
        </w:rPr>
        <w:t>.</w:t>
      </w:r>
    </w:p>
    <w:p>
      <w:pPr>
        <w:pStyle w:val="Style6"/>
        <w:rPr>
          <w:bCs/>
          <w:i/>
          <w:i/>
          <w:color w:val="000000"/>
          <w:sz w:val="28"/>
          <w:szCs w:val="28"/>
        </w:rPr>
      </w:pPr>
      <w:r>
        <w:rPr>
          <w:bCs/>
          <w:i/>
          <w:color w:val="000000"/>
          <w:sz w:val="28"/>
          <w:szCs w:val="28"/>
        </w:rPr>
      </w:r>
    </w:p>
    <w:p>
      <w:pPr>
        <w:pStyle w:val="Style6"/>
        <w:jc w:val="center"/>
        <w:rPr>
          <w:bCs/>
          <w:color w:val="000000"/>
          <w:sz w:val="28"/>
          <w:szCs w:val="28"/>
        </w:rPr>
      </w:pPr>
      <w:r>
        <w:rPr>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color w:val="000000"/>
          <w:sz w:val="28"/>
          <w:szCs w:val="28"/>
        </w:rPr>
      </w:pPr>
      <w:r>
        <w:rPr>
          <w:b/>
          <w:bCs/>
          <w:color w:val="000000"/>
          <w:sz w:val="28"/>
          <w:szCs w:val="28"/>
        </w:rPr>
        <w:t>Близорукость, дальнозоркость, косоглазие</w:t>
        <w:br/>
        <w:t>и астигматизм по У. Бейтсу.</w:t>
      </w:r>
    </w:p>
    <w:p>
      <w:pPr>
        <w:pStyle w:val="Style6"/>
        <w:tabs>
          <w:tab w:val="clear" w:pos="708"/>
          <w:tab w:val="center" w:pos="1260" w:leader="none"/>
        </w:tabs>
        <w:rPr>
          <w:color w:val="000000"/>
          <w:sz w:val="28"/>
          <w:szCs w:val="28"/>
        </w:rPr>
      </w:pPr>
      <w:r>
        <w:rPr>
          <w:color w:val="000000"/>
          <w:sz w:val="28"/>
          <w:szCs w:val="28"/>
        </w:rPr>
        <w:t xml:space="preserve">         </w:t>
      </w:r>
      <w:r>
        <w:rPr>
          <w:color w:val="000000"/>
          <w:sz w:val="28"/>
          <w:szCs w:val="28"/>
        </w:rPr>
        <w:t>Соляризация (от лат. sol - солнце). Глаза - это орган, воспринимающий свет; воздействие на глаза солнечным или иным светом - одно из лучших упражнений для расслабления глазодвигательных мышц, для восстановления зрения. Солнечный свет необходим нашим глазам. Он является "питьем и пищей" для них.</w:t>
        <w:br/>
        <w:t xml:space="preserve">         Взгляд на солнце укрепляет сетчатку, успокаивает нервы глаз, усиливает обмен веществ в них, очищая их от шлаков.</w:t>
        <w:br/>
        <w:t xml:space="preserve">         Поэтому пользуйтесь каждым удобным случаем, чтобы подставить глаза солнечному свету! Хорошо соляризованные глаза блестят и сияют.</w:t>
        <w:br/>
      </w:r>
      <w:r>
        <w:rPr>
          <w:b/>
          <w:color w:val="000000"/>
          <w:sz w:val="28"/>
          <w:szCs w:val="28"/>
        </w:rPr>
        <w:t>1-й тип соляризации</w:t>
      </w:r>
      <w:r>
        <w:rPr>
          <w:color w:val="000000"/>
          <w:sz w:val="28"/>
          <w:szCs w:val="28"/>
        </w:rPr>
        <w:t xml:space="preserve"> - "Свет и тень". Вы не забыли снять очки?</w:t>
        <w:br/>
        <w:t>Найдите резкую тень: на углу дома, в оконном проеме или у дерева. Поставьте одну ногу на затененный участок земли, другую - на освещенный солнцем. Глаза закрыты, направлены на солнце, причем один глаз находится на солнце, а другой - в тени. Сделайте вдох, поворачивайте голову из стороны в сторону так, чтобы закрытые глаза попеременно проходили через неосвещенный участок и участок, на который падает солнечный свет. Голова при этом должна быть поднята так, чтобы солнце било прямо в промежуток между краями сомкнутых глаз и бровями. Во время поворотов думаем (можно произносить вслух): "Солнце уходит, солнце приходит".</w:t>
        <w:br/>
        <w:t xml:space="preserve">         Повторяйте повороты до тех пор, пока закрытые глаза не перестанут вздрагивать на солнце.</w:t>
        <w:br/>
      </w:r>
      <w:r>
        <w:rPr>
          <w:b/>
          <w:color w:val="000000"/>
          <w:sz w:val="28"/>
          <w:szCs w:val="28"/>
        </w:rPr>
        <w:t>2-й тип соляризации</w:t>
      </w:r>
      <w:r>
        <w:rPr>
          <w:color w:val="000000"/>
          <w:sz w:val="28"/>
          <w:szCs w:val="28"/>
        </w:rPr>
        <w:t>. Встаньте лицом к солнцу, глаза закрыты и направлены на солнце. Плавно поворачивайте голову так, чтобы солнце попадало на закрытые глаза от внешнего края правого глаза до внешнего края левого глаза. Повороты делаются таким образом, чтобы избежать долгого воздействия света на какую-либо одну часть сетчатки. При этом повторяйте про себя: "Солнце уходит влево, затем вправо, опять влево, и так снова и снова, всегда в направлении, противоположном моему повороту". Так думать очень важно, поскольку это препятствует устремлению взгляда под закрытыми глазами на солнце и "прилипанию" глаз к нему во время поворотов. Продолжительность поворотов - 3-10 минут.</w:t>
        <w:br/>
        <w:t xml:space="preserve">          На восходе и закате солнца соляризацию можно делать с открытыми глазами.</w:t>
        <w:br/>
      </w:r>
      <w:r>
        <w:rPr>
          <w:b/>
          <w:color w:val="000000"/>
          <w:sz w:val="28"/>
          <w:szCs w:val="28"/>
        </w:rPr>
        <w:t>Запомните!</w:t>
      </w:r>
      <w:r>
        <w:rPr>
          <w:color w:val="000000"/>
          <w:sz w:val="28"/>
          <w:szCs w:val="28"/>
        </w:rPr>
        <w:t xml:space="preserve"> После каждой соляризации рекомендуется делать пальминг (см. ниже), причем в 2 раза дольше, чем сама соляризация (до полного успокоения глаз). Например, если соляризация продолжалась 3-4 минуты, пальминг надо делать 6-8 минут.</w:t>
        <w:br/>
        <w:t xml:space="preserve">         Глаза, излишне чувствительные к солнечному свету, подобны тепличным растениям. Такие глаза быстро утрачивают свою силу, а порой и заболевают. Их надо постепенно приучать к яркому свету. В этом вам поможет 1-й тип соляризации. К сожалению, не всегда есть возможность воспользоваться солнечным светом (из-за частой облачной погоды и по другим причинам). Тогда можно использовать искусственный свет, приобретя лампу мощностью 260 ватт с плафоном типа "Налко" и ярким рефлектором. Лампа должна находиться на расстоянии не менее одного метра от лица. Упражнение то же, что и при соляризации.</w:t>
        <w:br/>
        <w:t xml:space="preserve">         Очень хорошо смотреть на пламя свечи. Оно слегка колышется, время от времени кончик пламени раздваивается.                                                                                                                     Он все время движется и переливается. Затем переходите к поворотам головы, приговаривая про себя: "Свеча - вправо, свеча - влево, глаза - то в темноте, то на свету". Сетчатка в это время то отдыхает, то активно работает, а зрение обостряется. Перед сном, глядя на пламя свечи, представьте себе, что все неприятности, беспокойство, нервозность сгорают там. Вы почувствуете, что усталость проходит, наступает расслабление. Сделайте пальминг, и вас ждет сон без сновидений до самого утра. </w:t>
        <w:br/>
      </w:r>
      <w:r>
        <w:rPr>
          <w:b/>
          <w:color w:val="000000"/>
          <w:sz w:val="28"/>
          <w:szCs w:val="28"/>
        </w:rPr>
        <w:t>Пальминг</w:t>
      </w:r>
      <w:r>
        <w:rPr>
          <w:color w:val="000000"/>
          <w:sz w:val="28"/>
          <w:szCs w:val="28"/>
        </w:rPr>
        <w:t xml:space="preserve"> (от англ, palm - ладонь). Пальминг является одной из разновидностей достижения расслабления нервов органов чувств, включая зрение.</w:t>
        <w:br/>
        <w:t xml:space="preserve">         Ежедневно глазам нужен полный, сознательно обеспеченный отдых продолжительностью 30-60 минут. Он нужен для расслабления тканей окружающих глаз нервов. При этом происходит расслабление и тех мышц, что оттягивают глаза в стороны, нарушая соответствие осей (косоглазие).</w:t>
        <w:br/>
        <w:t>Упражнение выполняется следующим образом. Потрите ладонь о ладонь до согревания. При этом на ладонях образуется электрический заряд. Все части нашего тела имеют свой электрический потенциал, а разогретые и несущие электрический заряд руки, помещенные над глазами, меняют к лучшему состояние усталых глаз, укрепляют ткани, успокаивают мозг.</w:t>
        <w:br/>
        <w:t xml:space="preserve">         Итак, приступаем к выполнению упражнения. Сядьте поудобнее, расслабьтесь. Потрите ладонь о ладонь до ощущения тепла и положите руки на закрытые глаза (пальцы скрещены на лбу) таким образом, чтобы впадины ладоней расположились точно над орбитами ваших глаз и не оказывали давления на глазные яблоки. Это получается тогда, когда место пересечения оснований мизинцев находится на переносице. На несколько секунд откройте глаза, убедитесь, что свет не проникает под ладони, снимите напряжение в пальцах, расслабьте запястья, локти (для этого положите локти на стол или на большую туго набитую подушку).</w:t>
        <w:br/>
        <w:t xml:space="preserve">         Во время пальминга некоторые люди видят ярко окрашенные пятнышки, точки и блики, остаточные изображения.</w:t>
        <w:br/>
        <w:t xml:space="preserve">         Для полного расслабления психики и глаз необходимо добиваться идеальной черноты под ладонями.</w:t>
        <w:br/>
        <w:t xml:space="preserve">         Этого мы добиваемся, включив свое воображение. Представьте себе, что вы находитесь в комнате без окон и дверей - в кромешной тьме. Если и после этого не исчезнут остаточные изображения, представьте, что у вас в руках кисточка и банка с черной тушью, мысленно закрашивайте пространство перед глазами тушью, двигая кисточкой справа налево и сверху вниз.</w:t>
        <w:br/>
        <w:t xml:space="preserve">         Во время пальминга попытайтесь отвлечься от обыденных мыслей, вспомните что-либо приятное (интересные встречи, радостные события) или включите приятую легкую музыку.</w:t>
        <w:br/>
        <w:t xml:space="preserve">        Пальминг, так же как и другие упражнения, рекомендуется делать понемногу, но часто! Даже прикрыв глаза ладонями секунд на десять, вы создадите в них чувство расслабления.</w:t>
        <w:br/>
        <w:t xml:space="preserve">        В результате пальминга усталость быстро проходит, зрение заметно улучшается. Когда вы отнимете руки от глаз, окружающий мир покажется вам ярче, и зрение улучшится, но ненадолго. Ваша задача - с каждым днем увеличивать период, на который улучшается зрение.</w:t>
        <w:br/>
        <w:t xml:space="preserve">         До и после зрительной работы и по мере накопления усталости нужно делать пальминг. Очень важно делать его перед сном, чтобы максимально расслабить глазодвигательные мышцы. В результате глаза получат полноценный отдых во время сна. А утром тоже нужен пальминг, чтобы подготовить глаза к работе в течение дня.</w:t>
        <w:br/>
        <w:t xml:space="preserve">         </w:t>
      </w:r>
      <w:r>
        <w:rPr>
          <w:color w:val="000000"/>
          <w:sz w:val="28"/>
          <w:szCs w:val="28"/>
          <w:u w:val="single"/>
        </w:rPr>
        <w:t>Пальцевые повороты.</w:t>
      </w:r>
      <w:r>
        <w:rPr>
          <w:color w:val="000000"/>
          <w:sz w:val="28"/>
          <w:szCs w:val="28"/>
        </w:rPr>
        <w:t xml:space="preserve"> Вариант короткого покачивания, которое можно делать сидя, называется пальцевыми поворотами.</w:t>
        <w:br/>
        <w:t>Это упражнение - первый шаг на пути снятия напряженного состояния глаз - служит для тренировки глазодвигательных мышц.</w:t>
        <w:br/>
        <w:t xml:space="preserve">         Поставьте указательный палец вертикально перед своим носом на расстоянии не более 7-8 см. Мягко поворачивайте голову из стороны в сторону, смотря при этом мимо пальца. Вам покажется, что палец двигается в направлении, противоположном движению головы.</w:t>
        <w:br/>
        <w:t xml:space="preserve">         Если иллюзии раскачивания пальца не получится, нужно покачиваться на три счета с закрытыми глазами, а затем на три счета с открытыми глазами.</w:t>
        <w:br/>
        <w:t>Очень быстро можно добиться ощущения движения, если закрыть глаза и делать повороты таким образом, чтобы кончик носа каждый раз во время прохождения мимо пальца касался него. Делайте повороты по 20-30 раз, не задерживая дыхания.</w:t>
        <w:br/>
        <w:t xml:space="preserve">         </w:t>
      </w:r>
      <w:r>
        <w:rPr>
          <w:color w:val="000000"/>
          <w:sz w:val="28"/>
          <w:szCs w:val="28"/>
          <w:u w:val="single"/>
        </w:rPr>
        <w:t>Мысленное представление</w:t>
      </w:r>
      <w:r>
        <w:rPr>
          <w:color w:val="000000"/>
          <w:sz w:val="28"/>
          <w:szCs w:val="28"/>
        </w:rPr>
        <w:t>. Зрение тесно связано с памятью и воображением. Когда зрение несовершенно, это значит, что не только дефектен глаз, но и нарушены память и воображение. Поэтому людям с дефектами зрения чрезвычайно важно тренировать память и воображение.</w:t>
        <w:br/>
        <w:t>Секрет любого расслабления психики - приятные, радостные воспоминания. В минуту необходимости (а во время пальминга - всегда) обращайтесь за помощью к расслаблению.</w:t>
        <w:br/>
        <w:t xml:space="preserve">         Предположим, вы очень устали и в голову не идут воспоминания. Тогда мысленно выполняйте любую механическую работу, например, рисуйте картинки. Представьте, что у вас есть большой лист бумаги и ручка. Нарисуйте в верхнем углу листа квадратик со стороной 1 см. Рядом с ним нарисуйте квадратик, стоящий на одном из своих углов. Затем нарисуйте</w:t>
        <w:br/>
        <w:t>прямоугольник, стоящий на своем коротком ребре. А как будет выглядеть треугольник в различных положениях? Нарисуйте два равнобедренных треугольника, соприкасающихся вершинами, затем - сторонами. Потом нарисуйте кружочек. Попробуйте комбинировать эти фигуры друг с другом, например, кружочек впишите в квадратик и т. д. За таким занятием вы хорошо расслабитесь и успокоите нервную систему.</w:t>
        <w:br/>
        <w:t xml:space="preserve">         Есть еще один способ расслабления глаз - с помощью моргания. Нормальный глаз моргает через равные интервалы в течение всего времени, пока открыт. Однако это происходит так быстро, что мы не замечаем. Но при дефектах зрения глаза становятся напряженными и малоподвижными. Поэтому моргание происходит сознательно, с усилием и судорожно. Следовательно, все люди, страдающие дефектным зрением, должны вырабатывать привычку моргать регулярно и часто, предотвращая таким образом напряжение и обеспечивая расслабление глазодвигательных мышц.</w:t>
        <w:br/>
      </w:r>
      <w:r>
        <w:rPr>
          <w:color w:val="000000"/>
          <w:sz w:val="28"/>
          <w:szCs w:val="28"/>
          <w:u w:val="single"/>
        </w:rPr>
        <w:t>Кроме того, при моргании:</w:t>
      </w:r>
      <w:r>
        <w:rPr>
          <w:color w:val="000000"/>
          <w:sz w:val="28"/>
          <w:szCs w:val="28"/>
        </w:rPr>
        <w:br/>
        <w:t>- постоянно смачивается наружная поверхность глаз (сухость глаз предрасполагает их к воспалению и ведет к нечеткому зрению);</w:t>
        <w:br/>
        <w:t>- смываются мельчайшие механические частицы, попавшие на поверхность глаза из воздуха;</w:t>
        <w:br/>
        <w:t>- происходит отсечение света на доли секунды, во время которых сетчатка получает отдых.</w:t>
        <w:br/>
        <w:t>Таким образом, те, кто страдает нарушением зрения, должны развить привычку легкого и частого моргания.</w:t>
        <w:br/>
        <w:t xml:space="preserve">         Частое моргание особенно важно для тех, кто занят напряженной, требующей внимания работой.</w:t>
        <w:br/>
      </w:r>
      <w:r>
        <w:rPr>
          <w:color w:val="000000"/>
        </w:rPr>
        <w:t xml:space="preserve"> </w:t>
      </w:r>
    </w:p>
    <w:p>
      <w:pPr>
        <w:pStyle w:val="Style6"/>
        <w:tabs>
          <w:tab w:val="clear" w:pos="708"/>
          <w:tab w:val="center" w:pos="1260" w:leader="none"/>
        </w:tabs>
        <w:jc w:val="center"/>
        <w:rPr>
          <w:color w:val="000000"/>
        </w:rPr>
      </w:pPr>
      <w:r>
        <w:rPr>
          <w:b/>
          <w:bCs/>
          <w:color w:val="000000"/>
          <w:sz w:val="28"/>
          <w:szCs w:val="28"/>
        </w:rPr>
        <w:t>Пассивное и динамическое расслабление.</w:t>
      </w:r>
    </w:p>
    <w:p>
      <w:pPr>
        <w:pStyle w:val="Style6"/>
        <w:rPr/>
      </w:pPr>
      <w:r>
        <w:rPr>
          <w:color w:val="000000"/>
          <w:sz w:val="28"/>
          <w:szCs w:val="28"/>
        </w:rPr>
        <w:t xml:space="preserve">         </w:t>
      </w:r>
      <w:r>
        <w:rPr>
          <w:color w:val="000000"/>
          <w:sz w:val="28"/>
          <w:szCs w:val="28"/>
        </w:rPr>
        <w:t>Расслабление бывает двух типов: пассивное и динамическое.</w:t>
        <w:br/>
      </w:r>
      <w:r>
        <w:rPr>
          <w:b/>
          <w:color w:val="000000"/>
          <w:sz w:val="28"/>
          <w:szCs w:val="28"/>
        </w:rPr>
        <w:t>Пассивное расслабление</w:t>
      </w:r>
      <w:r>
        <w:rPr>
          <w:color w:val="000000"/>
          <w:sz w:val="28"/>
          <w:szCs w:val="28"/>
        </w:rPr>
        <w:t xml:space="preserve"> достигается путем сознательного расслабления тела для избавления от чрезмерного мышечного напряжения и снятия усталости.</w:t>
        <w:br/>
        <w:t>Но жизнь такова, что вряд ли кто-нибудь может позволить себе роскошь пребывать в постоянном расслаблении, в блаженном ничегонеделании.</w:t>
        <w:br/>
        <w:t>Универсальным упражнением, обеспечивающим пассивное расслабление, является йоговская Шава-сана - "мертвая поза", которая при ее правильном выполнении позволяет получить отдых, эквивалентный длительному ночному сну, но не заменяет ночной сон, а просто в кратчайшее время снимает усталость, вызванную тяжелым и длительным физическим или умственным трудом. Это упражнение поможет людям любого возраста и профессии, нуждающимся в быстром и эффективном отдыхе.</w:t>
        <w:br/>
        <w:t>Шавасана выполняется следующим образом. Лягте на спину, руки и ноги свободно разведены, глаза прикрыты, голова повернута в сторону. Мысленно проконтролируйте расслабление всех мышц и суставов, начиная с кончиков пальцев ног и рук и до мускулов лица. Полностью сосредоточьтесь на физических ощущениях, почувствуйте, как уходит напряжение.</w:t>
        <w:br/>
        <w:t xml:space="preserve">         Спустя некоторое время вы почувствуете тяжесть в руках и ногах, так как сосуды расширятся и произойдет приток крови к конечностям.</w:t>
        <w:br/>
        <w:t xml:space="preserve">         А теперь, не открывая глаз, представьте голубое безоблачное небо и себя в образе птицы, парящей в этом небе над полями, лесами и реками. Чтобы научиться вызывать такое представление, придется потренироваться около трех месяцев. Зато эффект этого упражнения поразителен - через 7-10 минут вы почувствуете себя свежим и бодрым.</w:t>
        <w:br/>
        <w:t xml:space="preserve">         Я прибегаю к этому упражнению постоянно, делаю его в течение 1-2 минут, когда ощущаю сильную усталость.</w:t>
        <w:br/>
        <w:t xml:space="preserve">         Хороший способ расслабления - сконцентрировать внимание на своем дыхании. Существует связь между ритмом дыхания и состоянием сознания. Когда мы чем-то встревожены, дыхание становится поверхностным и неритмичным, а когда мы спокойны и собранны - ритмичным и ровным. Поэтому если вы хотите сосредоточиться перед каким-либо важным событием или делом, расслабьтесь и выровняйте дыхание, забыв обо всем остальном, на некоторое время сконцентрируйте внимание на этой цели, и пусть ваше дыхание станет медленным и ритмичным. Не напрягайтесь! Пусть все происходит естественно. Нормальное дыхание при концентрации внимания станет привычным и автоматическим.</w:t>
        <w:br/>
        <w:t xml:space="preserve">         </w:t>
      </w:r>
      <w:r>
        <w:rPr>
          <w:b/>
          <w:color w:val="000000"/>
          <w:sz w:val="28"/>
          <w:szCs w:val="28"/>
        </w:rPr>
        <w:t>Динамическое расслабление</w:t>
      </w:r>
      <w:r>
        <w:rPr>
          <w:color w:val="000000"/>
          <w:sz w:val="28"/>
          <w:szCs w:val="28"/>
        </w:rPr>
        <w:t xml:space="preserve"> - это такое состояние тела и разума, которое позволяет организму нормально и естественно функционировать.</w:t>
        <w:br/>
        <w:t>Метод достижения динамического расслабления, который можно использовать в любом месте и в любое время, предложен врачом Р. Александером.</w:t>
        <w:br/>
      </w:r>
      <w:r>
        <w:rPr>
          <w:color w:val="000000"/>
          <w:sz w:val="28"/>
          <w:szCs w:val="28"/>
          <w:u w:val="single"/>
        </w:rPr>
        <w:t>Техника его такова</w:t>
      </w:r>
      <w:r>
        <w:rPr>
          <w:color w:val="000000"/>
          <w:sz w:val="28"/>
          <w:szCs w:val="28"/>
        </w:rPr>
        <w:t>. Мысленно проведите вертикальную линию по позвоночнику от копчика до макушки и два перпендикуляра к ней, проходящие через плечи и через бедра.</w:t>
        <w:br/>
        <w:t xml:space="preserve">         Вообразите, что эта конструкция в виде креста сделана из прочного металла, который сгибается в соответствии с движениями вашего тела. Чтобы расслабиться, позвольте кресту принять естественное положение, при этом голова и позвоночник выпрямлены, плечи расположены на одной высоте, бедра выровнены.</w:t>
        <w:br/>
        <w:t xml:space="preserve">         Научившись создавать такой крест, вы овладеете весьма удобным приемом быстрого расслабления. При этом голова тянется вверх, плечи расправляются, руки повисают свободно, мышцы спины поддерживают прямую осанку.</w:t>
        <w:br/>
        <w:t xml:space="preserve">         Простые покачивания и так называемые большие повороты помогут вам чувствовать себя комфортно и расслабленно.</w:t>
        <w:br/>
        <w:t xml:space="preserve">         Человек для оздоровления много позаимствовал у природы и животных. Вспомните йоговские упражнения: позы кобры, гуся, цапли, кузнечика и т. д.</w:t>
        <w:br/>
        <w:t>Что касается покачиваний, вам, конечно, приходилось наблюдать в зоопарке, как мишка и слон качаются из стороны в сторону. Им тяжко в неволе, их вырвали из мест обитания и заключили в тесные клетки. Инстинктивно они раскачиваются, чтобы успокоиться, снять стресс.</w:t>
        <w:br/>
        <w:t xml:space="preserve">        Покачивания выполняются следующим образом. Встаньте прямо, ноги расставлены на ширину плеч, руки опущены вдоль туловища. Сохраняя свободное состояние, начинайте покачиваться из стороны в сторону ритмично и мягко, перенося вес тела то на левую, то на правую ногу. Можно слегка приподнять пятку, но не отрывать ступню от пола, ноги не сгибать.       При этом голова должна оставаться неподвижной относительно плеч и туловища, смотреть следует вперед.</w:t>
        <w:br/>
        <w:t xml:space="preserve">         Покачивания надо выполнять, стоя напротив окна на расстоянии 30-40 см или в дверном проеме, можно рассматривать какой-либо неподвижный предмет, например часы, картину, вазу, но пейзаж за окном наиболее удобен. Обратите внимание, что видимые предметы во время покачивания начинают передвигаться в сторону, обратную вашему движению. Но это происходит только тогда, когда во время покачивания вы расслаблены и "забрали глаза с собой", т. е. глаза ни на чем не останавливаются, а только скользят по предметам. Если такого движение предметов не возникает, сделайте три раза повороты влево и вправо с закрытыми глазами, представляя перемещение предметов в сторону, обратную вашему движению.</w:t>
        <w:br/>
        <w:t xml:space="preserve">         Большие повороты также служат для достижения физического и психического расслабления и призваны ликвидировать привычку пристального рассматривания объектов. Кроме того, это упражнение развивает гибкость позвоночника, нормализует функции внутренних органов, (сердца, легких, пищеварительного тракта), помогает восстановить хороший сон, успокаивает нервную систему, но в первую очередь способствует возникновению своеобразной вибрации в глазах (очень мелких непроизвольных движений) частотой 70 раз в секунду, без которой возникают проблемы со зрением.</w:t>
        <w:br/>
        <w:t xml:space="preserve">         При выполнении больших поворотов исходное положение такое же, как при покачивании. Перенося вес тела на левую ногу, поверните голову и плечи налево, после этого, перенося вес тела на правую ногу, поверните голову и плечи направо. Делайте эти движения мягко и плавно, отрывая во время поворота пятку от пола. Дыхание не задерживайте.</w:t>
        <w:br/>
        <w:t xml:space="preserve">         Не превращайте повороты в физические упражнения. При поворотах переплет окна будет двигаться в сторону, противоположенную вашему движению.</w:t>
        <w:br/>
        <w:t xml:space="preserve">         Ни на чем не останавливайте глаза и, как говорил доктор Бейтс, "дайте миру пройти мимо вас".</w:t>
        <w:br/>
        <w:t xml:space="preserve">         Это упражнение следует делать от 60 до 100 раз утром после пробуждения и вечером перед сном.</w:t>
        <w:br/>
        <w:t xml:space="preserve">         Полное расслабление тела и отсутствие каких-либо мыслей действуют на организм успокаивающе.</w:t>
        <w:br/>
        <w:t xml:space="preserve">         Есть еще один способ успокоить разум. Это счет в уме в прямом и обратном порядке. К нему можно прибегать, когда надоевшие мысли мешают нам заснуть.</w:t>
        <w:br/>
        <w:t xml:space="preserve">          Можно поступать и так: медленно считайте от одного до десяти, а затем в обратном порядке; если какая-либо мысль появится, мгновенно переключайте внимание на счет. Размеренный ритм успокоит вас. Это упражнение можно выполнять везде: в транспорте, на работе в оставшееся от обеда время и т. д.</w:t>
        <w:br/>
        <w:t xml:space="preserve">          Находите время расслабляться и успокаиваться в любых условиях. Помните, что отсутствие расслабления ведет к общей физической и умственной усталости. Не допускайте стрессов, озлобления, ненависти, зависти, так как эмоциональное перенапряжение может привести организм в состояние, благоприятное для появления таких болезней, как язва желудка, болезни печени, поджелудочной железы и т. д. Пусть у вас появится привычка всегда быть расслабленным, тогда вы избежите многих неприятностей, связанных со здоровьем. Даже самый занятой человек всегда найдет несколько свободных минут и употребит их себе во благо.</w:t>
        <w:br/>
        <w:t xml:space="preserve">         Очень важно понять, что легче предупредить болезнь, чем лечить. Уделяя несколько минут расслаблению, вы избежите часов усталости и пониженной работоспособности.</w:t>
        <w:br/>
        <w:t xml:space="preserve">         Глаз обладает идеальным зрением только тогда, когда находится в состоянии покоя. Напряжение забирает у глаз 90 % нервной силы, и зрение начинает заметно ухудшаться.</w:t>
        <w:br/>
        <w:t xml:space="preserve">         Поэтому, чтобы хорошо видеть, органы зрения должны быть расслаблены. В этом вам помогут упражнения, которые способствуют расслаблению глазодвигательных мышц, а следовательно, нормализации зрения. </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я для нормализации зрения.</w:t>
      </w:r>
    </w:p>
    <w:p>
      <w:pPr>
        <w:pStyle w:val="Style6"/>
        <w:rPr/>
      </w:pPr>
      <w:r>
        <w:rPr>
          <w:color w:val="000000"/>
          <w:sz w:val="28"/>
          <w:szCs w:val="28"/>
        </w:rPr>
        <w:t xml:space="preserve">         </w:t>
      </w:r>
      <w:r>
        <w:rPr>
          <w:color w:val="000000"/>
          <w:sz w:val="28"/>
          <w:szCs w:val="28"/>
        </w:rPr>
        <w:t>Когда здоровый глаз расслаблен, он функционирует правильно. Подобно фотокамере он сокращает ось при рассмотрении удаленных предметов и удлиняет ее при рассмотрении близких предметов, т. е. меняет форму глазного яблока. Напряжение окологлазных мышц мешает глазным яблокам принимать подобные изменения. Вместо мышц глаза эту работу начинают выполнять очки, в результате чего глазные мышцы слабеют. Близорукость возникает вследствие перенапряжения глазных мышц, т. е. две косые мышцы, опоясывающие глазное яблоко, сжимают его при работе на близком расстоянии и не могут расслабиться, когда мы хотим увидеть удаленный объект. При этом неработающие прямые мышцы слабеют.    Необходимо расслабить косые мышцы глаза и натренировать ослабленные прямые мышцы.</w:t>
        <w:br/>
        <w:t xml:space="preserve">         </w:t>
      </w:r>
      <w:r>
        <w:rPr>
          <w:b/>
          <w:color w:val="000000"/>
          <w:sz w:val="28"/>
          <w:szCs w:val="28"/>
        </w:rPr>
        <w:t>Дальнозоркость</w:t>
      </w:r>
      <w:r>
        <w:rPr>
          <w:color w:val="000000"/>
          <w:sz w:val="28"/>
          <w:szCs w:val="28"/>
        </w:rPr>
        <w:t xml:space="preserve"> - перенапряжение четырех прямых мышц, которые сжимают глазное яблоко при работе на дальнем расстоянии и не могут расслабиться, когда мы хотим увидеть близкий объект, в результате мы хорошо видим вдаль и не видим вблизи, прямые мышцы перенапряжены, а косые - бездействуют. Чтобы восстановить зрение, нужно натренировать ослабленные косые мышцы и расслабить прямые.</w:t>
        <w:br/>
        <w:t>Косоглазие - напряжение одной или двух прямых мышц глаза и ослабление противоположных им мышц. Глаз косит в сторону напряженных мышц.          Необходимо расслабить напряженные мышцы глаза и натренировать ослабленные.</w:t>
        <w:br/>
        <w:t xml:space="preserve">         </w:t>
      </w:r>
      <w:r>
        <w:rPr>
          <w:b/>
          <w:color w:val="000000"/>
          <w:sz w:val="28"/>
          <w:szCs w:val="28"/>
        </w:rPr>
        <w:t>Астигматизм</w:t>
      </w:r>
      <w:r>
        <w:rPr>
          <w:color w:val="000000"/>
          <w:sz w:val="28"/>
          <w:szCs w:val="28"/>
        </w:rPr>
        <w:t xml:space="preserve"> - разное напряжение некоторых мышц глаза (прямых и косых), в результате глаз искажен, не имеет формы шара и осевой симметрии. Изображение в глазу искажено. Необходимо расслабить напряженные мышцы глаза и натренировать ослабленные.</w:t>
        <w:br/>
        <w:t>Искусство видения - не терапия, оно не ориентировано на лечение сенсорного аппарата от различных заболеваний.</w:t>
        <w:br/>
        <w:t xml:space="preserve">         </w:t>
      </w:r>
      <w:r>
        <w:rPr>
          <w:color w:val="000000"/>
          <w:sz w:val="28"/>
          <w:szCs w:val="28"/>
          <w:u w:val="single"/>
        </w:rPr>
        <w:t>Его цель</w:t>
      </w:r>
      <w:r>
        <w:rPr>
          <w:color w:val="000000"/>
          <w:sz w:val="28"/>
          <w:szCs w:val="28"/>
        </w:rPr>
        <w:t xml:space="preserve"> - содействовать нормальному и естественному функционированию глаза путем снятия психических и физических напряжений, вернуть утраченные зрительные привычки. Фундаментальное положение методики Бейтса - только путем снятия напряжения с глазных мышц можно преодолеть многие дефекты зрения.</w:t>
        <w:br/>
        <w:t xml:space="preserve">          Все вида напряжений - физическое, психическое, эмоциональное - оказывают влияние на глаза, являющиеся своеобразным барометром состояния человека.</w:t>
        <w:br/>
        <w:t xml:space="preserve">         Последние 8-10 лет мы живем, часто испытывая стрессы, не умея освободить мышцы и нервы от напряжения, что приводит к разным заболеваниям нервной системы и жизненно важных органов.</w:t>
        <w:br/>
        <w:t xml:space="preserve">         По словам профессора А. Залманова, постоянно пересиливая усталость, можно прийти к хроническому заболеванию.</w:t>
        <w:br/>
        <w:t xml:space="preserve">         Не менее убедительно высказывание психотерапевта М. Кровосацкого о том, что усталость может стать главной причиной психоза.</w:t>
        <w:br/>
        <w:t>Чтобы не нажить себе подобных неприятностей, учитесь сочетать активный и упорный труд с расслаблением, не перенапрягайтесь.</w:t>
      </w:r>
    </w:p>
    <w:p>
      <w:pPr>
        <w:pStyle w:val="Style6"/>
        <w:jc w:val="center"/>
        <w:rPr>
          <w:color w:val="000000"/>
          <w:sz w:val="28"/>
          <w:szCs w:val="28"/>
        </w:rPr>
      </w:pPr>
      <w:hyperlink r:id="rId2">
        <w:r>
          <w:rPr>
            <w:rStyle w:val="InternetLink"/>
            <w:rFonts w:cs="Verdana" w:ascii="Verdana" w:hAnsi="Verdana"/>
            <w:b/>
            <w:bCs/>
            <w:u w:val="single"/>
          </w:rPr>
          <w:br/>
        </w:r>
      </w:hyperlink>
      <w:r>
        <w:rPr>
          <w:b/>
          <w:bCs/>
          <w:color w:val="000000"/>
          <w:sz w:val="28"/>
          <w:szCs w:val="28"/>
        </w:rPr>
        <w:t xml:space="preserve"> Основные рекомендации и ключевые упражнения для улучшения зрения.</w:t>
      </w:r>
    </w:p>
    <w:p>
      <w:pPr>
        <w:pStyle w:val="Style6"/>
        <w:rPr>
          <w:color w:val="000000"/>
          <w:sz w:val="28"/>
          <w:szCs w:val="28"/>
        </w:rPr>
      </w:pPr>
      <w:r>
        <w:rPr>
          <w:color w:val="000000"/>
          <w:sz w:val="28"/>
          <w:szCs w:val="28"/>
          <w:u w:val="single"/>
        </w:rPr>
        <w:t>Рекомендациями по чтению и режиму ношения очков:</w:t>
      </w:r>
      <w:r>
        <w:rPr>
          <w:color w:val="000000"/>
          <w:sz w:val="28"/>
          <w:szCs w:val="28"/>
        </w:rPr>
        <w:br/>
        <w:t>1. Старайтесь не читать в одном и том же положении продолжительное время, меняйте расстояние до текста, дополнительно тренируя глазодвигательные мышцы.</w:t>
        <w:br/>
        <w:t>2. "Сопровождайте носом" то, что читаете.</w:t>
        <w:br/>
        <w:t>3. Моргайте в конце каждой строчки.</w:t>
        <w:br/>
        <w:t>4. Не читайте во время еды, сразу после еды и за час до сна.</w:t>
        <w:br/>
        <w:t>5. Обязательно делайте пальминг перед сном.</w:t>
        <w:br/>
        <w:t>6. При выполнении упражнений снимайте очки.</w:t>
        <w:br/>
      </w:r>
      <w:r>
        <w:rPr>
          <w:color w:val="000000"/>
          <w:sz w:val="28"/>
          <w:szCs w:val="28"/>
          <w:u w:val="single"/>
        </w:rPr>
        <w:t>Несколько слов о режиме ношения очков.</w:t>
      </w:r>
      <w:r>
        <w:rPr>
          <w:color w:val="000000"/>
          <w:sz w:val="28"/>
          <w:szCs w:val="28"/>
        </w:rPr>
        <w:br/>
        <w:t>Ношение очков всегда сильно сдерживает процесс восстановления зрения и, как говорил У. Бейтс, калечит наши глаза. Поэтому нужно решительно отказаться от очков во всех случаях. Если невозможно обойтись без очков, то близорукие временно должны надевать очки на 2-3 диоптрии меньше, чем надо, а дальнозоркие - на 1-1,5 диоптрии.</w:t>
        <w:br/>
      </w:r>
      <w:r>
        <w:rPr>
          <w:b/>
          <w:color w:val="000000"/>
          <w:sz w:val="28"/>
          <w:szCs w:val="28"/>
        </w:rPr>
        <w:t>Запомните!</w:t>
      </w:r>
      <w:r>
        <w:rPr>
          <w:color w:val="000000"/>
          <w:sz w:val="28"/>
          <w:szCs w:val="28"/>
        </w:rPr>
        <w:t xml:space="preserve"> Водить автомашину надо только в своих очках, иначе теряется чувство дистанции. Читать, смотреть телевизор, работать на компьютере, ходить по дому, гулять на природе, готовить пищу надо в так называемых "</w:t>
      </w:r>
      <w:r>
        <w:rPr>
          <w:b/>
          <w:color w:val="000000"/>
          <w:sz w:val="28"/>
          <w:szCs w:val="28"/>
        </w:rPr>
        <w:t>пиратских очках</w:t>
      </w:r>
      <w:r>
        <w:rPr>
          <w:color w:val="000000"/>
          <w:sz w:val="28"/>
          <w:szCs w:val="28"/>
        </w:rPr>
        <w:t>".</w:t>
        <w:br/>
        <w:t xml:space="preserve">         Что такое "пиратские очки"? На один глаз надевают черную повязку, а другой глаз держат открытым. Если вы изобретательны и терпеливы, сделайте так: возьмите пустую оправу и закройте, скажем, ее правую половину черным материалом, чтобы свет сквозь него не проникал, а глаз за ним мог быть открыт. По мере необходимости освободите правую и закройте левую половину оправы. Если это сделать трудно, возьмите две пустые оправы: на одной закройте правую сторону, а на другой - левую.</w:t>
        <w:br/>
        <w:t xml:space="preserve">         Одним глазом надо смотреть до ощущения небольшого дискомфорта, затем следует надеть повязку на другой глаз, но перед этим сделать пальминг в течение 3-4 минут. Если один глаз слабее другого, то слабый должен выполнять больше работы: читать, смотреть телевизор, гулять на природе надо с одним открытым глазом, при этом зрение резко улучшается в обоих глазах.</w:t>
        <w:br/>
        <w:t xml:space="preserve">         Телевизор рекомендуется смотреть в освещенной комнате, свет должен падать сзади.</w:t>
        <w:br/>
        <w:t xml:space="preserve">         По мере улучшения зрения своевременно меняйте очки на более слабые. Чтобы быстрее восстановить зрение, нужно смотреть на мир с любовью и интересом, стараться не комплексовать по любому поводу, и даже тогда, когда ваше зрение будет восстанавливаться медленнее, чем вы хотите.</w:t>
        <w:br/>
      </w:r>
      <w:r>
        <w:rPr>
          <w:color w:val="000000"/>
          <w:sz w:val="28"/>
          <w:szCs w:val="28"/>
          <w:u w:val="single"/>
        </w:rPr>
        <w:t>Помните:</w:t>
      </w:r>
      <w:r>
        <w:rPr>
          <w:color w:val="000000"/>
          <w:sz w:val="28"/>
          <w:szCs w:val="28"/>
        </w:rPr>
        <w:t xml:space="preserve"> всякий раз, когда вы надеваете очки, происходит движение назад. Надо овладеть упражнениями для тренировки глазодвигательных мышц, чтобы восстановление зрения шло быстро. </w:t>
      </w:r>
    </w:p>
    <w:p>
      <w:pPr>
        <w:pStyle w:val="Style6"/>
        <w:rPr/>
      </w:pPr>
      <w:r>
        <w:rPr>
          <w:color w:val="000000"/>
          <w:sz w:val="28"/>
          <w:szCs w:val="28"/>
          <w:u w:val="single"/>
        </w:rPr>
        <w:t>Правилами, которые надо строго соблюдать, чтобы не навредить себе:</w:t>
      </w:r>
      <w:r>
        <w:rPr>
          <w:color w:val="000000"/>
          <w:sz w:val="28"/>
          <w:szCs w:val="28"/>
        </w:rPr>
        <w:br/>
        <w:t>1) начинать с простых упражнений, постепенно увеличивая количество повторений и усложняя их;</w:t>
        <w:br/>
        <w:t>2) выполнять упражнения медленно, без напряжения;</w:t>
        <w:br/>
        <w:t>3) делать упражнения понемногу, но часто;</w:t>
        <w:br/>
        <w:t>4) после каждого упражнения моргать;</w:t>
        <w:br/>
        <w:t>5) выполнять упражнения без очков;</w:t>
        <w:br/>
        <w:t>6) при сильной близорукости (больше -ЗД) каждое упражнение выполнять не более 3-4 раз, постепенно увеличивая количество повторений;</w:t>
        <w:br/>
        <w:t>7) особую осторожность должны соблюдать те, у кого было отслоение сетчатки.</w:t>
        <w:br/>
        <w:t xml:space="preserve">          Если сильно напрягать косую мышцу, можно порвать сетчатку - произойдет кровоизлияние, что приведет к частичной потере зрения или к слепоте. Будьте осторожны, не забывайте золотое правило: постепенность и регулярность.</w:t>
        <w:br/>
      </w:r>
      <w:r>
        <w:rPr>
          <w:color w:val="000000"/>
          <w:sz w:val="28"/>
          <w:szCs w:val="28"/>
          <w:u w:val="single"/>
        </w:rPr>
        <w:t>Внимание!</w:t>
      </w:r>
      <w:r>
        <w:rPr>
          <w:color w:val="000000"/>
          <w:sz w:val="28"/>
          <w:szCs w:val="28"/>
        </w:rPr>
        <w:t xml:space="preserve"> После упражнения при слишком большой нагрузке могут появиться такие ощущения, как головная боль, ломота в глазах, ощущение песка в глазах, слезотечение, мелькание точек и кругов перед глазами, скрип в глазнице, цветные пятна перед глазами.</w:t>
        <w:br/>
        <w:t xml:space="preserve">         При малейшем дискомфорте во время любого упражнения по коррекции зрения сразу же остановитесь, отдохните и продолжайте дальше, но с меньшей нагрузкой и количеством повторений.</w:t>
        <w:br/>
        <w:t xml:space="preserve">         При соблюдении этого правила у вас не будет никаких неприятностей.</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я для глаз.</w:t>
      </w:r>
    </w:p>
    <w:p>
      <w:pPr>
        <w:pStyle w:val="Style6"/>
        <w:rPr>
          <w:color w:val="000000"/>
          <w:sz w:val="28"/>
          <w:szCs w:val="28"/>
        </w:rPr>
      </w:pPr>
      <w:r>
        <w:rPr>
          <w:color w:val="000000"/>
          <w:sz w:val="28"/>
          <w:szCs w:val="28"/>
        </w:rPr>
        <w:t>Начинайте с 2-3 повторений каждого упражнения (рис. 2).</w:t>
        <w:br/>
        <w:t>1. Глаза вправо, затем влево, снова вправо и затем влево.</w:t>
        <w:br/>
        <w:t>2. Глаза в правый верхний угол, затем в левый нижний угол, затем в правый нижний и потом в левый верхний угол.</w:t>
        <w:br/>
        <w:t>3. Глаза в левый угол, затем в правый нижний угол, в левый верхний и затем в правый нижний угол.</w:t>
        <w:br/>
        <w:t>4. Глаза вверх, затем вниз, снова вверх и опять вниз.</w:t>
        <w:br/>
        <w:t>5. Круговое вращение глазами сначала в одну сторону, затем в другую.</w:t>
      </w:r>
    </w:p>
    <w:p>
      <w:pPr>
        <w:pStyle w:val="Style6"/>
        <w:rPr>
          <w:color w:val="000000"/>
          <w:sz w:val="28"/>
          <w:szCs w:val="28"/>
        </w:rPr>
      </w:pPr>
      <w:r>
        <w:rPr>
          <w:color w:val="000000"/>
          <w:sz w:val="28"/>
          <w:szCs w:val="28"/>
        </w:rPr>
        <w:t> </w:t>
      </w:r>
    </w:p>
    <w:p>
      <w:pPr>
        <w:pStyle w:val="Style6"/>
        <w:jc w:val="center"/>
        <w:rPr>
          <w:color w:val="000000"/>
          <w:sz w:val="28"/>
          <w:szCs w:val="28"/>
        </w:rPr>
      </w:pPr>
      <w:r>
        <w:rPr>
          <w:color w:val="000000"/>
          <w:sz w:val="28"/>
          <w:szCs w:val="28"/>
        </w:rPr>
      </w:r>
    </w:p>
    <w:p>
      <w:pPr>
        <w:pStyle w:val="Style6"/>
        <w:rPr>
          <w:color w:val="000000"/>
          <w:sz w:val="28"/>
          <w:szCs w:val="28"/>
        </w:rPr>
      </w:pPr>
      <w:r>
        <w:rPr>
          <w:color w:val="000000"/>
          <w:sz w:val="28"/>
          <w:szCs w:val="28"/>
        </w:rPr>
        <w:t>6. Посмотрите вдаль, затем на переносицу, снова вдаль и опять на переносицу.</w:t>
        <w:br/>
        <w:t> </w:t>
      </w:r>
    </w:p>
    <w:p>
      <w:pPr>
        <w:pStyle w:val="Style6"/>
        <w:jc w:val="center"/>
        <w:rPr>
          <w:color w:val="000000"/>
          <w:sz w:val="28"/>
          <w:szCs w:val="28"/>
        </w:rPr>
      </w:pPr>
      <w:r>
        <w:rPr>
          <w:b/>
          <w:bCs/>
          <w:color w:val="000000"/>
          <w:sz w:val="28"/>
          <w:szCs w:val="28"/>
        </w:rPr>
        <w:t>Упражнения для позвоночника.</w:t>
      </w:r>
    </w:p>
    <w:p>
      <w:pPr>
        <w:pStyle w:val="Style6"/>
        <w:rPr/>
      </w:pPr>
      <w:r>
        <w:rPr>
          <w:color w:val="000000"/>
          <w:sz w:val="28"/>
          <w:szCs w:val="28"/>
        </w:rPr>
        <w:t xml:space="preserve">         </w:t>
      </w:r>
      <w:r>
        <w:rPr>
          <w:color w:val="000000"/>
          <w:sz w:val="28"/>
          <w:szCs w:val="28"/>
        </w:rPr>
        <w:t>ЕСЛИ у вас были травмы позвоночника, операции, при выполнении упражнений будьте особенно осторожны.                                          Рекомендуемые упражнения - это не просто разминка, а комплекс самых эффективных упражнений для сохранения и увеличения гибкости позвоночника и для полного расслабления мышц шеи, благодаря чему усиливается приток крови к голове, а значит, и к глазам, улучшается мозговое кровообращение. Каждое упражнение выполняется 10 раз, хотя начинать надо с 2-3, сначала без напряжения, а затем с легким напряжением.</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я для шеи.</w:t>
      </w:r>
    </w:p>
    <w:p>
      <w:pPr>
        <w:pStyle w:val="Style6"/>
        <w:rPr/>
      </w:pPr>
      <w:r>
        <w:rPr>
          <w:color w:val="000000"/>
          <w:sz w:val="28"/>
          <w:szCs w:val="28"/>
        </w:rPr>
        <w:t xml:space="preserve">         </w:t>
      </w:r>
      <w:r>
        <w:rPr>
          <w:color w:val="000000"/>
          <w:sz w:val="28"/>
          <w:szCs w:val="28"/>
        </w:rPr>
        <w:t>Наклоны головы вправо и влево. Позвоночник от копчика до шеи прямой, движения плавные, плечи абсолютно неподвижны, наклоняем голову без напряжения, стараясь достать ушами плечи.</w:t>
        <w:br/>
        <w:t xml:space="preserve">         Наклоны головы назад и вперед. При наклоне головы назад упираемся затылком в спину и тянем голову вертикально вниз, не меняя положения плеч. При наклоне головы вперед подбородок опускаем на грудь и стараемся дотянуться им до пупка. Подбородок не отрывается от груди, спина прямая.</w:t>
        <w:br/>
        <w:t>Повороты головы вправо и влево. Спина и голова находятся на одной прямой. Когда голова повернется до упора, постараемся повернуть ее еще на несколько миллиметров, и так каждый раз, но без особых усилий.</w:t>
        <w:br/>
        <w:t xml:space="preserve">         Круговые движения головой. Старайтесь касаться ушами плеч, затылком - спины, подбородком - груди. Движения выполняйте плавно. Делайте упражнение по часовой стрелке и против часовой стрелки.</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я для плечевого пояса.</w:t>
      </w:r>
    </w:p>
    <w:p>
      <w:pPr>
        <w:pStyle w:val="Style6"/>
        <w:rPr/>
      </w:pPr>
      <w:r>
        <w:rPr>
          <w:color w:val="000000"/>
          <w:sz w:val="28"/>
          <w:szCs w:val="28"/>
        </w:rPr>
        <w:t xml:space="preserve">          </w:t>
      </w:r>
      <w:r>
        <w:rPr>
          <w:color w:val="000000"/>
          <w:sz w:val="28"/>
          <w:szCs w:val="28"/>
        </w:rPr>
        <w:t>Движение плечами вперед и назад. Плечи вперед, голова опущена, подбородок подтянут к груди и тянется в направлении пупка. Верхняя часть позвоночника сзади должна прогнуться, как лук. Плечи тянем вперед друг к другу, чуть-чуть напрягаясь. Затем без остановки переходим к движению плечами назад: вначале голова упирается в спину, затем тянем ее вниз, плечи назад - друг к другу. Все внимание - на позвоночник. Дыхание во время движения: наклон вперед- выдох, наклон назад - вдох. Дышите свободно и постарайтесь получить удовольствие от своих упражнений.</w:t>
        <w:br/>
        <w:t xml:space="preserve">         Движение плечами вверх и вниз. Голова неподвижна, позвоночник прямой. Опуская плечи, руки тянем по швам вниз с небольшим усилием. Потом плечи тянем вверх и, когда появится ощущение, что дальше они не поднимутся, добавим еще усилие.</w:t>
        <w:br/>
        <w:t xml:space="preserve">          Через 5-6 занятий вы почувствуете, что амплитуда движений увеличивается.</w:t>
        <w:br/>
        <w:t xml:space="preserve">         Наклоны туловища влево и вправо. Прямые руки опущены и плотно прижаты к туловищу по всей длине. Правой рукой постарайтесь достать кончиками пальцев до ступни. Руки тянуть насколько возможно. Затем повторите это же движение левой рукой. Конечно, до ступни вы не достанете, но нужного эффекта достигнете, т. е. позвоночник станет более гибким. Когда руки не отрываются от туловища при наклоне в сторону, сгибается верхняя часть позвоночника. При наклоне - выдох, выпрямляясь - вдох.</w:t>
        <w:br/>
        <w:t xml:space="preserve">          Повторим предыдущее упражнение: к туловищу прижаты только ладони, руки прямые. При наклоне вправо левая ладонь плотно прижата к бедру, а правая рука скользит вниз, пытаясь достать кончиками пальцев до ступни. При наклоне влево, наоборот, правая ладонь неподвижна, а левая тянется к ступне. Здесь в движении участвует средняя часть позвоночника. Дыхание такое же, как при описанных выше наклонах.</w:t>
        <w:br/>
        <w:t xml:space="preserve">          Круговые движения плечами. Плечи одновременно движутся: вперед - вверх - назад - вниз (15 оборотов), затем движение в обратную сторону: назад - вверх - вперед - вниз, с каждым разом расширяя круг движения (15 оборотов).</w:t>
        <w:br/>
        <w:t xml:space="preserve">         Те же круговые движения плечами, только правое вращается по часовой стрелке (15 оборотов), а левое - против часовой стрелки, затем наоборот: правое плечо - против часовой стрелки, а левое - по часовой.</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е для средней части позвоночника</w:t>
        <w:br/>
        <w:t>(грудной отдел).</w:t>
      </w:r>
    </w:p>
    <w:p>
      <w:pPr>
        <w:pStyle w:val="Style6"/>
        <w:rPr/>
      </w:pPr>
      <w:r>
        <w:rPr>
          <w:color w:val="000000"/>
          <w:sz w:val="28"/>
          <w:szCs w:val="28"/>
        </w:rPr>
        <w:t xml:space="preserve">         </w:t>
      </w:r>
      <w:r>
        <w:rPr>
          <w:color w:val="000000"/>
          <w:sz w:val="28"/>
          <w:szCs w:val="28"/>
        </w:rPr>
        <w:t>Наклоны туловища вперед и назад. Упражнение выполняют сидя на стуле, держась руками за его сиденье. Пытаются подтянуть голову в область пупка (выдох во время сгибания и вдох при подъеме головы и выпрямлении спины). На каждое движение по 5-6 секунд (3-5 движений без больших усилий). Затем наклоны назад, как бы стараясь затылком достать ягодицы, позвоночник выгибаем вперед (2 раза по 15 движений).</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я для нижней части позвоночника.</w:t>
      </w:r>
    </w:p>
    <w:p>
      <w:pPr>
        <w:pStyle w:val="Style6"/>
        <w:rPr/>
      </w:pPr>
      <w:r>
        <w:rPr>
          <w:color w:val="000000"/>
          <w:sz w:val="28"/>
          <w:szCs w:val="28"/>
        </w:rPr>
        <w:t xml:space="preserve">         </w:t>
      </w:r>
      <w:r>
        <w:rPr>
          <w:color w:val="000000"/>
          <w:sz w:val="28"/>
          <w:szCs w:val="28"/>
        </w:rPr>
        <w:t>Наклоны туловища назад. Упражнение выполняют стоя. Ноги на ширине плеч, кулаки на области поясницы, локти сзади максимально сведены друг к другу. Кулаками выталкивают поясницу вперед, одновременно наклоняя голову назад и прогибая спину. Когда почувствуете, что дальше сгибаться невозможно, сделайте колебательные движения с намерением прогнуться хотя бы еще на несколько сантиметров. Затем наклонитесь вперед, пытаясь достать пальцами рук носки ног. Колени не сгибать, дыхание не задерживать.</w:t>
        <w:br/>
        <w:t xml:space="preserve">         Наклоны туловища назад с поднятыми руками. Движение выполняют стоя. Ноги на ширине плеч, дыхание свободное. Нагрузка рассчитана на весь позвоночник. Поднять руки вверх, сомкнуть пальцы в замок; не сгибая колен, начать движение. Если позвоночник дальше не сгибается, добавьте небольшое усилие (2 раза по-15 движений). Все внимание - на позвоночник! </w:t>
        <w:br/>
        <w:t>Наклоны туловища в стороны с поднятыми руками. Упражнение выполняют стоя. Ноги и плечи - на одной линии. Наклоны вправо и влево с добавочными колебательными движениями (2 раза по 15 движений в каждую сторону). Дыхание свободное.</w:t>
        <w:br/>
        <w:t xml:space="preserve">         Повороты туловища. Ноги на ширине плеч. Постарайтесь увидеть боковую поверхность левой стопы, повернувшись через левое плечо назад, и правой стопы, повернувшись через правое плечо назад. Повторить 2-3 раза в каждую сторону.</w:t>
        <w:br/>
        <w:t xml:space="preserve">         А теперь попытайтесь, обернувшись назад, увидеть свои пятки, причем нужно увидеть правую пятку, обернувшись с левого плеча, и сделать колебательные движения не сгибая ног, а затем то же - с правого плеча (2 раза по 15 движений в каждую сторону).</w:t>
        <w:br/>
        <w:t xml:space="preserve">         Цель упражнений - увеличить гибкость позвоночника во всех направлениях. Внимание сосредоточено на позвоночнике! Дыхание свободное.</w:t>
        <w:br/>
        <w:t xml:space="preserve">         Пройдет совсем немного времени, и вы почувствуете себя гибкими и здоровыми, будете реже утомляться. Занимайтесь регулярно (это условие относится ко всему, что было сказано выше и будет описано ниже), не допуская переутомления и перенапряжения. После каждого упражнения отдыхайте от 30 секунд до 1,5 минут в зависимости от его сложности.</w:t>
        <w:br/>
        <w:t xml:space="preserve">         Бесполезно выполнять упражнения, если при этом вы думаете о посторонних вещах. Необходимо сосредоточить внимание на самом упражнении, на тех органах, которые участвуют в его выполнении. Это обеспечивает прилив крови к ним. При этом постоянно тренируется способность управлять своей волей, а это ключ для достижения любых целей. С первого же занятия определите состояние вашего зрения.</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Определение состояния зрения.</w:t>
      </w:r>
    </w:p>
    <w:p>
      <w:pPr>
        <w:pStyle w:val="Style6"/>
        <w:rPr/>
      </w:pPr>
      <w:r>
        <w:rPr>
          <w:color w:val="000000"/>
          <w:sz w:val="28"/>
          <w:szCs w:val="28"/>
        </w:rPr>
        <w:t xml:space="preserve">         </w:t>
      </w:r>
      <w:r>
        <w:rPr>
          <w:color w:val="000000"/>
          <w:sz w:val="28"/>
          <w:szCs w:val="28"/>
        </w:rPr>
        <w:t>Для этого возьмите газетный или книжный текст, который вы способны прочитать без напряжения и не испытывая никаких неприятных ощущений. При этом один глаз должен быть закрыт "пиратскими очками" или черной повязкой, а другим вы будете смотреть на текст.</w:t>
        <w:br/>
        <w:t xml:space="preserve">         Возьмите измерительный инструмент (деревянную рейку) и замерьте расстояние от глаза до текста в таком положении, когда вы его хорошо видите.</w:t>
        <w:br/>
        <w:t xml:space="preserve">         Результаты замеров записывайте, чтобы иметь возможность сравнивать полученные данные с предыдущими.</w:t>
        <w:br/>
        <w:t xml:space="preserve">         Перед работой обязательно сделайте кратковременный пальминг, чтобы глаза были расслаблены.</w:t>
        <w:br/>
        <w:t xml:space="preserve">         Итак, начинаем замеры. Тот конец рейки, где стоит ноль, приставьте к внешнему краю глаза, придерживайте рейку одной рукой, а другой передвигайте текст.</w:t>
        <w:br/>
        <w:t xml:space="preserve">         Чтобы определить минимальное расстояние, на котором вы видите текст, придвигайте его к глазу до тех пор, пока видите. Результат запишите. Чтобы определить максимальное расстояние, отодвиньте текст как можно дальше и придвигайте его к глазам, находя точку, с которой вы лучше всего его читаете без напряжения. То же самое проделайте с другим глазом. Все замеры запишите.</w:t>
        <w:br/>
        <w:t xml:space="preserve">          Не удивляйтесь, если данные не совпадут. В процессе работы все придет в норму.</w:t>
        <w:br/>
        <w:t xml:space="preserve">        Если вы устали, отдохните, затем снимите параметры для обоих глаз одновременно.</w:t>
        <w:br/>
        <w:t xml:space="preserve">         Замеры снимайте стоя на одном месте, при одном и том же освещении и с одним и тем же текстом. Только при соблюдении этих условий (плюс пальминг) можно рассчитывать на вполне объективные и правильные результаты.</w:t>
        <w:br/>
        <w:t xml:space="preserve">         Пройдет несколько дней, и, сравнивая результаты замеров, вы убедитесь, что ваше зрение меняется к лучшему.</w:t>
        <w:br/>
        <w:t xml:space="preserve">         Теперь пришла пора написать сочинение на тему "Мои глаза, и что я обещаю своим глазам". Прежде чем писать, подумайте, но если пообещали, выполняйте. Это тоже поможет улучшению и восстановлению зрения.</w:t>
        <w:br/>
        <w:t>Для успешного лечения необходимо знать причины расстройства зрения.</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Причины расстройства зрения.</w:t>
      </w:r>
    </w:p>
    <w:p>
      <w:pPr>
        <w:pStyle w:val="Style6"/>
        <w:jc w:val="center"/>
        <w:rPr>
          <w:color w:val="000000"/>
          <w:sz w:val="28"/>
          <w:szCs w:val="28"/>
        </w:rPr>
      </w:pPr>
      <w:r>
        <w:rPr>
          <w:color w:val="000000"/>
          <w:sz w:val="28"/>
          <w:szCs w:val="28"/>
        </w:rPr>
        <w:t> </w:t>
      </w:r>
    </w:p>
    <w:p>
      <w:pPr>
        <w:pStyle w:val="Style6"/>
        <w:rPr>
          <w:color w:val="000000"/>
          <w:sz w:val="28"/>
          <w:szCs w:val="28"/>
        </w:rPr>
      </w:pPr>
      <w:r>
        <w:rPr>
          <w:color w:val="000000"/>
          <w:sz w:val="28"/>
          <w:szCs w:val="28"/>
        </w:rPr>
        <w:t>1. Психическое напряжение.</w:t>
        <w:br/>
        <w:t>2. Мышечные напряжения и перенапряжения.</w:t>
        <w:br/>
        <w:t>3. Патологические стрессы.</w:t>
        <w:br/>
        <w:t>4. Алкоголь, табак и другие наркотики.</w:t>
        <w:br/>
        <w:t>5. Нездоровый образ жизни.</w:t>
        <w:br/>
        <w:t>6. Зашлакованность организма, клеток мозга (в частности, глаз).</w:t>
        <w:br/>
        <w:t>7. Сдерживание позывов природы и слез.</w:t>
        <w:br/>
        <w:t>8. Ушибы пяток.</w:t>
        <w:br/>
        <w:t>9. Боль, страх.</w:t>
        <w:br/>
        <w:t>10. Дородовые, родовые и другие травмы.</w:t>
      </w:r>
    </w:p>
    <w:p>
      <w:pPr>
        <w:pStyle w:val="Style6"/>
        <w:jc w:val="center"/>
        <w:rPr>
          <w:color w:val="000000"/>
          <w:sz w:val="28"/>
          <w:szCs w:val="28"/>
        </w:rPr>
      </w:pPr>
      <w:r>
        <w:rPr>
          <w:b/>
          <w:bCs/>
          <w:color w:val="000000"/>
          <w:sz w:val="28"/>
          <w:szCs w:val="28"/>
        </w:rPr>
        <w:t>Центральная фиксация.</w:t>
      </w:r>
    </w:p>
    <w:p>
      <w:pPr>
        <w:pStyle w:val="Style6"/>
        <w:rPr/>
      </w:pPr>
      <w:r>
        <w:rPr>
          <w:color w:val="000000"/>
          <w:sz w:val="28"/>
          <w:szCs w:val="28"/>
        </w:rPr>
        <w:t xml:space="preserve">         </w:t>
      </w:r>
      <w:r>
        <w:rPr>
          <w:color w:val="000000"/>
          <w:sz w:val="28"/>
          <w:szCs w:val="28"/>
          <w:u w:val="single"/>
        </w:rPr>
        <w:t>Центральная фиксация</w:t>
      </w:r>
      <w:r>
        <w:rPr>
          <w:color w:val="000000"/>
          <w:sz w:val="28"/>
          <w:szCs w:val="28"/>
        </w:rPr>
        <w:t xml:space="preserve"> означает способность видеть лучше то, на что мы смотрим, чем то, что вокруг. Это объясняется наличием на сетчатке глаза точки максимальной чувствительности, называемой центральной ямкой. Она является местом самого острого зрения. По мере отдаления от этой точки острота зрительного восприятия быстро снижается. Следовательно, глаз с нормальным зрением лучше всего видит ту часть любого объекта, на которую он смотрит, а все остальные его части хуже - пропорционально их удалению от центральной ямки.</w:t>
        <w:br/>
        <w:t xml:space="preserve">          Люди с нарушением зрения лишены такой способности из-за постоянного напряжения, вызываемого ношением очков. Центральная часть их сетчатки становится неспособной принимать образы, центральная фиксация слабеет, чувствительность ямки снижается. Люди с дефектным зрением, стараясь рассмотреть что-либо без очков, лучше видят боковым зрением, чем центральным.</w:t>
        <w:br/>
        <w:t xml:space="preserve">         Поэтому только когда восстановится зрительная способность центральной части сетчатки, т.е. будет достигнута центральная фиксация, будет возможно нормальное зрение.</w:t>
        <w:br/>
        <w:t xml:space="preserve">         Лучший метод достижения центральной фиксации: посмотрите на какую-либо строчку в книге, сконцентрируйте -взгляд на одном слове в центре строки, закройте глаза и представьте, что вы видите это слово четко и ясно, а остальные слова в строке кажутся вам размытыми. Затем откройте глаза, посмотрите на это слово и снова повторите все сначала. Выполняйте это упражнение 5 минут, стараясь представить данное слово все четче и четче, а остальные слова в строке - более и более размытыми. Вскоре вы обнаружите, что это действительно так, а это - верный признак улучшающегося зрения.</w:t>
        <w:br/>
        <w:t xml:space="preserve">         По мере улучшения зрения усложните упражнение: вместо слова в строке концентрируйтесь на части в слове.</w:t>
        <w:br/>
        <w:t xml:space="preserve">         Когда вы сможете четко представить одну букву в двухбуквенном слове, а другая буква будет размытой и неопределенной, тогда центральная фиксация достигнута.</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Массаж глаз.</w:t>
      </w:r>
    </w:p>
    <w:p>
      <w:pPr>
        <w:pStyle w:val="Style6"/>
        <w:rPr/>
      </w:pPr>
      <w:r>
        <w:rPr>
          <w:color w:val="000000"/>
          <w:sz w:val="28"/>
          <w:szCs w:val="28"/>
        </w:rPr>
        <w:t xml:space="preserve">         </w:t>
      </w:r>
      <w:r>
        <w:rPr>
          <w:color w:val="000000"/>
          <w:sz w:val="28"/>
          <w:szCs w:val="28"/>
        </w:rPr>
        <w:t>Массаж глаз прекрасно восстанавливает зрение, может быть использован для профилактики глаукомы и катаракты, усиливает кровообращение, улучшает обмен веществ в тканях глаз, а также близлежащих тканях, укрепляет мускулатуру глаз.</w:t>
        <w:br/>
        <w:t xml:space="preserve">         При массаже глаз и при выполнении упражнений вы встретитесь с рекомендациями по точечному массажу, поэтому необходимо знать, как находить соответствующие точки и правильно воздействовать на них.      Находят эти точки подушечкой пальца с помощью скользящих движений, стараясь делать это с наибольшей точностью. Обычно они располагаются в углублениях, легко нащупываемых пальцем.</w:t>
        <w:br/>
        <w:t xml:space="preserve">      Перед массажем хорошо потрите ладонью о ладонь. Это оживит циркуляцию крови в руках и согреет их.</w:t>
        <w:br/>
        <w:t xml:space="preserve">         Точки становятся чувствительными при заболевании органов, которым они соответствуют. Точечный массаж производят путем надавливания большим или указательным пальцем. Пальцы не ставят вертикально - давят подушечкой, без растирающих движений, а вот направление давления должно быть строго вертикальным.</w:t>
        <w:br/>
        <w:t xml:space="preserve">         Следует избегать воздействия на соседние участки, где могут располагаться другие точки, которые нельзя трогать в данный момент.</w:t>
        <w:br/>
        <w:t xml:space="preserve">        Длительность воздействия на точку - 9 оборотов по часовой стрелке и 9 оборотов против часовой стрелки.</w:t>
        <w:br/>
        <w:t xml:space="preserve">         Теперь непосредственно массаж глаз.</w:t>
        <w:br/>
      </w:r>
      <w:r>
        <w:rPr>
          <w:color w:val="000000"/>
          <w:sz w:val="28"/>
          <w:szCs w:val="28"/>
          <w:u w:val="single"/>
        </w:rPr>
        <w:t>Запомните!</w:t>
      </w:r>
      <w:r>
        <w:rPr>
          <w:color w:val="000000"/>
          <w:sz w:val="28"/>
          <w:szCs w:val="28"/>
        </w:rPr>
        <w:t xml:space="preserve"> При выполнении всех приемов массажа не задевать глазные яблоки и не давить на них.</w:t>
        <w:br/>
        <w:t>1. Тремя пальцами обеих рук (указательным, средним и безымянным) круговыми движениями растираем лоб по всей высоте от переносицы к вискам, затем поглаживаем. Повторяем движение 2-3 раза.</w:t>
        <w:br/>
        <w:t>2. Тремя пальцами обеих рук надавливаем на брови от переносицы к вискам. Повторяем 3-5 раз. Остановитесь на самой высокой части брови и помассируйте эту точку. Она болезненна? Это глазная точка. Кожу не сдвигать, а только прижимать брови к кости!</w:t>
        <w:br/>
        <w:t>3. Большими и указательными пальцами захватываем брови и, слегка оттянув их, сжимаем между пальцами, а затем отпускаем. Начинаем движение около переносицы и продолжаем до висков.</w:t>
        <w:br/>
        <w:t>Повторяем 3-5 раз.</w:t>
        <w:br/>
        <w:t>4. Массируем виски круговыми движениями двумя пальцами (указательным и средним) в одну или другую сторону по 9 раз.</w:t>
        <w:br/>
        <w:t>5. Тремя пальцами обеих рук надавливающими движениями пройдите по верхнему краю скулы от переносицы к вискам 3-5 раз. Давление нужно производить снизу вверх.</w:t>
        <w:br/>
        <w:t>6. То же самое проделать с нижним краем скулы, на правляя движение от висков к переносице.</w:t>
        <w:br/>
        <w:t>7. Средними пальцами надавить на боковую поверхность скулы изнутри. Повторить 5-6 раз.</w:t>
        <w:br/>
        <w:t>8. Помассировать точки у внутреннего края разреза глаз (у переносицы) круговыми движениями по 7-9 раз в обе стороны.</w:t>
        <w:br/>
        <w:t>9. Тремя пальцами сверху и большим пальцем снизу нежно захватить глазные яблоки и сделать вибрирующие движения. Повторить 3-5 раз.</w:t>
        <w:br/>
        <w:t>10. Массировать ямки у козелков ушей 9 раз в одну и 9 раз в другую сторону.</w:t>
        <w:br/>
        <w:t>11. Вилкой из указательного и среднего пальцев обеих рук хорошо разотрите перед и за ушами (указательные пальцы за ушами, а средние перед ушами).</w:t>
        <w:br/>
        <w:t>12. Тщательно разомните мочки ушей большими и указательными пальцами, а затем хорошо разотрите края ушных раковин снизу доверху.</w:t>
        <w:br/>
        <w:t>13. Указательными пальцами разотрите верхние завитки ушных раковин.</w:t>
        <w:br/>
        <w:t>14. Указательными пальцами вибрирующим движением помассируйте слуховые проходы.</w:t>
        <w:br/>
        <w:t>15. Указательным и большим пальцами разотрите внутреннюю поверхность ушных раковин ниже слухового прохода. Указательным пальцем растираем внутри, большой палец поддерживает ухо снаружи и тоже помогает растиранию.</w:t>
        <w:br/>
        <w:t>16. Потяните уши вниз, затем вверх и несколько раз закройте раковиной ушей слуховые проходы.</w:t>
        <w:br/>
        <w:t>17. Тремя пальцами возвратно-поступательным движением вверх и вниз разотрите ушные раковины.</w:t>
        <w:br/>
        <w:t>18. Помассируйте круговым движением (9 раз в одну сторону и 9 раз в другую) точку, расположенную на тыльной стороне кисти между 1-й и 2-й пястными костями большого и указательного пальцев. Большой палец массирует точку с тыльной стороны, а указательный - со стороны ладони (точка симметричная).</w:t>
      </w:r>
    </w:p>
    <w:p>
      <w:pPr>
        <w:pStyle w:val="Style6"/>
        <w:rPr>
          <w:color w:val="000000"/>
          <w:sz w:val="28"/>
          <w:szCs w:val="28"/>
        </w:rPr>
      </w:pPr>
      <w:r>
        <w:rPr>
          <w:color w:val="000000"/>
          <w:sz w:val="28"/>
          <w:szCs w:val="28"/>
        </w:rPr>
        <w:t xml:space="preserve">                                                  </w:t>
      </w:r>
      <w:r>
        <w:rPr>
          <w:b/>
          <w:bCs/>
          <w:color w:val="000000"/>
          <w:sz w:val="28"/>
          <w:szCs w:val="28"/>
        </w:rPr>
        <w:t>Гигиена глаз.</w:t>
      </w:r>
    </w:p>
    <w:p>
      <w:pPr>
        <w:pStyle w:val="Style6"/>
        <w:rPr/>
      </w:pPr>
      <w:r>
        <w:rPr>
          <w:color w:val="000000"/>
          <w:sz w:val="28"/>
          <w:szCs w:val="28"/>
        </w:rPr>
        <w:t xml:space="preserve">         </w:t>
      </w:r>
      <w:r>
        <w:rPr>
          <w:color w:val="000000"/>
          <w:sz w:val="28"/>
          <w:szCs w:val="28"/>
        </w:rPr>
        <w:t>Холодная вода - эффективное средство повышения тонуса глаз и окружающих их тканей.</w:t>
        <w:br/>
      </w:r>
      <w:r>
        <w:rPr>
          <w:color w:val="000000"/>
          <w:sz w:val="28"/>
          <w:szCs w:val="28"/>
          <w:u w:val="single"/>
        </w:rPr>
        <w:t>Это достигается следующими процедурами.</w:t>
      </w:r>
      <w:r>
        <w:rPr>
          <w:color w:val="000000"/>
          <w:sz w:val="28"/>
          <w:szCs w:val="28"/>
        </w:rPr>
        <w:br/>
        <w:t>1. Сделав полный вдох, в тазик с холодной водой погружают лицо и открывают глаза. В таком положении находятся столько, на сколько хватает дыхания. Затем поднимают голову, а секунд через 10 снова погружают лицо в воду. Повторяют 4-5 раз.</w:t>
        <w:br/>
        <w:t>Когда поднимают голову, моргают, чтобы удалить влагу.</w:t>
        <w:br/>
        <w:t>2. Наклонитесь над раковиной, закройте глаза, наберите в полусомкнутые ладони холодной воды, поднесите к лицу на расстояние 2-3 см и плесните.</w:t>
        <w:br/>
        <w:t xml:space="preserve">         Повторите процедуру 20 раз (начинайте с 5-10 раз).</w:t>
        <w:br/>
        <w:t xml:space="preserve">          Затем протрите полотенцем легкими давящими движениями вокруг глаз, не задевая глазных яблок, и у основания носа. Хорошо прибегать к этой процедуре, когда глаза устали, это освежает глаза, придает им блеск, но в любом случае ее надо делать не менее трех раз в день.</w:t>
        <w:br/>
        <w:t xml:space="preserve">         Никогда не упускайте возможность промыть глаза чистой холодной водой из ручья, колодца, родника или горной речки, а зимой - чистым свежевыпавшим снегом.</w:t>
      </w:r>
    </w:p>
    <w:p>
      <w:pPr>
        <w:pStyle w:val="Style6"/>
        <w:ind w:left="-540" w:hanging="0"/>
        <w:rPr>
          <w:color w:val="000000"/>
          <w:sz w:val="28"/>
          <w:szCs w:val="28"/>
        </w:rPr>
      </w:pPr>
      <w:r>
        <w:rPr>
          <w:color w:val="000000"/>
          <w:sz w:val="28"/>
          <w:szCs w:val="28"/>
        </w:rPr>
        <w:t xml:space="preserve">                                       </w:t>
      </w:r>
      <w:r>
        <w:rPr>
          <w:b/>
          <w:bCs/>
          <w:color w:val="000000"/>
          <w:sz w:val="28"/>
          <w:szCs w:val="28"/>
        </w:rPr>
        <w:t>Дозированное голодание.</w:t>
      </w:r>
    </w:p>
    <w:p>
      <w:pPr>
        <w:pStyle w:val="Style6"/>
        <w:rPr/>
      </w:pPr>
      <w:r>
        <w:rPr>
          <w:color w:val="000000"/>
          <w:sz w:val="28"/>
          <w:szCs w:val="28"/>
        </w:rPr>
        <w:t xml:space="preserve">         </w:t>
      </w:r>
      <w:r>
        <w:rPr>
          <w:color w:val="000000"/>
          <w:sz w:val="28"/>
          <w:szCs w:val="28"/>
        </w:rPr>
        <w:t>Это древний, веками проверенный метод очищения и дезинтоксикации, который совершается на всех уровнях от клетки до организма в целом.     Проводить голодание можно только после чистки кишечника и печени. Сила голодания в том, что разрушаются, "съедаются" или выбрасываются из организма только больные клетки и накопившиеся шлаки.</w:t>
        <w:br/>
        <w:t xml:space="preserve">         Лечебное голодание длится 24-36 часов в неделю. Это единственный способ чистки организма на клеточном уровне. "Голодная" кровь высасывает из каждой клеточки шлаки, токсины, неорганическую соль, больные клетки и выводит их из организма через мочевыделительную систему.</w:t>
        <w:br/>
        <w:t xml:space="preserve">         Во время голодания отдыхает весь желудочно-кишечный тракт, в том числе печень, желчный пузырь, поджелудочная железа.</w:t>
        <w:br/>
        <w:t xml:space="preserve">         В день голодания утром после дефекации сделайте 1,5-2-литровую клизму, чтобы весь день толстая кишка была свободна и не отравляла организм.</w:t>
        <w:br/>
        <w:t xml:space="preserve">          Выучите наизусть настрой и повторяйте его перед началом голодания: "Завтра у меня праздник души и тела - день лечебного голодания, я буду очищать каждую клеточку своего драгоценного организма от алкогольных, табачных, пищевых, экологических ядов, шлаков, токсинов".</w:t>
        <w:br/>
        <w:t>Что касается питья воды во время голодания, то на этот счет есть разные мнения. Некоторые рекомендуют пить воду, другие - воздерживаться. Я выбрала середину. Пью понемногу чистой воды, когда хочется пить и есть, что бывает очень редко.</w:t>
        <w:br/>
      </w:r>
      <w:r>
        <w:rPr>
          <w:color w:val="000000"/>
          <w:sz w:val="28"/>
          <w:szCs w:val="28"/>
          <w:u w:val="single"/>
        </w:rPr>
        <w:t>Существуют общие правила голодания:</w:t>
      </w:r>
      <w:r>
        <w:rPr>
          <w:color w:val="000000"/>
          <w:sz w:val="28"/>
          <w:szCs w:val="28"/>
        </w:rPr>
        <w:br/>
        <w:t>- если сильно болит голова, сделайте клизму (снимите интоксикацию);</w:t>
        <w:br/>
        <w:t>- если знобит, примите теплую ванну;</w:t>
        <w:br/>
        <w:t>- бывайте на воздухе (не менее двух часов), больше двигайтесь: утренняя зарядка, пешие прогулки, бег трусцой, обливайтесь холодной водой, делайте массаж;</w:t>
        <w:br/>
        <w:t>- не поднимайте тяжести и не делайте тяжелых упражнений;</w:t>
        <w:br/>
        <w:t>- делайте дыхательные упражнения с задержкой дыхания после выдоха.</w:t>
        <w:br/>
        <w:t xml:space="preserve">         Выход из голодания - не менее важный момент, чем само голодание. Первый прием пищи - соки, затем можно переходить к салатам и блюдам из вареных и тушеных овощей. Желательно 2-3 дня придерживаться вегетарианской диеты.</w:t>
        <w:br/>
        <w:t xml:space="preserve">        Через полгода еженедельного голодания вы увидите, что у вас улучшился цвет лица, кожа стала эластичной, глаза заблестели и произошло настоящее омоложение организма. Это не просто слова, это доказано учеными: при старении процесс распада преобладает над процессом синтеза, а во время голодания синтез преобладает над распадом.</w:t>
        <w:br/>
        <w:t xml:space="preserve">         Если голодать всего 24 часа в неделю (а их в году 52), то за год организм отдыхает и очищается 52 дня, а если 36 часов - то еще больше.</w:t>
        <w:br/>
        <w:t xml:space="preserve">И последнее: после шести месяцев еженедельных голоданий по 24-36 часов П. Брэгг рекомендует приступать к семидневному, а еще через несколько месяцев - к десятидневному голоданию, но только под наблюдением врача и при острой необходимости. </w:t>
      </w:r>
    </w:p>
    <w:p>
      <w:pPr>
        <w:pStyle w:val="Style6"/>
        <w:rPr>
          <w:color w:val="000000"/>
          <w:sz w:val="28"/>
          <w:szCs w:val="28"/>
        </w:rPr>
      </w:pPr>
      <w:r>
        <w:rPr>
          <w:color w:val="000000"/>
          <w:sz w:val="28"/>
          <w:szCs w:val="28"/>
        </w:rPr>
        <w:t> </w:t>
      </w:r>
    </w:p>
    <w:p>
      <w:pPr>
        <w:pStyle w:val="Style6"/>
        <w:jc w:val="center"/>
        <w:rPr>
          <w:color w:val="000000"/>
          <w:sz w:val="28"/>
          <w:szCs w:val="28"/>
        </w:rPr>
      </w:pPr>
      <w:r>
        <w:rPr>
          <w:b/>
          <w:bCs/>
          <w:color w:val="000000"/>
          <w:sz w:val="28"/>
          <w:szCs w:val="28"/>
        </w:rPr>
        <w:t>Упражнения, выполняемые в постели</w:t>
        <w:br/>
        <w:t>после пробуждения.</w:t>
      </w:r>
    </w:p>
    <w:p>
      <w:pPr>
        <w:pStyle w:val="Style6"/>
        <w:ind w:left="-180" w:hanging="0"/>
        <w:rPr/>
      </w:pPr>
      <w:r>
        <w:rPr>
          <w:color w:val="000000"/>
          <w:sz w:val="28"/>
          <w:szCs w:val="28"/>
        </w:rPr>
        <w:t xml:space="preserve">Глаза многих людей, особенно имеющих дефектное зрение, во сне напрягаются больше, чем во время бодрствования. Чтобы снять такое состояние, надо сделать </w:t>
      </w:r>
      <w:r>
        <w:rPr>
          <w:color w:val="000000"/>
          <w:sz w:val="28"/>
          <w:szCs w:val="28"/>
          <w:u w:val="single"/>
        </w:rPr>
        <w:t>следующие упражнения.</w:t>
      </w:r>
      <w:r>
        <w:rPr>
          <w:color w:val="000000"/>
          <w:sz w:val="28"/>
          <w:szCs w:val="28"/>
        </w:rPr>
        <w:br/>
        <w:t>1. Хорошо потянуться и поперекатываться с боку набок, не задерживая дыхания (этим расслабляются позвоночник и мышцы, стянутые во сне).</w:t>
        <w:br/>
        <w:t>2. Широко раскрыть глаза и рот 4 раза (многие люди спят стиснув челюсти и крепко сжав зубы и веки).</w:t>
        <w:br/>
        <w:t>3. Крепко зажмуриться б раз, после каждого зажмуривания сделать по 12 легких морганий (этим вы подготовите веки и глаза к работе на целый день).</w:t>
        <w:br/>
        <w:t>4. Значительная часть напряжения, приходящаяся на нервную систему, находится в задней части шеи, у основания черепа, в верхнем шейном узле. Мы читаем, пишем, печатаем на машинке, работаем на компьютере, водим автомобиль и т. д., перена</w:t>
        <w:br/>
        <w:t>прягая шейный отдел позвоночника, что затрудняет прохождение нервных импульсов и крови в голову, а значит, и к глазам.</w:t>
        <w:br/>
        <w:t>Чтобы снять это состояние, мягко прикройте глаза и носом, как ручкой, пишите что-нибудь в воздухе: названия стран, цветов, драгоценных камней, профессий, имена ваших друзей и др. При этом под веками начнутся непроизвольные перемещения глаз с частотой 70 раз в секунду. Упражнение, называемое "письмо носом", развлечет вас и уберет ощущение усталости у основания черепа (а усталость ведет к напряжению глаз), запустит работу памяти и воображения. Это упражнение можно использовать для снятия напряжения в течение дня.</w:t>
        <w:br/>
        <w:t>5. У сильно напряженных глаз - тяжелые брови. Вы можете избавиться от этого следующим упражнением.</w:t>
        <w:br/>
        <w:t>Поднимите сознательным усилием свои брови и делайте это до тех пор, пока у вас не появится ощущение движения в верхней части ушей, не поднимая и не морща лоб (прижмите уши назад).</w:t>
        <w:br/>
        <w:t>6. Держа палец перед носом, поворачивайте голову из стороны в сторону до появления ощущения, что палец движется - это первый шаг на пути снятия напряжения. Повторите 20-30 раз.</w:t>
        <w:br/>
        <w:t>7. Лежа на спине, сделайте пальминг в течение 4-5 минут, подложив подушку под локти и валик под шею. Теперь вы действительно почувствуете себя свежим и готовым к работе в течение всего дня.</w:t>
        <w:br/>
        <w:t>8. Встав с постели, сделайте большие повороты (в течение 2-3 минут). Это поможет вашим глазам и нервам, если в течение дня у вас больше не будет возможности уделить им внимание.</w:t>
        <w:br/>
        <w:t>Принято считать, что большие повороты способствуют хорошему сну, и следует выполнять это упражнение перед тем, как лечь спать. Я испытала на себе благотворное действие больших поворотов и поэтому рекомендую перед сном делать это упражнение от 60 до 100 раз, что дает гарантию полного успокоения. Ваши глаза также будут отдыхать во сне.</w:t>
        <w:br/>
        <w:t>Отходя ко сну, улыбайтесь, и не только губами, но и глазами, тогда утром ваше лицо будет выглядеть моложе и красивее.</w:t>
      </w:r>
    </w:p>
    <w:p>
      <w:pPr>
        <w:pStyle w:val="Style6"/>
        <w:spacing w:before="280" w:after="240"/>
        <w:rPr>
          <w:color w:val="000000"/>
          <w:sz w:val="28"/>
          <w:szCs w:val="28"/>
        </w:rPr>
      </w:pPr>
      <w:hyperlink r:id="rId3">
        <w:r>
          <w:rPr>
            <w:rStyle w:val="InternetLink"/>
            <w:b/>
            <w:bCs/>
            <w:color w:val="000000"/>
            <w:sz w:val="28"/>
            <w:szCs w:val="28"/>
            <w:u w:val="single"/>
          </w:rPr>
          <w:br/>
        </w:r>
      </w:hyperlink>
    </w:p>
    <w:p>
      <w:pPr>
        <w:pStyle w:val="Style6"/>
        <w:jc w:val="center"/>
        <w:rPr>
          <w:b/>
          <w:b/>
          <w:bCs/>
          <w:color w:val="000000"/>
          <w:sz w:val="28"/>
          <w:szCs w:val="28"/>
        </w:rPr>
      </w:pPr>
      <w:r>
        <w:rPr>
          <w:b/>
          <w:bCs/>
          <w:color w:val="000000"/>
          <w:sz w:val="28"/>
          <w:szCs w:val="28"/>
        </w:rPr>
      </w:r>
      <w:bookmarkStart w:id="0" w:name="1"/>
      <w:bookmarkStart w:id="1" w:name="1"/>
      <w:bookmarkEnd w:id="1"/>
    </w:p>
    <w:p>
      <w:pPr>
        <w:pStyle w:val="Style6"/>
        <w:jc w:val="center"/>
        <w:rPr>
          <w:b/>
          <w:b/>
          <w:bCs/>
          <w:color w:val="000000"/>
          <w:sz w:val="28"/>
          <w:szCs w:val="28"/>
        </w:rPr>
      </w:pPr>
      <w:r>
        <w:rPr>
          <w:b/>
          <w:bCs/>
          <w:color w:val="000000"/>
          <w:sz w:val="28"/>
          <w:szCs w:val="28"/>
        </w:rPr>
      </w:r>
    </w:p>
    <w:p>
      <w:pPr>
        <w:pStyle w:val="Style6"/>
        <w:jc w:val="center"/>
        <w:rPr>
          <w:color w:val="000000"/>
          <w:sz w:val="28"/>
          <w:szCs w:val="28"/>
        </w:rPr>
      </w:pPr>
      <w:r>
        <w:rPr>
          <w:b/>
          <w:bCs/>
          <w:color w:val="000000"/>
          <w:sz w:val="28"/>
          <w:szCs w:val="28"/>
        </w:rPr>
        <w:t>Пагубное влияние вредных привычек и методы восстановления здоровья.</w:t>
      </w:r>
    </w:p>
    <w:p>
      <w:pPr>
        <w:pStyle w:val="Style6"/>
        <w:rPr/>
      </w:pPr>
      <w:r>
        <w:rPr>
          <w:color w:val="000000"/>
          <w:sz w:val="28"/>
          <w:szCs w:val="28"/>
        </w:rPr>
        <w:t xml:space="preserve">         </w:t>
      </w:r>
      <w:r>
        <w:rPr>
          <w:color w:val="000000"/>
          <w:sz w:val="28"/>
          <w:szCs w:val="28"/>
        </w:rPr>
        <w:t>АЛКОГОЛЬ и табак - это враги номер один нашего зрения и здоровья. А количество людей, в том числе детей и подростков, приобщающихся к ним, с каждым днем увеличивается.</w:t>
        <w:br/>
        <w:t xml:space="preserve">         Алкоголь обладает сосудозакупоривающим действием, а табак приводит к спазмам сосудов.</w:t>
        <w:br/>
        <w:t xml:space="preserve">         Абсолютный алкоголь (этиловый спирт) является наркотическим протоплазматическим ядом. Его сильнейшая доза составляет 8 г на 1 кг веса (для детей -в пять раз меньше). Он входит в состав водки, пива и вин. За последнее время неимоверно повысился уровень употребления пива: пьют прямо из горлышка, стоя на улице, пьют на ходу, в транспорте, пьют утром, днем, вечером, пьют в одиночку и в компании, а ведь алкоголь- мощнейшее "оружие", разрушающее человеческий мозг. Дело в том, что спирт хорошо растворяет жиры, а оболочки мозговых клеток состоят из жировых молекул. После разрушения спиртом жировых молекул в клетки мозга проникают различные вредные организмы и убивают их.</w:t>
        <w:br/>
        <w:t xml:space="preserve">         Алкоголь также разрушительно действует на клетки глаз и клетки половых органов. В результате мужчины становятся импотентами, а у женщин падает деторожд аемость.</w:t>
        <w:br/>
        <w:t xml:space="preserve">         Г. А. Шичко шампанское и пиво назвал самыми опасными алкогольными ядами, изобретенными человеком, так как именно с них начинается приобщение к алкоголю детей, подростков и женщин. Стакан шампанского вреднее, чем стакан спирта, так как в шампанском содержится до 11 % ядов.</w:t>
        <w:br/>
        <w:t xml:space="preserve">         Еще несколько слов о так называемой культуре пития. Сейчас от многих мужчин можно слышать, что они пьют культурно, умеренно. Позвольте, разве употребление наркотического яда может быть культурным и умеренным?</w:t>
        <w:br/>
        <w:t xml:space="preserve">         Культурное питие - это самая опасная форма алкогольного отравления и самая тяжелая форма алкогольной зависимости. Не всякий культурно пьющий сопьется и станет алкоголиком, но все до единого алкоголики начинали с малого.</w:t>
        <w:br/>
        <w:t xml:space="preserve">        Теперь о табаке. Выявлено, что в нем содержится 196 ядовитых веществ. Уже это одно позволяет сказать, что курящий человек с удовольствием сосет раковую соску, втягивая в себя вредные вещества, концентрация которых превышает предельную допустимую концентрацию в 384 000 раз.</w:t>
        <w:br/>
        <w:t>По данным Всемирной организации здравоохранения, от причин, связанных с потреблением табака, умирает каждый пятый человек, а от алкоголя - каждый третий. В нашей стране табачная отрава убивает 500-600 тысяч человек в год, а алкоголь - 900 тысяч человек.</w:t>
        <w:br/>
        <w:t xml:space="preserve">         Г. А. Шичко изобразил в виде лестницы формулу деградации личности под действием этого порока (рис. 5).</w:t>
        <w:br/>
        <w:t xml:space="preserve">         Миллионы людей в вашей стране катятся вниз по лестнице до шестой ступеньки. Врачи-наркологи не разрушают программу. Только методика Шичко путем воздействия на подсознание позволяет разрушить алкогольную и табачную программы и внедрить новую - жизнь без табака и алкоголя.</w:t>
        <w:br/>
        <w:t>Человек имеет запас энергии, которая поступает к нему из разных источников и нужна для жизнедеятельности организма. Но человек же, употребляя алкоголь, табак и другие наркотики, разрушает свою</w:t>
      </w:r>
    </w:p>
    <w:p>
      <w:pPr>
        <w:pStyle w:val="Style6"/>
        <w:rPr>
          <w:color w:val="000000"/>
          <w:sz w:val="28"/>
          <w:szCs w:val="28"/>
        </w:rPr>
      </w:pPr>
      <w:r>
        <w:rPr>
          <w:color w:val="000000"/>
          <w:sz w:val="28"/>
          <w:szCs w:val="28"/>
        </w:rPr>
        <w:t> </w:t>
      </w:r>
    </w:p>
    <w:p>
      <w:pPr>
        <w:pStyle w:val="Style6"/>
        <w:jc w:val="center"/>
        <w:rPr>
          <w:color w:val="000000"/>
          <w:sz w:val="28"/>
          <w:szCs w:val="28"/>
        </w:rPr>
      </w:pPr>
      <w:r>
        <w:rPr>
          <w:color w:val="000000"/>
          <w:sz w:val="28"/>
          <w:szCs w:val="28"/>
        </w:rPr>
      </w:r>
    </w:p>
    <w:p>
      <w:pPr>
        <w:pStyle w:val="Style6"/>
        <w:rPr/>
      </w:pPr>
      <w:r>
        <w:rPr>
          <w:color w:val="000000"/>
          <w:sz w:val="28"/>
          <w:szCs w:val="28"/>
        </w:rPr>
        <w:t>энергетику: курение разрушает 25 % энергетики, умеренный алкоголь - 50 %, другие наркотики -более 80 %.</w:t>
        <w:br/>
        <w:t xml:space="preserve">        Когда молодые люди женятся, они находятся на разных энергетических уровнях, а с появлением ребенка происходит образование их общей энергетики. Если родители пьют и курят, они теряют энергию и начинают пополнять ее за счет ребенка. Вот откуда берутся "трудные дети" с нарушенной психикой, слабым здоровьем. Но когда они подрастают, то начинается обратный процесс - ребенок начинает сосать энергию от родителей.</w:t>
        <w:br/>
        <w:t xml:space="preserve">         Употребление алкоголя, табака, других наркотиков - это высасывание энергии, здоровья и жизни из своих собственных детей, родителей, а через них из - родных и близких людей. Это самое отвратительное явление в нашей жизни, называемое энергетическим вампиризмом, и сокращающее жизнь людей. Жить без дурных привычек - это единственная возможность избавления от энергетического вампиризма в семье. Энергетику восстанавливают посты и голодание, музыка, искусство, творчество, общение с природой, обливание ледяной водой, а у верующих - молитвы и религиозные ритуалы.</w:t>
      </w:r>
    </w:p>
    <w:p>
      <w:pPr>
        <w:pStyle w:val="Style6"/>
        <w:rPr>
          <w:color w:val="000000"/>
          <w:sz w:val="28"/>
          <w:szCs w:val="28"/>
        </w:rPr>
      </w:pPr>
      <w:r>
        <w:rPr>
          <w:color w:val="000000"/>
          <w:sz w:val="28"/>
          <w:szCs w:val="28"/>
        </w:rPr>
        <w:t> </w:t>
      </w:r>
      <w:bookmarkStart w:id="2" w:name="3"/>
      <w:bookmarkStart w:id="3" w:name="2"/>
      <w:bookmarkEnd w:id="2"/>
      <w:bookmarkEnd w:id="3"/>
      <w:r>
        <w:rPr>
          <w:color w:val="000000"/>
          <w:sz w:val="28"/>
          <w:szCs w:val="28"/>
        </w:rPr>
        <w:t> </w:t>
      </w:r>
    </w:p>
    <w:p>
      <w:pPr>
        <w:pStyle w:val="Style6"/>
        <w:jc w:val="center"/>
        <w:rPr>
          <w:color w:val="000000"/>
          <w:sz w:val="28"/>
          <w:szCs w:val="28"/>
        </w:rPr>
      </w:pPr>
      <w:bookmarkStart w:id="4" w:name="4"/>
      <w:bookmarkEnd w:id="4"/>
      <w:r>
        <w:rPr>
          <w:b/>
          <w:bCs/>
          <w:color w:val="000000"/>
          <w:sz w:val="28"/>
          <w:szCs w:val="28"/>
        </w:rPr>
        <w:t>Нарушения зрения, некоторые наиболее распространенные</w:t>
        <w:br/>
        <w:t>глазные болезни и их причины.</w:t>
      </w:r>
    </w:p>
    <w:p>
      <w:pPr>
        <w:pStyle w:val="Style6"/>
        <w:rPr/>
      </w:pPr>
      <w:r>
        <w:rPr>
          <w:color w:val="000000"/>
          <w:sz w:val="28"/>
          <w:szCs w:val="28"/>
        </w:rPr>
        <w:t xml:space="preserve">         </w:t>
      </w:r>
      <w:r>
        <w:rPr>
          <w:b/>
          <w:color w:val="000000"/>
          <w:sz w:val="28"/>
          <w:szCs w:val="28"/>
        </w:rPr>
        <w:t>Близорукость (миопия)</w:t>
      </w:r>
      <w:r>
        <w:rPr>
          <w:color w:val="000000"/>
          <w:sz w:val="28"/>
          <w:szCs w:val="28"/>
        </w:rPr>
        <w:t xml:space="preserve"> - сжатие двух косых мышц, опоясывающих глазное яблоко, при работе на близком расстоянии и невозможность их расслабления, когда мы хотим увидеть удаленный объект; прямые мышцы при этом ослаблены.</w:t>
        <w:br/>
        <w:t xml:space="preserve">         </w:t>
      </w:r>
      <w:r>
        <w:rPr>
          <w:b/>
          <w:color w:val="000000"/>
          <w:sz w:val="28"/>
          <w:szCs w:val="28"/>
        </w:rPr>
        <w:t>Дальнозоркость</w:t>
      </w:r>
      <w:r>
        <w:rPr>
          <w:color w:val="000000"/>
          <w:sz w:val="28"/>
          <w:szCs w:val="28"/>
        </w:rPr>
        <w:t xml:space="preserve"> - перенапряжение четырех прямых мышц, которые укорачивают глазное яблоко, когда мы смотрим на удаленный объект, и невозможность их расслабления вблизи; косые мышцы при этом ослаблены.</w:t>
        <w:br/>
        <w:t>Косоглазие - следствие натянутых, конвульсивно сжавшихся прямых мышц.</w:t>
        <w:br/>
        <w:t>Астигматизм - неравномерное напряжение окологлазных мышц, при котором работают только одна косая и только две прямые мышцы, а остальные -ослабли. В результате форма глаза искажена, человек видит раздвоенное изображение - оно может быть изогнутым, множественным, нечетким, размытым.</w:t>
        <w:br/>
        <w:t xml:space="preserve">         </w:t>
      </w:r>
      <w:r>
        <w:rPr>
          <w:b/>
          <w:color w:val="000000"/>
          <w:sz w:val="28"/>
          <w:szCs w:val="28"/>
        </w:rPr>
        <w:t xml:space="preserve">Катаракта </w:t>
      </w:r>
      <w:r>
        <w:rPr>
          <w:color w:val="000000"/>
          <w:sz w:val="28"/>
          <w:szCs w:val="28"/>
        </w:rPr>
        <w:t>- функциональное расстройство организма, в основе которого лежит зашлакованность организма или сахарный диабет. При этом происходит помутнение хрусталика, зрение падает.</w:t>
        <w:br/>
        <w:t xml:space="preserve">         </w:t>
      </w:r>
      <w:r>
        <w:rPr>
          <w:b/>
          <w:color w:val="000000"/>
          <w:sz w:val="28"/>
          <w:szCs w:val="28"/>
        </w:rPr>
        <w:t xml:space="preserve">Блефарит </w:t>
      </w:r>
      <w:r>
        <w:rPr>
          <w:color w:val="000000"/>
          <w:sz w:val="28"/>
          <w:szCs w:val="28"/>
        </w:rPr>
        <w:t>- воспаление краев век. Причина -гнойная инфекция.</w:t>
        <w:br/>
        <w:t xml:space="preserve">         </w:t>
      </w:r>
      <w:r>
        <w:rPr>
          <w:b/>
          <w:color w:val="000000"/>
          <w:sz w:val="28"/>
          <w:szCs w:val="28"/>
        </w:rPr>
        <w:t>Пятнышки или мушки перед глазами</w:t>
      </w:r>
      <w:r>
        <w:rPr>
          <w:color w:val="000000"/>
          <w:sz w:val="28"/>
          <w:szCs w:val="28"/>
        </w:rPr>
        <w:t xml:space="preserve"> - нарушение работы желудочно-кишечного тракта или печени.</w:t>
        <w:br/>
        <w:t xml:space="preserve">         </w:t>
      </w:r>
      <w:r>
        <w:rPr>
          <w:b/>
          <w:color w:val="000000"/>
          <w:sz w:val="28"/>
          <w:szCs w:val="28"/>
        </w:rPr>
        <w:t>Конъюнктивит</w:t>
      </w:r>
      <w:r>
        <w:rPr>
          <w:color w:val="000000"/>
          <w:sz w:val="28"/>
          <w:szCs w:val="28"/>
        </w:rPr>
        <w:t xml:space="preserve"> - воспаление слизистой оболочки глаза и показатель дисбаланса в организме вследствие чрезмерного употребления сахара, белка и т. д.</w:t>
        <w:br/>
        <w:t xml:space="preserve">         </w:t>
      </w:r>
      <w:r>
        <w:rPr>
          <w:b/>
          <w:color w:val="000000"/>
          <w:sz w:val="28"/>
          <w:szCs w:val="28"/>
        </w:rPr>
        <w:t>Ячмень</w:t>
      </w:r>
      <w:r>
        <w:rPr>
          <w:color w:val="000000"/>
          <w:sz w:val="28"/>
          <w:szCs w:val="28"/>
        </w:rPr>
        <w:t xml:space="preserve"> - гнойное воспалительное заболевание сальной железы, говорящее о нехватке в организме микроэлементов и витаминов.</w:t>
      </w:r>
    </w:p>
    <w:p>
      <w:pPr>
        <w:pStyle w:val="Style6"/>
        <w:rPr>
          <w:color w:val="000000"/>
          <w:sz w:val="28"/>
          <w:szCs w:val="28"/>
        </w:rPr>
      </w:pPr>
      <w:r>
        <w:rPr>
          <w:color w:val="000000"/>
          <w:sz w:val="28"/>
          <w:szCs w:val="28"/>
        </w:rPr>
        <w:t> </w:t>
      </w:r>
    </w:p>
    <w:p>
      <w:pPr>
        <w:pStyle w:val="Style6"/>
        <w:rPr>
          <w:color w:val="000000"/>
          <w:sz w:val="28"/>
          <w:szCs w:val="28"/>
        </w:rPr>
      </w:pPr>
      <w:r>
        <w:rPr>
          <w:color w:val="000000"/>
          <w:sz w:val="28"/>
          <w:szCs w:val="28"/>
        </w:rPr>
        <w:t> </w:t>
      </w:r>
    </w:p>
    <w:p>
      <w:pPr>
        <w:pStyle w:val="Style6"/>
        <w:jc w:val="center"/>
        <w:rPr>
          <w:b/>
          <w:b/>
          <w:bCs/>
          <w:color w:val="000000"/>
          <w:sz w:val="28"/>
          <w:szCs w:val="28"/>
        </w:rPr>
      </w:pPr>
      <w:r>
        <w:rPr>
          <w:b/>
          <w:bCs/>
          <w:color w:val="000000"/>
          <w:sz w:val="28"/>
          <w:szCs w:val="28"/>
        </w:rPr>
      </w:r>
      <w:bookmarkStart w:id="5" w:name="5"/>
      <w:bookmarkStart w:id="6" w:name="5"/>
      <w:bookmarkEnd w:id="6"/>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b/>
          <w:b/>
          <w:bCs/>
          <w:color w:val="000000"/>
          <w:sz w:val="28"/>
          <w:szCs w:val="28"/>
        </w:rPr>
      </w:pPr>
      <w:r>
        <w:rPr>
          <w:b/>
          <w:bCs/>
          <w:color w:val="000000"/>
          <w:sz w:val="28"/>
          <w:szCs w:val="28"/>
        </w:rPr>
      </w:r>
    </w:p>
    <w:p>
      <w:pPr>
        <w:pStyle w:val="Style6"/>
        <w:jc w:val="center"/>
        <w:rPr>
          <w:color w:val="000000"/>
          <w:sz w:val="28"/>
          <w:szCs w:val="28"/>
        </w:rPr>
      </w:pPr>
      <w:r>
        <w:rPr>
          <w:b/>
          <w:bCs/>
          <w:color w:val="000000"/>
          <w:sz w:val="28"/>
          <w:szCs w:val="28"/>
        </w:rPr>
        <w:t>Методика исправления дефектов зрения.</w:t>
        <w:br/>
        <w:t>Близорукость.</w:t>
      </w:r>
    </w:p>
    <w:p>
      <w:pPr>
        <w:pStyle w:val="Style6"/>
        <w:rPr/>
      </w:pPr>
      <w:r>
        <w:rPr>
          <w:color w:val="000000"/>
          <w:sz w:val="28"/>
          <w:szCs w:val="28"/>
        </w:rPr>
        <w:t xml:space="preserve">          </w:t>
      </w:r>
      <w:r>
        <w:rPr>
          <w:color w:val="000000"/>
          <w:sz w:val="28"/>
          <w:szCs w:val="28"/>
        </w:rPr>
        <w:t>Восстановлению вашего зрения при близорукости поможет упражнение на рис. 6.</w:t>
      </w:r>
    </w:p>
    <w:p>
      <w:pPr>
        <w:pStyle w:val="Style6"/>
        <w:rPr>
          <w:color w:val="000000"/>
          <w:sz w:val="28"/>
          <w:szCs w:val="28"/>
        </w:rPr>
      </w:pPr>
      <w:r>
        <w:rPr>
          <w:color w:val="000000"/>
          <w:sz w:val="28"/>
          <w:szCs w:val="28"/>
        </w:rPr>
        <w:t> </w:t>
      </w:r>
    </w:p>
    <w:p>
      <w:pPr>
        <w:pStyle w:val="Style6"/>
        <w:jc w:val="center"/>
        <w:rPr>
          <w:color w:val="000000"/>
          <w:sz w:val="28"/>
          <w:szCs w:val="28"/>
        </w:rPr>
      </w:pPr>
      <w:r>
        <w:rPr>
          <w:color w:val="000000"/>
          <w:sz w:val="28"/>
          <w:szCs w:val="28"/>
        </w:rPr>
      </w:r>
    </w:p>
    <w:p>
      <w:pPr>
        <w:pStyle w:val="Style6"/>
        <w:jc w:val="center"/>
        <w:rPr>
          <w:color w:val="000000"/>
          <w:sz w:val="28"/>
          <w:szCs w:val="28"/>
        </w:rPr>
      </w:pPr>
      <w:r>
        <w:rPr>
          <w:color w:val="000000"/>
          <w:sz w:val="28"/>
          <w:szCs w:val="28"/>
        </w:rPr>
        <w:t> </w:t>
      </w:r>
    </w:p>
    <w:p>
      <w:pPr>
        <w:pStyle w:val="Style6"/>
        <w:rPr/>
      </w:pPr>
      <w:r>
        <w:rPr>
          <w:b/>
          <w:bCs/>
          <w:color w:val="000000"/>
          <w:sz w:val="28"/>
          <w:szCs w:val="28"/>
        </w:rPr>
        <w:t>Примечание.</w:t>
      </w:r>
      <w:r>
        <w:rPr>
          <w:color w:val="000000"/>
          <w:sz w:val="28"/>
          <w:szCs w:val="28"/>
        </w:rPr>
        <w:t xml:space="preserve"> При подготовке к работе с любой таблицей (рисунком) расслабьте глаза. Сделайте соляризацию (при отсутствии солнца используйте любой источник света, в том числе свечу), пальминг, повороты (большие и пальцевые).</w:t>
        <w:br/>
        <w:t xml:space="preserve">        </w:t>
      </w:r>
      <w:r>
        <w:rPr>
          <w:color w:val="000000"/>
          <w:sz w:val="28"/>
          <w:szCs w:val="28"/>
          <w:u w:val="single"/>
        </w:rPr>
        <w:t>Рассмотрим рис. 6.</w:t>
      </w:r>
      <w:r>
        <w:rPr>
          <w:color w:val="000000"/>
          <w:sz w:val="28"/>
          <w:szCs w:val="28"/>
        </w:rPr>
        <w:t xml:space="preserve"> По верхнему и нижнему краям таблицы проведены по две черные линии, у каждого конца которых стоят черные точки. Медленно поворачивая голову, скользите взглядом по этим линиям, находящимся в верхней части таблицы, от точки справа до точки слева. Делайте упражнение до тех пор, пока эти линии не покажутся скользящими в сторону, противоположную направлению перемещения взгляда. Повторите упражнение на нижней части рисунка. Затем закройте глаза и делайте повороты головой, вспоминая черные линии. Вновь откройте глаза и скользите взглядом по белому пространству между линиями - сначала в верхней части рисунка, затем в нижней.</w:t>
        <w:br/>
        <w:t xml:space="preserve">         Посмотрите на ту строчку рисунка, которую вы видели расплывчатой. Она должна показаться вам более четкой.</w:t>
        <w:br/>
        <w:t xml:space="preserve">         После этого сделайте покачивания головой из стороны в сторону, 2-3 минуты пальминга и повторите все упражнения сначала, а затем посмотрите на строчку ниже.</w:t>
        <w:br/>
        <w:t xml:space="preserve">        Так постепенно вы увидите четко и самую последнюю строчку. При выполнении упражнения не забывайте следить за дыханием - не задерживайте его, дышите ровно и ритмично.</w:t>
        <w:br/>
        <w:t xml:space="preserve">       Хорошим подспорьем в деле нормализации зрения послужат упражнения с рис. 7 и 8.</w:t>
        <w:br/>
        <w:t xml:space="preserve">         Повесьте рис. 7 так, чтобы средняя его часть была на уровне ваших глаз. Сядьте на таком расстоянии от таблицы, чтобы первая строка была видна не очень четко. Зафиксируйте это расстояние, поскольку потом вы будете работать с этой же дистанции.</w:t>
      </w:r>
    </w:p>
    <w:p>
      <w:pPr>
        <w:pStyle w:val="Style6"/>
        <w:jc w:val="center"/>
        <w:rPr>
          <w:color w:val="000000"/>
          <w:sz w:val="28"/>
          <w:szCs w:val="28"/>
        </w:rPr>
      </w:pPr>
      <w:r>
        <w:rPr>
          <w:color w:val="000000"/>
          <w:sz w:val="28"/>
          <w:szCs w:val="28"/>
        </w:rPr>
      </w:r>
    </w:p>
    <w:p>
      <w:pPr>
        <w:pStyle w:val="Style6"/>
        <w:rPr/>
      </w:pPr>
      <w:r>
        <w:rPr>
          <w:color w:val="000000"/>
          <w:sz w:val="28"/>
          <w:szCs w:val="28"/>
        </w:rPr>
        <w:t xml:space="preserve">         </w:t>
      </w:r>
      <w:r>
        <w:rPr>
          <w:color w:val="000000"/>
          <w:sz w:val="28"/>
          <w:szCs w:val="28"/>
        </w:rPr>
        <w:t>Поднесите рис. 8 так близко к глазам, как это возможно, чтобы вы могли прочитать верхнюю строчку, потом прочитайте ее на расстоянии вытянутой руки, чередуйте такое чтение (на близком и дальнем расстоянии) 2-3 раза. Затем быстро посмотрите на верхнее слово на рис. 7. Оно должно стать четче. Закройте глаза и сделайте повороты головой, не задерживания дыхания.</w:t>
        <w:br/>
        <w:t xml:space="preserve">          Затем посмотрите несколько раз (2-3 раза) на вторую строчку рис. 8 на близком расстоянии и на расстоянии вытянутой руки, наконец, посмотрите на вторую строчку издали. Теперь закройте глаза и "напишите носом" то, что вы видели, но буквы при этой представляйте более четко, чем вы их видели на самом деле. Вновь взгляните на ту же строчку. Она должна быть видна лучше.</w:t>
        <w:br/>
        <w:t xml:space="preserve">         Продолжайте процесс, пока это возможно. При переходе от одной строки к другой отдыхайте, делая повороты головой и "письмо носом". Этим вы поддержите глаза во время работы в расслабленном состоянии.</w:t>
        <w:br/>
        <w:t xml:space="preserve">         На следующем занятии с этого же расстояния работайте с нижними строками таблицы. Наступит день, когда вы увидите все, тогда можно отодвинуть стул на 0,5 м дальше от таблицы и повторить упражнение в том же порядке.</w:t>
        <w:br/>
        <w:t xml:space="preserve">          Если зрение одного глаза лучше зрения другого, надо проводить такие занятия с более слабым глазом, но садиться при этом достаточно близко к таблице так, чтобы первая строчка была видна не очень четко. Более сильный глаз прикрывайте повязкой так, чтобы оба глаза имели возможность открываться и закрываться одновременно. Не делайте каких-либо усилий и не напрягайтесь при разглядывании строк.</w:t>
        <w:br/>
        <w:t xml:space="preserve">         </w:t>
      </w:r>
      <w:r>
        <w:rPr>
          <w:color w:val="000000"/>
          <w:sz w:val="28"/>
          <w:szCs w:val="28"/>
          <w:u w:val="single"/>
        </w:rPr>
        <w:t>Это упражнение делается таким образом:</w:t>
      </w:r>
      <w:r>
        <w:rPr>
          <w:color w:val="000000"/>
          <w:sz w:val="28"/>
          <w:szCs w:val="28"/>
        </w:rPr>
        <w:t xml:space="preserve"> сначала взгляд на строку на таком близком расстоянии, какое только возможно, а затем на ту же строку издали. Так как в этом случае не происходит психического напряжения, это позволяет избежать напряжения зрения. Глаз таким образом запоминает чувство расслабленного видения, и у вас формируется привычка правильного зрения.</w:t>
        <w:br/>
      </w:r>
      <w:r>
        <w:rPr>
          <w:color w:val="000000"/>
          <w:sz w:val="28"/>
          <w:szCs w:val="28"/>
          <w:u w:val="single"/>
        </w:rPr>
        <w:t>Некоторые советы по лечению близорукости.</w:t>
      </w:r>
      <w:r>
        <w:rPr>
          <w:color w:val="000000"/>
          <w:sz w:val="28"/>
          <w:szCs w:val="28"/>
        </w:rPr>
        <w:br/>
        <w:t>1. Близорукий человек должен использовать любую возможность бросать быстрые взгляды на афиши, вывески магазинов, рекламные щиты и др. Быстро взгляните, закройте глаза и вспомните, что видели, потом взгляните снова.</w:t>
        <w:br/>
        <w:t>2. Во время чтения держите книгу все дальше и дальше, уменьшая таким образом фокусное расстояние.</w:t>
        <w:br/>
        <w:t>3. Настойчиво тренируйте центральную фиксацию.</w:t>
        <w:br/>
        <w:t>Эта процедура очень помогает восстановлению зрения (на 40-50 % лечение зависит от восстановления центральной фиксации).</w:t>
        <w:br/>
        <w:t>4. Встречайте и провожайте взглядом движущиеся машины, не напрягая зрения и не поворачивая головы.</w:t>
        <w:br/>
        <w:t>5. Упражнение "метка на стекле".</w:t>
        <w:br/>
        <w:t>Сделайте на оконном стекле на уровне глаз отметку в виде темного кружочка диаметром 1 см. Выберите самый отдаленный объект за окном. Время от времени переводите взгляд от отдаленного объекта на кружочек. Упражнение делайте в течение 1-2 минут. Эти действия расслабляют косые мышцы, которые напряжены.</w:t>
        <w:br/>
        <w:t>6. Если один глаз имеет более слабое зрение, делайте так: на несколько минут прикройте ладонью или темной повязкой глаз с более сильным зрением, и смотрите глазом с более слабым зрением.</w:t>
        <w:br/>
        <w:t>7. Расслабление улучшает зрение.</w:t>
        <w:br/>
        <w:t>8. Эффективное упражнение для близоруких глаз (начинать очень осторожно): как бы тянуть глаза назад, вовнутрь.</w:t>
        <w:br/>
        <w:t>9. Упражнение "вблизи - вдали": бабочка летит на брови (смотрим туда), бабочка летит на кончик носа, бабочка летит на верхнюю губу.</w:t>
        <w:br/>
        <w:t>Это упражнение можно комбинировать с упражнениями 4 и 5.</w:t>
      </w:r>
    </w:p>
    <w:p>
      <w:pPr>
        <w:pStyle w:val="Style6"/>
        <w:rPr>
          <w:color w:val="000000"/>
          <w:sz w:val="28"/>
          <w:szCs w:val="28"/>
        </w:rPr>
      </w:pPr>
      <w:r>
        <w:rPr>
          <w:color w:val="000000"/>
          <w:sz w:val="28"/>
          <w:szCs w:val="28"/>
        </w:rPr>
        <w:t> </w:t>
      </w:r>
    </w:p>
    <w:p>
      <w:pPr>
        <w:pStyle w:val="Style6"/>
        <w:jc w:val="center"/>
        <w:rPr>
          <w:color w:val="000000"/>
          <w:sz w:val="28"/>
          <w:szCs w:val="28"/>
        </w:rPr>
      </w:pPr>
      <w:bookmarkStart w:id="7" w:name="6"/>
      <w:bookmarkEnd w:id="7"/>
      <w:r>
        <w:rPr>
          <w:b/>
          <w:bCs/>
          <w:color w:val="000000"/>
          <w:sz w:val="28"/>
          <w:szCs w:val="28"/>
        </w:rPr>
        <w:t>Дальнозоркость.</w:t>
      </w:r>
    </w:p>
    <w:p>
      <w:pPr>
        <w:pStyle w:val="Style6"/>
        <w:rPr/>
      </w:pPr>
      <w:r>
        <w:rPr>
          <w:color w:val="000000"/>
          <w:sz w:val="28"/>
          <w:szCs w:val="28"/>
        </w:rPr>
        <w:t xml:space="preserve">         </w:t>
      </w:r>
      <w:r>
        <w:rPr>
          <w:color w:val="000000"/>
          <w:sz w:val="28"/>
          <w:szCs w:val="28"/>
        </w:rPr>
        <w:t>При дальнозоркости прямые мышцы перенапряжены и удерживают глазные яблоки сплющенными, косые мышцы при этом бездействуют. Человек хорошо видит вдаль, но с трудом различает печатный текст, ему хочется отодвинуть книгу дальше. В возрасте 40-45 лет обычно наступает возрастная дальнозоркость. Выручают человека очки.</w:t>
        <w:br/>
        <w:t xml:space="preserve">          Страдающим дальнозоркостью необходимо научиться расслаблять четыре прямые мышцы и натренировать две косые мышцы.</w:t>
        <w:br/>
        <w:t xml:space="preserve">         Кроме того, дальнозорким нужно сохранять глаза в мягком расслабленном и подвижном состоянии. Поэтому для них пальминг - более важный элемент тренировки глаз, нежели для людей с другими типами нарушения зрения.</w:t>
        <w:br/>
        <w:t xml:space="preserve">         Устранить это заболевание помогает эффективная гимнастика "Зоркость". В основе этой гимнастики лежит чтение (без очков) одним глазом на максимально близком расстоянии.</w:t>
        <w:br/>
        <w:t xml:space="preserve">        Максимально близкое расстояние - это расстояние, настолько приближенное к глазу, что текст виден ясно, а читающий глаз при этом не перегружен и не слишком напряжен.</w:t>
        <w:br/>
        <w:t xml:space="preserve">          При регулярных тренировках по мере улучшения зрения необходимо менять расстояние от глаза до текста. Принцип чтения и контроля расстояния таков: смена глаз через каждые 15-20 минут, контрольные измерения расстояния от наружного края открытого глаза до текста при стабильном освещении.</w:t>
        <w:br/>
        <w:t xml:space="preserve">         Для лечения возрастной дальнозоркости наряду с гимнастикой для глаз очень важна общая профилактика старения организма.</w:t>
        <w:br/>
        <w:t xml:space="preserve">          Перейдем к упражнению по централизации и развитию зрения.</w:t>
        <w:br/>
        <w:t xml:space="preserve">         Это упражнение полезно как для дальнозорких, так и для близоруких, разница в том, что близорукие делают его при максимальном удалении от глаза, а дальнозоркие - при минимальном.</w:t>
        <w:br/>
        <w:t xml:space="preserve">         Повесьте рис. 9 на хорошо освещенном месте. Если прочитать сверху вниз данные три строки, то получится: "Расслабление даст отличное зрение глазам".</w:t>
      </w:r>
    </w:p>
    <w:p>
      <w:pPr>
        <w:pStyle w:val="Style6"/>
        <w:rPr>
          <w:color w:val="000000"/>
          <w:sz w:val="28"/>
          <w:szCs w:val="28"/>
        </w:rPr>
      </w:pPr>
      <w:r>
        <w:rPr>
          <w:color w:val="000000"/>
          <w:sz w:val="28"/>
          <w:szCs w:val="28"/>
        </w:rPr>
        <w:t> </w:t>
      </w:r>
    </w:p>
    <w:p>
      <w:pPr>
        <w:pStyle w:val="Style6"/>
        <w:jc w:val="center"/>
        <w:rPr>
          <w:color w:val="000000"/>
          <w:sz w:val="28"/>
          <w:szCs w:val="28"/>
        </w:rPr>
      </w:pPr>
      <w:r>
        <w:rPr>
          <w:color w:val="000000"/>
          <w:sz w:val="28"/>
          <w:szCs w:val="28"/>
        </w:rPr>
      </w:r>
    </w:p>
    <w:p>
      <w:pPr>
        <w:pStyle w:val="Style6"/>
        <w:jc w:val="center"/>
        <w:rPr>
          <w:color w:val="000000"/>
          <w:sz w:val="28"/>
          <w:szCs w:val="28"/>
        </w:rPr>
      </w:pPr>
      <w:r>
        <w:rPr>
          <w:color w:val="000000"/>
          <w:sz w:val="28"/>
          <w:szCs w:val="28"/>
        </w:rPr>
        <w:t> </w:t>
      </w:r>
    </w:p>
    <w:p>
      <w:pPr>
        <w:pStyle w:val="Style6"/>
        <w:rPr/>
      </w:pPr>
      <w:r>
        <w:rPr>
          <w:color w:val="000000"/>
          <w:sz w:val="28"/>
          <w:szCs w:val="28"/>
        </w:rPr>
        <w:t>Подготовьтесь к выполнению данного упражнения, проделав все упражнения, цель которых - не усилить зрение, а централизовать его: на расслабление, соляризацию, пальминг, большие повороты. Необходимо стимулировать центр зрения (макулу) расслаблением нервов сетчатки "безусильным" зрением. Сделать это можно, переводя взгляд с белого фона по одну сторону от какой-нибудь буквы на такой же фон по другую ее сторону, скользя взглядом по букве взад-вперед до тех пор, пока зрение не "притрется" путем приведения нервов сетчатки в состояние онемения, бездеятельности.</w:t>
        <w:br/>
        <w:t xml:space="preserve">          Теперь, зная буквы, вы можете смотреть на таблицу без усилия. Сядьте так близко к ней, чтобы видеть верхнюю строку букв, но не очень четко. Теперь мягко закройте глаза, вспомните букву "Р", расположите лицо таким образом, чтобы нос находился напротив белой поверхности слева от буквы, затем поверните голову так, чтобы нос оказался справа, а потом -опять слева и т. д. Делайте это в быстром темпе. Сделав вдох, откройте глаза и продолжайте делать то же самое. Поскольку для того, чтобы смотреть на белый фон, не требуется никаких усилий, букву можно будет увидеть близорукими и дальнозоркими глазами. Проделайте то же самое с буквой "Д", а затем с буквой "3". Когда внимание быстро переносится с одного края буквы на другой, она кажется уходящей в противоположную сторону, и вы вновь видите белый фон. Это называется раскачиванием или челночным движением и оказывает большую помощь в развитии зрения. Добивайтесь такой иллюзии в своем воображении. Вскоре буква, которую вы "раскачиваете", действительно покажется вибрирующей или пульсирующей.</w:t>
        <w:br/>
        <w:t>Затем закройте глаза и напишите эти буквы ("Р", "Д", "3") носом. Сделав вдох, прочитайте сверху вниз слово "расслабление". Оно, возможно, станет более четким. Если это действительно так, то быстро прочитайте слова "даст отличное" и "зрение глазам". Если они не будут ясно видны, то представьте, что вы читаете, зная, какие там слова и позволяя мозгу (психике) стимулировать глаза.</w:t>
        <w:br/>
        <w:t xml:space="preserve">          Аналогичным же способом читайте каждую строку поперек таблицы (ААР, затем ССЕ и т. д.) до тех пор, пока это удается сделать с комфортом. После каждой строки останавливайтесь и делайте паль-минг. Не стремитесь проработать всю таблицу сверху донизу сразу, достаточно прочитать четыре строки. После этого сделайте пальминг и возьмите мяч. Отвлекитесь немного: попеременно то бейте по мячу, то высоко подбрасывайте его и ловите. Все время старайтесь носом "проследить" за движением мяча. И так каждый раз после очередных четырех строк.</w:t>
      </w:r>
      <w:bookmarkStart w:id="8" w:name="7"/>
      <w:bookmarkEnd w:id="8"/>
      <w:r>
        <w:rPr>
          <w:color w:val="000000"/>
          <w:sz w:val="28"/>
          <w:szCs w:val="28"/>
        </w:rPr>
        <w:t> </w:t>
      </w:r>
    </w:p>
    <w:p>
      <w:pPr>
        <w:pStyle w:val="Style6"/>
        <w:jc w:val="center"/>
        <w:rPr>
          <w:color w:val="000000"/>
          <w:sz w:val="28"/>
          <w:szCs w:val="28"/>
        </w:rPr>
      </w:pPr>
      <w:bookmarkStart w:id="9" w:name="9"/>
      <w:bookmarkStart w:id="10" w:name="8"/>
      <w:bookmarkEnd w:id="9"/>
      <w:bookmarkEnd w:id="10"/>
      <w:r>
        <w:rPr>
          <w:b/>
          <w:bCs/>
          <w:color w:val="000000"/>
          <w:sz w:val="28"/>
          <w:szCs w:val="28"/>
        </w:rPr>
        <w:t>Условия сохранения зрения.</w:t>
      </w:r>
    </w:p>
    <w:p>
      <w:pPr>
        <w:pStyle w:val="Style6"/>
        <w:rPr>
          <w:sz w:val="28"/>
          <w:szCs w:val="28"/>
        </w:rPr>
      </w:pPr>
      <w:r>
        <w:rPr>
          <w:sz w:val="28"/>
          <w:szCs w:val="28"/>
        </w:rPr>
        <w:t>1. Максимально откажитесь от пользования очками (надевайте их, но более слабые, для безопасности, например, при вождении машины, при переходе через улицу и в подземном переходе в темное время суток).</w:t>
        <w:br/>
        <w:t>2. Постоянно снимайте физические и психические напряжения, помня, что расслабление приводит к улучшению зрения, 3. Полностью откажитесь от алкоголя, табака и других вредных привычек (переедание, сквернословие и др.).</w:t>
        <w:br/>
        <w:t>4. Очищайте организм от шлаков (1/з успеха в восстановлении зрения).</w:t>
        <w:br/>
        <w:t>5. Организуйте правильное раздельно-сбалансированное питание.</w:t>
        <w:br/>
        <w:t>6. Закаливайте организм (обливайтесь холодной водой, чаще ходите босиком по мокрой земле и снегу).</w:t>
        <w:br/>
        <w:t>7. Занимайтесь физическим трудом, физкультурой.</w:t>
        <w:br/>
        <w:t>8. Постоянно давайте отдых глазам - каждый час 3-4 минуты (поморгайте, прикройте глаза, сделайте пальминг).</w:t>
        <w:br/>
        <w:t>9. Защищайте глаза от пыли, дыма и пр.</w:t>
        <w:br/>
        <w:t>10. Чаще смотрите на окружающую природу (желтый и зеленый цвета успокаивают психику).</w:t>
        <w:br/>
        <w:t>11. Выходя из темноты на солнце, избегайте световых ударов, прикрывайте глаза.</w:t>
        <w:br/>
        <w:t>12. Проводите соляризацию, утром и вечером принимайте глазами солнечные ванны.</w:t>
        <w:br/>
        <w:t>13. Плещите чистой холодной водой на закрытые глаза до трех раз в день (утром и вечером обязательно), умывайтесь свежим снегом.</w:t>
        <w:br/>
        <w:t>14. Спите не менее 7-8 часов.</w:t>
        <w:br/>
        <w:t>15. Избегайте злобы, ненависти, беспокойства, страха и других отрицательных эмоций.</w:t>
        <w:br/>
        <w:t>16. Избавьтесь от запоров.</w:t>
        <w:br/>
        <w:t>17. Употребляйте в пищу больше овощей, фруктов, витаминов, необходимых для зрения, - А, В, С.</w:t>
        <w:br/>
        <w:t>18. Промывайте глаза своей уриной, собранной после трехдневного бессолевого поста (прекрасное противовоспалительное средство).</w:t>
        <w:br/>
        <w:t>19. Откажитесь от острых блюд и приправ.</w:t>
        <w:br/>
        <w:t>20. Не читайте сразу после еды и перед сном.</w:t>
        <w:br/>
        <w:t>21. Введите в практику оздоровления организма упражнения для расслабления глаз и психики, массаж глаз.</w:t>
        <w:br/>
        <w:t>22. Рассматривайте окружающий мир и восхищайтесь им.</w:t>
        <w:br/>
        <w:t>23. Чаще смотрите на воду. Очищать может не только вода, но и ее аура. Вот почему так приятно сидеть возле реки и смотреть на воду.</w:t>
        <w:br/>
        <w:t>24. Делайте пальминг перед сном.</w:t>
        <w:br/>
        <w:t>25. Делайте упражнения для глаз утром сразу же после пробуждения.</w:t>
        <w:br/>
        <w:t>26. Работайте на компьютере, смотрите телевизор, читайте, пишите в "пиратских очках".</w:t>
        <w:br/>
        <w:t>27. Не делайте перерывов в работе с глазами и позвоночником - это будет топтание на месте, а в худшем случае - возврат назад.</w:t>
        <w:br/>
        <w:t>Настоятельно рекомендую переписать все вышесказанное на большой лист бумаги, повесить его на стену на самом видном месте и почаще заглядывать туда.</w:t>
        <w:br/>
        <w:t xml:space="preserve">          Будьте изобретательны, ищите в течение рабочего дня возможность уделить время коротким периодам расслабления. Давая глазам передышку, вы вовсе не потеряете время, поскольку после отдыха глаза и психика работают более эффективно.</w:t>
        <w:br/>
        <w:t xml:space="preserve">         То, о чем вы думаете во время выполнения упражнений, очень важно.</w:t>
        <w:br/>
        <w:t>Мысль материальна, и чтобы она воплотилась в реальность, нужны усилия. Представьте себе, каким бы вы хотели быть. Начните думать, что вы все сможете и всего добьетесь. Так оно и будет. Не следует недооценивать значимости психотренингов.</w:t>
        <w:br/>
        <w:t xml:space="preserve">         Нужно добиться того, чтобы правильные привычки стали подсознательными и выполнялись автоматически.</w:t>
        <w:br/>
        <w:t xml:space="preserve">         Предположим, что вы добились прекрасных результатов в восстановлении зрения, но потом наступил день, когда вам показалось, что оно вновь испортилось. Не волнуйтесь. Возможно, что в этот день освещение было не очень хорошим, или вы физически или психически чувствовали себя плохо. Когда будут устранены эти моменты, ваше зрение опять придет в норму.</w:t>
        <w:br/>
        <w:t xml:space="preserve">         Будьте терпеливы и упорны, и хорошие результаты - в ваших руках. Природа отдает не торопясь, и строит постепенно. Любое стоящее дело требует работы и терпения. Еще раз подчеркиваю - сделайте расслабление образом жизни, тогда вы сможете делать множество дел, не испытывая усталости. Поверьте мне, я испытала это на себе.</w:t>
        <w:br/>
        <w:t xml:space="preserve">         Пальминг - это время отдыха и расслабления глаз. При малейшем чувстве напряжения в глазах делайте пальминг. Перед работой с таблицами, перед замерами параметров зрения обязательно делайте пальминг.</w:t>
        <w:br/>
        <w:t>Глазам необходим солнечный свет. При первой возможности (как только появится солнце) делайте соляризацию, а затем пальминг в два раза дольше, чем соляризацию.</w:t>
        <w:br/>
        <w:t xml:space="preserve">        Соляризацию, пальминг и другие упражнения делайте понемногу, но часто. Не забывайте работать над восстановлением центральной фиксации (40-50 % зрения восстанавливается при нормализации центральной фиксации).</w:t>
        <w:br/>
        <w:t xml:space="preserve">        Делайте упражнения на подвижность позвоночника.</w:t>
        <w:br/>
        <w:t xml:space="preserve">         Обязательно два раза в день утром и вечером выполняйте большие повороты. Перед сном и после пробуждения тонизируйте глаза.</w:t>
        <w:br/>
        <w:t xml:space="preserve">         Пишите дневник до тех пор, пока не восстановится зрение и пока не избавитесь от других мешающих вам жить вредных привычек.</w:t>
        <w:br/>
        <w:t xml:space="preserve">         Не забывайте чаще моргать. Глаза прекрасно видят, когда они в движении. Застывшие глаза слепы.</w:t>
      </w:r>
    </w:p>
    <w:p>
      <w:pPr>
        <w:pStyle w:val="Style6"/>
        <w:jc w:val="center"/>
        <w:rPr>
          <w:b/>
          <w:b/>
          <w:color w:val="000000"/>
          <w:sz w:val="28"/>
          <w:szCs w:val="28"/>
        </w:rPr>
      </w:pPr>
      <w:r>
        <w:rPr>
          <w:sz w:val="28"/>
          <w:szCs w:val="28"/>
        </w:rPr>
        <w:br/>
      </w:r>
      <w:r>
        <w:rPr>
          <w:b/>
          <w:sz w:val="28"/>
          <w:szCs w:val="28"/>
        </w:rPr>
        <w:t xml:space="preserve"> Глаза и телевизор.</w:t>
      </w:r>
    </w:p>
    <w:p>
      <w:pPr>
        <w:pStyle w:val="TextBody"/>
        <w:ind w:firstLine="284"/>
        <w:rPr>
          <w:sz w:val="28"/>
          <w:szCs w:val="28"/>
        </w:rPr>
      </w:pPr>
      <w:r>
        <w:rPr>
          <w:sz w:val="28"/>
          <w:szCs w:val="28"/>
        </w:rPr>
        <w:t>Как всякая зрительная работа, просмотр телепередач может привести к утомлению, особенно если проводится в неблагоприятных условиях. Напряжение зрения объясняется не какой-то особой спецификой телевидения, а скорее тем, что в течение дня к органу зрения предъявляются большие требования, и ежедневный просмотр телепередач может стать дополнительной нагрузкой на зрение. Нужно помнить, что с возрастом непрерывно совершенствуется работа зрительного аппарата (это связано с ростом и развитием самого школьника). В период роста, как вы уже знаете, орган зрения легко поддается различным влияниям, благоприятным и неблагоприятным. Многие врачи считают, что близорукость возникает и развивается вследствие длительной напряженной зрительной работы на близком расстоянии, особенно выполняемой при плохих условиях освещения. У детей же нагрузка на зрение увеличивается из года в год. И с этим нельзя не считаться. Уже у трехлетних детей зрительная работа (рассматривание картинок, рисование, лепка, просмотр диафильмов, телепередач) занимает 1 ч в день (17чв неделю), у детей 5—6 лет — 2 ч в день (21 ч в неделю), у детей младшего школьного возраста 5—7 ч в день (30—42 ч в неделю), у школьников среднего и старшего возраста еще больше — 8—10 ч в день (48—60 ч в неделю).</w:t>
      </w:r>
    </w:p>
    <w:p>
      <w:pPr>
        <w:pStyle w:val="TextBody"/>
        <w:ind w:firstLine="284"/>
        <w:rPr>
          <w:sz w:val="28"/>
          <w:szCs w:val="28"/>
        </w:rPr>
      </w:pPr>
      <w:r>
        <w:rPr>
          <w:sz w:val="28"/>
          <w:szCs w:val="28"/>
        </w:rPr>
        <w:t xml:space="preserve"> </w:t>
      </w:r>
      <w:r>
        <w:rPr>
          <w:sz w:val="28"/>
          <w:szCs w:val="28"/>
        </w:rPr>
        <w:t xml:space="preserve">Таким образом продолжительность зрительной работы детей дошкольного и школьного возраста в течение недели достаточно велика. Причем наибольшее время отводится просмотру телепередач, что, по мнению врачей, является одним из факторов, способствующих развитию или прогрессированию расстройств зрения. </w:t>
      </w:r>
    </w:p>
    <w:p>
      <w:pPr>
        <w:pStyle w:val="TextBody"/>
        <w:ind w:firstLine="284"/>
        <w:rPr>
          <w:sz w:val="28"/>
          <w:szCs w:val="28"/>
        </w:rPr>
      </w:pPr>
      <w:r>
        <w:rPr>
          <w:sz w:val="28"/>
          <w:szCs w:val="28"/>
        </w:rPr>
        <w:t xml:space="preserve">Для предупреждения утомления и зрительного напряжения при просмотре телепередач очень важны три условия: расстояние от зрителя до телевизора, освещение в комнате, качество изображения на экране. </w:t>
      </w:r>
    </w:p>
    <w:p>
      <w:pPr>
        <w:pStyle w:val="TextBody"/>
        <w:ind w:firstLine="284"/>
        <w:rPr>
          <w:sz w:val="28"/>
          <w:szCs w:val="28"/>
        </w:rPr>
      </w:pPr>
      <w:r>
        <w:rPr>
          <w:sz w:val="28"/>
          <w:szCs w:val="28"/>
        </w:rPr>
        <w:t>Экспериментальные исследования показали, что наибольшее утомление и напряжение зрения у людей возникает при слишком близком расположении к экрану телевизора. Это усугубляется тем, что ребята часто смотрят телевизор в самых разнообразных позах. В семье каждый имеет свое излюбленное место перед телевизором. Вот лучше всего и расположиться удобно в кресле, на стуле (обратите внимание, они не должны быть слишком мягкими), на расстоянии не ближе 1—2 м от черно-белого телевизора и 2—3 м от цветного. Сидеть дальше 5—5,2 м от телевизора не рекомендуется. Экран телевизора должен быть на уровне глаз сидящего человека или чуть ниже. Если школьник носит очки, то во время передачи их следует обязательно надеть, чтобы излишне не напрягалось зрение.</w:t>
      </w:r>
    </w:p>
    <w:p>
      <w:pPr>
        <w:pStyle w:val="TextBody"/>
        <w:ind w:firstLine="284"/>
        <w:rPr>
          <w:sz w:val="28"/>
          <w:szCs w:val="28"/>
        </w:rPr>
      </w:pPr>
      <w:r>
        <w:rPr>
          <w:sz w:val="28"/>
          <w:szCs w:val="28"/>
        </w:rPr>
        <w:t>Если смотреть телепередачи в темноте, глаза приспосабливаются к ней, чувствительность их возрастает, и мы видим на экране больше деталей и оттенков, но через некоторое время сказывается большая разница между ярким свечением экрана телевизора и темным фоном комнаты — глаза быстро устают.</w:t>
      </w:r>
    </w:p>
    <w:p>
      <w:pPr>
        <w:pStyle w:val="TextBody"/>
        <w:ind w:firstLine="284"/>
        <w:rPr>
          <w:sz w:val="28"/>
          <w:szCs w:val="28"/>
        </w:rPr>
      </w:pPr>
      <w:r>
        <w:rPr>
          <w:sz w:val="28"/>
          <w:szCs w:val="28"/>
        </w:rPr>
        <w:t>Лучше всего, если комната освещена верхним светом или настольной лампой, торшером и т. п., не находящимся в поле зрения и не отражающимися на экране телевизора. Днем телевизор следует смотреть в незатемненной комнате и лишь в солнечные дни следует закрывать окна легкими шторами, так как яркий солнечный свет, попадая на экран, значительно уменьшает контрастность изображения, ухудшает видимость, что создает дополнительное зрительное напряжение. С позиций профилактики зрительного утомления очень важно не концентрировать внимания в течение длительного периода на экране телевизора. Время от времени следует переключать взор на другие предметы, окружающие вас, чтобы дать отдых глазам.</w:t>
      </w:r>
    </w:p>
    <w:p>
      <w:pPr>
        <w:pStyle w:val="TextBody"/>
        <w:ind w:firstLine="284"/>
        <w:rPr>
          <w:sz w:val="28"/>
          <w:szCs w:val="28"/>
        </w:rPr>
      </w:pPr>
      <w:r>
        <w:rPr>
          <w:sz w:val="28"/>
          <w:szCs w:val="28"/>
        </w:rPr>
        <w:t>Особенно сильно устают глаза, когда изображение на экране размытое, нечеткое, часто изменяются яркость и контрастность, появляются мелькания. Лучше всего настраивать телевизор не во время передачи, как это делают многие, а перед ней — по испытательной таблице, а потом лишь слегка подрегулировать контрастность изображения.</w:t>
      </w:r>
    </w:p>
    <w:p>
      <w:pPr>
        <w:pStyle w:val="Heading2"/>
        <w:numPr>
          <w:ilvl w:val="0"/>
          <w:numId w:val="0"/>
        </w:numPr>
        <w:ind w:left="0" w:hanging="0"/>
        <w:jc w:val="center"/>
        <w:rPr/>
      </w:pPr>
      <w:r>
        <w:rPr>
          <w:rFonts w:cs="Times New Roman" w:ascii="Times New Roman" w:hAnsi="Times New Roman"/>
          <w:i w:val="false"/>
          <w:sz w:val="28"/>
          <w:szCs w:val="28"/>
        </w:rPr>
        <w:t>Чтение и зрение.</w:t>
      </w:r>
    </w:p>
    <w:p>
      <w:pPr>
        <w:pStyle w:val="Normal"/>
        <w:rPr>
          <w:rFonts w:ascii="Times New Roman" w:hAnsi="Times New Roman" w:cs="Times New Roman"/>
          <w:i/>
          <w:i/>
          <w:sz w:val="28"/>
          <w:szCs w:val="28"/>
        </w:rPr>
      </w:pPr>
      <w:r>
        <w:rPr>
          <w:rFonts w:cs="Times New Roman"/>
          <w:i/>
          <w:sz w:val="28"/>
          <w:szCs w:val="28"/>
        </w:rPr>
      </w:r>
    </w:p>
    <w:p>
      <w:pPr>
        <w:pStyle w:val="TextBody"/>
        <w:ind w:firstLine="284"/>
        <w:rPr>
          <w:sz w:val="28"/>
          <w:szCs w:val="28"/>
        </w:rPr>
      </w:pPr>
      <w:r>
        <w:rPr>
          <w:sz w:val="28"/>
          <w:szCs w:val="28"/>
        </w:rPr>
        <w:t xml:space="preserve">При чтении зрительное восприятие текста представляет собой быстрое различение очень большого числа мелких деталей. </w:t>
      </w:r>
    </w:p>
    <w:p>
      <w:pPr>
        <w:pStyle w:val="List"/>
        <w:ind w:left="0" w:firstLine="284"/>
        <w:rPr>
          <w:sz w:val="28"/>
          <w:szCs w:val="28"/>
        </w:rPr>
      </w:pPr>
      <w:r>
        <w:rPr>
          <w:sz w:val="28"/>
          <w:szCs w:val="28"/>
        </w:rPr>
        <w:t>Глазам во время чтения приходится проделывать колоссальную работу, связанную с рассматриванием текста и с необходимостью движения глаз вдоль строки и от строки к строке. Рассматривание текста, распознавание букв, особенно у неопытного читателя, связано с напряжением аккомодации для установления определенной кривизны хрусталика и усиления его преломляющей силы. В работу включается аккомодационная мышца глаза и одновременно напрягаются внутренние прямые мышцы глаз, которые поворачивают глазные яблоки кнутри и к носу.</w:t>
      </w:r>
    </w:p>
    <w:p>
      <w:pPr>
        <w:pStyle w:val="List"/>
        <w:ind w:left="0" w:firstLine="284"/>
        <w:rPr>
          <w:sz w:val="28"/>
          <w:szCs w:val="28"/>
        </w:rPr>
      </w:pPr>
      <w:r>
        <w:rPr>
          <w:sz w:val="28"/>
          <w:szCs w:val="28"/>
        </w:rPr>
      </w:r>
    </w:p>
    <w:p>
      <w:pPr>
        <w:pStyle w:val="List"/>
        <w:ind w:left="0" w:firstLine="284"/>
        <w:rPr>
          <w:sz w:val="28"/>
          <w:szCs w:val="28"/>
        </w:rPr>
      </w:pPr>
      <w:r>
        <w:rPr>
          <w:sz w:val="28"/>
          <w:szCs w:val="28"/>
        </w:rPr>
        <w:t>Движение глаз вдоль строки осуществляется с помощью остальных глазодвигательных мышц. При этом многочисленными исследованиями физиологов и психологов установлено: движение глаз по строке происходит не плавно и непрерывно, а скачками, после которых следует остановка. Скачки, т. е. собственно движения глаз, происходят настолько быстро, что глаз в это время не различает текста. Восприятие текста происходит во время остановки (фиксация). Продолжительность фиксаций — от 0,2 до 0,6 с, скачков — 0,02 с. Во время чтения 97% времени приходится на фиксации, 3%—на скачки (у взрослых). Чем неопытнее читатель, тем чаще останавливается его глаз на строке. Это, конечно, зависит и от трудности текста. Опытный читатель при чтении простого текста делает мало пауз (4—6 остановок на строке), неопытный — 10—20. Помимо поступательных движений глаз вдоль строки, могут быть и возвратные движения (рефиксация), связанные с повторным возвращением к плохо понятному слову, потерей текста и т.д.</w:t>
      </w:r>
    </w:p>
    <w:p>
      <w:pPr>
        <w:pStyle w:val="TextBody"/>
        <w:ind w:firstLine="284"/>
        <w:rPr>
          <w:sz w:val="28"/>
          <w:szCs w:val="28"/>
        </w:rPr>
      </w:pPr>
      <w:r>
        <w:rPr>
          <w:sz w:val="28"/>
          <w:szCs w:val="28"/>
        </w:rPr>
        <w:t>Возвратные движения особенно утомительны, так как глаза находятся в постоянном напряжении. Чтение взрослых характеризуется почти полным отсутствием возвратных движений глаз, поэтому менее утомительно для них. Естественно, помимо непосредственного восприятия текста, его рисунка, величины букв, строк, расстояния между буквами и строками, т. е. всего того, что определяет удобочитаемость текста, легкость его восприятия, мозг человека во время чтения совершает работу по осознанию содержания текста, эмоциональному его восприятию, запоминанию и анализу прочитанного. Интересно заметить, что при умственном утомлении физиологи обнаружили изменение в движениях глаз — утрачивается равномерность движения глаз, появляются длительные остановки, учащается число фиксаций и рефиксаций, снижается скорость чтения. Наблюдения показали, что при этом изменяется и поза читающего: человек ближе наклоняется к книге, чаще начинает менять положение тела, прерывать чтение. Особенно вредно читать при недостаточной освещенности или книгу с нечетким шрифтом, что заставляет чрезмерно приближать глаза к книге. Все это ведет к утомлению глаз (веки краснеют, в глазах появляется ощущение рези, «песка»), усталости мышц шеи и спины.</w:t>
      </w:r>
    </w:p>
    <w:p>
      <w:pPr>
        <w:pStyle w:val="TextBody"/>
        <w:rPr>
          <w:sz w:val="28"/>
          <w:szCs w:val="28"/>
        </w:rPr>
      </w:pPr>
      <w:r>
        <w:rPr>
          <w:sz w:val="28"/>
          <w:szCs w:val="28"/>
        </w:rPr>
        <w:t xml:space="preserve">        </w:t>
      </w:r>
      <w:r>
        <w:rPr>
          <w:sz w:val="28"/>
          <w:szCs w:val="28"/>
        </w:rPr>
        <w:t>Таким образом, чтобы избежать зрительного утомления при чтении, очень важно соблюдать следующие правила:</w:t>
      </w:r>
    </w:p>
    <w:p>
      <w:pPr>
        <w:pStyle w:val="TextBody"/>
        <w:rPr>
          <w:sz w:val="28"/>
          <w:szCs w:val="28"/>
        </w:rPr>
      </w:pPr>
      <w:r>
        <w:rPr>
          <w:sz w:val="28"/>
          <w:szCs w:val="28"/>
        </w:rPr>
        <w:t>-освещенность рабочего места должна быть хорошей (не менее 150 лк);</w:t>
      </w:r>
    </w:p>
    <w:p>
      <w:pPr>
        <w:pStyle w:val="TextBody"/>
        <w:rPr>
          <w:sz w:val="28"/>
          <w:szCs w:val="28"/>
        </w:rPr>
      </w:pPr>
      <w:r>
        <w:rPr>
          <w:sz w:val="28"/>
          <w:szCs w:val="28"/>
        </w:rPr>
        <w:t xml:space="preserve">-длительность непрерывной зрительной работы должна быть ограничена 45 мин для детей 12—14 лет и 60 мин. для 15—17 летних, после чего необходим перерыв для расслабления мышц глаза (переключение аккомодации с близких на далекие объекты) и общей физической активности; </w:t>
      </w:r>
    </w:p>
    <w:p>
      <w:pPr>
        <w:pStyle w:val="TextBody"/>
        <w:rPr>
          <w:sz w:val="28"/>
          <w:szCs w:val="28"/>
        </w:rPr>
      </w:pPr>
      <w:r>
        <w:rPr>
          <w:sz w:val="28"/>
          <w:szCs w:val="28"/>
        </w:rPr>
        <w:t>-необходимо следить за правильной позой при чтении, исключающей значительное зрительное напряжение;</w:t>
      </w:r>
    </w:p>
    <w:p>
      <w:pPr>
        <w:pStyle w:val="TextBody"/>
        <w:rPr>
          <w:sz w:val="28"/>
          <w:szCs w:val="28"/>
        </w:rPr>
      </w:pPr>
      <w:r>
        <w:rPr>
          <w:sz w:val="28"/>
          <w:szCs w:val="28"/>
        </w:rPr>
        <w:t xml:space="preserve">- школьники, имеющие близорукость, должны обязательно пользоваться очками при зрительной работе и делать более частые перерывы, во время которых необходимо выполнять специальные упражнения, расслабляющие мышцы глаза, рекомендованные им врачом.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7"/>
        </w:tabs>
        <w:ind w:left="0" w:hanging="0"/>
      </w:pPr>
    </w:lvl>
    <w:lvl w:ilvl="1">
      <w:start w:val="1"/>
      <w:pStyle w:val="Heading2"/>
      <w:numFmt w:val="decimal"/>
      <w:lvlText w:val="%2."/>
      <w:lvlJc w:val="left"/>
      <w:pPr>
        <w:tabs>
          <w:tab w:val="num" w:pos="113"/>
        </w:tabs>
        <w:ind w:left="0" w:hanging="0"/>
      </w:pPr>
    </w:lvl>
    <w:lvl w:ilvl="2">
      <w:start w:val="1"/>
      <w:pStyle w:val="Heading3"/>
      <w:numFmt w:val="decimal"/>
      <w:lvlText w:val="%3)"/>
      <w:lvlJc w:val="left"/>
      <w:pPr>
        <w:tabs>
          <w:tab w:val="num" w:pos="227"/>
        </w:tabs>
        <w:ind w:left="567" w:hanging="227"/>
      </w:pPr>
    </w:lvl>
    <w:lvl w:ilvl="3">
      <w:start w:val="1"/>
      <w:pStyle w:val="Heading4"/>
      <w:numFmt w:val="none"/>
      <w:suff w:val="nothing"/>
      <w:lvlText w:val=""/>
      <w:lvlJc w:val="left"/>
      <w:pPr>
        <w:tabs>
          <w:tab w:val="num" w:pos="0"/>
        </w:tabs>
        <w:ind w:left="0" w:hanging="0"/>
      </w:pPr>
      <w:rPr>
        <w:sz w:val="28"/>
        <w:i w:val="false"/>
        <w:u w:val="single"/>
        <w:b/>
        <w:rFonts w:ascii="Courier New" w:hAnsi="Courier New" w:cs="Courier New"/>
      </w:r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i w:val="false"/>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ind w:left="227" w:hanging="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before="240" w:after="60"/>
      <w:ind w:left="567" w:hanging="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ind w:left="567" w:hanging="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ind w:left="567" w:hanging="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ind w:left="567" w:hanging="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ind w:left="567" w:hanging="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ind w:left="567" w:hanging="0"/>
      <w:textAlignment w:val="baseline"/>
      <w:outlineLvl w:val="8"/>
    </w:pPr>
    <w:rPr>
      <w:rFonts w:ascii="Arial" w:hAnsi="Arial" w:cs="Arial"/>
      <w:b/>
      <w:i/>
      <w:sz w:val="18"/>
      <w:szCs w:val="20"/>
    </w:rPr>
  </w:style>
  <w:style w:type="character" w:styleId="WW8Num1z3">
    <w:name w:val="WW8Num1z3"/>
    <w:qFormat/>
    <w:rPr>
      <w:rFonts w:ascii="Courier New" w:hAnsi="Courier New" w:cs="Courier New"/>
      <w:b/>
      <w:i w:val="false"/>
      <w:sz w:val="28"/>
      <w:u w:val="single"/>
    </w:rPr>
  </w:style>
  <w:style w:type="character" w:styleId="WW8Num3z0">
    <w:name w:val="WW8Num3z0"/>
    <w:qFormat/>
    <w:rPr>
      <w:i w:val="false"/>
      <w:sz w:val="28"/>
      <w:szCs w:val="2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 TargetMode="External"/><Relationship Id="rId3" Type="http://schemas.openxmlformats.org/officeDocument/2006/relationships/hyperlink" Target="http://www.universalinternetlibrar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14:00Z</dcterms:created>
  <dc:creator>Лена</dc:creator>
  <dc:description/>
  <dc:language>en-US</dc:language>
  <cp:lastModifiedBy>Лена</cp:lastModifiedBy>
  <dcterms:modified xsi:type="dcterms:W3CDTF">2005-05-11T18:45:00Z</dcterms:modified>
  <cp:revision>11</cp:revision>
  <dc:subject/>
  <dc:title/>
</cp:coreProperties>
</file>