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Style w:val="Emphasis"/>
        </w:rPr>
      </w:pPr>
      <w:r>
        <w:rPr/>
      </w:r>
    </w:p>
    <w:p>
      <w:pPr>
        <w:pStyle w:val="Style15"/>
        <w:spacing w:before="0" w:after="0"/>
        <w:rPr>
          <w:rStyle w:val="Emphasis"/>
        </w:rPr>
      </w:pPr>
      <w:r>
        <w:rPr/>
      </w:r>
    </w:p>
    <w:p>
      <w:pPr>
        <w:pStyle w:val="Style15"/>
        <w:spacing w:before="0" w:after="0"/>
        <w:rPr>
          <w:rStyle w:val="Emphasis"/>
        </w:rPr>
      </w:pPr>
      <w:r>
        <w:rPr/>
      </w:r>
    </w:p>
    <w:p>
      <w:pPr>
        <w:pStyle w:val="Style15"/>
        <w:spacing w:before="0" w:after="0"/>
        <w:rPr>
          <w:rStyle w:val="Emphasis"/>
        </w:rPr>
      </w:pPr>
      <w:r>
        <w:rPr/>
      </w:r>
    </w:p>
    <w:p>
      <w:pPr>
        <w:pStyle w:val="Style15"/>
        <w:spacing w:before="0" w:after="0"/>
        <w:rPr>
          <w:rStyle w:val="Emphasis"/>
        </w:rPr>
      </w:pPr>
      <w:r>
        <w:rPr/>
      </w:r>
    </w:p>
    <w:p>
      <w:pPr>
        <w:pStyle w:val="Style15"/>
        <w:spacing w:before="0" w:after="0"/>
        <w:rPr>
          <w:rStyle w:val="Emphasis"/>
        </w:rPr>
      </w:pPr>
      <w:r>
        <w:rPr/>
      </w:r>
    </w:p>
    <w:p>
      <w:pPr>
        <w:pStyle w:val="Style15"/>
        <w:spacing w:before="0" w:after="0"/>
        <w:rPr>
          <w:rStyle w:val="Emphasis"/>
        </w:rPr>
      </w:pPr>
      <w:r>
        <w:rPr/>
      </w:r>
    </w:p>
    <w:p>
      <w:pPr>
        <w:pStyle w:val="Style15"/>
        <w:spacing w:before="0" w:after="0"/>
        <w:rPr>
          <w:rStyle w:val="Emphasis"/>
        </w:rPr>
      </w:pPr>
      <w:r>
        <w:rPr/>
      </w:r>
    </w:p>
    <w:p>
      <w:pPr>
        <w:pStyle w:val="Style15"/>
        <w:spacing w:before="0" w:after="0"/>
        <w:rPr>
          <w:rStyle w:val="Emphasis"/>
        </w:rPr>
      </w:pPr>
      <w:r>
        <w:rPr/>
      </w:r>
    </w:p>
    <w:p>
      <w:pPr>
        <w:pStyle w:val="Style15"/>
        <w:spacing w:before="0" w:after="0"/>
        <w:rPr>
          <w:rStyle w:val="Emphasis"/>
        </w:rPr>
      </w:pPr>
      <w:r>
        <w:rPr/>
      </w:r>
    </w:p>
    <w:p>
      <w:pPr>
        <w:pStyle w:val="Style15"/>
        <w:spacing w:before="0" w:after="0"/>
        <w:rPr>
          <w:rStyle w:val="Emphasis"/>
        </w:rPr>
      </w:pPr>
      <w:r>
        <w:rPr/>
      </w:r>
    </w:p>
    <w:p>
      <w:pPr>
        <w:pStyle w:val="Style15"/>
        <w:spacing w:before="0" w:after="0"/>
        <w:rPr>
          <w:rStyle w:val="Emphasis"/>
        </w:rPr>
      </w:pPr>
      <w:r>
        <w:rPr/>
      </w:r>
    </w:p>
    <w:p>
      <w:pPr>
        <w:pStyle w:val="Style15"/>
        <w:spacing w:before="0" w:after="0"/>
        <w:rPr>
          <w:rStyle w:val="Emphasis"/>
        </w:rPr>
      </w:pPr>
      <w:r>
        <w:rPr/>
      </w:r>
    </w:p>
    <w:p>
      <w:pPr>
        <w:pStyle w:val="Style15"/>
        <w:spacing w:before="0" w:after="0"/>
        <w:rPr>
          <w:rStyle w:val="Emphasis"/>
        </w:rPr>
      </w:pPr>
      <w:r>
        <w:rPr/>
      </w:r>
    </w:p>
    <w:p>
      <w:pPr>
        <w:pStyle w:val="Style15"/>
        <w:spacing w:before="0" w:after="0"/>
        <w:rPr>
          <w:rStyle w:val="Emphasis"/>
        </w:rPr>
      </w:pPr>
      <w:r>
        <w:rPr/>
      </w:r>
    </w:p>
    <w:p>
      <w:pPr>
        <w:pStyle w:val="Style15"/>
        <w:spacing w:before="0" w:after="0"/>
        <w:rPr>
          <w:rStyle w:val="Emphasis"/>
        </w:rPr>
      </w:pPr>
      <w:r>
        <w:rPr/>
      </w:r>
    </w:p>
    <w:p>
      <w:pPr>
        <w:pStyle w:val="Style15"/>
        <w:spacing w:before="0" w:after="0"/>
        <w:rPr>
          <w:rStyle w:val="Emphasis"/>
        </w:rPr>
      </w:pPr>
      <w:r>
        <w:rPr/>
      </w:r>
    </w:p>
    <w:p>
      <w:pPr>
        <w:pStyle w:val="Style15"/>
        <w:spacing w:before="0" w:after="0"/>
        <w:rPr>
          <w:rStyle w:val="Emphasis"/>
        </w:rPr>
      </w:pPr>
      <w:r>
        <w:rPr/>
      </w:r>
    </w:p>
    <w:p>
      <w:pPr>
        <w:pStyle w:val="Style15"/>
        <w:spacing w:before="0" w:after="0"/>
        <w:rPr>
          <w:rStyle w:val="Emphasis"/>
        </w:rPr>
      </w:pPr>
      <w:r>
        <w:rPr/>
      </w:r>
    </w:p>
    <w:p>
      <w:pPr>
        <w:pStyle w:val="Style15"/>
        <w:spacing w:before="0" w:after="0"/>
        <w:rPr>
          <w:rStyle w:val="Emphasis"/>
        </w:rPr>
      </w:pPr>
      <w:r>
        <w:rPr/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Реферат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едиатрии: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«Корь»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олнил:</w:t>
      </w:r>
    </w:p>
    <w:p>
      <w:pPr>
        <w:pStyle w:val="Normal"/>
        <w:rPr/>
      </w:pPr>
      <w:r>
        <w:rPr>
          <w:sz w:val="20"/>
          <w:szCs w:val="20"/>
        </w:rPr>
        <w:t xml:space="preserve">Студент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курса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МУ № 17, группы 32 М-9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бригады, Степаненко Мирослав Юрьевич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2006г.</w:t>
      </w:r>
    </w:p>
    <w:p>
      <w:pPr>
        <w:pStyle w:val="Normal"/>
        <w:ind w:firstLine="540"/>
        <w:rPr/>
      </w:pPr>
      <w:r>
        <w:rPr>
          <w:rStyle w:val="Emphasis"/>
        </w:rPr>
        <w:t>Еще совсем недавно, перед Второй Мировой войной, в нашей стране, так же как и во всех европейских странах и в США, корью обязательно заболевал каждый. Одни раньше, другие позже, но корь поражала всех. Так продолжалось, собственно, до середины 60-х годов, когда после создания вакцин против кори ситуация начала быстро меняться. А до введения прививок корью ежегодно болело 1,5— 2 миллиона детей.</w:t>
      </w:r>
      <w:r>
        <w:rPr/>
        <w:br/>
      </w:r>
      <w:r>
        <w:rPr>
          <w:rStyle w:val="Emphasis"/>
        </w:rPr>
        <w:t>Всего 15 лет назад корь ежегодно давала от 20 до 30 процентов всех инфекционных заболеваний, уступая только гриппу и острым респираторным заболеваниям.. Болезнь часто сопровождалась разнообразными осложнениями, которые так типичны для кори. Корь была очень опасной болезнью: от нее умирал каждый третий, каждый пятый заболевший ребенок.</w:t>
      </w:r>
    </w:p>
    <w:p>
      <w:pPr>
        <w:pStyle w:val="Normal"/>
        <w:ind w:firstLine="540"/>
        <w:rPr/>
      </w:pPr>
      <w:r>
        <w:rPr>
          <w:rStyle w:val="StrongEmphasis"/>
        </w:rPr>
        <w:t>Вирус кори</w:t>
      </w:r>
      <w:r>
        <w:rPr/>
        <w:t xml:space="preserve"> попадает в организм через дыхательные пути и слизистую оболочку глаз. Проникает в местные лимфатические узлы и начинает в них размножаться. Уже на третий день после заражения большие количества вируса начинают непрерывно поступать в кровь. Человек еще здоров, а в крови у него миллионы вирусов.</w:t>
        <w:br/>
        <w:t>Изучая эту фазу болезни, вирусологи установили очень интересный факт: вирусы кори находятся не в сыворотке крови, а прочно связаны с лейкоцитами. Если такие лейкоциты извлечь из крови, хорошенько отмыть и в виде взвеси ввести восприимчивому человеку, он обязательно заболеет.</w:t>
        <w:br/>
        <w:t>Получается парадоксальная ситуация: лейкоцит, призванный защищать организм от микробов, клетка, вырабатывающая интерферон для борьбы с вирусами, стала чем-то вроде лошади для наездника — вируса кори, который, «оседлав» лейкоциты, распространяется теперь по всему организму. Более того, вирус даже размножается внутри лейкоцитов.</w:t>
        <w:br/>
        <w:t>Кровь разносит вирус кори буквально во все органы. Он сразу же внедряется в клетки лимфатических узлов, лимфатических и кровеносных сосудов и начинает в них размножаться. Защитные силы организма не могут воспрепятствовать распространению вирусов кори, как они делают это в отношении большинства других вирусов. Вирус кори внутри лейкоцита, как внутри танка, преодолевает все преграды. Особенно поражаются легкие, пищеварительный тракт и мозг. Поражение легких вызывало обширные воспалительные изменения, развивались тяжелые пневмонии. Раньше они были основной причиной смертности от кори .</w:t>
        <w:br/>
        <w:t>Попадание вируса в мозг приводит к воспалению мозговой ткани: развивается энцефалит. В прошлом он возникал у многих больных, и это сопровождалось развитием самого неприятного осложнения кори —'умственной отсталости. Обследование больных корью детей уже в наше время с помощью специальных приборов — электроэнцефалографов, которые позволяют судить о функциональной активности головного мозга, показывает, что почти у половины заболевших наступает выраженное изменение функций мозга.</w:t>
        <w:br/>
        <w:t>Иногда вирус кори надолго задерживается в центральной нервной системе переболевших детей. Он как бы исчезает, маскируется там на долгие годы. И только через 3—7 лет снова активируется и неожиданно вызывает смертельное обострение — панэнцефалит. У ребенка, а чаще уже у подростка, вдруг нарушается координация движений, потом становится трудно читать, он постепенно глупеет, впадает в детство и через несколько месяцев погибает. К счастью, это случается крайне редко.</w:t>
        <w:br/>
        <w:t>Одним из очень опасных осложнений при кори было и воспаление среднего уха, после которого ребенок оставался частично или полностью глухим. Иногда начиналось воспаление мышцы сердца — миокардит. Корь вызывала изъязвление роговой оболочки глаз, в результате чего ребенок терял зрение, становился слепым. Все это происходило в нашей стране относительно недавно, каких-нибудь 50 лет назад.</w:t>
      </w:r>
    </w:p>
    <w:p>
      <w:pPr>
        <w:pStyle w:val="Normal"/>
        <w:ind w:firstLine="540"/>
        <w:rPr>
          <w:rStyle w:val="StrongEmphasis"/>
        </w:rPr>
      </w:pPr>
      <w:r>
        <w:rPr/>
      </w:r>
    </w:p>
    <w:p>
      <w:pPr>
        <w:pStyle w:val="Normal"/>
        <w:ind w:firstLine="540"/>
        <w:rPr>
          <w:rStyle w:val="StrongEmphasis"/>
        </w:rPr>
      </w:pPr>
      <w:r>
        <w:rPr/>
      </w:r>
    </w:p>
    <w:p>
      <w:pPr>
        <w:pStyle w:val="Normal"/>
        <w:ind w:firstLine="540"/>
        <w:rPr>
          <w:rStyle w:val="StrongEmphasis"/>
        </w:rPr>
      </w:pPr>
      <w:r>
        <w:rPr/>
      </w:r>
    </w:p>
    <w:p>
      <w:pPr>
        <w:pStyle w:val="Normal"/>
        <w:ind w:firstLine="540"/>
        <w:rPr>
          <w:rStyle w:val="StrongEmphasis"/>
        </w:rPr>
      </w:pPr>
      <w:r>
        <w:rPr/>
      </w:r>
    </w:p>
    <w:p>
      <w:pPr>
        <w:pStyle w:val="Normal"/>
        <w:ind w:firstLine="540"/>
        <w:rPr/>
      </w:pPr>
      <w:r>
        <w:rPr>
          <w:rStyle w:val="StrongEmphasis"/>
        </w:rPr>
        <w:t>Вирус кори — самый летучий и самый заразительный .из всех известных на земле</w:t>
      </w:r>
      <w:r>
        <w:rPr/>
        <w:t>. Достаточно еще не болевшему ребенку или взрослому попасть в одно помещение с зараженным, как он обязательно заболеет. Корь моментально распространялась по всем помещениям, где находился заразный больной. Она настолько легко вырывалась из окон и дверей, что неоднократно описывались случаи заражения детей, находившихся на другом этаже здания. Вирус кори буквально вылетал через форточку комнаты, где играл или жил зараженный ребенок, и током воздуха вовлекался в другие помещения, заражая там всех еще не болевших, восприимчивых к кори детей и взрослых.</w:t>
      </w:r>
    </w:p>
    <w:p>
      <w:pPr>
        <w:pStyle w:val="Normal"/>
        <w:ind w:firstLine="540"/>
        <w:rPr/>
      </w:pPr>
      <w:r>
        <w:rPr/>
        <w:t>Почти до середины нашего века для лечения кори не было никаких медицинских средств или специфических лекарств. Только после изобретения пенициллина и других антибиотиков врачи получили средства борьбы со многими осложнениями кори. Наконец-то врач перестал быть созерцателем болезни, бессильным хотя бы как-то на нее воздействовать.</w:t>
        <w:br/>
        <w:t>Уже после войны был получен лечебный гамма-глобулин, который врачи стали применять и для предупреждения и для лечения кори. Теперь уже врач мог смягчить тяжесть заболевания и в некоторой степени уменьшить распространение инфекции у ребенка с начавшимся заболеванием, после появления сыпи.</w:t>
        <w:br/>
        <w:t>Гамма-глобулин готовят из крови донора путем специальной очистки и концентрации. В результате получают жидкость с высоким содержанием различных антител, в том числе и антител против кори.</w:t>
        <w:br/>
        <w:t>Если здоровым детям гамма-глобулин вводят в первые дни после их контакта с коревым больным, он предупреждает развитие заболевания или в значительной мере ослабляет его. Однако срок профилактического действия гамма-глобулина невелик: всего лишь три-пять недель. Поэтому если его использовать для защиты от возможного заражения, то при каждой новой угрозе заболевания потребуется повторное введение гамма-глобулина, что практически невозможно, ведь производство препарата зависит от количества крови доноров.</w:t>
        <w:br/>
        <w:t>После изобретения антибиотиков и лечебного гамма-глобулина смертность от кори удалось резко снизить, однако число ежегодно болевших детей оставалось по-прежнему огромным. Осенью во всех странах начинался подъем заболеваемости, а раз в три года возникали обширнейшие эпидемии. К счастью, вирус кори един на всем земном шаре. Это удалось подтвердить вирусологам в разных странах. Они выделяли вирусы от больных, затем пересылали их друг другу и сравнивали в своих лабораториях. Используя самые совершенные методы исследований, они установили, что и «американские», и «русские», и любые другие вирусы кори имеют совершенно одинаковые белки и нуклеиновые кислоты. «Вирусы абсолютно идентичны в антигенном отношении», — записали в конце концов ученые. Это значило, что в любой точке Земли, в любой стране Европы вирус кори вызывает те же самые заболевания, что и в Африке, Азии, Америке. Такое открытие было особенно важным для ученых, которые поставили своей задачей создать вакцину против кори. Можно было работать буквально с любым вирусом, и, если удастся сделать вакцинный препарат, его можно применять в любой стране, на любом континенте земли.</w:t>
        <w:br/>
        <w:t>Задача казалась особенно заманчивой, потому что, как установили врачи, переболев корью, люди получают прочный иммунитет на всю жизнь. Второй раз корью никто и никогда не болел. Правда, встречались отдельные сообщения, в которых описывались случаи повторной кори, однако все эти данные были весьма сомнительными. Да и при обследовании крови серологическими методами, то есть при выявлении антител, всегда удавалось установить, что такая повторная корь на самом деле не была корью. Болезнь была связана с вирусом краснухи, герпеса или вызвана какой-либо иной причиной.</w:t>
        <w:br/>
        <w:t>Получить безвредную и эффективную живую вакцину можно было, лишь ослабив выделенный от больных вирус кори до такой степени, чтобы он потерял способность вызывать у привитых детей опасные симптомы болезни.</w:t>
        <w:br/>
        <w:t>Вначале от больных детей выделили много разных штаммов вируса кори, и все они прошли длительный путь приучения к тем или иным культурам ткани. В результате получили ослабленные вирусы, которые вызывали интенсивное образование антител при введении лабораторным животным, и в частности обезьянам.</w:t>
        <w:br/>
        <w:t>Казалось бы, после апробации на животных вакцина уже готова к применению на людях. Но именно на этом этапе исследований для авторов вакцины наступала и наибольшая ответственность. Они должны были так провести опыты, чтобы надежно проверить и гарантировать безопасность вакцины для людей, вернее, для очень маленьких детей в возрасте около года, которые еще не болели корью.</w:t>
        <w:br/>
        <w:t>Именно этот возраст наиболее опасен. К концу первого года жизни у ребенка исчезают из крови материнские антитела, которые защищают его от кори в течение первых месяцев жизни. Вот тут-то при контакте с коревым больным ребенок и заражается, и поэтому в прошлые годы большая часть детей болела именно в возрасте одного — трех лет.</w:t>
      </w:r>
    </w:p>
    <w:p>
      <w:pPr>
        <w:pStyle w:val="Normal"/>
        <w:ind w:firstLine="540"/>
        <w:rPr/>
      </w:pPr>
      <w:r>
        <w:rPr>
          <w:b/>
          <w:bCs/>
        </w:rPr>
        <w:t>Признаки:</w:t>
      </w:r>
    </w:p>
    <w:p>
      <w:pPr>
        <w:pStyle w:val="Normal"/>
        <w:ind w:firstLine="540"/>
        <w:rPr/>
      </w:pPr>
      <w:r>
        <w:rPr/>
        <w:t>Инкубационный период продолжается 9-11 дней. Заболевание начинается с повышения температуры тела до 38-39 о С, развития насморка, грубого ("лающего") кашля, осиплости голоса, светобоязни, головной боли, общей разбитости и нарушения сна. Появляется одутловатость лица, век, яркая краснота коньюнктив и слизистой оболочки полости рта.</w:t>
      </w:r>
      <w:r>
        <w:rPr/>
        <w:drawing>
          <wp:anchor behindDoc="0" distT="47625" distB="47625" distL="0" distR="4762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381250" cy="1724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На 2-3-й день болезни на слизистой оболочке щек появляются высыпания в виде мелких, размером около 1 мм, белого цвета пятнышек, слегка выстоящих над красной слизистой оболочкой (пятна Бельского - Филатова - Коплика). Обычно они располагаются группами, никогда не сливаются между собой и по внешнему виду напоминают манную крупу. Сохраняются в течение 1-3 дней, потом исчезают. На 4-е сутки болезни за ушами и на переносице, затем в течение суток на коже всего лица, шеи и верхней части груди появляются пятнышки розового или красного цвета, которые через несколько часов увеличиваются в размерах, превращаются в крупные пятна пурпурного цвета, имеют неровные края, сливаются. Сыпь, как правило, обильная. Вид </w:t>
      </w:r>
      <w:r>
        <w:drawing>
          <wp:anchor behindDoc="0" distT="47625" distB="47625" distL="47625" distR="4762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line">
              <wp:posOffset>-1105535</wp:posOffset>
            </wp:positionV>
            <wp:extent cx="2219325" cy="1619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ожи между элементами сыпи обычный. </w:t>
      </w:r>
    </w:p>
    <w:p>
      <w:pPr>
        <w:pStyle w:val="Normal"/>
        <w:ind w:firstLine="540"/>
        <w:rPr/>
      </w:pPr>
      <w:r>
        <w:rPr/>
        <w:t>На 5-е сутки сыпь распространяется на туловище и руки, на 6-е – на ноги. Сыпь, как правило, обильная. Особенно много ее на лице, несколько меньше на туловище, еще меньше на ногах. В результате слияния сыпи на лице, оно становится одутловатым, веки утолщаются, черты лица грубеют, и внешний вид лица резко меняется.</w:t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/>
        <w:br/>
      </w:r>
      <w:r>
        <w:drawing>
          <wp:anchor behindDoc="0" distT="47625" distB="47625" distL="47625" distR="4762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line">
              <wp:posOffset>-125095</wp:posOffset>
            </wp:positionV>
            <wp:extent cx="2381250" cy="16954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ериод высыпания характеризуется повышением температуры тела до 40 о С, усилением воспаления дыхательных путей и ухудшением общего состояния больного. Температура тела достигает максимума на 2-3-й день высыпания, а затем быстро снижается до нормы, и наступает выздоровление. Сыпь сохраняется в течение 3-4 дней, затем начинает бледнеть и приобретать бурый или желтоватый оттенок в таком же порядке, в каком она появилась. Отцветание сыпи может сопровождаться шелушением кожи.</w:t>
        <w:br/>
      </w:r>
    </w:p>
    <w:p>
      <w:pPr>
        <w:pStyle w:val="Style15"/>
        <w:spacing w:before="0" w:after="0"/>
        <w:ind w:firstLine="5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имптомы:</w:t>
      </w:r>
    </w:p>
    <w:p>
      <w:pPr>
        <w:pStyle w:val="Style15"/>
        <w:spacing w:before="0" w:after="0"/>
        <w:ind w:firstLine="5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ь начинается с появления неопределенных симптомов, похожих на простудные, которые сохраняются в течение 3-4 дней. Ребенок вял, плаксив, отказывается от еды, у него появляются боли в горле, насморк и сухой кашель, лихорадка, которая может быть очень высокой и не уменьшаться, несмотря на жаропонижающие мероприятия. Глаза краснеют, слезятся, развивается светобоязнь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На второй или третий день на покрасневшей слизистой оболочке рта появляются серовато-белые пятнышки и температура снижается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Новый подъем температуры до 40 градусов сопровождается появлением типичной сыпи за ушами, потом на лице и шее. Затем туловище, руки и, в последнюю очередь, ноги покрываются мелкими красными пятнышками, которые приобретают коричнево-фиолетовый цвет и сливаются в большие пятна, между которыми видна здоровая кожа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Во время распространения сыпи температура продолжает оставаться повышенной. Кашель усиливается.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В последующие 3-5 дней симптомы болезни уменьшаются, температура снижается. Течение кори и интенсивность высыпаний изменяются от легких форм до тяжелых, угрожающих жизни.</w:t>
      </w:r>
    </w:p>
    <w:p>
      <w:pPr>
        <w:pStyle w:val="Normal"/>
        <w:ind w:firstLine="540"/>
        <w:jc w:val="center"/>
        <w:rPr>
          <w:b/>
          <w:b/>
          <w:iCs/>
          <w:color w:val="000000"/>
        </w:rPr>
      </w:pPr>
      <w:bookmarkStart w:id="0" w:name="Осложнения_от_кори"/>
      <w:r>
        <w:rPr>
          <w:b/>
          <w:iCs/>
          <w:color w:val="000000"/>
        </w:rPr>
        <w:t>Осложнения</w:t>
      </w:r>
      <w:bookmarkEnd w:id="0"/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В 30% случаев корь приводит к осложнениям. Наиболее часто осложнения встречаются у детей младше 5 лет и лиц старше 20 летнего возраста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Наиболее распространенные осложнения - пневмония, отит и другие бактериальные инфекции, а также слепота, поражения слуха, умственная отсталость. Больные корью особенно восприимчивы к стрептококковой инфекции.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В одном случае на 1000-2000 заболеваний корью регистрируется энцефалит (обычно через 2-21 день после появления сыпи), часто начинаясь с подъема температуры, судорог и комы.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У одного на сотню тысяч переболевших корью развивается тяжелое хроническое заболевание - подострый склерозирующий панэнцефалит (ПСПЭ).  Оно развивается через месяцы и годы после заболевания корью, вызывая интеллектуальную деградацию, судорожные припадки, двигательные нарушения; заканчивается заболевание обычно летально.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Заболевание опасно для беременных. Если беременная женщина заболела корью, то вероятность выкидыша и патологий плода составляет около 20%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Вирулентное действие вируса усиливается плохими социально-экономическими условиями жизни.В мире корь занимает первое место по смертности, особенно высока смертность в развивающихся странах. Смерть от кори в индустриально развитых странах - 1-2 на 1000 случаев заболевания, а развивающихся она может достигать 10%. Всего по данным ВОЗ в 1995 году было зарегистрировано 2 млн. смертей от кори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иагноз кори подтверждается результатами исследования крови, которая берется из вены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Лечение:</w:t>
      </w:r>
    </w:p>
    <w:p>
      <w:pPr>
        <w:pStyle w:val="Normal"/>
        <w:numPr>
          <w:ilvl w:val="0"/>
          <w:numId w:val="1"/>
        </w:numPr>
        <w:ind w:left="0" w:firstLine="540"/>
        <w:rPr>
          <w:color w:val="000000"/>
        </w:rPr>
      </w:pPr>
      <w:r>
        <w:rPr>
          <w:color w:val="000000"/>
        </w:rPr>
        <w:t xml:space="preserve">Диета </w:t>
      </w:r>
    </w:p>
    <w:p>
      <w:pPr>
        <w:pStyle w:val="Normal"/>
        <w:numPr>
          <w:ilvl w:val="0"/>
          <w:numId w:val="1"/>
        </w:numPr>
        <w:ind w:left="0" w:firstLine="540"/>
        <w:rPr>
          <w:color w:val="000000"/>
        </w:rPr>
      </w:pPr>
      <w:r>
        <w:rPr>
          <w:color w:val="000000"/>
        </w:rPr>
        <w:t xml:space="preserve">При неосложненных случаях - лечение симптоматическое </w:t>
      </w:r>
    </w:p>
    <w:p>
      <w:pPr>
        <w:pStyle w:val="Normal"/>
        <w:numPr>
          <w:ilvl w:val="0"/>
          <w:numId w:val="1"/>
        </w:numPr>
        <w:ind w:left="0" w:firstLine="540"/>
        <w:rPr>
          <w:color w:val="000000"/>
        </w:rPr>
      </w:pPr>
      <w:r>
        <w:rPr>
          <w:color w:val="000000"/>
        </w:rPr>
        <w:t xml:space="preserve">Витамин А (200 000-400 000 ед) внутрь в течение первых 2-х дней (всем детям раннего возраста, а также детям старшего возраста при тяжелых сопутствующих заболеваниях) </w:t>
      </w:r>
    </w:p>
    <w:p>
      <w:pPr>
        <w:pStyle w:val="Normal"/>
        <w:numPr>
          <w:ilvl w:val="0"/>
          <w:numId w:val="1"/>
        </w:numPr>
        <w:ind w:left="0" w:firstLine="540"/>
        <w:rPr>
          <w:color w:val="000000"/>
        </w:rPr>
      </w:pPr>
      <w:r>
        <w:rPr>
          <w:color w:val="000000"/>
        </w:rPr>
        <w:t xml:space="preserve">При бактериальных осложнениях и туберкулезе - антибиотики </w:t>
      </w:r>
    </w:p>
    <w:p>
      <w:pPr>
        <w:pStyle w:val="Normal"/>
        <w:numPr>
          <w:ilvl w:val="0"/>
          <w:numId w:val="1"/>
        </w:numPr>
        <w:ind w:left="0" w:firstLine="540"/>
        <w:rPr>
          <w:color w:val="000000"/>
        </w:rPr>
      </w:pPr>
      <w:r>
        <w:rPr>
          <w:color w:val="000000"/>
        </w:rPr>
        <w:t xml:space="preserve">При отеке головного мозга - дегидратирующие и противовоспалительные средства, препараты, улучшающие мозговое кровообращение </w:t>
      </w:r>
    </w:p>
    <w:p>
      <w:pPr>
        <w:pStyle w:val="Normal"/>
        <w:numPr>
          <w:ilvl w:val="0"/>
          <w:numId w:val="1"/>
        </w:numPr>
        <w:ind w:left="0" w:firstLine="540"/>
        <w:rPr>
          <w:color w:val="000000"/>
        </w:rPr>
      </w:pPr>
      <w:r>
        <w:rPr>
          <w:color w:val="000000"/>
        </w:rPr>
        <w:t xml:space="preserve">При дыхательной недостаточности - спазмолитики, оксигенотерапия, глюкокортикоиды.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/>
      </w:pPr>
      <w:r>
        <w:rPr/>
        <w:t>Больные легкими и среднетяжелыми неосложненными формами кори лечатся дома под наблюдением участкового врача. Больные тяжелыми и осложненными формами этих заболеваний направляются в больницу.</w:t>
      </w:r>
    </w:p>
    <w:p>
      <w:pPr>
        <w:pStyle w:val="Normal"/>
        <w:ind w:firstLine="540"/>
        <w:rPr/>
      </w:pPr>
      <w:r>
        <w:rPr/>
        <w:t>Лечение больного корью проводится также, как больных острыми респираторными вирусными инфекциями. При выраженном воспалении коньюнктив глаз за нижние веки следует закапывать 20% раствор сульфацила натрия по 2 капли 3-4 раза в день, больному придать удобное положение в постели, чтобы в глаза не падал свет.</w:t>
        <w:br/>
        <w:t>Изоляция больного прекращается через 5 дней с момента появления сып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rStyle w:val="StrongEmphasis"/>
        </w:rPr>
        <w:t>Предупреждение болезни</w:t>
      </w:r>
      <w:r>
        <w:rPr/>
        <w:t>. Надежным методом предупреждения кори является вакцинация.</w:t>
      </w:r>
    </w:p>
    <w:p>
      <w:pPr>
        <w:pStyle w:val="Normal"/>
        <w:ind w:firstLine="540"/>
        <w:rPr/>
      </w:pPr>
      <w:r>
        <w:rPr>
          <w:rStyle w:val="StrongEmphasis"/>
        </w:rPr>
        <w:t>Карантин</w:t>
      </w:r>
      <w:r>
        <w:rPr/>
        <w:t>.Общавшиеся с больным непривитые и не болевшие корью дети не допускаются в детский коллектив в течение 17 дней. Им в течение 2 суток после контакта с больным проводится вакцинация для предупреждения заболевания или вводится иммуноглобулин в дозе 0,25 мл/кг в течение 5 дней после контакта для предупреждения или облегчения течения болезн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Что делать:</w:t>
      </w:r>
    </w:p>
    <w:p>
      <w:pPr>
        <w:pStyle w:val="Normal"/>
        <w:ind w:firstLine="540"/>
        <w:rPr/>
      </w:pPr>
      <w:r>
        <w:rPr/>
        <w:t xml:space="preserve">вызываете врача при первом подозрении на заболевание вашего ребенка корью и строго выполняйте его рекомендации и назначения </w:t>
      </w:r>
    </w:p>
    <w:p>
      <w:pPr>
        <w:pStyle w:val="Normal"/>
        <w:ind w:firstLine="540"/>
        <w:rPr/>
      </w:pPr>
      <w:r>
        <w:rPr/>
        <w:t xml:space="preserve">утром и вечером (как минимум) измеряйте температуру тела ребенка </w:t>
      </w:r>
    </w:p>
    <w:p>
      <w:pPr>
        <w:pStyle w:val="Normal"/>
        <w:ind w:firstLine="540"/>
        <w:rPr/>
      </w:pPr>
      <w:r>
        <w:rPr/>
        <w:t xml:space="preserve">как можно больше давайте ребенку жидкости ( вода, соки, чай, лимонад) </w:t>
      </w:r>
    </w:p>
    <w:p>
      <w:pPr>
        <w:pStyle w:val="Normal"/>
        <w:ind w:firstLine="540"/>
        <w:rPr/>
      </w:pPr>
      <w:r>
        <w:rPr/>
        <w:t xml:space="preserve">увлажняйте воздух в помещении </w:t>
      </w:r>
    </w:p>
    <w:p>
      <w:pPr>
        <w:pStyle w:val="Normal"/>
        <w:ind w:firstLine="540"/>
        <w:rPr/>
      </w:pPr>
      <w:r>
        <w:rPr/>
        <w:t xml:space="preserve">ограничьте время просмотра телепередач, чтения книг и выполнения школьных заданий 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Помните:</w:t>
      </w:r>
    </w:p>
    <w:p>
      <w:pPr>
        <w:pStyle w:val="Normal"/>
        <w:ind w:firstLine="540"/>
        <w:rPr/>
      </w:pPr>
      <w:r>
        <w:rPr/>
        <w:t>После того, как проявились признаки болезни,- противокоревой гаммаглобулин не эффективен. Антибиотики также “не работают” против вируса кори.</w:t>
      </w:r>
    </w:p>
    <w:p>
      <w:pPr>
        <w:pStyle w:val="Normal"/>
        <w:ind w:firstLine="540"/>
        <w:rPr/>
      </w:pPr>
      <w:r>
        <w:rPr/>
        <w:t>Дети, ослабленные корью, особенно восприимчивы к инфекционным болезням, особенно уха и легких. Если это случается, - антибиотики назначают, чтобы эффективно бороться с бактериальной инфекцие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  <w:i/>
          <w:iCs/>
          <w:color w:val="000000"/>
          <w:sz w:val="20"/>
          <w:szCs w:val="20"/>
        </w:rPr>
        <w:t>Источники:</w:t>
      </w:r>
      <w:r>
        <w:rPr>
          <w:color w:val="000000"/>
          <w:sz w:val="20"/>
          <w:szCs w:val="20"/>
        </w:rPr>
        <w:br/>
        <w:t>- Справочник-путеводитель практикующего врача. 2000 болезней от А до Я. Москва, "ГЭОТАР Медицина" 1998</w:t>
      </w:r>
      <w:r>
        <w:rPr>
          <w:color w:val="000000"/>
        </w:rPr>
        <w:t xml:space="preserve"> </w:t>
        <w:br/>
      </w:r>
      <w:r>
        <w:rPr>
          <w:color w:val="000000"/>
          <w:sz w:val="20"/>
          <w:szCs w:val="20"/>
        </w:rPr>
        <w:t>- The Merck Manual. Москва "Мир" 199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3:00:00Z</dcterms:created>
  <dc:creator>Поэт</dc:creator>
  <dc:description/>
  <dc:language>en-US</dc:language>
  <cp:lastModifiedBy>Поэт</cp:lastModifiedBy>
  <cp:lastPrinted>2006-04-24T17:35:00Z</cp:lastPrinted>
  <dcterms:modified xsi:type="dcterms:W3CDTF">2006-04-24T13:56:00Z</dcterms:modified>
  <cp:revision>4</cp:revision>
  <dc:subject/>
  <dc:title>Еще совсем недавно, перед Второй Мировой войной, в нашей стране, так же как и во всех европейских странах и в США, корью обяза</dc:title>
</cp:coreProperties>
</file>