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РАВОХРОХРАНЕНИЯ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10"/>
          <w:szCs w:val="110"/>
        </w:rPr>
      </w:pPr>
      <w:r>
        <w:rPr>
          <w:rFonts w:cs="Times New Roman" w:ascii="Times New Roman" w:hAnsi="Times New Roman"/>
          <w:b/>
          <w:sz w:val="110"/>
          <w:szCs w:val="110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На тем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Клиническая фармакология ноотропных лекарственных средст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подаватель: Дмитриева А. В.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готовил: Никитина А.В.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07г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держание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 Введение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 Вопросы терминологии и классификации ноотропных препар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3 Классификация веществ с ноотропным действием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 Препараты: Пирацетам, Аминалон, Кавинтон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 Литератур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я «качества жизни» сегодня овладела всем цивилизованным миром. Обеспечить для себя творческое долголетие считают обязательным миллионы людей — вот почему и на Западе, и у нас на слуху узкоспециальный термин «ноотропы», то есть препараты, увеличивающие ресурсы мозга. В чем же секрет этих лекарств?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тропы — это вещества, оказывающие специфическое влияние на высшие интегративные функции мозга, улучшающие память, облегчающие процесс обучения, стимулирующие интеллектуальную деятельность, повышающие устойчивость мозга к повреждающим факторам, улучшающие кортикально-субкортикальные связи. Ноотропные препараты способны улучшать когнитивные (познавательные) функции как у здоровых людей, так и, в особенности, нарушенные при различных заболеваниях. В последнее время в группе ноотропов выделяют подгруппу нейропротекторов, оказывающих защитное, стабилизирующее действие на клетки нервной ткани при неблагоприятных условиях. Начиная с середины 80-х годов нейропротекторное действие ноотропов рассматривают сквозь призму воздействия не только на метаболизм нервной ткани, но и на ее геном, на реализацию генной информ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остояний, при которых имеются нарушения основных когнитивных функций, весьма широк. Он включает в себя когнитивный дефицит при травме мозга, инсультах, хронической цереброваскулярной недостаточности, поражениях мозга нейродегенеративного характера, хроническом алкоголизме, задержке развития у детей. По данным ВОЗ, во всем мире ежегодно регистрируются около 7 млн. случаев мозговых инсультов и 1,4 млн. случаев черепно-мозговых травм (ЧМТ). Лишь 10% выживших при этих патологиях возвращаются к прежней работе; только 25% лиц, переболевших инсультом или перенесших ЧМТ, довольны качеством жизни. В связи с повышением продолжительности жизни населения в европейских странах, Японии, США, Канаде и Австралии резко возрос процент (до 5,8%) больных с нейродегенеративными заболеваниями. Только прямые расходы в странах ЕС на лечение заболеваний, связанных с нарушением когнитивных функций, составляют 70–80 млрд. долларов в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оотропные препараты являются наиболее динамично развивающейся группой лекарственных сред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просы терминологии и классификации ноотропных препарат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ноотропы» (от греческих слов «ноос» — мышление, разум и «тропос» — стремление, сродство) был принят в 1972 г., спустя два года после появления на мировом рынке препарата пирацетам, разработанного бельгийской фирмой UCB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 экспертов Всемирной организации здравоохранения, ноотропные препараты — это средства, оказывающие прямое активирующее влияние на обучение, улучшающие память и умственную деятельность, а также повышающие устойчивость мозга к агрессивным воздействи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тропы — это лекарства и для больных, и для здоровых. Человечество желает стать моложе, полнее использовать возможности умственных способностей: усилить память, улучшить ее качество, чтобы в старости память служила человеку так же хорошо, как и его интеллектуальные способ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и показаниями для применения ноотропов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бральная ишемия (острая стадия и период реабилитац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но-мозговая травма (острая стадия и период реабилитац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тозное состоя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а интеллектуальной деятельности у детей, страдающих задержкой психического развития в слабой или умеренной фор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в обучении у детей с синдромом дефицита концентрации вним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хронической устал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о-сосудистая дисто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Альцгейм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истая деменц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обенностью применения ноотропных средств является возможность их использования в равной степени как для больных, так и для здоровых людей в экстремальных ситуациях, при естественном старении, при переутомлении, для проведения «терапии прикрытия» для снятия тяжелого течения «синдрома отмены», а также в качестве антиалкогольных средств, ускоряющих выход из делириозного состояния и улучшающих течение постделириозного состоя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ельность термина «ноотроп» как раз и состоит в том, как отмечает проф. Г. В. Ковалев (1990), что «... ноотроп обращен к разуму, гаснущему либо в связи с патологическими процессами, либо в связи со стрессом, обусловленными физическими, химическими (в том числе алкогольными), биологическими или социальными факторами, действующими на организм человека». В зарубежной литературе, как синоним ноотропных препаратов, иногда используется термин «усилитель когнитивных функций» (cognitive enhancers). Наряду с непосредственным влиянием на нарушенные мнестические функции многие ноотропные препараты используются при снижении общего уровня жизнедеятельности человека, возникающего при различных экстремальных воздействиях и заболеваниях (ишемия и травмы мозга, интоксикация, депривация сна, утомление, болевые синдромы, стресс, перинатальные воздействия и др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оотропные препараты улучш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ую активно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ноотропов определилась в начале 80-х гг., когда после успешного внедрения в лечебную практику первого препарата этого класса пирацетама стали появляться другие ноотропные препараты пирролидонового ряда. В процессе поиска этих ноотропных препаратов было синтезировано более 1600 соединений, из которых более 600 изучено подробно. В настоящее время группа пирролидоновых ноотропных препаратов включает более 10 оригинальных препара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ноотропные препараты, исходя из их химического строения, получили название «рацетамы». Вслед за ними стали определяться и другие семейства ноотропных препаратов, включающие холин-, ГАМК-, пептидергические и другие вещества, что значительно расширило представление о ноотроп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ученых предлагает выделить группу «истинных» ноотропных препаратов, для которых способность улучшать мнестические функции является основным, а иногда и единственным эффектом, и группу ноотропных препаратов смешанного действия («неистинных» ноотропных препаратов), у которых мнестический эффект дополняется, а нередко и перекрывается другими, не менее значимыми проявлениями действ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тропные препараты смешанного типа действия выделяют в отдельную группу нейропсихотропных препаратов с дефиницией «нейропротекторы». Ниже приводится наиболее полная на сегодняшний день классификация веществ с ноотропным действ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лассификация веществ с ноотропным действие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отропные препараты с доминирующим мнестическим эффектом (cognitive enhancers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ирролидоновые ноотропные препараты (рацетамы), преимущественно метаболитного действия (пирацетам, оксирацетам, анирацетам, прамирацетам, этирацетам, дипрацетам, ролзирацетам, небрацетам, изацетам, нефирацетсил, детирацетам и др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Холинергические веще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Активаторы синтеза ацетилхолина и его выброса (холин хлорид, фосфотидил-серин, лецитин, ацетил-L-карнитин, ДЮП-986, производные аминопиридина, ZК9346-бетакарболин и др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Агонисты холинергических рецепторов (оксотреморин, бетанехол, пиропиперидины, хинуклеотиды и др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Ингибиторы ацетилхолинэстеразы (физостигмин, такрин, амиридин, эртастигмин, галантамин, метрифонат, велнакрин малеат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Вещества со смешанным механизмом (деманол ацеглюмат, салбутамин, бифемелан, инстенон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йропептиды и их аналоги (АКТГ 1–10 и его фрагменты, эбиратид, соматостатин, семакс, вазопрессин и его аналоги, тиролиберин и его аналоги, нейропептид Y, субстанция Р, ангиотензин-П, холецистокинин-8, пептидные аналоги пирацетама (ГВС-111), ингибиторы пролилэндопептидазы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щества, влияющие на систему возбуждающих аминокислот (глутаминовая кислота, мемантин, милацемид, глицерин, Д-циклосерин, нооглюти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отропные препараты смешанного типа с широким спектром эффектов («нейропротекторы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ктиваторы метаболизма мозга (актовегин, ацетил-L-карнитин, карнитин, фосфатидил, серин, эфиры гомопантотеновой кислоты, ксантиновые производные пентоксифиллина, пропентофиллин, тетрагидрохинолины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ребральные вазодилятаторы (инстенон, винкамин, винпоцетин, оксибрал, ницерголин, винконат, виндебумо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нтагонисты кальция (нилюдипин, циннаризин, флунаризин и др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нтиоксиданты (мексидол, эксифон, пиритинол, тирилазад месилат, меклофеноксат, атеровит (альфа-токоферол и меклофеноксат) и др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ещества, влияющие на систему ГАМК (гаммалон, пантогам, пикамилон, дигам, никотинамид, фенибут, фенотропил, натрия оксибутират, нейробутал и др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ещества из разных групп (этимизол, оротовая кислота, метилглюкооротат, оксиметацил, беглимин, нафтидрофурил, цереброкраст, препараты женьшеня, лимонника, экстракт гинкго билоба и др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азницу в спектрах эффектов, все перечисленные препараты обладают положительным влиянием на память (ноотропным действием), и у них отсутствуют ярко выраженные эффекты традиционных психотропных и кардиотропных препаратов. Для ноотропов также свойственна низкая токсичность и отсутствие выраженных побочных эффектов даже в субтоксических дозах (за исключением некоторых холинергических препаратов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терапевтического действия ноотропных препаратов лежит несколько механизмо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нергетического состояния нейронов (усиление синтеза АТФ, антигипоксический и антиоксидантный эффекты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ация пластических процессов в ЦНС за счет усиления синтеза РНК и белк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цессов синаптической передачи в ЦН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тилизации глюкоз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остабилизирующее действ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ноотропные препараты, наряду с непосредственным влиянием на нарушенные мнестические функции, используют при снижении общего уровня жизнедеятельности человека, возникающем при различных заболеваниях и экстремальных воздействиях, таких как ишемия, травмы мозга, интоксикация, утомление, болевые синдромы, стресс, перинатальные воздейств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свойствам ноотропов относя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тимулировать обмен веществ и энергии в клетках мозга за счет оптимизации биоэнергетических процессов в нервной клет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работы нейронов, как в норме, так и при действии экстремальных фактор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им свойствам группу ноотропных препаратов часто называют «нейрометаболические церебропротекторы», что характеризует общее свойство препаратов данной группы стимулировать обменные процессы в нервной ткани, особенно при различных нарушениях, оптимизируя уровень обмена веществ, измененный патологическим состоя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ласть применения ноотропов у здоровых людей — профилактика стрессогенных состояний и поддержание работоспособности в критических ситуациях. Их применяют в педиатрической и гериатрической практике. Они показаны при церебральной недостаточности, при астенических состояниях, в комплексной терапии при неглубоких депрессиях с явлениями заторможенности, на ранних стадиях болезни Альцгеймера, для лечения алкогольных энцефалопатий, в период реабилитации после перенесенных инфекционно-воспалительных заболеваний мозга и черепно-мозговых трав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Препараты: Пирацетам, Аминалон, Кавинтон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ацетам (ноотропил) является циклическим производным ГАМК. Ноотропы улучшают метаболизм клеток мозга и, прежде всего метаболизм в н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юкозы, кислорода, повышают устойчивость клеток к гипоксии, улучшают кровоснабжение головного мозга, связь между полушариями. Ноотропы повышают память, снижают утомляемость. Но эффекты проявляются постепенно, не сразу после приема. Пирацетам обладает противосудорожной активностью, а в последние годы описаны также его иммуномодулирующие эффекты, иммунопотенциирующее влия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НИЯ К ПРИМЕНЕНИЮ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остояниях после сотрясения мозг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детей умственно отсталых, с различной степенью олигофрении; у детей с нарушением памяти, внимания, реч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арикам, лицам пожилого возраста,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риатрии для улучшения памяти, настро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хроническом лечение наркоманов, алкоголик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больных после инсульт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отропы показаны при энурезе у детей младшего возра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значают для потенцирования эффектов иммуностимуляторо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ИНАЛОН - препарат ГАМК. Получают синтетическим путем. ГАМК - тормозной медиатор, играющий важную роль в обменных процессах нервной ткани. Препарат стимулирует тканевое дыхание, активирует ферменты цикла Кребса, улучшает утилизацию нейронами глюкозы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ния к применению: сосудистые заболевания головного мозга, умственная отсталость у дете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очные эффекты ноотропов : стимуляция мозга может привести к раздражительности, нарушению сна, насроения, беспокойства у детей, повышению АД, сексуальной возбудимости. Поэтому их используют курсами (по 2-3 недели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группа ноотропных средств существенно расширилась. Это и венгерский препарат Кавинтон (Gedeon Rihter), церебролизин и т. д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ИНТОН (табл. по 0, 005; амп. 0, 5% раствора по 2 мл). Этиловый эфир аповинкаминовой кислоты (препарат алкалоида барвинка малого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интон оказывает следующие эффекты 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ширяет сосуды мозг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силивает мозговой кровоток, улучшает кровоснабжение мозга кислород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лучшает утилизацию глюкозы нейронами, способствует накоплению цАМФ, АТФ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нижает агрегацию тромбоцит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вышает содержание катехоламинов в ЦНС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тся прежде всего в неврологии при 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врологических и психических расстройствах, связанных с нарушениями мозгового кровообращения (инсульт, травма, склероз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стройствах памя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оловокружения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фазия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гипертонической энцефалопат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атеросклерозе сосудов сетчатки, т. е. в офтальмологиии и т. п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нижении слуха токсического генез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опян В. П., Едигарова Л. В. Влияние ГАМК-ергических средств на баланс электролитов в условиях гипокинезии // Экспериментальная и клиническая фармакология. — 1998. — Т 5. — С. 62–64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ина Т. А, Середенин С. Б. Ноотропные препараты, достижения и новые проблемы // Экспериментальная и клиническая фармакология. — 1998. — Т. 61. — № 4. — С. 3–9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азков О. А. Мозг и нейропептиды. — М.: Христианское издательство. — 1997. — 170 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ва О. А. Нейрометаболическая фармакотерапия. — СПб., 2001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ва О. А., Скальный А. В., Бурцев Е. М., Авдеенко Т. В., Соловьев О. И. Структурный анализ ноотропов природного происхождения // Сб. 7-го Российского конгресса «Человек и лекарство». — 1998. — 24–27 апреля. — 330 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Г. В. Ноотропные средства. — Волгоград, 1990. — 368 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олов С. Н. Современные тенденции развития психофармакологии // Журнал неврологии и психиатрии. — 1998. — № 5. — С. 12–19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57:00Z</dcterms:created>
  <dc:creator>VITEK</dc:creator>
  <dc:description/>
  <cp:keywords/>
  <dc:language>en-US</dc:language>
  <cp:lastModifiedBy>VITEK</cp:lastModifiedBy>
  <cp:lastPrinted>2007-02-28T21:46:00Z</cp:lastPrinted>
  <dcterms:modified xsi:type="dcterms:W3CDTF">2007-02-28T19:46:00Z</dcterms:modified>
  <cp:revision>4</cp:revision>
  <dc:subject/>
  <dc:title>МИНИСТЕРСТВО ЗРАВОХРОХРАНЕНИЯ РЕСПУБЛИКИ БЕЛАРУСЬ</dc:title>
</cp:coreProperties>
</file>