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>Министерство образования и науки Российской Федерации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 xml:space="preserve">Сыктывкарский государственный университет  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>Факультет психологии и социальной работы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  <w:t>Реферат</w:t>
      </w:r>
    </w:p>
    <w:p>
      <w:pPr>
        <w:pStyle w:val="TextBody"/>
        <w:jc w:val="center"/>
        <w:rPr/>
      </w:pPr>
      <w:r>
        <w:rPr>
          <w:spacing w:val="20"/>
          <w:sz w:val="32"/>
        </w:rPr>
        <w:t xml:space="preserve"> </w:t>
      </w:r>
      <w:r>
        <w:rPr>
          <w:b w:val="false"/>
          <w:bCs w:val="false"/>
          <w:spacing w:val="20"/>
          <w:sz w:val="32"/>
        </w:rPr>
        <w:t xml:space="preserve">на тему 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 xml:space="preserve">Развитие гендерных исследований в США и 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>Западной Европе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left"/>
        <w:rPr/>
      </w:pPr>
      <w:r>
        <w:rPr>
          <w:spacing w:val="20"/>
          <w:sz w:val="32"/>
        </w:rPr>
        <w:t xml:space="preserve">                                                      </w:t>
      </w:r>
      <w:r>
        <w:rPr>
          <w:b w:val="false"/>
          <w:bCs w:val="false"/>
          <w:spacing w:val="20"/>
          <w:sz w:val="32"/>
        </w:rPr>
        <w:t xml:space="preserve">Исполнитель: </w:t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 xml:space="preserve">                                                      </w:t>
      </w:r>
      <w:r>
        <w:rPr>
          <w:b w:val="false"/>
          <w:bCs w:val="false"/>
          <w:spacing w:val="20"/>
          <w:sz w:val="32"/>
        </w:rPr>
        <w:t>студентка 731 группы</w:t>
      </w:r>
    </w:p>
    <w:p>
      <w:pPr>
        <w:pStyle w:val="TextBody"/>
        <w:jc w:val="left"/>
        <w:rPr/>
      </w:pPr>
      <w:r>
        <w:rPr>
          <w:spacing w:val="20"/>
          <w:sz w:val="32"/>
        </w:rPr>
        <w:t xml:space="preserve">       </w:t>
      </w:r>
      <w:r>
        <w:rPr>
          <w:b w:val="false"/>
          <w:bCs w:val="false"/>
          <w:spacing w:val="20"/>
          <w:sz w:val="32"/>
        </w:rPr>
        <w:t xml:space="preserve">                                               </w:t>
      </w:r>
      <w:r>
        <w:rPr>
          <w:b w:val="false"/>
          <w:bCs w:val="false"/>
          <w:spacing w:val="20"/>
          <w:sz w:val="32"/>
        </w:rPr>
        <w:t>_________С.В.Конакова</w:t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 xml:space="preserve">                                                      </w:t>
      </w:r>
      <w:r>
        <w:rPr>
          <w:b w:val="false"/>
          <w:bCs w:val="false"/>
          <w:spacing w:val="20"/>
          <w:sz w:val="32"/>
        </w:rPr>
        <w:t>«___»__________2005 г.</w:t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left"/>
        <w:rPr>
          <w:b w:val="false"/>
          <w:b w:val="false"/>
          <w:bCs w:val="false"/>
          <w:spacing w:val="20"/>
          <w:sz w:val="32"/>
        </w:rPr>
      </w:pPr>
      <w:r>
        <w:rPr>
          <w:b w:val="false"/>
          <w:bCs w:val="false"/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b w:val="false"/>
          <w:bCs w:val="false"/>
          <w:spacing w:val="20"/>
          <w:sz w:val="32"/>
        </w:rPr>
        <w:t xml:space="preserve">Сыктывкар 2005 </w:t>
      </w:r>
    </w:p>
    <w:p>
      <w:pPr>
        <w:pStyle w:val="TextBody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xtBody"/>
        <w:jc w:val="center"/>
        <w:rPr>
          <w:spacing w:val="20"/>
          <w:sz w:val="32"/>
        </w:rPr>
      </w:pPr>
      <w:r>
        <w:rPr>
          <w:spacing w:val="20"/>
          <w:sz w:val="32"/>
        </w:rPr>
        <w:t>Введение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Для анализа возникновения и динамики изучения гендерных отношений  исполь</w:t>
        <w:softHyphen/>
        <w:t xml:space="preserve">зуется подход социологии знания. "Основной тезис социологии знания заключается в том, что существуют типы мышления, которые не могут быть адекватно поняты без выявления их социальных корней... Социология знания стремится понять мышление, его конкретные связи с исторической и социальной ситуацией" . Применяя этот тезис к гендерным исследованиям и исследованиям женщин,  различают </w:t>
      </w:r>
      <w:r>
        <w:rPr>
          <w:i/>
          <w:iCs/>
          <w:color w:val="000000"/>
          <w:spacing w:val="20"/>
          <w:sz w:val="28"/>
          <w:szCs w:val="24"/>
        </w:rPr>
        <w:t>онтологи</w:t>
        <w:softHyphen/>
        <w:t xml:space="preserve">ческие, политические, гносеологические </w:t>
      </w:r>
      <w:r>
        <w:rPr>
          <w:color w:val="000000"/>
          <w:spacing w:val="20"/>
          <w:sz w:val="28"/>
          <w:szCs w:val="24"/>
        </w:rPr>
        <w:t xml:space="preserve">и </w:t>
      </w:r>
      <w:r>
        <w:rPr>
          <w:i/>
          <w:iCs/>
          <w:color w:val="000000"/>
          <w:spacing w:val="20"/>
          <w:sz w:val="28"/>
          <w:szCs w:val="24"/>
        </w:rPr>
        <w:t xml:space="preserve">когнитивные </w:t>
      </w:r>
      <w:r>
        <w:rPr>
          <w:color w:val="000000"/>
          <w:spacing w:val="20"/>
          <w:sz w:val="28"/>
          <w:szCs w:val="24"/>
        </w:rPr>
        <w:t>факторы развития этих иссле</w:t>
        <w:softHyphen/>
        <w:t>дований. Онтологические факторы - это повседневные практики внутри- и межполо</w:t>
        <w:softHyphen/>
        <w:t>вых отношений, оформленных как конвенции гендерных контрактов. К политическим факторам мы причисляем опыт женского движения, проблематизирующий гендерные отношения. Гносеологические факторы в данном случае понимаются как познаватель</w:t>
        <w:softHyphen/>
        <w:t>ные установки анализа гендерной проблематики. Когнитивные факторы включают в себя знание и рефлексию гендерных отношений, связанные с участием в женском движен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0"/>
          <w:sz w:val="28"/>
          <w:szCs w:val="24"/>
        </w:rPr>
        <w:t xml:space="preserve">Как же "работают" эти факторы в западном контексте? Институционализация </w:t>
      </w:r>
      <w:r>
        <w:rPr>
          <w:i/>
          <w:iCs/>
          <w:color w:val="000000"/>
          <w:spacing w:val="20"/>
          <w:sz w:val="28"/>
          <w:szCs w:val="24"/>
        </w:rPr>
        <w:t>ис</w:t>
        <w:softHyphen/>
        <w:t xml:space="preserve">следований женщин и гендерных исследований </w:t>
      </w:r>
      <w:r>
        <w:rPr>
          <w:color w:val="000000"/>
          <w:spacing w:val="20"/>
          <w:sz w:val="28"/>
          <w:szCs w:val="24"/>
        </w:rPr>
        <w:t>в западных обществах происходит на</w:t>
        <w:softHyphen/>
        <w:t>чиная с 1970-х годов. Исследования развиваются как когнитивная практика женского движения второй волны, опираясь на критическое осмысление некоторой социальной теории. В результате происходит адаптирование макросоциальной теории к гендерной проблематике. Выделяют три исследовательских направления, развившихся в резуль</w:t>
        <w:softHyphen/>
        <w:t>тате женского движения: 1) либеральный феминизм - полоролевой подход, 2) ради</w:t>
        <w:softHyphen/>
        <w:t>кальный феминизм - исследования женщин и 3) конструктивизм - гендерные иссле</w:t>
        <w:softHyphen/>
        <w:t>дования. Эти направления развивались, сменяя и отрицая друг друга, и в настоящее время сосуществуют в рамках научного сообщества. Перейдем к рассмотрению каждого из направлений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Heading2"/>
        <w:rPr/>
      </w:pPr>
      <w:r>
        <w:rPr/>
        <w:t>Гендерные исследования на западе и СШ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0"/>
          <w:sz w:val="28"/>
          <w:szCs w:val="24"/>
        </w:rPr>
        <w:t xml:space="preserve">Либеральный феминизм </w:t>
      </w:r>
      <w:r>
        <w:rPr>
          <w:color w:val="000000"/>
          <w:spacing w:val="20"/>
          <w:sz w:val="28"/>
          <w:szCs w:val="24"/>
        </w:rPr>
        <w:t xml:space="preserve">- </w:t>
      </w:r>
      <w:r>
        <w:rPr>
          <w:b/>
          <w:bCs/>
          <w:color w:val="000000"/>
          <w:spacing w:val="20"/>
          <w:sz w:val="28"/>
          <w:szCs w:val="24"/>
        </w:rPr>
        <w:t>полоролевой подход (</w:t>
      </w:r>
      <w:r>
        <w:rPr>
          <w:b/>
          <w:bCs/>
          <w:color w:val="000000"/>
          <w:spacing w:val="20"/>
          <w:sz w:val="28"/>
          <w:szCs w:val="24"/>
          <w:lang w:val="en-US"/>
        </w:rPr>
        <w:t>sex</w:t>
      </w:r>
      <w:r>
        <w:rPr>
          <w:b/>
          <w:bCs/>
          <w:color w:val="000000"/>
          <w:spacing w:val="20"/>
          <w:sz w:val="28"/>
          <w:szCs w:val="24"/>
        </w:rPr>
        <w:t>-</w:t>
      </w:r>
      <w:r>
        <w:rPr>
          <w:b/>
          <w:bCs/>
          <w:color w:val="000000"/>
          <w:spacing w:val="20"/>
          <w:sz w:val="28"/>
          <w:szCs w:val="24"/>
          <w:lang w:val="en-US"/>
        </w:rPr>
        <w:t>role</w:t>
      </w:r>
      <w:r>
        <w:rPr>
          <w:b/>
          <w:bCs/>
          <w:color w:val="000000"/>
          <w:spacing w:val="20"/>
          <w:sz w:val="28"/>
          <w:szCs w:val="24"/>
        </w:rPr>
        <w:t xml:space="preserve"> </w:t>
      </w:r>
      <w:r>
        <w:rPr>
          <w:b/>
          <w:bCs/>
          <w:color w:val="000000"/>
          <w:spacing w:val="20"/>
          <w:sz w:val="28"/>
          <w:szCs w:val="24"/>
          <w:lang w:val="en-US"/>
        </w:rPr>
        <w:t>theory</w:t>
      </w:r>
      <w:r>
        <w:rPr>
          <w:b/>
          <w:bCs/>
          <w:color w:val="000000"/>
          <w:spacing w:val="20"/>
          <w:sz w:val="28"/>
          <w:szCs w:val="24"/>
        </w:rPr>
        <w:t>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   </w:t>
      </w:r>
      <w:r>
        <w:rPr>
          <w:color w:val="000000"/>
          <w:spacing w:val="20"/>
          <w:sz w:val="28"/>
          <w:szCs w:val="24"/>
        </w:rPr>
        <w:t>Основной пафос этого подхода - в обеспечении равенства мужчин и женщин в публичной сфере. В он</w:t>
        <w:softHyphen/>
        <w:t>тологическом смысле либеральное направление женского движения проблематизировало гендерный контракт "домохозяйки", доминирующий в западном обществе. Конвен</w:t>
        <w:softHyphen/>
        <w:t>ции гендерного договора, предписывающего женщине роль домохозяйки, закрепляют такие параметры ее положения, как отсутствие экономической независимости и само</w:t>
        <w:softHyphen/>
        <w:t xml:space="preserve">стоятельного источника существования, выполнение материнской и супружеской роли в семье. В результате такой гендерной конвенции одинокие и бездетные женщины оказываются </w:t>
      </w:r>
      <w:r>
        <w:rPr>
          <w:i/>
          <w:iCs/>
          <w:color w:val="000000"/>
          <w:spacing w:val="20"/>
          <w:sz w:val="28"/>
          <w:szCs w:val="24"/>
        </w:rPr>
        <w:t xml:space="preserve">исключенными </w:t>
      </w:r>
      <w:r>
        <w:rPr>
          <w:color w:val="000000"/>
          <w:spacing w:val="20"/>
          <w:sz w:val="28"/>
          <w:szCs w:val="24"/>
        </w:rPr>
        <w:t>и воспринимаются как девиации. При этом опыт белой замужней матери среднего класса экстраполируется на другие категории женщин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Такая гендерная онтология осмысливалась по-разному. Пожалуй, самой значи</w:t>
        <w:softHyphen/>
        <w:t>тельной на всех этапах развития феминизма стала работа С. де Бовуар "Второй пол" (1949), где была представлена экзистенциалистская трактовка различия полов и сфор</w:t>
        <w:softHyphen/>
        <w:t>мулирован лозунг "женщиной не рождаются, женщиной становятся". Однако в гегемонной социологической теории соответствующая онтология отношений между полами была закреплена в структурном функционализме. Классик этого направления Т. Парсонс в 40-50-х годах выразил предписанный статус домашней хозяйки в американском обществе через концепцию полоролевого разделения на примере семьи. Согласно его теории, женщина выполняет экспрессивную роль в социальной системе, мужчина -инструментальную . Экспрессивная роль заключается в установлении внутренних отношений между семьей</w:t>
      </w:r>
      <w:r>
        <w:rPr>
          <w:b/>
          <w:bCs/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и другими социальными системами, инструментальная роль- это роль добытчика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Хотя позиция Парсонса впоследствии была подвергнута критике , а затем и пол</w:t>
        <w:softHyphen/>
        <w:t>ному забвению со стороны феминистской мысли , его анализ разделения половых ролей проясняет и подтверждает онтологические основания положения женщины в западном обществе накануне возникновения женского движения второй волны. Более того, сам полоролевой подход стал первой теорией, объясняющей функционально обусловленное различие мужской и женской ролей в семье и обществе. Он позволил применить понятия социализации, ролей и статусов к интерпретации различий положе</w:t>
        <w:softHyphen/>
        <w:t>ния женщин и мужчин в обществе. В рамках этого подхода были выявлены напряже</w:t>
        <w:softHyphen/>
        <w:t>ния половых ролей и сформулировано положение о кризисе американской семьи и, соответственно, мужественности и женственности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Обратимся к политическим факторам, способствующим переформулированию полоролевого подхода в теорию либерального феминизма. К концу 60-х годов стало оче</w:t>
        <w:softHyphen/>
        <w:t>видно, что гендерный контракт домохозяйки неприемлем для женщин с высшим обра</w:t>
        <w:softHyphen/>
        <w:t>зованием, а также для одиноких и незамужних. Именно они и стали активистками жен</w:t>
        <w:softHyphen/>
        <w:t>ского движения в это время, требуя равенства в сфере политики и экономики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Либеральный феминизм рассматривается как вариант полоролевого подхода, пре</w:t>
        <w:softHyphen/>
        <w:t>ломленного в опыте женского движения. Либеральные феминистки осмысливали поло</w:t>
        <w:softHyphen/>
        <w:t>жение женщин в рамках парсонсианства, формулируя тезис об угнетении женщин и мужчин предписанными им традиционными ролями. Такая когнитивная установка вы</w:t>
        <w:softHyphen/>
        <w:t>двинула перед движением политическую задачу изменения ролей, в частности выхода женщины за пределы роли домохозяйки. Вызов гендерным конвенциям контракта домохозяйки подразумевал обширную программу социальных преобразований в сис</w:t>
        <w:softHyphen/>
        <w:t>теме образования, в производственной, политической и законодательных сферах. Все эти реформы направлены на обеспечение равных прав и возможностей женщин в публичном мире, на изменение гендерного контракта в сторону "равного статуса"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0"/>
          <w:sz w:val="28"/>
          <w:szCs w:val="24"/>
        </w:rPr>
        <w:t>Эпистемологической установкой либерального феминизма стала ориентация на но</w:t>
        <w:softHyphen/>
        <w:t>вое, "объективное" знание о женщинах (и мужчинах). Такое "истинное" знание пред</w:t>
        <w:softHyphen/>
        <w:t>полагалось получить, сделав женщин "видимыми", т.е. включив их в качестве субъек</w:t>
        <w:softHyphen/>
        <w:t>та и объекта познания. Данная методология стала называться "добавление женщин" (</w:t>
      </w:r>
      <w:r>
        <w:rPr>
          <w:color w:val="000000"/>
          <w:spacing w:val="20"/>
          <w:sz w:val="28"/>
          <w:szCs w:val="24"/>
          <w:lang w:val="en-US"/>
        </w:rPr>
        <w:t>adding</w:t>
      </w:r>
      <w:r>
        <w:rPr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  <w:lang w:val="en-US"/>
        </w:rPr>
        <w:t>women</w:t>
      </w:r>
      <w:r>
        <w:rPr>
          <w:color w:val="000000"/>
          <w:spacing w:val="20"/>
          <w:sz w:val="28"/>
          <w:szCs w:val="24"/>
        </w:rPr>
        <w:t>). Включить женщин как субъект познания на данном этапе означало обеспечить фактическое присутствие их в научном сообществе. Включить как объект - означало сделать женский опыт предметом исследования. Для выполнения этой двойственной стратегии в рамках либерального феминизма разрабатываются, с одной стороны, программы обеспечения женских квот на различных статусных по</w:t>
        <w:softHyphen/>
        <w:t>зициях, а с другой - обсуждаются женская история, женская литература, женский труд, т.е. изучаются женщины.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0"/>
          <w:sz w:val="28"/>
          <w:szCs w:val="24"/>
        </w:rPr>
        <w:t>Радикальный феминизм - исследования женщин (</w:t>
      </w:r>
      <w:r>
        <w:rPr>
          <w:b/>
          <w:bCs/>
          <w:color w:val="000000"/>
          <w:spacing w:val="20"/>
          <w:sz w:val="28"/>
          <w:szCs w:val="24"/>
          <w:lang w:val="en-US"/>
        </w:rPr>
        <w:t>women</w:t>
      </w:r>
      <w:r>
        <w:rPr>
          <w:b/>
          <w:bCs/>
          <w:color w:val="000000"/>
          <w:spacing w:val="20"/>
          <w:sz w:val="28"/>
          <w:szCs w:val="24"/>
        </w:rPr>
        <w:t xml:space="preserve"> </w:t>
      </w:r>
      <w:r>
        <w:rPr>
          <w:b/>
          <w:bCs/>
          <w:color w:val="000000"/>
          <w:spacing w:val="20"/>
          <w:sz w:val="28"/>
          <w:szCs w:val="24"/>
          <w:lang w:val="en-US"/>
        </w:rPr>
        <w:t>studies</w:t>
      </w:r>
      <w:r>
        <w:rPr>
          <w:b/>
          <w:bCs/>
          <w:color w:val="000000"/>
          <w:spacing w:val="20"/>
          <w:sz w:val="28"/>
          <w:szCs w:val="24"/>
        </w:rPr>
        <w:t>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  <w:t xml:space="preserve">   </w:t>
      </w:r>
      <w:r>
        <w:rPr>
          <w:color w:val="000000"/>
          <w:spacing w:val="20"/>
          <w:sz w:val="28"/>
          <w:szCs w:val="24"/>
        </w:rPr>
        <w:t>Главная идея этого направления заключается в том, что никакие правовые меры не в силах унич</w:t>
        <w:softHyphen/>
        <w:t>тожить патриархатные отношения между полами. Женщина останется угнетенной до тех пор, пока не будут осмыслены истинные основы патриархата, заключенные в сфе</w:t>
        <w:softHyphen/>
        <w:t>ре приватности и интимности. Сексуальность и репродуктивные возможности интер</w:t>
        <w:softHyphen/>
        <w:t>претируются как основа угнетения женщины наряду с капиталистическими произ</w:t>
        <w:softHyphen/>
        <w:t>водственными отношениями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В онтологическом смысле радикальный феминизм продолжал традицию либераль</w:t>
        <w:softHyphen/>
        <w:t>ного, далее проблематизируя контракт домохозяйки. Но в области практик и опы</w:t>
        <w:softHyphen/>
        <w:t>тов центральными проблемами становятся особенности женского опыта: репродуктив</w:t>
        <w:softHyphen/>
        <w:t>ного - рождения детей, заботы и воспитания, угнетения патриархатным обществом, опыта страдания и, наконец, совместной борьбы в женском движении и переосмысле</w:t>
        <w:softHyphen/>
        <w:t>ния женской роли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Политическим фактором этого исследовательского направления стала радикальная ветвь женского движения марксистской и социалистической направленности. Относи</w:t>
        <w:softHyphen/>
        <w:t>тельная депривация, актуализированная политическими возможностями массового де-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йствия,в</w:t>
      </w:r>
      <w:r>
        <w:rPr>
          <w:i/>
          <w:iCs/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группах где молодые женщины обсуждали свои, казалось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бы, личные проблемы - зависимость от партнера, оскорбление чувства собственного достоинства, вынужденные аборты, фрустрации в сфере сексуальности, проблемы кон</w:t>
        <w:softHyphen/>
        <w:t>такта и понимания с мужчинами. Таким образом, осуществлялась коллективная проблематизация исполняемых женских ролей. Их личное стало интерсубъективным, а зна</w:t>
        <w:softHyphen/>
        <w:t>чит, и публичным. Через вербализацию и разделенную неудовлетворенность обра</w:t>
        <w:softHyphen/>
        <w:t>зовывалась женская коллективная идентичность "сестринства", которая должна была найти опору в некоей социальной теории угнетения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Радикальные феминистки адаптировали марксистские и психоаналитические кате</w:t>
        <w:softHyphen/>
        <w:t>гории к анализу отношений полов. Центральной стала категория "патриархата" (уни</w:t>
        <w:softHyphen/>
        <w:t>версальная политическая структура, наделяющая мужчин преимуществами за счет женщин , главными были вопросы угнетения женщин, власти, проблемы неравенства. Осмысление опыта женщин посредством таких категорий выступило в качестве когнитивной практики радикального женского движения 70-х годов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Радикальные феминистки строят свою методологию изучения гендерных отношений. Они считают, что стратегия добавления женщин в науку не только недостаточна, но и оскорбительна. "Добавить женщину" - еще не значит изменить перспективу от</w:t>
        <w:softHyphen/>
        <w:t>ношений между полами. Обычно такие "добавки" приводят к растворению женствен</w:t>
        <w:softHyphen/>
        <w:t>ности в патриархатном дискурсе, к смещению акцентов на фигуры подруг и спутниц мужчин-вождей. Новая область знания институционализируется под названием "исследования женщин" во всех смыслах, альтернативных патриархату. Предметом этих исследований является собственно женский опыт, специфика женского вообще, осмысление способов мужского господства и женского угнетения в обществ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0"/>
          <w:sz w:val="28"/>
          <w:szCs w:val="24"/>
        </w:rPr>
        <w:t>В сфере гносеологии данные исследования придерживаются так называемого пози</w:t>
        <w:softHyphen/>
        <w:t>ционного подхода (</w:t>
      </w:r>
      <w:r>
        <w:rPr>
          <w:color w:val="000000"/>
          <w:spacing w:val="20"/>
          <w:sz w:val="28"/>
          <w:szCs w:val="24"/>
          <w:lang w:val="en-US"/>
        </w:rPr>
        <w:t>standpoint</w:t>
      </w:r>
      <w:r>
        <w:rPr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  <w:lang w:val="en-US"/>
        </w:rPr>
        <w:t>theory</w:t>
      </w:r>
      <w:r>
        <w:rPr>
          <w:color w:val="000000"/>
          <w:spacing w:val="20"/>
          <w:sz w:val="28"/>
          <w:szCs w:val="24"/>
        </w:rPr>
        <w:t>). В соответствии с ним истина об отношениях меж</w:t>
        <w:softHyphen/>
        <w:t>ду полами может быть достигнута лишь теми, кто находится на общей позиции, раз</w:t>
        <w:softHyphen/>
        <w:t xml:space="preserve">деляет женский опыт, рефлексирует его и имеет опыт участия в женском движении как в борьбе против патриархата. Основа истины о полах - страдание и сопротивление женщин. Очевидна близость такого подхода позициям марксистской гносеологии, утверждавшей истинность пролетарского знания в противовес буржуазной науке. 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20"/>
          <w:sz w:val="28"/>
          <w:szCs w:val="24"/>
        </w:rPr>
        <w:t>Социальный конструктивизм - гендерные исследования (</w:t>
      </w:r>
      <w:r>
        <w:rPr>
          <w:b/>
          <w:bCs/>
          <w:color w:val="000000"/>
          <w:spacing w:val="20"/>
          <w:sz w:val="28"/>
          <w:szCs w:val="24"/>
          <w:lang w:val="en-US"/>
        </w:rPr>
        <w:t>gender</w:t>
      </w:r>
      <w:r>
        <w:rPr>
          <w:b/>
          <w:bCs/>
          <w:color w:val="000000"/>
          <w:spacing w:val="20"/>
          <w:sz w:val="28"/>
          <w:szCs w:val="24"/>
        </w:rPr>
        <w:t xml:space="preserve"> </w:t>
      </w:r>
      <w:r>
        <w:rPr>
          <w:b/>
          <w:bCs/>
          <w:color w:val="000000"/>
          <w:spacing w:val="20"/>
          <w:sz w:val="28"/>
          <w:szCs w:val="24"/>
          <w:lang w:val="en-US"/>
        </w:rPr>
        <w:t>studies</w:t>
      </w:r>
      <w:r>
        <w:rPr>
          <w:b/>
          <w:bCs/>
          <w:color w:val="000000"/>
          <w:spacing w:val="20"/>
          <w:sz w:val="28"/>
          <w:szCs w:val="24"/>
        </w:rPr>
        <w:t>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  <w:t xml:space="preserve">     </w:t>
      </w:r>
      <w:r>
        <w:rPr>
          <w:color w:val="000000"/>
          <w:spacing w:val="20"/>
          <w:sz w:val="28"/>
          <w:szCs w:val="24"/>
        </w:rPr>
        <w:t>Данный подход опирается на понимание гендера как социально сконструированного отношения неравенства по признаку пола. Он утверждает контекстуальную обусловленность гендерной культуры как научного и повседневного знания о ней . Сторонники дан</w:t>
        <w:softHyphen/>
        <w:t>ного подхода обращают внимание на роль исследователя/исследовательницы как "социального конструктора знания", на его/ее субъективность и предвзятость, на не</w:t>
        <w:softHyphen/>
        <w:t>достижимость истинного и неизменного знания. Символом веры становится множест</w:t>
        <w:softHyphen/>
        <w:t>венность женственности, мужественности и их отношений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Феминистские исследования 90-х годов в числе прочего меняют название и часто фигурируют под институциональным ярлыком </w:t>
      </w:r>
      <w:r>
        <w:rPr>
          <w:i/>
          <w:iCs/>
          <w:color w:val="000000"/>
          <w:spacing w:val="20"/>
          <w:sz w:val="28"/>
          <w:szCs w:val="24"/>
        </w:rPr>
        <w:t>гендерный подход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Развитие исследований женщин на Западе привело к изменению подхода. Изучая женский опыт, исследовательницы вынуждены были усомниться в его онтологической гомогенности, в правомерности тезиса о единой женской сути, об объединяющем жен</w:t>
        <w:softHyphen/>
        <w:t>щин сестринском опыте. Женские опыты различаются в разных культурах и со</w:t>
        <w:softHyphen/>
        <w:t>циальных группах. Категория различия становится основной в определении женст</w:t>
        <w:softHyphen/>
        <w:t>венности. Различия задаются, прежде всего, через контексты возраста, расы, класса и сексуальной ориентации. В каждом обществе присутствует несколько гендерных конт</w:t>
        <w:softHyphen/>
        <w:t>рактов, и один из них является господствующим. Такому господствующему контракту соответствуют образцы гегемонной маскулинности и доминирующей феминности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В процессе распространения курсов исследований женщин в 80-х годах в западных университетах обнаружилась нерелевантность созданных моделей опыту женщин -представительниц другой культуры . Цветные феминистки и феминистки неевро</w:t>
        <w:softHyphen/>
        <w:t>пейских стран сформулировали тезис об иерархии женщин и гегемонии западной модели феминизма.</w:t>
      </w:r>
      <w:r>
        <w:rPr>
          <w:b/>
          <w:bCs/>
          <w:color w:val="000000"/>
          <w:spacing w:val="20"/>
          <w:sz w:val="28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Этот факт признается и лидерами исследований женщин . В связи с этим внимание сместилось к контекстам, определяющим различия (женского) опыта и его смыслов. В то же время развивается множество версий европейской феминистской мысли - французская школа, итальянская, немецкая, британская, скандинавская и пр.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Итак, гносеология гендерных исследований сводится к конструктивизму, согласно которому в социально сконструированном мире не существует "женского" как при</w:t>
        <w:softHyphen/>
        <w:t>родного и неизменного. Гендеров много, а знание - это когнитивная практика, т.е. в каждой конкретной ситуации нужно анализировать, кто изучал, что, когда и почему. Эта позиция отрицает гранд-теорию женственности, но вместе с тем исходит из на</w:t>
        <w:softHyphen/>
        <w:t>личия группового гендерного опыта, например, черных женщин низшего класса или гомосексуалистов в Японии. Социальные и политические контексты, вводимые через пересечение категорий расы, класса и возраста, принципиальны для понимания гендер</w:t>
        <w:softHyphen/>
        <w:t xml:space="preserve">ных отношений господства и власти. Углубление идеи конструирования приводит в 90-х годах к включению в гендерный анализ проблем культуры и языка. 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>Таким образом, различение исследований женщин и гендерных исследований на Западе отражает развитие и смену методологии феминистского подхода. Если структурно-функциональный анализ стал познавательным инструментом либерального феминизма, то когнитивной практикой радикальной ветви женского движения стали марксизм и психоанализ - теории, которые легли в основу исследования женщин. В них подчеркивались отношения власти, неравенства, дискриминации, особенности женского опыта, его отличия от мужского и необходимость его озвучивания и изучения.</w:t>
      </w:r>
    </w:p>
    <w:p>
      <w:pPr>
        <w:pStyle w:val="Normal"/>
        <w:shd w:fill="FFFFFF" w:val="clear"/>
        <w:jc w:val="both"/>
        <w:rPr>
          <w:spacing w:val="20"/>
          <w:sz w:val="28"/>
          <w:szCs w:val="24"/>
        </w:rPr>
      </w:pPr>
      <w:r>
        <w:rPr>
          <w:b/>
          <w:bCs/>
          <w:color w:val="000000"/>
          <w:spacing w:val="20"/>
          <w:sz w:val="28"/>
          <w:szCs w:val="24"/>
        </w:rPr>
        <w:t xml:space="preserve">Гендерные исследования </w:t>
      </w:r>
      <w:r>
        <w:rPr>
          <w:color w:val="000000"/>
          <w:spacing w:val="20"/>
          <w:sz w:val="28"/>
          <w:szCs w:val="24"/>
        </w:rPr>
        <w:t xml:space="preserve">начали институциализироваться в 80-е годы в связи с развитием социально-конструктивистского и постструктуралистского подхода, с одной стороны, и движения цветных феминисток - с другой. В центре их внимания находятся </w:t>
      </w:r>
      <w:r>
        <w:rPr>
          <w:i/>
          <w:iCs/>
          <w:color w:val="000000"/>
          <w:spacing w:val="20"/>
          <w:sz w:val="28"/>
          <w:szCs w:val="24"/>
        </w:rPr>
        <w:t xml:space="preserve">механизмы </w:t>
      </w:r>
      <w:r>
        <w:rPr>
          <w:color w:val="000000"/>
          <w:spacing w:val="20"/>
          <w:sz w:val="28"/>
          <w:szCs w:val="24"/>
        </w:rPr>
        <w:t>создания и воспроизводства множественного гендерного неравен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0"/>
          <w:sz w:val="28"/>
          <w:szCs w:val="24"/>
        </w:rPr>
        <w:t>И исследования женщин, и гендерные исследования развиваются в русле феми</w:t>
        <w:softHyphen/>
        <w:t>нистской традиции. При этом часто "исследователи женщин" критикуют гендерный подход именно на основании неприятия самоназвания. Согласно этой критике, измене</w:t>
        <w:softHyphen/>
        <w:t>ние самоназвания исследовательского направления на "гендерные исследования" оз</w:t>
        <w:softHyphen/>
        <w:t>начает измену феминистскому движению, поскольку термин "гендер" в публичном дис</w:t>
        <w:softHyphen/>
        <w:t>курсе воспринимается как менее радикальный и более политически нейтральный, чем термины</w:t>
      </w:r>
      <w:r>
        <w:rPr>
          <w:sz w:val="28"/>
          <w:szCs w:val="28"/>
        </w:rPr>
        <w:t xml:space="preserve">, </w:t>
      </w:r>
      <w:r>
        <w:rPr>
          <w:color w:val="000000"/>
          <w:spacing w:val="20"/>
          <w:sz w:val="28"/>
          <w:szCs w:val="24"/>
        </w:rPr>
        <w:t>"женщина", "феминизм" и "патриархат".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1.Воронина О.А. Социокультурные детерминанты развития гендерной теории в России и на Западе// Общественные науки и современность.2000.№4.С.5-10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0"/>
          <w:sz w:val="28"/>
          <w:szCs w:val="24"/>
        </w:rPr>
        <w:t>2.</w:t>
      </w:r>
      <w:r>
        <w:rPr>
          <w:b/>
          <w:bCs/>
          <w:color w:val="000000"/>
          <w:spacing w:val="20"/>
          <w:sz w:val="32"/>
          <w:szCs w:val="24"/>
        </w:rPr>
        <w:t xml:space="preserve"> </w:t>
      </w:r>
      <w:r>
        <w:rPr>
          <w:color w:val="000000"/>
          <w:spacing w:val="20"/>
          <w:sz w:val="28"/>
          <w:szCs w:val="24"/>
        </w:rPr>
        <w:t>Здравомыслов, Темкина. Исследования женщин на Западе и в России// Общественные науки и современность. 1999.№6. С.177-185.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20"/>
          <w:sz w:val="28"/>
          <w:szCs w:val="24"/>
        </w:rPr>
      </w:pPr>
      <w:r>
        <w:rPr>
          <w:color w:val="000000"/>
          <w:spacing w:val="2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2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2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5:00Z</dcterms:created>
  <dc:creator>admin</dc:creator>
  <dc:description/>
  <dc:language>en-US</dc:language>
  <cp:lastModifiedBy>Tech</cp:lastModifiedBy>
  <cp:lastPrinted>2005-09-16T17:46:00Z</cp:lastPrinted>
  <dcterms:modified xsi:type="dcterms:W3CDTF">2005-09-16T13:48:00Z</dcterms:modified>
  <cp:revision>4</cp:revision>
  <dc:subject/>
  <dc:title>Исследования женщин и тендерные исследования на Западе (англо-американская традиция)</dc:title>
</cp:coreProperties>
</file>