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ru-RU"/>
        </w:rPr>
        <w:t xml:space="preserve">Сущность Греческой мифологии становится понятной только при учете особенное первобытнообщинного строя греков, воспринимавших мир как жизнь одной огромной родовой общины и в мифе обобщавших все многообразие человеческих отношений и природных явлений. Греческую мифологию следует рассматривать не как привычную и неподвижную картину (хотя и прекрасную), но постоянно  изменяющеюся в социальном и историческом контексте античного мира. Образы Аполлона, красивого юноши с лирой в руках, Афродиты, исполненной женственности и привлекательности, Афины Паллады — воительницы, относятся к определенному периоду развития греческой мифологии. Такими периодами являются древнейший хтонический (от греч </w:t>
      </w:r>
      <w:r>
        <w:rPr>
          <w:rFonts w:eastAsia="Symbol" w:cs="Symbol" w:ascii="Symbol" w:hAnsi="Symbol"/>
          <w:lang w:eastAsia="ru-RU"/>
        </w:rPr>
        <w:t></w:t>
      </w:r>
      <w:r>
        <w:rPr>
          <w:lang w:eastAsia="ru-RU"/>
        </w:rPr>
        <w:t>ών, земля), или фессалийский, олимпийский,  классический или героический. 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родовой  формации  складываются утонченные формы героической гомеровской мифолог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В дальнейшем наивная мифология — своего рода единственная форма первобытного мышления — гибнет как самостоятельное творчество и приобретает служебный характер, став одной из форм  художественного выражения разного рода религиозных, социально-политических, моральных и философских  идей  рабовладельческой полисн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rPr>
          <w:lang w:eastAsia="ru-RU"/>
        </w:rPr>
      </w:pPr>
      <w:r>
        <w:rPr>
          <w:lang w:eastAsia="ru-RU"/>
        </w:rPr>
        <w:t>Сведения о греческой мифологии дошли до нас в огромном количестве памятников письменной литературы: художественной и научной. Основными источниками изучения греческой мифологии являются «Илиада» и «Одиссея» Гомера. Миф у Гомера излагается как объективное  явление,  сомнений,  в реальности которого у автора не возникает. Иное отношение к мифологии у Гесиода, жившего в период становления греческой полисной системы и идеологии. Он собирает и сводит воедино мифы и генеалогии богов, излагает космогоническую систему в связи с историей происхождения богов («Теогония»), обнаруживая большую склонность к хтонической мифологии. В классической лирике (7—5 вв. до н. э.), где мифология служит средством для передачи самоощущений и излияний личности,  миф сам по себе в значительной мере блекнет, но в нем выдвигаются неведомые Гомеру и Гесиоду моменты. Греческая драма (5 в. до н. э. — Эсхил, Софокл, Еврипид) явилась синтезом  внеличного, созерцательного эпоса и личного субъективного самоощущения в лирике. В трагедии судьба, рок — вся эта трудно усваиваемая бездна античного пессимизма получила свою логику, историю, свои образы. Из комедиографов к образам  греческой мифологии обращался Аристофан (5 в. до н. э.). Эллинистическая поэзия — Феокрит, Бион, Мосх (4-3 вв. до н. э.) и другие авторы — дает ряд мелких и изящных мифологических образов. Немаловажный мифологический материал,  изобилующий  экзотическими именами, содержат гимны Каллимаха (3 в. до н. э.). Из поэтов-александрийцев особенно интересен Аполлоний Родосский (3 в. до н. э.), нарисовавший ряд выразительнейших картин из мифологии аргонавтов, из поздних авторов — Квинт Смирнский (4 в, н. э.), изложивший в поэме «После Гомера» события после смерти Гектора до взятия Трои, и Нонн Панополитанский (5 в.), который в поэме «Дионисовы песни» сообщает много фактов в связи с рождением и жизнью Диониса. Источниками для изучения греческой мифологии, являются также труды Филострата Старшего и Филострата Младшего (3 в. н. э.), Каллистрата (4 в.) и эпиграмматистов (Мелеагр, 1 в. до н. э., и др.).</w:t>
      </w:r>
    </w:p>
    <w:p>
      <w:pPr>
        <w:pStyle w:val="Normal"/>
        <w:rPr>
          <w:lang w:eastAsia="ru-RU"/>
        </w:rPr>
      </w:pPr>
      <w:r>
        <w:rPr>
          <w:lang w:eastAsia="ru-RU"/>
        </w:rPr>
        <w:t>Из собраний гимнов важны т. н. Гомеровские гимны, пять из которых (к Аполлону — два, к Гермесу, Афродите и Деметре) возникли в классический период (но позже «Илиады» и «Одиссеи»), остальные — в эллинистическую эпоху. В т. н. Орфических гимнах, восходящих к 6 в. до н. э., но составленных в целом в 3-2 вв. до н. э., содержатся эпитеты богов,   помогающие анализировать мифологические образы. Третье собрание гимнов — гимны Прокла (5 в. н. э.) резюмируют работу античной мифологической мысли над рядом центральных образов.</w:t>
      </w:r>
    </w:p>
    <w:p>
      <w:pPr>
        <w:pStyle w:val="Normal"/>
        <w:rPr>
          <w:lang w:eastAsia="ru-RU"/>
        </w:rPr>
      </w:pPr>
      <w:r>
        <w:rPr>
          <w:lang w:eastAsia="ru-RU"/>
        </w:rPr>
        <w:t>Сведения по греческой мифологии содержатся в произведениях римских авторов 1 в. до н. э. — 2 в. н. э. (Овидий, Вергилий, Гораций, Лукреций Кар, Тибулл, Проперций, Апулей, Стаций, Лукиан, Силий Италик), «Метаморфозы» Овидия представляют собой по существу мифологическую энциклопедию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 изучении греческой мифологии используются сочинения историков: Геродота (5 в. до н. э.), Полибия (3-2 вв. до н. э.), Диодора   Сицилийского, Дионисия Галикарнасского, Тита Ливия (1 в. до н. э.), географа Страбона (1 в. н. э.), а также сохранившиеся во фрагментах  сочинения логографов и генеалогов Гекатея, Акусилая, Асклепиада и других. Среди этих авторов выделяются Ферекид и Гелланик, у которых находим целую космогонию.</w:t>
      </w:r>
    </w:p>
    <w:p>
      <w:pPr>
        <w:pStyle w:val="Normal"/>
        <w:rPr>
          <w:lang w:eastAsia="ru-RU"/>
        </w:rPr>
      </w:pPr>
      <w:r>
        <w:rPr>
          <w:lang w:eastAsia="ru-RU"/>
        </w:rPr>
        <w:t>Из антикваристов-археологов выделяется Павсаний (2 в. н. э.), который путешествовал по Греции и свои описания памятников старины уснащал разнообразными мифологическими сюжетами. Сведения по греческой мифологии содержатся также у Варрона (2- 1 вв. до н. э.).</w:t>
      </w:r>
    </w:p>
    <w:p>
      <w:pPr>
        <w:pStyle w:val="Normal"/>
        <w:rPr>
          <w:lang w:eastAsia="ru-RU"/>
        </w:rPr>
      </w:pPr>
      <w:r>
        <w:rPr>
          <w:lang w:eastAsia="ru-RU"/>
        </w:rPr>
        <w:t>Греческая философия тесно связана с греческой мифологией, философы разных эпох стремились осмыслить греческую мифологию в целом и отдельные мифы. Одним из стоиков, Луцием Аннеем Корнутом (1 в. н. э.) составлено руководство по греческой мифологии. Из сочинений эклектиков и философов позднего эллинистического периода особенный интерес представляют сочинения Плутарха (1-2 вв. н. э.) и Атенея (3 в. н. э.), а также Цицерона (1 в. до н. э.), дающего классификацию богов. У неоплатоника Плотина (3 в. н. э.) содержатся сведения о ряде важных мифологических образов и трактат об Эроте, у Порфирия (3 в. н. э.) — ценные фрагменты из ранних авторов и рассуждение «О пещере нимф». Обширные комментарии Порфирия к «Илиаде» и «Одиссее» послужили источником для позднейших комментаторов Гомера — Цеца и Евстафия, а его сочинение «О статуях» — источником для Евсевия и Макробия. Философия греческой мифологии была систематизирована Проклом (5 в. н. э.), большое количество известий о древнейших теогониях и космогониях собрано Дамаскием (5-6 вв.).</w:t>
      </w:r>
    </w:p>
    <w:p>
      <w:pPr>
        <w:pStyle w:val="Normal"/>
        <w:rPr>
          <w:lang w:eastAsia="ru-RU"/>
        </w:rPr>
      </w:pPr>
      <w:r>
        <w:rPr>
          <w:lang w:eastAsia="ru-RU"/>
        </w:rPr>
        <w:t>Мифографы — собиратели и излагатели мифов — появились в Греции не позднее 5 в. до н. э. К ним относятся софист Гиппий, а также ряд ранних историков и философов: Геродор Гераклейский, Анаксимен Лампсакский, Асклепиад Трагильский, Гераклид Понтийский, Дикеарх Мессенский. Дионисий Самосский составил генеалогические таблицы и изучал трагические мифы. Ученику Аристотеля Палефату принадлежит сборник мифологических рассказов под названием «О невероятном».</w:t>
      </w:r>
    </w:p>
    <w:p>
      <w:pPr>
        <w:pStyle w:val="Normal"/>
        <w:rPr>
          <w:lang w:eastAsia="ru-RU"/>
        </w:rPr>
      </w:pPr>
      <w:r>
        <w:rPr>
          <w:lang w:eastAsia="ru-RU"/>
        </w:rPr>
        <w:t>Особенно много для собирания и толкования древних мифов сделали александрийцы (4-2 вв. до н. э.): Каллимах, Истр, Филостефан, Лисимах  Александрийский, Аполлодор Афинский (ему приписывают обширную мифологическую «Библиотеку», дающую подробное изложение теогонии и главнейших мифических родословных Девкалиона, Инаха, Агенора, Пеласга, Атланта, Асопа, Кекропа и Пелопа). Аполлодор излагает мифы по Гомеру, Гесиоду и особенно трагикам. Собранный материал послужил источником для многих позднейших схолий. Из собирателей более позднего времени следует упомянуть Филодема (труд «О благочестии»), Дидима (послужившего, по-видимому, источником для схолий к Софоклу, Еврипиду и Пиндару) и Феона (послужившего источником для схолий к Каллимаху, Никандру, Ликофрону, Феокриту и Аполлонию Родосскому).</w:t>
      </w:r>
    </w:p>
    <w:p>
      <w:pPr>
        <w:pStyle w:val="Normal"/>
        <w:rPr>
          <w:lang w:eastAsia="ru-RU"/>
        </w:rPr>
      </w:pPr>
      <w:r>
        <w:rPr>
          <w:lang w:eastAsia="ru-RU"/>
        </w:rPr>
        <w:t>Из грамматиков выделяется Парфений Никейский (1 в. до н. э.), автор сочинения «О любовных страстях». Из мифологов — Гигин (1 в. до н. э. - 1 в. н. э.). Позднее мифографы делятся на две группы: собиратели мифов «превращений» и «звездных» мифов. К первой группе относятся Никандр Колофонский, Антигон Каристийский и Бой (их сочинения — прямые источники «Метаморфоз» Овидия), а также Антонин Либерал — автор 41 рассказа о «превращениях» (вероятно, 1 в. до н. э.). Ко второй группе мифографов относятся Эратосфен (3 в. до н. э.), которому приписываются «Катаетеризмы» (букв. «Превращения в звезды»); Арат Солский (4-3 вв. до н. э.) с его «Феноменами», где в стихотворной форме излагаются мифы о звездах; анонимные комментарии к Арату; «Астрономия», приписываемая Гигину. Из христианских апологетов для греческой мифологии важен «Протрептик» Климента Александрийского (3 в. н. э.).</w:t>
      </w:r>
    </w:p>
    <w:p>
      <w:pPr>
        <w:pStyle w:val="Normal"/>
        <w:rPr>
          <w:lang w:eastAsia="ru-RU"/>
        </w:rPr>
      </w:pPr>
      <w:r>
        <w:rPr>
          <w:lang w:eastAsia="ru-RU"/>
        </w:rPr>
        <w:t>На рубеже 5 и 6 вв. появилась книга мифов Фульгенция, подражавшего историку Птолемею Хенну (1 в. н. э., известному по «Библиотеке» Фотия и некоторым цитатам из Евстафия и Цеца); она отличалась часто некритическим отношением к мифографическим источникам. Иоанну Педиасиму принадлежит сочинение о 12 подвигах Геракла, созданное на основе «Библиотеки» Аполлодора. Известны очень поздняя анонимная обработка в прозе «Метаморфоз» Овидия и сочинение некоего Гераклита, содержащее 39 мифов.</w:t>
      </w:r>
    </w:p>
    <w:p>
      <w:pPr>
        <w:pStyle w:val="Normal"/>
        <w:rPr>
          <w:lang w:eastAsia="ru-RU"/>
        </w:rPr>
      </w:pPr>
      <w:r>
        <w:rPr>
          <w:lang w:eastAsia="ru-RU"/>
        </w:rPr>
        <w:t>Большую ценность представляют сочинения трех мифографов 7 в., известных под названием Ватиканских мифографов. Эти авторы, заимствуя друг у друга, а также из Сервия и поздней комментаторской литературы, дают в систематическом виде обзор всей античной мифологии. Изложение изобилует множеством разного рода вариантов и отдельных редкостных мелочей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Общая характеристика греческой мифологии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 рассмотрении греческой мифологии в развитии в пределах каждого отдельного мифа устанавливаются и прослеживаются разновременные рудименты (т. е. остатки прежних эпох), которые сосуществуют с ферментами нового, возникающего в сюжете мифа. Например, в мифе о рождении Афины Паллады в полном вооружении из головы Зевса, проглотившего свою забеременевшую супругу Метиду, можно различить остатки фетишистских представлении и каннибализма, предшествовавшие развитому патриархату, примат мужского индивидуума над женским и символику мудрости верховного божества — свидетельства патриархата, наконец, гротеск, свойственный времени распада общинно родовой формации и начальному периоду греческой классики.</w:t>
      </w:r>
    </w:p>
    <w:p>
      <w:pPr>
        <w:pStyle w:val="Normal"/>
        <w:rPr>
          <w:lang w:eastAsia="ru-RU"/>
        </w:rPr>
      </w:pPr>
      <w:r>
        <w:rPr>
          <w:lang w:eastAsia="ru-RU"/>
        </w:rPr>
        <w:t>Один и тот же мифологический мотив может и составлять основное содержание мифа, и играть второстепенную роль. Для эпохи последовательного зооморфизма отождествление солнца с быком является центральным содержанием мифа о солнце, так же как совиный вид Афины Паллады — основное в содержании мифа. Но в гомеровской мифологии в связи с тем, что центральное содержание мифа о солнце для этого времени было уже антропоморфическим, солнце, воплощенное в быке, стало рудиментом. Аналогичен по своему происхождению рудиментарный характер совоокости Афины Паллады у Гомера с изменением основного содержания мифа.</w:t>
      </w:r>
    </w:p>
    <w:p>
      <w:pPr>
        <w:pStyle w:val="Normal"/>
        <w:rPr>
          <w:lang w:eastAsia="ru-RU"/>
        </w:rPr>
      </w:pPr>
      <w:r>
        <w:rPr>
          <w:lang w:eastAsia="ru-RU"/>
        </w:rPr>
        <w:t>Греческая мифология в ее наиболее развитом, т.н. классическом,  состоянии представляет собой мифологию героическую, а не стихийно-демоническую (эти два типа мифологии относятся к хтонической мифологии). Героическая микология связана с периодом патриархата, однако, в ней прослеживаются главнейшие типы хтонических рудиментов. Это, прежде всего генетические рудименты, указывающие нахождение: Ахилл — сын морской богини, Ио — дочь аргосской реки Инах и др.  Субстанциальные рудименты основаны на отождествлении разного рода предметов или существ: луна — корова, солнце — бык, Инах - река и царь Аргоса и др. Многочисленны ипостасные элементы: Агамемнон — ипостась Зевса; Ифигения — ипостась Артемиды и т.д. Огромное количество рудиментов имеет метаморфозный, или оборотнический, характер: Зевс вступает в брак с Данаей в виде золотого дождя, с Семелой — в виде грома и молнии, с Европой — в виде быка и др. Из иконографических рудиментов (т.е. относящихся к внешнему виду определенного мифологического персонажа) в мифах фигурирует змеиный хвост у Кадма, рот и копыта у Пана, совиные глаза у Афины, коровьи у Геры и т.д.</w:t>
      </w:r>
    </w:p>
    <w:p>
      <w:pPr>
        <w:pStyle w:val="Normal"/>
        <w:rPr>
          <w:lang w:eastAsia="ru-RU"/>
        </w:rPr>
      </w:pPr>
      <w:r>
        <w:rPr>
          <w:lang w:eastAsia="ru-RU"/>
        </w:rPr>
        <w:t>Некогда самостоятельные божества, демоны или герои выступают в виде закостеневших внешних придатков (атрибутивные рудименты) к другим персонажам, орел и Ника  около Зевса; сова или змея около Афины и др.</w:t>
      </w:r>
    </w:p>
    <w:p>
      <w:pPr>
        <w:pStyle w:val="Normal"/>
        <w:rPr>
          <w:lang w:eastAsia="ru-RU"/>
        </w:rPr>
      </w:pPr>
      <w:r>
        <w:rPr>
          <w:lang w:eastAsia="ru-RU"/>
        </w:rPr>
        <w:t>Тому или иному мифологическому образу постоянно сопутствуют также функциональные рудименты: перун Зевса, лук и стрелы Аполлона, трезубец Посейдона, жезл и крылатые сандалии Гермеса и др. Если рудимент мифа отражает его прошедшее, то фермент указывает на будущее развитие мифа. У Гесиода эхидна — полузмея-полудева, она прекрасна, но зловредна, ненавистна людям. Этот мотив отвержения эхидны — элемент в мифе, объясняющий стремление человека обуздать стихийные силы природы. Тантал наказан за человеческое жертвоприношение; это, — несомненно, фермент, свидетельствующий о позитивных сдвигах в морали. Прометей у Гесиода представлен заурядным обманщиком, вздумавшим перехитрить самого Зевса. Но именно этот момент противодействия Зевсу в дальнейшем лег в основу эсхиловской концепции Прометея-богоборца.</w:t>
      </w:r>
    </w:p>
    <w:p>
      <w:pPr>
        <w:pStyle w:val="Normal"/>
        <w:rPr>
          <w:lang w:eastAsia="ru-RU"/>
        </w:rPr>
      </w:pPr>
      <w:r>
        <w:rPr>
          <w:lang w:eastAsia="ru-RU"/>
        </w:rPr>
        <w:t>Между составляющими миф элементами устанавливаются не только хронологические, но и самые разнообразные смысловые связи, образующие мифологические комплексы. Один из таких комплексов — комплекс-интерполяция — состоит из отдельных смысловых элементов, связанных более или менее механически. Примером такого комплекса является гомеровское представление о тенях в загробном мире, которое дается в XI песне «Одиссеи». Если комплекс-интерполяция понимается как объединение в одно целое чуждых друг другу элементов без всякой мотивировки, то комплекс-компиляция есть объединение элементов, также несходных или противоположных, но это объединение уже определённым образом мотивировано. Аполлон, Артемида и Лето первоначально были демонами совершенно разного происхождения, никак между собой не связанными. Их объединение — Аполлон и Артемида как дети Лето от Зевса — есть мифологический комплекс-компиляция. Олимпийская семья богов, образовавшаяся в результате объединения европейских и малоазиатских божеств, — тоже компиляция, поскольку присоединённые азиатские божества стали трактоваться как дети Зевса и Геры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а типа мифологических комплексов (интерполяция и компиляция), а также бесконечно разнообразные приближения то к одному, то к другому такому типу встречаются в античной мифологии постоянно. Например, Диомед то вступает в бой с богами и ранит их, то заявляет о невозможности вступать в борьбу с богами. Прометея наказывают в одном случае раз навсегда, без всякой надежды на освобождение, в другом — его освобождает Геракл. В греческой мифологии может быть выделен также монолитно-художественный мифологический комплекс, в котором все элементы мифа составляют одно целое. Примером такого комплекса является образ сирен у Гомера. Это — полуптицы полуженщины; они поют такими завлекающими, чарующими голосами, что всякий путник высаживается на берег, но сирены тут же его уничтожают, поэтому у них на берегу целые горы человеческих костей и гниющих остатков. В этом образе совмещаются художественный восторг и гибель, т. е. красота и смерть. С другой стороны, у Гомера в этом мифе совмещаются различные эпохи культурного социального развития: наряду с фетишизмом и людоедством характерная для Гомера высокоразвитая эстетическая культура. </w:t>
      </w:r>
    </w:p>
    <w:p>
      <w:pPr>
        <w:pStyle w:val="Normal"/>
        <w:rPr>
          <w:lang w:eastAsia="ru-RU"/>
        </w:rPr>
      </w:pPr>
      <w:r>
        <w:rPr>
          <w:lang w:eastAsia="ru-RU"/>
        </w:rPr>
        <w:t>В т. н. полярном комплексе противоположные по смыслу элементы в силу именно общей художественной идеи даны сразу: и во всей своей противоположности, и во всём своём тождестве. Например, самый «светлый» бог Зевс вступает в брак с самой «темной» богиней Персефоной, и от этого брака рождается Загрей. Загрея ещё младенцем растерзывают и поедают титаны. Но из золы испепелённых Зевсом титанов происходят люди, которые поэтому являются носителями и титанического, и дионисийского начала. Афина горгона убивает горгону Медузу и оттого сама перестаёт быть горгоной. Либитина — любовь и смерть одновременно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 исследовании греческой мифологии необходимо также учитывать её географическое распространение (т. н. географическая мифология) и исторические особенности тех или иных местностей, к которым   приурочиваются события, излагаемые в разных античных мифах. Например, Эдипа нельзя оторвать от Фив, мифы о Тесее относят к Афинам, о Менелае и Елене — к Спарте и др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 xml:space="preserve">Доолимпийский период. 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цесс жизни воспринимается первобытным сознанием в беспорядочно нагромождённом виде, окружающее материализуется, одушевляется, населяется какими-то непонятными слепыми силами. Все вещи и явления в сознании первобытного человека исполнены беспорядочности, несоразмерности, диспропорции и дисгармонии, доходящей до прямого уродства и ужаса. Земля с составляющими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я понимается как источник и лоно всего мира, богов, демонов, людей. Поэтому древнейшая мифология может быть названа хтонической. В её развитии прослеживаются отдельные этапы. На раннем этапе, т. е. на стадии собирательно-охотничьего хозяйства, сознание ограничено непосредственно чувственным восприятием, непосредственно видимыми и осязаемыми вещами и явлениями, которые одушевляются, на них переносятся социальные функции общинно родовой формации. Такая вещь, с одной стороны, насквозь материальная, с другой — одушевлённая первобытным сознанием, есть фетиш, а мифология — фетишизм. Древний человек понимал фетиш как средоточие магической, демонической, живой силы. А так как весь предметный мир представлялся одушевлённым, то магической силой наделялся весь мир, и демоническое существо никак не отделялось от предмета, в котором оно обитало. Например, Зевс — верховное божество в позднейшей греческой мифологии — почитался первоначально в городе Сикионе (Пелопоннес) в виде каменной пирамиды, на Ликейской горе в Аркадии — в виде колонны. Геру в городе Феспиях (Беотия) представляли как обрубок древесного ствола, а на острове Самое — в виде доски. Аполлона представляли пирамидой, его мать Лето на Делосе — необработанным поленом и д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мотря на всё позднейшее идейно-художественное развитие таких образов, как Зевс, Гера, Аполлон, Афина Паллада, Афродита, Эрот, хариты, Геракл и др., их продолжали почитать в виде камней и кусков дерева (обработанных и необработанных) даже в период наибольшего расцвета греческой цивилизации. Примером архаического фетиша является дельфийский омфал, или «пуп земли». Когда-то Рея, желая спасти от своего мужа Кроноса новорождённого Зевса, дала ему вместо младенца Зевса завёрнутый в пелёнки камень, который и был проглочен Кроносом. Извергнутый Кроносом, он был помещён в Дельфах как центр земли («пуп земли») и стал почитаться как святыня: его облачали в разные одежды и умащали благовониями. Виноградная лоза и плющ, хотя первоначально и не связывались с Дионисом (который вначале был богом производительных сил природы вообще), в дальнейшем прочно вошли в его мифологию. Об этом свидетельствует множество эпитетов Диониса, связанных либо с самим этим растением, либо с вином как продуктом виноградной лозы. «Виноградный», «многогроздный», «виноносец», «виноразливатель» и др. — главные эпитеты Диониса, а название одного из дионисовских праздников 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Боги и демоны греческой мифологии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мере развития производящего хозяйства человек начинает интересоваться вопросами производства вещей, их составом, их смыслом и принципами их строения Тогда то человек научился отделять «идею» вещи от самой вещи, а так как вещами являлись фетиши — отделять идею фетиша от самого фетиша, т. е. отделить магическую силу демона вещи от самой вещи — так совершился переход к анимизму. Как и фетишизм, анимизм имел свою историю. Вначале существовало представление, что демон вещи настолько неотделим от самой вещи, что с ее уничтожением он тоже прекращает свое существование (подобно нимфам дерева гамадриадам, умирающим вместе с порубкой самого дерева). В дальнейшем росло представление о самостоятельности этих демонов, которые не только отличаются от вещей, но и способны отделяться от них и сохраняться в течение более или менее длительного срока после уничтожения этих вещей (подобно нимфам дерева дриадам уже остающимся в живых после уничтожения самого дерева). Первоначальный анимизм связан с представлением о демонизме как о некоей силе, злой или (реже) благодетельной, определяющей судьбу человека. У Гомера имеется много примеров именно такого безыменного, безликого, внезапно действующего совершенно неожиданного и страшного демона. Олимпийские боги тоже бывают страшными, но они имеют человеческий вид, имена, к ним можно обращаться с просьбами, с ними возможно общение. Но то, что Гомер называет демоном, часто совершенно противоположно этому. Это есть именно мгновенно возникающая и мгновенно уходящая страшная и роковая сила, о которой человек не имеет ни какого представления, которую не может назвать по имени и с которой нельзя вступить ни в какое общение, т. к. этот демон еще не имеет никакой фигуры и никакого лица, никакого вообще очертания. Внезапно нахлынув неизвестно откуда, он мгновенно производит катастрофу и тут же бесследно исчезает. Демон — это первоначально та внезапно действующая сила, о которой человеку ничего не известно, его законченного образа еще не существует, но он уже не является фетишем. В дальнейшем в результате освоения мифологическим мышлением этих демонов появляются демоны отдельных вещей, событий, обладающие, разной силой воздействия на человеческую жизнь и природу. С момента, когда прежде безличный демон получает ту или иную индивидуализацию, происходит переход от преанимизма к анимизму. Боги и демоны греческой мифологии мыслятся обычно как существа материальные, чувственные. Они обладают самым обыкновенным телом, хотя оно возникает из разных видов материи. Если древние греки представляли себе, что самая грубая и тяжелая материя — это земля, вода же есть нечто более разреженное, а воздух еще тоньше, чем вода, и тоньше воздуха огонь, то и демоны состояли из всех этих стихий. Боги же состояли из материи еще более тонкой, чем огонь, а именно — из эфира. </w:t>
      </w:r>
    </w:p>
    <w:p>
      <w:pPr>
        <w:pStyle w:val="Normal"/>
        <w:rPr>
          <w:lang w:eastAsia="ru-RU"/>
        </w:rPr>
      </w:pPr>
      <w:r>
        <w:rPr>
          <w:lang w:eastAsia="ru-RU"/>
        </w:rPr>
        <w:t>Миксантропическими (т. е. соединившими в себе черты человека и животного) демонами являются сирены (полуптицы полуженщины), кентавры (полукони полулюди). Все это примеры невыделенности в первобытном человеческом сознании человека из природы, рас сматривавшею себя как неотъемлемую ее часть</w:t>
      </w:r>
    </w:p>
    <w:p>
      <w:pPr>
        <w:pStyle w:val="Normal"/>
        <w:rPr>
          <w:lang w:eastAsia="ru-RU"/>
        </w:rPr>
      </w:pPr>
      <w:r>
        <w:rPr>
          <w:lang w:eastAsia="ru-RU"/>
        </w:rPr>
        <w:t>Стихийно чудовищная гератологическая мифология эпохи матриархата (Медуза, горгоны, Сфинкс, эхидна, Химера — чудовища женского пола) получает обобщение, и завершение в образе Великой матери или богини матери.  В классическую эпоху Греции эти образы были оттеснены на задний план, но в глубинах догомеровской истории в эпоху матриархата происходит возрождение архаики, тератологическая мифология (и, прежде всего культ богини-матери) имела огромное значение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Олимпийский период</w:t>
      </w:r>
    </w:p>
    <w:p>
      <w:pPr>
        <w:pStyle w:val="Normal"/>
        <w:rPr>
          <w:lang w:eastAsia="ru-RU"/>
        </w:rPr>
      </w:pPr>
      <w:r>
        <w:rPr>
          <w:lang w:eastAsia="ru-RU"/>
        </w:rPr>
        <w:t>В мифологии этого периода, связанного с переходом к патриархату, появляются герои, которые расправляются с чудовищами и страшилищами, некогда пугавшими воображение человека.</w:t>
      </w:r>
    </w:p>
    <w:p>
      <w:pPr>
        <w:pStyle w:val="Normal"/>
        <w:rPr>
          <w:lang w:eastAsia="ru-RU"/>
        </w:rPr>
      </w:pPr>
      <w:r>
        <w:rPr>
          <w:lang w:eastAsia="ru-RU"/>
        </w:rPr>
        <w:t>Вместо мелких богов и демонов появляется один главный, верховный бог Зевс. Богами патриархального уклада жизни стали Афина Паллада и Аполлон, которые славятся мудростью, красотой и художественно-конструктивной деятельностью. Гермес из прежнего примитивного божества превратился в покровителя  всякого человеческого предприятия, включая скотоводство, искусство, торговлю, он водит по дорогам земли и даже сопровождает души в загробный мир. Не только боги и герои, но и вся жизнь получила в мифах совершенно новое оформление. Прежде всего, преображается вся природа, которая раньше была наполнена страшными и непонятными для человека силами. Власть человека над природой значительно возросла, он уже умел более уверенно ориентироваться в ней (вместо того, чтобы прятаться от неё), находить в ней красоту, использовать природу для своих надобностей. Если раньше нимфы рек и озёр — океаниды или нимфы морей — нереиды, а также нимфы гор, лесов, полей и др. — это воплощения дикости и хаоса, то теперь природа предстаёт умиротворенной и поэтизированной. Власть над морской стихией принадлежит не только грозному Посейдону, но и довольно мирному и мудрому богу морей Нерею. Рассеянные в природе нимфы становятся предметом поэтического любова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Всем правил Зевс, и все стихийные силы оказались в его руках. Прежде он сам был и ужасным громом, и ослепительной молнией, не было никакого божества, к кому можно было бы обратиться за помощью против него. Теперь же гром и молния, равно как и вся атмосфера, стали не больше как атрибутами Зевса. Греки стали представлять, что от разумной воли Зевса зависит, когда и для каких целей пользуется он своим перуном. Характерно окружение Зевса на Олимпе. Около него Ника («победа») — уже не страшный и непобедимый демон, но прекрасная крылатая богиня, которая является только символом мощи самого же Зевса. Фемида раньше тоже ничем не отличалась от земли и была страшным законом её стихийных и беспорядочных действий. Теперь она воспринимается как богиня права и справедливости, богиня правопорядка, находящаяся возле Зевса как символ его благоустроенного царства. Детьми Зевса и Фемиды являются горы — весёлые, прелестные, благодетельные, вечно танцующие богини времён года и государственного распорядка, справедливейшим образом ниспосылающие с неба атмосферные осадки путём открывания и закрывания небесных ворот. Рядом с Зевсом также и Геба — символ вечной юности, и мальчик-виночерпий Ганимед, некогда похищенный с земли Зевсом-орлом. Даже мойры — страшные и неведомые богини рока и судьбы, управлявшие всем мирозданием, трактуются теперь как дочери Зевса и ведут блаженную жизнь на Олимпе. Мудрое, весёлое и изящное окружение характерно и для Аполлона с его музами, и для Афродиты с её Эротом и другими игривыми демонами любви, с её харитами, с её вечными танцами, улыбкой и смехом. Человеческий труд также получил своё дальнейшее отражение в мифологии: по повелению богини земледелия Деметры Триптолем разъезжает по всей земле и учит всех законам земледелия. Звери приручаются человеком — отголосок этого сохранился в мифе о Геракле, усмирившем диких коней Диомеда. Гермес и Пан следят за стадами и не дают их никому в обиду. Появляются мифические образы знаменитых художников (среди них Дедал), которые поражают мир своими открытиями и изобретениями, своим художественно-техническим творчеством. Дедал построил на Крите знаменитый лабиринт, великолепные здания для спасшего его царя Кокала, площадку для танцев Ариадны, соорудил крылья для своего полёта с сыном Икаром (рассказ об этом и о трагической гибели Икара дан Овидием в «Метаморфозах», VIII 183—235). Посейдон и Аполлон строят стены города Трои. Характерен миф об Амфионе, своей игрой на лире заставляющем камни складываться в стены города Фивы. Сохранились мифологические предания о таких необыкновенных певцах, как Мусей, Орфей, которым приписываются черты, характеризующие их как деятелей восходящей цивилизации.</w:t>
      </w:r>
    </w:p>
    <w:p>
      <w:pPr>
        <w:pStyle w:val="Normal"/>
        <w:rPr/>
      </w:pPr>
      <w:r>
        <w:rPr>
          <w:lang w:eastAsia="ru-RU"/>
        </w:rPr>
        <w:t>Подвиги Геракла — вершина героической деятельности. Этот сын Зевса и смертной женщины Алкмены — истребитель разного рода чудовищ (немейского льва, лернейской гидры, керинейской лани и стимфалийских птиц), победитель природы в мифе об авгиевых конюшнях и борец против матриархата в мифе о поясе, добытом у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 xml:space="preserve">амазонки Ипполиты. </w:t>
      </w:r>
    </w:p>
    <w:p>
      <w:pPr>
        <w:pStyle w:val="Normal"/>
        <w:rPr>
          <w:lang w:eastAsia="ru-RU"/>
        </w:rPr>
      </w:pPr>
      <w:r>
        <w:rPr>
          <w:lang w:eastAsia="ru-RU"/>
        </w:rPr>
        <w:t>Тема победы смертного человека над природой звучит и в других греческих мифах олимпийского периода. Когда Эдип разгадал загадку Сфинкс, она бросилась со скалы. Когда Одиссей (или Орфеи) не поддался завораживающему пению сирен и невредимо проплыл мимо них, сирены в тот же момент погибли.</w:t>
      </w:r>
    </w:p>
    <w:sectPr>
      <w:headerReference w:type="default" r:id="rId2"/>
      <w:type w:val="nextPage"/>
      <w:pgSz w:w="11906" w:h="16820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24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240"/>
      <w:ind w:left="737" w:right="73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240"/>
      <w:ind w:left="1247" w:right="1247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ind w:hanging="0"/>
      <w:jc w:val="center"/>
      <w:outlineLvl w:val="4"/>
    </w:pPr>
    <w:rPr>
      <w:spacing w:val="20"/>
      <w:u w:val="wav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  <w:style w:type="paragraph" w:styleId="Style11">
    <w:name w:val="рамка"/>
    <w:basedOn w:val="Normal"/>
    <w:qFormat/>
    <w:pPr>
      <w:widowControl w:val="false"/>
      <w:spacing w:lineRule="auto" w:line="240"/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278" w:hanging="0"/>
    </w:pPr>
    <w:rPr/>
  </w:style>
  <w:style w:type="paragraph" w:styleId="Footnote">
    <w:name w:val="Footnote Text"/>
    <w:basedOn w:val="Normal"/>
    <w:pPr>
      <w:keepLines/>
      <w:widowControl w:val="false"/>
      <w:spacing w:lineRule="auto" w:line="240"/>
      <w:ind w:hanging="0"/>
    </w:pPr>
    <w:rPr>
      <w:sz w:val="20"/>
    </w:rPr>
  </w:style>
  <w:style w:type="paragraph" w:styleId="Style12">
    <w:name w:val="стих"/>
    <w:basedOn w:val="Normal"/>
    <w:qFormat/>
    <w:pPr>
      <w:spacing w:lineRule="auto" w:line="300"/>
      <w:ind w:left="2835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5:11:00Z</dcterms:created>
  <dc:creator>Кеменов </dc:creator>
  <dc:description/>
  <dc:language>en-US</dc:language>
  <cp:lastModifiedBy>Кеменов </cp:lastModifiedBy>
  <cp:lastPrinted>2001-05-10T23:47:00Z</cp:lastPrinted>
  <dcterms:modified xsi:type="dcterms:W3CDTF">2001-05-10T19:47:00Z</dcterms:modified>
  <cp:revision>6</cp:revision>
  <dc:subject/>
  <dc:title>ГРЕЧЕСКАЯ мифология</dc:title>
</cp:coreProperties>
</file>