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есский национальный университет им. И.И.Меч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14" w:leader="none"/>
        </w:tabs>
        <w:rPr/>
      </w:pPr>
      <w:r>
        <w:rPr/>
        <w:tab/>
      </w: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6pt;width:240.45pt;height:63.5pt;mso-wrap-style:none;v-text-anchor:middle;mso-position-vertical:top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9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14" w:leader="none"/>
        </w:tabs>
        <w:rPr/>
      </w:pPr>
      <w:r>
        <w:rPr/>
        <w:t xml:space="preserve">                                        </w: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по культорологии</w:t>
      </w:r>
    </w:p>
    <w:p>
      <w:pPr>
        <w:pStyle w:val="Normal"/>
        <w:tabs>
          <w:tab w:val="clear" w:pos="708"/>
          <w:tab w:val="left" w:pos="1914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</w:t>
      </w:r>
      <w:r>
        <w:rPr>
          <w:rFonts w:cs="Comic Sans MS" w:ascii="Comic Sans MS" w:hAnsi="Comic Sans MS"/>
          <w:sz w:val="32"/>
          <w:szCs w:val="32"/>
        </w:rPr>
        <w:t>на тему:</w:t>
      </w:r>
    </w:p>
    <w:p>
      <w:pPr>
        <w:pStyle w:val="Normal"/>
        <w:tabs>
          <w:tab w:val="clear" w:pos="708"/>
          <w:tab w:val="left" w:pos="1914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1914" w:leader="none"/>
        </w:tabs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 </w:t>
      </w:r>
      <w:r>
        <w:rPr>
          <w:rFonts w:cs="Comic Sans MS" w:ascii="Comic Sans MS" w:hAnsi="Comic Sans MS"/>
          <w:sz w:val="40"/>
          <w:szCs w:val="40"/>
        </w:rPr>
        <w:t>«Ораторское искусство древнего Рима»</w:t>
      </w:r>
    </w:p>
    <w:p>
      <w:pPr>
        <w:pStyle w:val="Normal"/>
        <w:tabs>
          <w:tab w:val="clear" w:pos="708"/>
          <w:tab w:val="left" w:pos="1914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ыполнила: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32"/>
          <w:szCs w:val="32"/>
        </w:rPr>
        <w:t xml:space="preserve">студентка </w:t>
      </w:r>
      <w:r>
        <w:rPr>
          <w:rFonts w:cs="Comic Sans MS" w:ascii="Comic Sans MS" w:hAnsi="Comic Sans MS"/>
          <w:sz w:val="32"/>
          <w:szCs w:val="32"/>
          <w:lang w:val="en-US"/>
        </w:rPr>
        <w:t>I</w:t>
      </w:r>
      <w:r>
        <w:rPr>
          <w:rFonts w:cs="Comic Sans MS" w:ascii="Comic Sans MS" w:hAnsi="Comic Sans MS"/>
          <w:sz w:val="32"/>
          <w:szCs w:val="32"/>
        </w:rPr>
        <w:t xml:space="preserve">-го курса 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факультета психологии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крыпникова Олеся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роверила: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лодина Л.Г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rFonts w:cs="Comic Sans MS" w:ascii="Comic Sans MS" w:hAnsi="Comic Sans MS"/>
          <w:sz w:val="28"/>
          <w:szCs w:val="28"/>
        </w:rPr>
        <w:t>г. Одесса – 2005г</w:t>
      </w:r>
      <w:r>
        <w:rPr/>
        <w:t xml:space="preserve">.   </w:t>
      </w:r>
    </w:p>
    <w:p>
      <w:pPr>
        <w:pStyle w:val="Normal"/>
        <w:rPr/>
      </w:pPr>
      <w:r>
        <w:rPr/>
        <w:t>Развитию красноречия в Риме во многом способствовали блестящие образцы греческого ораторского искусства, которое со II в. до н. э. становится предметом тщательного изучения в специальных школах.</w:t>
      </w:r>
    </w:p>
    <w:p>
      <w:pPr>
        <w:pStyle w:val="Normal"/>
        <w:rPr/>
      </w:pPr>
      <w:r>
        <w:rPr/>
        <w:t>Со страстными речами выступали политические деятели, как, например, реформаторы братья Гракхи, особенно Гай Гракх, который был оратором исключительной силы. Увлекая народные массы даром слова, он в своих выступлениях пользовался и некоторыми театральными приемами.</w:t>
      </w:r>
    </w:p>
    <w:p>
      <w:pPr>
        <w:pStyle w:val="Normal"/>
        <w:rPr/>
      </w:pPr>
      <w:r>
        <w:rPr/>
        <w:t>Среди римских ораторов широко, например, был распространен такой прием, как показ рубцов от ран, полученных в борьбе за свободу.</w:t>
      </w:r>
    </w:p>
    <w:p>
      <w:pPr>
        <w:pStyle w:val="Normal"/>
        <w:rPr/>
      </w:pPr>
      <w:r>
        <w:rPr/>
        <w:t>Как и Греки, Римляне выделяли два направления в красноречии: азианское и атт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ттицизма же был характерен сжатый, простой язык, каким писали греческий оратор Лисий и историк Фукидид. Аттическому направлению в Риме следовали Юлий Цезарь, поэт Липиний Кальв, республиканец Марк Юлий Брут, которому Цицерон посвятил свой трактат «Брут».</w:t>
      </w:r>
    </w:p>
    <w:p>
      <w:pPr>
        <w:pStyle w:val="Normal"/>
        <w:rPr/>
      </w:pPr>
      <w:r>
        <w:rPr/>
        <w:t xml:space="preserve">  </w:t>
      </w:r>
      <w:r>
        <w:rPr/>
        <w:t>Но ,к примеру, такой оратор как Цицерон выработал свой, средний стиль, в котором сочетались особенности азианского и аттического направл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</w:t>
      </w:r>
      <w:r>
        <w:rPr>
          <w:rFonts w:cs="Comic Sans MS" w:ascii="Comic Sans MS" w:hAnsi="Comic Sans MS"/>
          <w:sz w:val="32"/>
          <w:szCs w:val="32"/>
        </w:rPr>
        <w:t>Цицерон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  <w:t>Биография, политическая и литературная деятельность Цицерона. Марк Туллий Цицерон, знаменитый оратор древности, олицетворяет наравне с Демосфеном высшую ступень ораторского искусства.</w:t>
      </w:r>
    </w:p>
    <w:p>
      <w:pPr>
        <w:pStyle w:val="Normal"/>
        <w:rPr/>
      </w:pPr>
      <w:r>
        <w:rPr/>
        <w:t>Цицерон жил с 106 до 43 г. до н. э. Он родился в Арпине к юго-востоку от Рима, происходил из сословия всадников. Цицерон получил блестящее образование, изучал греческих поэтов, интересовался греческой литературой. В Риме он учился красноречию у знаменитых ораторов Антония и Красса, слушал и комментировал выступавшего на форуме известного трибуна Сульпиция, изучал теорию красноречия. Оратору необходимо было знать римское право, и Цицерон учился ему у популярного для того времени юриста Сцеволы. Зная хорошо греческий язык, Цицерон познакомился с греческой философией благодаря близости с эпикурейцем Федром, стоиком Диодором и главой новоакадемической школы Филоном. У него же он научился диалектике — искусству спора и аргументации.</w:t>
      </w:r>
    </w:p>
    <w:p>
      <w:pPr>
        <w:pStyle w:val="Normal"/>
        <w:rPr/>
      </w:pPr>
      <w:r>
        <w:rPr/>
        <w:t>Хотя Цицерон не придерживался определенной философской системы, во многих своих произведениях он излагает взгляды, близкие к стоицизму. С этой точки зрения во второй части трактата «О государстве» он рассматривает лучшего государственного деятеля, который должен обладать всеми качествами высоконравственного человека. Только он мог бы оздоровить нравы и предотвратить гибель государства. Взгляды Цицерона на лучший государственный строй изложены в первой части этого трактата. Автор приходит к заключению, что лучший государственный строй существовал в Римской республике до реформы Гракхов, когда монархия осуществлялась в лице двух консулов, власть аристократии — в лице сената, а демократии — народного собрания.</w:t>
      </w:r>
    </w:p>
    <w:p>
      <w:pPr>
        <w:pStyle w:val="Normal"/>
        <w:rPr/>
      </w:pPr>
      <w:r>
        <w:rPr/>
        <w:t>Для лучшего государства Цицерон считает правильным установить древние законы, возродить «обычай предков» (трактат «О законах»).</w:t>
      </w:r>
    </w:p>
    <w:p>
      <w:pPr>
        <w:pStyle w:val="Normal"/>
        <w:rPr/>
      </w:pPr>
      <w:r>
        <w:rPr/>
        <w:t>Свой протест против тирании Цицерон выражает и в ряде произведений, в которых преобладают вопросы этики: таковы его трактаты «О дружбе», «Об обязанностях»; в последнем он порицает Цезаря, прямо называя его тираном. Он написал трактаты «О пределах доброго и злого», «Тускуланские беседы», «О природе богов». Цицерон не отвергает и не утверждает существования богов, вместе с тем признает необходимость государственной религии; он решительно отвергает все чудеса и гадания (трактат «О гаданий»).</w:t>
      </w:r>
    </w:p>
    <w:p>
      <w:pPr>
        <w:pStyle w:val="Normal"/>
        <w:rPr/>
      </w:pPr>
      <w:r>
        <w:rPr/>
        <w:t>Вопросы философии имели для Цицерона прикладной характе и рассматривались им в зависимости от практического их значения в области этики и политики.</w:t>
      </w:r>
    </w:p>
    <w:p>
      <w:pPr>
        <w:pStyle w:val="Normal"/>
        <w:rPr/>
      </w:pPr>
      <w:r>
        <w:rPr/>
        <w:t>Считая всадников «опорой» всех сословий, Цицерон не имел определенной политической платформы. Он стремился сначала приобрести расположение народа, а затем перешел на сторону оптиматов и признавал государственной основой союз всадников с нобилитетом и сенатом.</w:t>
      </w:r>
    </w:p>
    <w:p>
      <w:pPr>
        <w:pStyle w:val="Normal"/>
        <w:rPr/>
      </w:pPr>
      <w:r>
        <w:rPr/>
        <w:t>Его политическую деятельность можно охарактеризовать словами брата его Квинта Цицерона: «Пусть у тебя будет уверенность, что сенат расценивает тебя по тому, как ты жил раньше, и смотрит на тебя как на защитника его авторитета, римские всадники  и богатые люди на основании прошлой жизни твоей видят в тебе ревнителя порядка и спокойствия, большинство же, поскольку речи твои в судах и на сходках показали тебя полуляром, пусть считают, что ты будешь действовать в его интересах» .</w:t>
      </w:r>
    </w:p>
    <w:p>
      <w:pPr>
        <w:pStyle w:val="Normal"/>
        <w:rPr/>
      </w:pPr>
      <w:r>
        <w:rPr/>
        <w:t>Первая дошедшая до нас речь (81 г.) «В защиту Квинкция», о возвращении ему незаконно захваченного имущества, принесла Цицерону успех. В ней он придерживался азианского стиля, в котором был известен его соперник Гортенсий. Еще большего успеха добился он своей речью «В защиту Росция Америпского». Защищая Росция, которого из корыстных целей родственники обвиняли в убийстве родного отца, Цицерон выступил против насилия сулланского режима, разоблачая темные действия фаворита Суллы, Корнелия Хризогона, с помощью которого родственники хотели овладеть имуществом убитого. Цицерон выиграл этот процесс и своей оппозицией аристократии добился популярности в народе.</w:t>
      </w:r>
    </w:p>
    <w:p>
      <w:pPr>
        <w:pStyle w:val="Normal"/>
        <w:rPr/>
      </w:pPr>
      <w:r>
        <w:rPr/>
        <w:t>Из опасения репрессий со стороны Суллы Цицерон отправился в Афины и на остров Родос, якобы ввиду необходимости более глубоко изучить философию и ораторское искусство. Там он слушал ритора Аполлония Молона, оказавшего влияние на стиль Цицерона. С этого времени Цицерон стал придерживаться «среднего» стиля красноречия, занимавшего середину между азианским и умеренным аттическим стилем.</w:t>
      </w:r>
    </w:p>
    <w:p>
      <w:pPr>
        <w:pStyle w:val="Normal"/>
        <w:rPr/>
      </w:pPr>
      <w:r>
        <w:rPr/>
        <w:t>Блестящее образование, ораторское дарование, удачное начало адвокатской деятельности открыли Цицерону доступ к государственным должностям. Реакция против аристократии после смерти Суллы в 78 г. оказала ему в этом содействие. Первую государственную должность квестора в Западной Сицилии он занял в 76 г. Снискав своими действиями доверие сицилийцев, Цицерон выступил в защиту их интересов против наместника Сицилии пропретора Верреса, который, пользуясь бесконтрольной властью, разграбил провинцию. Речи против Верреса имели политическое значение, так как по существу Цицерон выступал против олигархии оптиматов и одержал над ними победу, несмотря на то, что судьи принадлежали к сенаторскому сословию и защитником Верреса был знаменитый Гортенсий.</w:t>
      </w:r>
    </w:p>
    <w:p>
      <w:pPr>
        <w:pStyle w:val="Normal"/>
        <w:rPr/>
      </w:pPr>
      <w:r>
        <w:rPr/>
        <w:t>В 66 г. Цицерон был избран претором; он произносит речь «О назначении Гнея Помпея полководцем» (или «В защиту закона Манилия»). Цицерон поддерживал законопроект Манилия о предоставлении неограниченной власти для борьбы с Митридатом Гнею Помпею, которого он неумеренно восхваляет.</w:t>
      </w:r>
    </w:p>
    <w:p>
      <w:pPr>
        <w:pStyle w:val="Normal"/>
        <w:rPr/>
      </w:pPr>
      <w:r>
        <w:rPr/>
        <w:t>Речь эта, защищая интересы денежных людей и направленная против побилитета, имела большой успех. Но этой речью заканчиваются выступления Цицерона против сената и оптиматов.</w:t>
      </w:r>
    </w:p>
    <w:p>
      <w:pPr>
        <w:pStyle w:val="Normal"/>
        <w:rPr/>
      </w:pPr>
      <w:r>
        <w:rPr/>
        <w:t>Между тем демократическая партия усиливала свои требования радикальных реформ (кассация долгов, наделение бедноты землей). Это встретило явную оппозицию со стороны Цицерона, который в своих речах резко выступал против аграрного законопроекта, внесенного молодым трибуном Руллом, о закупке земли в Италии и заселении ее бедными гражданами.</w:t>
      </w:r>
    </w:p>
    <w:p>
      <w:pPr>
        <w:pStyle w:val="Normal"/>
        <w:rPr/>
      </w:pPr>
      <w:r>
        <w:rPr/>
        <w:t>Когда в 63 г. Цицерон был избран консулом, он восстановил сенаторов и всадников против аграрных реформ. Во второй аграрной речи Цицерон резко говорит о представителях демократии, называя их смутьянами и мятежниками, угрожая, что сделает их такими смирными, что они сами будут удивлены. Выступая против интересов бедноты, Цицерон клеймит позором их предводителя Люция Сергия Катилину, вокруг которого группировались лица, пострадавшие от экономического кризиса и сенатского произвола. Катилина, так же как и Цицерон, выставил в 63 г. свою кандидатуру в консулы, но, несмотря на все старания левого крыла демократической группы провести Катилину в консулы, ему это не удалось вследствие противодействия оптиматов. Катилина составил заговор, целью которого было вооруженное восстание и убийство Цицерона. Планы заговорщиков стали известны Цицерону благодаря хорошо организованному шпионажу.</w:t>
      </w:r>
    </w:p>
    <w:p>
      <w:pPr>
        <w:pStyle w:val="Normal"/>
        <w:rPr/>
      </w:pPr>
      <w:r>
        <w:rPr/>
        <w:t>В своих четырех речах против Катилины Цицерон приписывает своему противнику всевозможные пороки и самые гнусные цели, такие, как желание поджечь Рим и уничтожить всех честных граждан.</w:t>
      </w:r>
    </w:p>
    <w:p>
      <w:pPr>
        <w:pStyle w:val="Normal"/>
        <w:rPr/>
      </w:pPr>
      <w:r>
        <w:rPr/>
        <w:t>Катилина покинул Рим и с небольшим отрядом, окруженный правительственными войсками, погиб в бою вблизи Пистории в 62 г. Вожди радикального движения были арестованы и после незаконного суда над ними по приказанию Цицерона были задушены в тюрьме.</w:t>
      </w:r>
    </w:p>
    <w:p>
      <w:pPr>
        <w:pStyle w:val="Normal"/>
        <w:rPr/>
      </w:pPr>
      <w:r>
        <w:rPr/>
        <w:t>Заискивая перед сенатом, Цицерон в своих речах проводит лозунг союза сенаторов и всадников.</w:t>
      </w:r>
    </w:p>
    <w:p>
      <w:pPr>
        <w:pStyle w:val="Normal"/>
        <w:rPr/>
      </w:pPr>
      <w:r>
        <w:rPr/>
        <w:t>Само собой разумеется, что реакционная часть сената одобрила действия Цицерона по подавлению заговора Катилины и даровала ему титул «отца отечества».</w:t>
      </w:r>
    </w:p>
    <w:p>
      <w:pPr>
        <w:pStyle w:val="Normal"/>
        <w:rPr/>
      </w:pPr>
      <w:r>
        <w:rPr/>
        <w:t>Деятельность Катилины тенденциозно освещена римским историком Саллюстием. Между тем сам Цицерон в речи за Мурепу (XXV) приводит следующее замечательное высказывание Катилины: «Только тот, кто сам несчастен, может быть верным заступником несчастных; но верьте, пострадавшие и обездоленные, обещаниям и преуспевающих и счастливых... наименее робкий и наиболее пострадавший — вот кто должен быть призван вождем и знаменосцем угнетенных».</w:t>
      </w:r>
    </w:p>
    <w:p>
      <w:pPr>
        <w:pStyle w:val="Normal"/>
        <w:rPr/>
      </w:pPr>
      <w:r>
        <w:rPr/>
        <w:t>Жестокая расправа Цицерона со сторонниками Катилины вызвала неудовольствие, популяров. С образованием первого триумвирата, куда входили Помпеи, Цезарь и Красе, Цицерон по требованию народного трибуна Клодия вынужден был в 58 г. отправиться в изгнание.</w:t>
      </w:r>
    </w:p>
    <w:p>
      <w:pPr>
        <w:pStyle w:val="Normal"/>
        <w:rPr/>
      </w:pPr>
      <w:r>
        <w:rPr/>
        <w:t>В 57 г. Цицерон снова возвратился в Рим, но уже не имел прежнего политического влияния и занимался главным образом литературной работой.</w:t>
      </w:r>
    </w:p>
    <w:p>
      <w:pPr>
        <w:pStyle w:val="Normal"/>
        <w:rPr/>
      </w:pPr>
      <w:r>
        <w:rPr/>
        <w:t>К этому времени относятся его речи в защиту народного трибуна Сестия, в защиту Милопа. В_это же время Цицероном был написан известный трактат «Об ораторе». В качестве проконсула в Киликии, в Малой Азии (51—50 гг.), Цицерон приобрел популярность в войске, особенно благодаря победе над несколькими горными племенами. Солдаты провозгласили его императором (высшим военным начальником). По возвращением в Рим в конце 50 г. Цицерон примкнул к Помпею, но после его поражения при Фарсале (48 г.) он отказался от участия в борьбе и внешне помирился с Цезарем. Он занялся вопросами ораторского искусства, издав трактаты «Оратор», «Брут», и популяризацией греческой философии в области практической морали.</w:t>
      </w:r>
    </w:p>
    <w:p>
      <w:pPr>
        <w:pStyle w:val="Normal"/>
        <w:rPr/>
      </w:pPr>
      <w:r>
        <w:rPr/>
        <w:t>После убийства Цезаря Брутом (44 г.) Цицерон снова вернулся в ряды активных деятелей, выступая на стороне сенатской партии, поддерживая Октавиана в борьбе против Антония. С большой резкостью и страстностью он написал 14 речей против Антония, которые, в подражание Демосфену, называются «Филиппинами». За них он был внесен в проскрипционный список и в 43 г. до н. э. убит.</w:t>
      </w:r>
    </w:p>
    <w:p>
      <w:pPr>
        <w:pStyle w:val="Normal"/>
        <w:rPr/>
      </w:pPr>
      <w:r>
        <w:rPr/>
        <w:t>Цицерон оставил сочинения по теории и истории красноречия, философские трактаты, 774 письма и 58 речей судебных и политических. Среди них, как выражение взглядов Цицерона на поэзию, особое место занимает речь в защиту греческого поэта Архия, присвоившего себе римское гражданство. Возвеличив Архия как поэта, Цицерон признает гармоническое сочетание природного дарования и усидчивой, терпеливой работы.</w:t>
      </w:r>
    </w:p>
    <w:p>
      <w:pPr>
        <w:pStyle w:val="Normal"/>
        <w:rPr/>
      </w:pPr>
      <w:r>
        <w:rPr/>
        <w:t xml:space="preserve">Литературное наследство Цицерона не только дает ясное представление о его жизни и деятельности, часто не всегда принципиальной и полной компромиссов, но и рисует исторические картины бурной эпохи гражданской войны в Ри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и стиль речей Цицерона.Для политического и особенно судебного оратора важно было не столько правдиво осветить суть дела, сколько изложить его так, чтобы судьи и публика, окружавшая судебный трибунал, поверили в его истинность. Отношение публики к речи оратора считалось как бы голосом народа и не могло не оказать давления на решение судей. Поэтому исход дела зависел почти исключительно от искусства оратора. Речи Цицерона, хотя и были построены по схеме традиционной античной риторики, дают представление и о тех приемах, которыми он достигал успеха.</w:t>
      </w:r>
    </w:p>
    <w:p>
      <w:pPr>
        <w:pStyle w:val="Normal"/>
        <w:rPr/>
      </w:pPr>
      <w:r>
        <w:rPr/>
        <w:t>Цицерон сам отмечает в своих речах «обилие мыслей и слов», в большинстве случаев проистекавшее от желания оратора отвлечь внимание судей от невыгодных фактов, сосредоточить его только на полезных для успеха дела обстоятельствах, дать им необходимое освещение. В этом отношении для судебного процесса имел важное значение рассказ, который подтверждался тенденциозной аргументацией, часто извращением свидетельских показаний. В рассказ вплетались драматические эпидозы, образы, придающие речам художественную форму.</w:t>
      </w:r>
    </w:p>
    <w:p>
      <w:pPr>
        <w:pStyle w:val="Normal"/>
        <w:rPr/>
      </w:pPr>
      <w:r>
        <w:rPr/>
        <w:t>В речи против Верреса Цицерон рассказывает о казни римского гражданина Гавия, которого не имели права наказывать без суда. Его секли па площади розгами, а он, не издавая ни одного стона, только твердил: «Я римский гражданин!». Возмущаясь произволом, Цицерон восклицает: «О сладкое имя свободы! О исключительное право, связанное с нашим гражданством! О трибунская власть, которую так сильно желал римский плебес и которую наконец ему возвратили!» Эти патетические восклицания усиливали драматизм рассказа.</w:t>
      </w:r>
    </w:p>
    <w:p>
      <w:pPr>
        <w:pStyle w:val="Normal"/>
        <w:rPr/>
      </w:pPr>
      <w:r>
        <w:rPr/>
        <w:t>Таким приемом варьирования стиля Цицерон пользуется, но редко. Патетический тон сменяется простым, серьезность изложения— шуткой, насмешкой.</w:t>
      </w:r>
    </w:p>
    <w:p>
      <w:pPr>
        <w:pStyle w:val="Normal"/>
        <w:rPr/>
      </w:pPr>
      <w:r>
        <w:rPr/>
        <w:t>Признавая, что «оратору следует преувеличить факт», Цицерон в своих речах считает закономерной амплификацию— прием преувеличения. Так, в речи против Катилины Цицерон утверждает, что Катилина собирался поджечь Рим с 12 сторон и, покровительствуя бандитам, уничтожить всех честных людей. Цицерон не чуждался и театральных приемов, которые вызывали у его противников обвинение в его неискренности, в ложной слезливости. Желая вызвать жалость к обвиняемому в речи в защиту Милона, он говорит сам, что «от слез не может говорить», а в другом случае (речь в защиту Флакка) он поднял на руки ребенка, сына Флакка, и со слезами просил судей пощадить отца.</w:t>
      </w:r>
    </w:p>
    <w:p>
      <w:pPr>
        <w:pStyle w:val="Normal"/>
        <w:rPr/>
      </w:pPr>
      <w:r>
        <w:rPr/>
        <w:t>Применение этих приемов в соответствии с содержанием речей создает особый ораторский стиль. Живость его речи приобретается благодаря пользованию общенародным языком, отсутствию архаизмов и редкому употреблению греческих слов. Порой речь состоит из коротких простых предложений, порой они сменяются восклицаниями, риторическими вопросами и длинными периодами, в построении которых Цицерон следовал Демосфену. Они разделяются на части, обыкновенно имеющие метрическую форму и звучное окончание периода. Это создает впечатление ритмической п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орические произведения. В теоретических трудах о красноречии Цицерон обобщил те принципы, правила и приемы, которым следовал в своей практической деятельности. Известны его трактаты «Об ораторе» (55 г.), «Брут» (46 г.) и «Оратор» (46 г.).</w:t>
      </w:r>
    </w:p>
    <w:p>
      <w:pPr>
        <w:pStyle w:val="Normal"/>
        <w:rPr/>
      </w:pPr>
      <w:r>
        <w:rPr/>
        <w:t>Произведение «Об ораторе» в трех книгах представляет собой диалог между двумя известными ораторами, предшественниками Цицерона—Лициннем Крассом и Марком Антонием, представителями сенатской партии. Свои взгляды Цицерон выражает устами Красса, считающего, что оратором может быть только разносторонне образованный человек. В таком ораторе Цицерон видит политического деятеля, спасителя государства в тревожное время гражданских войн.</w:t>
      </w:r>
    </w:p>
    <w:p>
      <w:pPr>
        <w:pStyle w:val="Normal"/>
        <w:rPr/>
      </w:pPr>
      <w:r>
        <w:rPr/>
        <w:t>В этом же трактате Цицерон касается построения и содержания речи, ее оформления. Видное место отводится языку, ритмичности и периодичности речи, ее произнесению, причем Цицерон ссылается на выступление актера, который мимикой, жестами добивается воздействия на душу слушателей.</w:t>
      </w:r>
    </w:p>
    <w:p>
      <w:pPr>
        <w:pStyle w:val="Normal"/>
        <w:rPr/>
      </w:pPr>
      <w:r>
        <w:rPr/>
        <w:t>В трактате «Брут», посвященном своему другу Бруту, Цицерон говорит об истории греческого и римского красноречия, останавливаясь более подробно на последнем. Содержание этого сочинении раскрывается в другом его наименовании—«О знаменитых ораторах». Большое значение этот трактат получил в эпоху Возрождения. Цель его— доказать превосходство римских ораторов перед греческими.</w:t>
      </w:r>
    </w:p>
    <w:p>
      <w:pPr>
        <w:pStyle w:val="Normal"/>
        <w:rPr/>
      </w:pPr>
      <w:r>
        <w:rPr/>
        <w:t>Цицерон считает, что недостаточно одной простоты греческого оратора Лисия,— эта простота должна быть дополнена возвышенностью и силой выражения Демосфена. Давая характеристику множеству ораторов, он считает себя выдающимся римским оратором.</w:t>
      </w:r>
    </w:p>
    <w:p>
      <w:pPr>
        <w:pStyle w:val="Normal"/>
        <w:rPr/>
      </w:pPr>
      <w:r>
        <w:rPr/>
        <w:t>Наконец, в трактате «Оратор» Цицерон излагает свое мнение о применении различных стилей в зависимости от содержания речи, с целью убедить слушателей, произвести впечатление изяществом и красотой речи, и, наконец, увлечь и взволновать возвышенностью. Большое внимание уделяется периодизации речи, подробно излагается теория ритма, особенно в концовках членов периода.</w:t>
      </w:r>
    </w:p>
    <w:p>
      <w:pPr>
        <w:pStyle w:val="Normal"/>
        <w:rPr/>
      </w:pPr>
      <w:r>
        <w:rPr/>
        <w:t>Дошедшие до нас труды оратора имеют исключительную историческую и культурную ценность. Уже в средние века, а особенно в эпоху Возрождения, специалисты интересовались риторическими и философскими сочинениями Цицерона, по последним знакомились с греческими философскими школами. Гуманисты особенно ценили стиль Цицерона.</w:t>
      </w:r>
    </w:p>
    <w:p>
      <w:pPr>
        <w:pStyle w:val="Normal"/>
        <w:rPr/>
      </w:pPr>
      <w:r>
        <w:rPr/>
        <w:t>Блестящий стилист, умеющий выражать малейшие оттенки мысли, Цицерон явился создателем того изящного литературного языка, который считался образцом латинской прозы. В эпоху Просвещения рационалистические философские взгляды Цицерона оказали влияние на Вольтера и Монтескье, написавшего трактат «Дух закон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55:00Z</dcterms:created>
  <dc:creator>Олеся</dc:creator>
  <dc:description/>
  <dc:language>en-US</dc:language>
  <cp:lastModifiedBy>Олеся</cp:lastModifiedBy>
  <dcterms:modified xsi:type="dcterms:W3CDTF">2005-03-13T16:55:00Z</dcterms:modified>
  <cp:revision>2</cp:revision>
  <dc:subject/>
  <dc:title>            Одесский национальный университет им</dc:title>
</cp:coreProperties>
</file>