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rPr>
          <w:b w:val="false"/>
          <w:b w:val="false"/>
          <w:sz w:val="24"/>
          <w:szCs w:val="24"/>
        </w:rPr>
      </w:pPr>
      <w:r>
        <w:rPr>
          <w:b w:val="false"/>
          <w:sz w:val="24"/>
          <w:szCs w:val="24"/>
        </w:rPr>
        <w:t>Московский Государственный Технический Университет</w:t>
      </w:r>
    </w:p>
    <w:p>
      <w:pPr>
        <w:pStyle w:val="Contents2"/>
        <w:rPr>
          <w:b w:val="false"/>
          <w:b w:val="false"/>
          <w:sz w:val="24"/>
          <w:szCs w:val="24"/>
        </w:rPr>
      </w:pPr>
      <w:r>
        <w:rPr>
          <w:b w:val="false"/>
          <w:sz w:val="24"/>
          <w:szCs w:val="24"/>
        </w:rPr>
        <w:t>им. Н. Э. Баумана</w:t>
      </w:r>
    </w:p>
    <w:p>
      <w:pPr>
        <w:pStyle w:val="Contents2"/>
        <w:rPr>
          <w:b w:val="false"/>
          <w:b w:val="false"/>
          <w:sz w:val="24"/>
          <w:szCs w:val="24"/>
        </w:rPr>
      </w:pPr>
      <w:r>
        <w:rPr>
          <w:b w:val="false"/>
          <w:sz w:val="24"/>
          <w:szCs w:val="24"/>
        </w:rPr>
      </w:r>
    </w:p>
    <w:p>
      <w:pPr>
        <w:pStyle w:val="Contents2"/>
        <w:rPr>
          <w:b w:val="false"/>
          <w:b w:val="false"/>
          <w:sz w:val="24"/>
          <w:szCs w:val="24"/>
        </w:rPr>
      </w:pPr>
      <w:r>
        <w:rPr>
          <w:b w:val="false"/>
          <w:sz w:val="24"/>
          <w:szCs w:val="24"/>
        </w:rPr>
      </w:r>
    </w:p>
    <w:p>
      <w:pPr>
        <w:pStyle w:val="Contents2"/>
        <w:rPr>
          <w:b w:val="false"/>
          <w:b w:val="false"/>
          <w:sz w:val="24"/>
          <w:szCs w:val="24"/>
        </w:rPr>
      </w:pPr>
      <w:r>
        <w:rPr>
          <w:b w:val="false"/>
          <w:sz w:val="24"/>
          <w:szCs w:val="24"/>
        </w:rPr>
      </w:r>
    </w:p>
    <w:p>
      <w:pPr>
        <w:pStyle w:val="Contents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Contents2"/>
        <w:rPr>
          <w:sz w:val="52"/>
          <w:szCs w:val="52"/>
        </w:rPr>
      </w:pPr>
      <w:r>
        <w:rPr>
          <w:sz w:val="52"/>
          <w:szCs w:val="52"/>
        </w:rPr>
        <w:t>РЕФЕРАТ</w:t>
      </w:r>
    </w:p>
    <w:p>
      <w:pPr>
        <w:pStyle w:val="Contents2"/>
        <w:rPr>
          <w:sz w:val="52"/>
          <w:szCs w:val="52"/>
        </w:rPr>
      </w:pPr>
      <w:r>
        <w:rPr>
          <w:sz w:val="52"/>
          <w:szCs w:val="52"/>
        </w:rPr>
        <w:t>ПО</w:t>
      </w:r>
    </w:p>
    <w:p>
      <w:pPr>
        <w:pStyle w:val="Contents2"/>
        <w:rPr>
          <w:sz w:val="52"/>
          <w:szCs w:val="52"/>
        </w:rPr>
      </w:pPr>
      <w:r>
        <w:rPr>
          <w:sz w:val="52"/>
          <w:szCs w:val="52"/>
        </w:rPr>
        <w:t>КУЛЬТУРОЛОГИИ</w:t>
      </w:r>
    </w:p>
    <w:p>
      <w:pPr>
        <w:pStyle w:val="Contents2"/>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Тема: Новые технологии и искусство.</w:t>
      </w:r>
    </w:p>
    <w:p>
      <w:pPr>
        <w:pStyle w:val="Normal"/>
        <w:jc w:val="right"/>
        <w:rPr>
          <w:sz w:val="32"/>
          <w:szCs w:val="32"/>
        </w:rPr>
      </w:pPr>
      <w:r>
        <w:rPr>
          <w:sz w:val="32"/>
          <w:szCs w:val="32"/>
        </w:rPr>
      </w:r>
    </w:p>
    <w:p>
      <w:pPr>
        <w:pStyle w:val="Normal"/>
        <w:jc w:val="right"/>
        <w:rPr>
          <w:sz w:val="32"/>
          <w:szCs w:val="32"/>
        </w:rPr>
      </w:pPr>
      <w:r>
        <w:rPr>
          <w:sz w:val="32"/>
          <w:szCs w:val="32"/>
        </w:rPr>
        <w:t>Выполнил: Токарев А. Н.</w:t>
      </w:r>
    </w:p>
    <w:p>
      <w:pPr>
        <w:pStyle w:val="Normal"/>
        <w:jc w:val="right"/>
        <w:rPr>
          <w:sz w:val="32"/>
          <w:szCs w:val="32"/>
        </w:rPr>
      </w:pPr>
      <w:r>
        <w:rPr>
          <w:sz w:val="32"/>
          <w:szCs w:val="32"/>
        </w:rPr>
      </w:r>
    </w:p>
    <w:p>
      <w:pPr>
        <w:pStyle w:val="Normal"/>
        <w:jc w:val="right"/>
        <w:rPr>
          <w:sz w:val="32"/>
          <w:szCs w:val="32"/>
        </w:rPr>
      </w:pPr>
      <w:r>
        <w:rPr>
          <w:sz w:val="32"/>
          <w:szCs w:val="32"/>
        </w:rPr>
        <w:t>Группа: ИУ2-41</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Москва 2002</w:t>
      </w:r>
      <w:r>
        <w:br w:type="page"/>
      </w:r>
    </w:p>
    <w:p>
      <w:pPr>
        <w:pStyle w:val="Contents2"/>
        <w:rPr>
          <w:sz w:val="52"/>
          <w:szCs w:val="52"/>
        </w:rPr>
      </w:pPr>
      <w:r>
        <w:rPr>
          <w:sz w:val="52"/>
          <w:szCs w:val="52"/>
        </w:rPr>
        <w:t>ПЛАН:</w:t>
      </w:r>
    </w:p>
    <w:sdt>
      <w:sdtPr>
        <w:docPartObj>
          <w:docPartGallery w:val="Table of Contents"/>
          <w:docPartUnique w:val="true"/>
        </w:docPartObj>
      </w:sdtPr>
      <w:sdtContent>
        <w:p>
          <w:pPr>
            <w:pStyle w:val="Contents2"/>
            <w:spacing w:before="240" w:after="0"/>
            <w:jc w:val="center"/>
            <w:rPr>
              <w:lang w:val="en-US" w:eastAsia="en-US"/>
            </w:rPr>
          </w:pPr>
          <w:r>
            <w:fldChar w:fldCharType="begin"/>
          </w:r>
          <w:r>
            <w:rPr>
              <w:rStyle w:val="IndexLink"/>
              <w:sz w:val="40"/>
              <w:b/>
              <w:szCs w:val="40"/>
              <w:bCs/>
              <w:lang w:val="en-US" w:eastAsia="en-US"/>
            </w:rPr>
            <w:instrText xml:space="preserve"> TOC \o "1-3" \h \z \u </w:instrText>
          </w:r>
          <w:r>
            <w:rPr>
              <w:rStyle w:val="IndexLink"/>
              <w:sz w:val="40"/>
              <w:b/>
              <w:szCs w:val="40"/>
              <w:bCs/>
              <w:lang w:val="en-US" w:eastAsia="en-US"/>
            </w:rPr>
            <w:fldChar w:fldCharType="separate"/>
          </w:r>
          <w:hyperlink w:anchor="__RefHeading___Toc8576182">
            <w:r>
              <w:rPr>
                <w:rStyle w:val="IndexLink"/>
                <w:b/>
                <w:bCs/>
                <w:sz w:val="40"/>
                <w:szCs w:val="40"/>
                <w:lang w:val="en-US" w:eastAsia="en-US"/>
              </w:rPr>
              <w:t>Глава 1. Введение.</w:t>
            </w:r>
            <w:r>
              <w:rPr>
                <w:rStyle w:val="IndexLink"/>
                <w:b/>
                <w:bCs/>
                <w:sz w:val="20"/>
                <w:szCs w:val="20"/>
                <w:lang w:val="en-US" w:eastAsia="en-US"/>
              </w:rPr>
              <w:tab/>
              <w:t>3</w:t>
            </w:r>
          </w:hyperlink>
        </w:p>
        <w:p>
          <w:pPr>
            <w:pStyle w:val="Contents2"/>
            <w:rPr>
              <w:lang w:val="en-US" w:eastAsia="en-US"/>
            </w:rPr>
          </w:pPr>
          <w:hyperlink w:anchor="__RefHeading___Toc8576183">
            <w:r>
              <w:rPr>
                <w:rStyle w:val="IndexLink"/>
                <w:sz w:val="40"/>
                <w:szCs w:val="40"/>
                <w:lang w:val="en-US" w:eastAsia="en-US"/>
              </w:rPr>
              <w:t>Глава 2. Новые технологии и музыка.</w:t>
            </w:r>
            <w:r>
              <w:rPr>
                <w:rStyle w:val="IndexLink"/>
                <w:lang w:val="en-US" w:eastAsia="en-US"/>
              </w:rPr>
              <w:tab/>
              <w:t>4</w:t>
            </w:r>
          </w:hyperlink>
        </w:p>
        <w:p>
          <w:pPr>
            <w:pStyle w:val="Contents2"/>
            <w:rPr>
              <w:lang w:val="en-US" w:eastAsia="en-US"/>
            </w:rPr>
          </w:pPr>
          <w:hyperlink w:anchor="__RefHeading___Toc8576184">
            <w:r>
              <w:rPr>
                <w:rStyle w:val="IndexLink"/>
                <w:sz w:val="40"/>
                <w:szCs w:val="40"/>
                <w:lang w:val="en-US" w:eastAsia="en-US"/>
              </w:rPr>
              <w:t>Глава 3. Кинематограф.</w:t>
            </w:r>
            <w:r>
              <w:rPr>
                <w:rStyle w:val="IndexLink"/>
                <w:lang w:val="en-US" w:eastAsia="en-US"/>
              </w:rPr>
              <w:tab/>
              <w:t>11</w:t>
            </w:r>
          </w:hyperlink>
        </w:p>
        <w:p>
          <w:pPr>
            <w:pStyle w:val="Contents2"/>
            <w:rPr>
              <w:lang w:val="en-US" w:eastAsia="en-US"/>
            </w:rPr>
          </w:pPr>
          <w:hyperlink w:anchor="__RefHeading___Toc8576185">
            <w:r>
              <w:rPr>
                <w:rStyle w:val="IndexLink"/>
                <w:sz w:val="40"/>
                <w:szCs w:val="40"/>
                <w:lang w:val="en-US" w:eastAsia="en-US"/>
              </w:rPr>
              <w:t>Глава 4. О попсе в искусстве.</w:t>
            </w:r>
            <w:r>
              <w:rPr>
                <w:rStyle w:val="IndexLink"/>
                <w:lang w:val="en-US" w:eastAsia="en-US"/>
              </w:rPr>
              <w:tab/>
              <w:t>12</w:t>
            </w:r>
          </w:hyperlink>
        </w:p>
        <w:p>
          <w:pPr>
            <w:pStyle w:val="Contents2"/>
            <w:rPr/>
          </w:pPr>
          <w:hyperlink w:anchor="__RefHeading___Toc8576186">
            <w:r>
              <w:rPr>
                <w:rStyle w:val="IndexLink"/>
                <w:sz w:val="40"/>
                <w:szCs w:val="40"/>
                <w:lang w:val="en-US" w:eastAsia="en-US"/>
              </w:rPr>
              <w:t>Глава 5. Заключение.</w:t>
            </w:r>
            <w:r>
              <w:rPr>
                <w:rStyle w:val="IndexLink"/>
                <w:lang w:val="en-US" w:eastAsia="en-US"/>
              </w:rPr>
              <w:tab/>
              <w:t>14</w:t>
            </w:r>
          </w:hyperlink>
          <w:r>
            <w:rPr>
              <w:rStyle w:val="IndexLink"/>
              <w:lang w:val="en-US" w:eastAsia="en-US"/>
            </w:rPr>
            <w:fldChar w:fldCharType="end"/>
          </w:r>
        </w:p>
        <w:p>
          <w:pPr>
            <w:pStyle w:val="Contents2"/>
            <w:rPr>
              <w:sz w:val="40"/>
              <w:szCs w:val="40"/>
              <w:lang w:val="en-US" w:eastAsia="en-US"/>
            </w:rPr>
          </w:pPr>
          <w:r>
            <w:fldChar w:fldCharType="begin"/>
          </w:r>
          <w:r>
            <w:rPr>
              <w:sz w:val="40"/>
              <w:szCs w:val="40"/>
              <w:lang w:val="en-US" w:eastAsia="en-US"/>
            </w:rPr>
            <w:instrText xml:space="preserve"> TOC \o "1-3" \h \z \u </w:instrText>
          </w:r>
          <w:r>
            <w:rPr>
              <w:sz w:val="40"/>
              <w:szCs w:val="40"/>
              <w:lang w:val="en-US" w:eastAsia="en-US"/>
            </w:rPr>
            <w:fldChar w:fldCharType="separate"/>
          </w:r>
          <w:r>
            <w:rPr>
              <w:sz w:val="40"/>
              <w:szCs w:val="40"/>
              <w:lang w:val="en-US" w:eastAsia="en-US"/>
            </w:rPr>
          </w:r>
          <w:r>
            <w:br w:type="page"/>
          </w:r>
        </w:p>
        <w:p>
          <w:pPr>
            <w:pStyle w:val="Normal"/>
            <w:rPr>
              <w:lang w:val="en-US" w:eastAsia="en-US"/>
            </w:rPr>
          </w:pPr>
          <w:r>
            <w:rPr>
              <w:lang w:val="en-US" w:eastAsia="en-US"/>
            </w:rPr>
          </w:r>
          <w:r>
            <w:rPr>
              <w:lang w:val="en-US" w:eastAsia="en-US"/>
            </w:rPr>
            <w:fldChar w:fldCharType="end"/>
          </w:r>
        </w:p>
      </w:sdtContent>
    </w:sdt>
    <w:p>
      <w:pPr>
        <w:pStyle w:val="Heading2"/>
        <w:rPr/>
      </w:pPr>
      <w:bookmarkStart w:id="0" w:name="__RefHeading___Toc8576182"/>
      <w:bookmarkEnd w:id="0"/>
      <w:r>
        <w:rPr/>
        <w:t>Глава 1. Введение.</w:t>
      </w:r>
    </w:p>
    <w:p>
      <w:pPr>
        <w:pStyle w:val="Normal"/>
        <w:rPr/>
      </w:pPr>
      <w:r>
        <w:rPr/>
      </w:r>
    </w:p>
    <w:p>
      <w:pPr>
        <w:pStyle w:val="Normal"/>
        <w:spacing w:lineRule="auto" w:line="360"/>
        <w:ind w:firstLine="539"/>
        <w:jc w:val="both"/>
        <w:rPr/>
      </w:pPr>
      <w:r>
        <w:rPr/>
        <w:t>В теперь уже прошедшем двадцатом веке произошло такое глобальное явление, как научно-техническая революция (сокращённо НТР). Она дала миру концептуально новые технологии, о которых раньше можно было только прочитать в фантастических романах. Благодаря НТР, люди взглянули на мир совсем другими глазами. Человек почувствовал себя настоящим царём природы, ведь он получил благодаря новым технологиям почти что абсолютный контроль над ней. Уже невозможно представить нашу жизнь без использования новых технология, хотя каких-то там сто пятьдесят лет назад человечество жило совсем по другому.</w:t>
      </w:r>
    </w:p>
    <w:p>
      <w:pPr>
        <w:pStyle w:val="Normal"/>
        <w:spacing w:lineRule="auto" w:line="360"/>
        <w:ind w:firstLine="539"/>
        <w:jc w:val="both"/>
        <w:rPr/>
      </w:pPr>
      <w:r>
        <w:rPr/>
        <w:t>Естественно, от влияния новых технологий не укрылось ничего, в том числе и искусство. Другое дело – как новые технологии влияли на каждый из видов искусства. На мой взгляд, из древних видов искусства наибольшему влиянию новых технологий подверглась музыка. Ей-то я и посвятил большую часть своего реферата. (Другая причина того, что большинство моего реферата посвящено именно музыке — чисто человеческая, просто я сам музыкант, поэтому о музыке мне писать легче всего.) Всё-таки живопись, скульптура, литература до сих пор используют те же художественные приёмы, что и раньше. Музыка же под влиянием новых технологий просто преобразилась: теперь у большинства людей слово музыка ассоциируется не с большим концертным залом и симфоническим оркестром, а с магнитофоном и играющей из него незамысловатой мелодией.</w:t>
      </w:r>
    </w:p>
    <w:p>
      <w:pPr>
        <w:pStyle w:val="Normal"/>
        <w:spacing w:lineRule="auto" w:line="360"/>
        <w:ind w:firstLine="539"/>
        <w:jc w:val="both"/>
        <w:rPr/>
      </w:pPr>
      <w:r>
        <w:rPr/>
        <w:t>Влияние новых технологий на искусство не ограничилось только внесением изменений в старые виды искусства. Благодаря новым технологиям возникли совершенно новые виды искусства: такие как фотография (хотя она может быть отнесена к изобразительному искусству) и кинематограф. В настоящее время они уже стоят  по значимости в одном ряду с древнейшими видами искусств.</w:t>
      </w:r>
    </w:p>
    <w:p>
      <w:pPr>
        <w:pStyle w:val="Normal"/>
        <w:spacing w:lineRule="auto" w:line="360"/>
        <w:ind w:firstLine="539"/>
        <w:jc w:val="both"/>
        <w:rPr/>
      </w:pPr>
      <w:r>
        <w:rPr/>
        <w:t>Ещё один немаловажный момент: новые технологии дали возможность лёгкого тиражирования произведений искусств, в основном произведения литературы, музыки и кино. Теперь все, кому не лень получили возможность распространять по миру свои «шедевры», из-за чего найти настоящее произведение искусства в этом потоке стало невозможно. Особенно остро это стало ощущаться в последние двадцать лет, когда началась эра цифровых технологий — более качественных, надёжных и дешевых, чем используемые ранее аналоговые.</w:t>
      </w:r>
    </w:p>
    <w:p>
      <w:pPr>
        <w:pStyle w:val="Normal"/>
        <w:spacing w:lineRule="auto" w:line="360"/>
        <w:ind w:firstLine="539"/>
        <w:jc w:val="both"/>
        <w:rPr/>
      </w:pPr>
      <w:r>
        <w:rPr/>
        <w:t>В своём реферате я подробно рассмотрел влияние новых технологий на музыку, сделал краткий обзор кинематографа, как наиболее видного порождения новых технологий, рассмотрел проблему потери настоящего искусства  в море суррогата, созданного благодаря информационным технологиям.</w:t>
      </w:r>
    </w:p>
    <w:p>
      <w:pPr>
        <w:pStyle w:val="Normal"/>
        <w:rPr/>
      </w:pPr>
      <w:r>
        <w:rPr/>
      </w:r>
    </w:p>
    <w:p>
      <w:pPr>
        <w:pStyle w:val="Heading2"/>
        <w:rPr/>
      </w:pPr>
      <w:bookmarkStart w:id="1" w:name="__RefHeading___Toc8576183"/>
      <w:bookmarkEnd w:id="1"/>
      <w:r>
        <w:rPr/>
        <w:t>Глава 2. Новые технологии и музыка.</w:t>
      </w:r>
    </w:p>
    <w:p>
      <w:pPr>
        <w:pStyle w:val="Normal"/>
        <w:spacing w:lineRule="auto" w:line="360"/>
        <w:ind w:firstLine="539"/>
        <w:jc w:val="both"/>
        <w:rPr/>
      </w:pPr>
      <w:r>
        <w:rPr/>
      </w:r>
    </w:p>
    <w:p>
      <w:pPr>
        <w:pStyle w:val="Normal"/>
        <w:spacing w:lineRule="auto" w:line="360"/>
        <w:ind w:firstLine="539"/>
        <w:jc w:val="both"/>
        <w:rPr/>
      </w:pPr>
      <w:r>
        <w:rPr/>
        <w:t>Влияние новых технологий на музыку прослеживается с древнейших времён. Музыка развивалась вместе с развитием средств её исполнения, то есть музыкальных инструментов. Невозможно представить себе, например, сороковую симфонию Моцарта, сыгранную, допустим, на ветке, торчащей из пня. А ведь именно отсюда и берёт начало музыка. Какой-нибудь там троглодит в мезозойскую эру сидел и  от нечего делать дёргал ветку. Другой троглодит шел мимо, услышал звуки, уловил в них некую гармонию и решил тоже попробовать. Третий, самый умный троглодит, догадался, что лучше дёргать не ветку, а какое-нибудь волокно, например конский волос, сделал ему оправу из дерева и поперёк неё натянул этот самый волос. Вот примерно такая история рождения первого струнного щипкового музыкального инструмента. Замечу, что если бы третьему троглодиту не была бы известна технология обработки дерева, то ничего бы у него и не вышло бы.</w:t>
      </w:r>
    </w:p>
    <w:p>
      <w:pPr>
        <w:pStyle w:val="Normal"/>
        <w:spacing w:lineRule="auto" w:line="360"/>
        <w:ind w:firstLine="539"/>
        <w:jc w:val="both"/>
        <w:rPr/>
      </w:pPr>
      <w:r>
        <w:rPr/>
        <w:t>В дальнейшем с развитием в основном деревообрабатывающей и металлургической технологий люди начали замечать зависимость звука от породы дерева, из которого изготовлена оправа. Также непрочный конский волос уступил своё место металлической струне. И вот где-то за две тысячи лет до нашей эры появляются такие инструменты, как лира или арфа.</w:t>
      </w:r>
    </w:p>
    <w:p>
      <w:pPr>
        <w:pStyle w:val="Normal"/>
        <w:spacing w:lineRule="auto" w:line="360"/>
        <w:ind w:firstLine="539"/>
        <w:jc w:val="both"/>
        <w:rPr/>
      </w:pPr>
      <w:r>
        <w:rPr/>
        <w:t>За весь период человеческой истории от изобретения лиры до наших дней было создано огромное количество музыкальных инструментов. Но наибольшему влиянию новых технологий за последние сто пятьдесят лет подверглись три группы —  клавишные, ударные и струнные (в основном гитара).</w:t>
      </w:r>
    </w:p>
    <w:p>
      <w:pPr>
        <w:pStyle w:val="Normal"/>
        <w:spacing w:lineRule="auto" w:line="360"/>
        <w:ind w:firstLine="539"/>
        <w:jc w:val="both"/>
        <w:rPr/>
      </w:pPr>
      <w:r>
        <w:rPr/>
        <w:t>Когда было открыто электричество, люди стали пытаться применить его практически во всех областях своей деятельности. Не стало исключением и классическое фортепиано. Люди пытались сделать колебания струны незатухающими, то есть хотели, чтобы громкость звука не уменьшалась со временем, как у духовых инструментов. В результате было придумана такая конструкция: под клавишей устанавливался контакт, который включал электромагнит. Одновременно с этим, как и в обычном фортепиано, молоточек ударял струне, она начинала колебаться, и когда она доходила до магнита, он выключался путем нажатия струной на другой контакт. Когда же струна под действием упругих сил отклонялась обратно, то контакт размыкался, и магнит опять начинал работать и притягивать к себе струну. Из-за того, что струна периодически касалась контакта на электромагните, этот инструмент имел очень резкое звучания и поэтому не получил большого распространения.</w:t>
      </w:r>
    </w:p>
    <w:p>
      <w:pPr>
        <w:pStyle w:val="Normal"/>
        <w:spacing w:lineRule="auto" w:line="360"/>
        <w:ind w:firstLine="539"/>
        <w:jc w:val="both"/>
        <w:rPr/>
      </w:pPr>
      <w:r>
        <w:rPr/>
        <w:t>Другой клавишный инструмент — орган — страдал другой проблемой: своей дороговизной и размерами. Ведь там для каждой частоты нужна была своя труба, поэтому классические органы занимали целые залы. Да и мехи для него нужно было качать непрерывно. С изобретением электрического генератора возник вопрос об его использовании в музыкальных инструментах — ведь если его вращать с разной угловой скоростью, то при подключении его к динамику можно слышать звуки разной частоты. Первый инструмент, использующий этот принцип, был изобретён в конце восьмидесятых годов позапрошлого столетия в Чикаго. Он был назван телармониум. Так как в нём для каждой частоты стоял отдельный генератор, то он занимал целый подвал. В этом подвале сидел музыкант, как правило опытный органист, и играл. В то же время был изобретён телефон, и первые динамики. И вот, чтобы послушать музыку, чикагцы звонили по определённому номеру и подключались к телармониуму. Из-за своей громоздкости и сложности изготовления и настройки, телармониум не получил достаточно широкого распространения. Однако позднее на основе телармониума американским инженером Хаммондом в тридцатых годах прошлого столетия был создан инструмент, очень сильно напоминавший звучание органа. Его так и назвали — орган Хаммонда. Он получил очень широкое распространение в силу своей дешевизны и хорошего звучания. Также орган Хаммонда стали применять не только в классической музыке, но и в набиравшей в то время силу рок-музыке.</w:t>
      </w:r>
    </w:p>
    <w:p>
      <w:pPr>
        <w:pStyle w:val="Normal"/>
        <w:spacing w:lineRule="auto" w:line="360"/>
        <w:ind w:firstLine="539"/>
        <w:jc w:val="both"/>
        <w:rPr/>
      </w:pPr>
      <w:r>
        <w:rPr/>
        <w:t xml:space="preserve">Современные клавишные инструменты — синтезаторы — произошли, в принципе, от органа Хаммонда. С развитием электроники люди старались как-то улучшить его звучание. Постепенно механические генераторы колебаний были заменены сначала мультивибраторами, а затем интегральными микросхемами. Также с дальнейшим развитием микроэлектроники стало возможным получать практически любой тембр. В современной популярной музыке синтезатор сегодня — король и бог. Из-за простоты использования сейчас его используют все, кто хоть чуть-чуть умеет играть на фортепиано. Достаточно трёх классов обычной музыкальной школы, чтобы на нём более-менее сносно играть. </w:t>
      </w:r>
    </w:p>
    <w:p>
      <w:pPr>
        <w:pStyle w:val="Normal"/>
        <w:spacing w:lineRule="auto" w:line="360"/>
        <w:ind w:firstLine="539"/>
        <w:jc w:val="both"/>
        <w:rPr/>
      </w:pPr>
      <w:r>
        <w:rPr/>
        <w:t xml:space="preserve">В последнее десятилетие у синтезатора появился мощный союзник — компьютер. Современные компьютеры, как известно, позволяют делать всё, что только душе угодно. С изобретением звуковых карт для компьютера появилась возможность вставлять на них микросхемы с банком инструментов от любого современного синтезатора. С помощью специальных программ-секвенсоров в компьютер можно загнать любую мелодию и проигрывать её. Получается как на синтезаторе. А совсем недавно появились так называемые программные сэмплеры. Сэмплер — такое устройство, позволяющее записать образец звука (па английскому </w:t>
      </w:r>
      <w:r>
        <w:rPr>
          <w:lang w:val="en-US"/>
        </w:rPr>
        <w:t>sample</w:t>
      </w:r>
      <w:r>
        <w:rPr/>
        <w:t>, откуда и произошло название), указать, какой ноте он соответствует и, подключив к синтезатору, играть этим тембром. Аппаратные сэмплеры стоили дорого, и были сложны в обращении, поэтому написание программного сэмплера произвело сенсацию среди музыкантов. Теперь вообще можно было обойтись только компьютером, зная немного музыкальную грамоту и не умея играть ни на чём.  Соотношение цены и звучания синтезатора и компьютера сделало их незаменимыми инструментами для рок и поп музыкантов. Перед ними в этом соотношении выстоял только один инструмент — гитара.</w:t>
      </w:r>
    </w:p>
    <w:p>
      <w:pPr>
        <w:pStyle w:val="Normal"/>
        <w:spacing w:lineRule="auto" w:line="360"/>
        <w:ind w:firstLine="539"/>
        <w:jc w:val="both"/>
        <w:rPr/>
      </w:pPr>
      <w:r>
        <w:rPr/>
        <w:t>У классической гитары была другая проблема — сила звучания. По насыщенности же звучания гитара могла заменить небольшой камерный оркестр. В руках профессионалов она может зазвучать и как балалайка, и как арфа, даже как флейта или клавесин. Но чтобы все слушатели смогли этим наслаждаться, играть приходилось в небольших залах при полной тишине. Само собой разумеется, в больших залах этого достичь было невозможно. Люди стали думать, как можно усилить гитару. Для начала корпус гитары делали всё больше и больше, подбирали разные сорта древесины, которые лучше резонируют. Однако на гитаре, ростом с человека играть довольно-таки неудобно. И вот на помощь пришла всемогущая электроника. Первая электрогитара представляла собой обычную классическую гитару со вставленным во внутрь микрофоном, подключенным к усилителю. Да, громкость звучания увеличилась, однако музыканту приходилось вести себя как мышка. Любое его движение, будь то несамопроизвольное  трение музыканта о корпус или небольшие колебания в целом, вызывавшие движение микрофона внутри корпуса, и соответственно его стук о корпус тоже слышались в динамике.</w:t>
      </w:r>
    </w:p>
    <w:p>
      <w:pPr>
        <w:pStyle w:val="Normal"/>
        <w:spacing w:lineRule="auto" w:line="360"/>
        <w:ind w:firstLine="539"/>
        <w:jc w:val="both"/>
        <w:rPr/>
      </w:pPr>
      <w:r>
        <w:rPr/>
        <w:t>Следующим этапом стало появление звукоснимателя, крепящегося к корпусу гитары. Он регистрировал не колебания воздуха, как это делает микрофон, а колебания деки гитары. Качество звучания улучшилось, этот способ усиления и сейчас применяют многие классические гитаристы. Однако и тут от проблемы шороха в корпусе не избавились.</w:t>
      </w:r>
    </w:p>
    <w:p>
      <w:pPr>
        <w:pStyle w:val="Normal"/>
        <w:spacing w:lineRule="auto" w:line="360"/>
        <w:ind w:firstLine="539"/>
        <w:jc w:val="both"/>
        <w:rPr/>
      </w:pPr>
      <w:r>
        <w:rPr/>
        <w:t>Затем был придуман подструнный звукосниматель, который был по сути тем же микрофоном, однако настолько маломощным, что он не регистрировал никакие колебания, кроме колебаний струн, находящихся в непосредственной близости от него. Звучание стало ещё лучше. Примерно в то же время начали образовываться первые рок-группы. По сути дела рок — это отколовшееся от джаза направление музыки, в котором из всего джаз-ансамбля выделены прежде всего гитары и ударные. Первые рок-группы представляли собой двух гитаристов, ударника и контрабасиста. В силу сложности игры на контрабасе его иногда заменяли третьей гитарой. Два гитариста были неравноправны: один из них играл мелодию и назывался соло-гитаристом, другой играл аккомпанемент и назывался ритм-гитаристом.</w:t>
      </w:r>
    </w:p>
    <w:p>
      <w:pPr>
        <w:pStyle w:val="Normal"/>
        <w:spacing w:lineRule="auto" w:line="360"/>
        <w:ind w:firstLine="539"/>
        <w:jc w:val="both"/>
        <w:rPr/>
      </w:pPr>
      <w:r>
        <w:rPr/>
        <w:t xml:space="preserve">Поначалу соло-гитарист и ритм-гитарист играли примерно на одинаковых гитарах с одним общим подструнным звукоснимателем. Для ритм-гитары этого было достаточно, но соло-гитариста приходилось очень сильно усиливать. Также общий подструнный звукосниматель не обеспечивал равномерности усиления всех частот, низкие частоты он усиливал лучше, чем высокие. Поэтому следующим этапом в развитии электрогитары стало изобретение подструнного звукоснимателя, который воспринимал колебания только одной струны. Комплекс из шести таких звукоснимателей называется хамбэкер (от английского </w:t>
      </w:r>
      <w:r>
        <w:rPr>
          <w:lang w:val="en-US"/>
        </w:rPr>
        <w:t>harm</w:t>
      </w:r>
      <w:r>
        <w:rPr/>
        <w:t xml:space="preserve"> – удар, </w:t>
      </w:r>
      <w:r>
        <w:rPr>
          <w:lang w:val="en-US"/>
        </w:rPr>
        <w:t>back</w:t>
      </w:r>
      <w:r>
        <w:rPr/>
        <w:t xml:space="preserve"> – возвращать, в названии отражена способность хамбэкера не воспринимать вообще любые прикосновения к корпусу гитары: при игре струны ток возбуждается только в одном звукоснимателе, при ударе по корпусу и т. п. ток возбуждается во всех звукоснимателях, обмотки отдельных звукоснимателей включены навстречу друг другу, поэтому суммарный ток на выходе хамбэкера равен нулю). Отпала необходимость в задней деке. Теперь корпус электрогитары представлял собой массивную переднюю деку с установленными на ней хамбэкерами, регуляторами громкости и тембра. В современных электрогитарах стоят как правило два или три хамбэкера. Разные хамбэкеры можно включать и выключать, в зависимости от характера музыкального произведения.</w:t>
      </w:r>
    </w:p>
    <w:p>
      <w:pPr>
        <w:pStyle w:val="Normal"/>
        <w:spacing w:lineRule="auto" w:line="360"/>
        <w:ind w:firstLine="539"/>
        <w:jc w:val="both"/>
        <w:rPr/>
      </w:pPr>
      <w:r>
        <w:rPr/>
        <w:t xml:space="preserve">Для рок-музыки изобретение электрогитары в современном виде (а это произошло в середине шестидесятых годов прошлого столетия) стало гигантским толчком. Примерно в то же время были изобретены гитары </w:t>
      </w:r>
      <w:r>
        <w:rPr>
          <w:lang w:val="en-US"/>
        </w:rPr>
        <w:t>Fender</w:t>
      </w:r>
      <w:r>
        <w:rPr/>
        <w:t xml:space="preserve"> </w:t>
      </w:r>
      <w:r>
        <w:rPr>
          <w:lang w:val="en-US"/>
        </w:rPr>
        <w:t>Stratocaster</w:t>
      </w:r>
      <w:r>
        <w:rPr/>
        <w:t xml:space="preserve"> и </w:t>
      </w:r>
      <w:r>
        <w:rPr>
          <w:lang w:val="en-US"/>
        </w:rPr>
        <w:t>Gibson</w:t>
      </w:r>
      <w:r>
        <w:rPr/>
        <w:t xml:space="preserve"> </w:t>
      </w:r>
      <w:r>
        <w:rPr>
          <w:lang w:val="en-US"/>
        </w:rPr>
        <w:t>Les</w:t>
      </w:r>
      <w:r>
        <w:rPr/>
        <w:t xml:space="preserve"> </w:t>
      </w:r>
      <w:r>
        <w:rPr>
          <w:lang w:val="en-US"/>
        </w:rPr>
        <w:t>Paul</w:t>
      </w:r>
      <w:r>
        <w:rPr/>
        <w:t>, ставшие образцом для многих мастеров-изготовителей гитар и мечтой многих и многих музыкантов. Электрогитара в шестидесятых годах стала полностью самостоятельным инструментом, окончательно отделившись от гитары.  С 1966  по 1975 год шло бурное развитие рок-музыки. И движителем этого процесса были открывавшиеся в то время всё новые и новые возможности электрогитары. Самыми выдающимися гитаристами того периода, ставшие при жизни классиками электрогитарного искусства, были Джими Хендрикс и Ричи Блэкмор. На них и по сей день равняются многие и многие рок-гитаристы.</w:t>
      </w:r>
    </w:p>
    <w:p>
      <w:pPr>
        <w:pStyle w:val="Normal"/>
        <w:spacing w:lineRule="auto" w:line="360"/>
        <w:ind w:firstLine="539"/>
        <w:jc w:val="both"/>
        <w:rPr/>
      </w:pPr>
      <w:r>
        <w:rPr/>
        <w:t xml:space="preserve">Вообще рок-музыка — это полностью детище электрогитары. Как я уже здесь упомянул, она является как бы гитарным осколком джаза. Первые произведения в стиле рок действительно напоминали джазовые композиции, однако в пятидесятых годах появилось уже что-то принципиально новое. Название этому придумал американский диск-жокей Алан Фрид, в одном из своих эфиров после прокручивания первой всемирно известной рок-композиции </w:t>
      </w:r>
      <w:r>
        <w:rPr>
          <w:lang w:val="en-US"/>
        </w:rPr>
        <w:t>Twenty</w:t>
      </w:r>
      <w:r>
        <w:rPr/>
        <w:t xml:space="preserve"> </w:t>
      </w:r>
      <w:r>
        <w:rPr>
          <w:lang w:val="en-US"/>
        </w:rPr>
        <w:t>Flight</w:t>
      </w:r>
      <w:r>
        <w:rPr/>
        <w:t xml:space="preserve"> </w:t>
      </w:r>
      <w:r>
        <w:rPr>
          <w:lang w:val="en-US"/>
        </w:rPr>
        <w:t>Rock</w:t>
      </w:r>
      <w:r>
        <w:rPr/>
        <w:t xml:space="preserve"> Билла Хейли сказал: «</w:t>
      </w:r>
      <w:r>
        <w:rPr>
          <w:lang w:val="en-US"/>
        </w:rPr>
        <w:t>It</w:t>
      </w:r>
      <w:r>
        <w:rPr/>
        <w:t xml:space="preserve"> </w:t>
      </w:r>
      <w:r>
        <w:rPr>
          <w:lang w:val="en-US"/>
        </w:rPr>
        <w:t>makes</w:t>
      </w:r>
      <w:r>
        <w:rPr/>
        <w:t xml:space="preserve"> </w:t>
      </w:r>
      <w:r>
        <w:rPr>
          <w:lang w:val="en-US"/>
        </w:rPr>
        <w:t>me</w:t>
      </w:r>
      <w:r>
        <w:rPr/>
        <w:t xml:space="preserve"> </w:t>
      </w:r>
      <w:r>
        <w:rPr>
          <w:lang w:val="en-US"/>
        </w:rPr>
        <w:t>Rock</w:t>
      </w:r>
      <w:r>
        <w:rPr/>
        <w:t>-</w:t>
      </w:r>
      <w:r>
        <w:rPr>
          <w:lang w:val="en-US"/>
        </w:rPr>
        <w:t>and</w:t>
      </w:r>
      <w:r>
        <w:rPr/>
        <w:t>-</w:t>
      </w:r>
      <w:r>
        <w:rPr>
          <w:lang w:val="en-US"/>
        </w:rPr>
        <w:t>Roll</w:t>
      </w:r>
      <w:r>
        <w:rPr/>
        <w:t>», с тех пор всю новую тогда музыку стали называть рок-н-ролл.</w:t>
      </w:r>
    </w:p>
    <w:p>
      <w:pPr>
        <w:pStyle w:val="Normal"/>
        <w:spacing w:lineRule="auto" w:line="360"/>
        <w:ind w:firstLine="539"/>
        <w:jc w:val="both"/>
        <w:rPr/>
      </w:pPr>
      <w:r>
        <w:rPr/>
        <w:t>Бурное развитие рок-н-ролла происходило в конце шестидесятых – начале семидесятых годов прошлого столетия. Примерно в этот же период в истории человечества произошло явление, названное впоследствии научно-технической революцией. Само собой разумеется, это не могло не отразиться на музыке. Как известно, самый восприимчивый слой человечества ко всяким новшествам – это молодёжь. Вот они то и пытались внедрить всякие технические новшества в свою музыку, а этой музыкой был рок-н-ролл. В итоге рок-н-ролл преобразился до неузнаваемости, из него выделились множество поджанров, такие как блюз-рок, арт-рок, хард-рок и хэви-метал. Всё это объединилось под общим названием: рок-музыка.</w:t>
      </w:r>
    </w:p>
    <w:p>
      <w:pPr>
        <w:pStyle w:val="Normal"/>
        <w:spacing w:lineRule="auto" w:line="360"/>
        <w:ind w:firstLine="539"/>
        <w:jc w:val="both"/>
        <w:rPr/>
      </w:pPr>
      <w:r>
        <w:rPr/>
        <w:t>Другим толчком для развития рок-музыки было изобретение качественных звукозаписывающих средств.</w:t>
      </w:r>
    </w:p>
    <w:p>
      <w:pPr>
        <w:pStyle w:val="Normal"/>
        <w:spacing w:lineRule="auto" w:line="360"/>
        <w:ind w:firstLine="539"/>
        <w:jc w:val="both"/>
        <w:rPr/>
      </w:pPr>
      <w:r>
        <w:rPr/>
        <w:t>О звукозаписи.</w:t>
      </w:r>
    </w:p>
    <w:p>
      <w:pPr>
        <w:pStyle w:val="Normal"/>
        <w:spacing w:lineRule="auto" w:line="360"/>
        <w:ind w:firstLine="539"/>
        <w:jc w:val="both"/>
        <w:rPr/>
      </w:pPr>
      <w:r>
        <w:rPr/>
        <w:t>Издревле люди пытались как-то увековечить музыкальные произведения. Ведь для композитора каждый раз играть какое-либо своё сочинение — это всё равно, что художнику каждый раз заново писать свою картину. Поэтому музыканты как-то задумались об увековечивании собственных трудов. Самый технически простой, а потому и самый древний способ — это нотная запись. Никаких технических приспособлений, кроме пера с чернилами и куска пергамента, а затем бумаги для неё не требуется. Нотная запись заключается в условном обозначении музыкальных звуков на листе. Опытный музыкант, видя эти знаки, сразу проигрывает у себя в голове мелодию, и он может воспроизвести её почти такой же, как и оригинал.</w:t>
      </w:r>
    </w:p>
    <w:p>
      <w:pPr>
        <w:pStyle w:val="Normal"/>
        <w:spacing w:lineRule="auto" w:line="360"/>
        <w:ind w:firstLine="539"/>
        <w:jc w:val="both"/>
        <w:rPr/>
      </w:pPr>
      <w:r>
        <w:rPr/>
        <w:t>Изобретение нотного письма, конечно же, сильно способствовало развитию музыки как искусства, однако по началу в разных странах оно естественно было разным. В процессе распространения цивилизованного народа по земле, нотное письмо пришло к некоему стандарту. Однако то письмо, которым мы сейчас пользуемся — оно пригодно для записи музыки, корни которой полностью лежат в классической европейской музыке. Им сложно записать, например, китайскую, индийскую или африканскую музыку.</w:t>
      </w:r>
    </w:p>
    <w:p>
      <w:pPr>
        <w:pStyle w:val="Normal"/>
        <w:spacing w:lineRule="auto" w:line="360"/>
        <w:ind w:firstLine="539"/>
        <w:jc w:val="both"/>
        <w:rPr/>
      </w:pPr>
      <w:r>
        <w:rPr/>
        <w:t>В процессе становления музыки как искусства возникла потребность в более совершенном способе звукозаписи, чем ноты. Ведь не каждый, кто любил музыку умел на чем-нибудь играть. Конечно, богатые люди могли позволить держать у себя придворного музыканта, или ходить в театр на концерты какого-либо известного музыканта. А что делать небогатым, которые не могут позволить себе ни того, ни другого? Вот ими как раз и были придуманы первые устройства, которые позволяли воспроизводить музыку, не умея ни на чём играть. Это были шарманки. В самом деле, для того чтобы играть на шарманке, не требуется никаких музыкальных знаний и умений, достаточно просто крутить ручку.</w:t>
      </w:r>
    </w:p>
    <w:p>
      <w:pPr>
        <w:pStyle w:val="Normal"/>
        <w:spacing w:lineRule="auto" w:line="360"/>
        <w:ind w:firstLine="539"/>
        <w:jc w:val="both"/>
        <w:rPr/>
      </w:pPr>
      <w:r>
        <w:rPr/>
        <w:t>Механический способ звукозаписи применялся на протяжении нескольких последних веков. Им можно было, например, записать произведение для органа. На рулон бумаги наносились прорези в определенных местах, затем этот рулон прокручивался между трубами органа и мехами. Там, где были прорези, в трубы проходил воздух и издавался звук. Однако этот способ звукозаписи обладал рядом недостатков, в частности сложность изготовления такого рулона, неравномерность его движения вызывала неровность звучания. Этот способ не получил широкого распространения.</w:t>
      </w:r>
    </w:p>
    <w:p>
      <w:pPr>
        <w:pStyle w:val="Normal"/>
        <w:spacing w:lineRule="auto" w:line="360"/>
        <w:ind w:firstLine="539"/>
        <w:jc w:val="both"/>
        <w:rPr/>
      </w:pPr>
      <w:r>
        <w:rPr/>
        <w:t>В конце девятнадцатого века американец Томас Эдисон изобрёл фонограф. Это изобретение считается переломным в истории звукозаписи. Был применён новый метод записи звуков — волновой, то есть из-за того, что звук является механической волной, он вызывает колебания мембраны, которые записываются на какой-либо носитель. При воспроизведении записанные колебания с носителя передаются мембране, которая колеблется и колеблет воздух, в котором возникают волны.</w:t>
      </w:r>
    </w:p>
    <w:p>
      <w:pPr>
        <w:pStyle w:val="Normal"/>
        <w:spacing w:lineRule="auto" w:line="360"/>
        <w:ind w:firstLine="539"/>
        <w:jc w:val="both"/>
        <w:rPr/>
      </w:pPr>
      <w:r>
        <w:rPr/>
        <w:t>Изобретение волновой звукозаписи позволило записать любой инструмент, да что там инструмент, вообще теперь любой звук можно было записать. Однако от изобретения фонографа до изобретения качественных проигрывателей и магнитофонов прошло немало времени. По началу фонограф не находил признания из-за жуткого качества звучания. Но дальнейшее совершенствование этого способа звукозаписи и изобретение качественных электропроигрывателей и магнитофонов расставило все точки над и. Они появились в сороковых-пятидесятых годах прошлого столетия.</w:t>
      </w:r>
    </w:p>
    <w:p>
      <w:pPr>
        <w:pStyle w:val="Normal"/>
        <w:spacing w:lineRule="auto" w:line="360"/>
        <w:ind w:firstLine="539"/>
        <w:jc w:val="both"/>
        <w:rPr/>
      </w:pPr>
      <w:r>
        <w:rPr/>
        <w:t>Вот в этих условиях и возникла рок-музыка — первая по настоящему массовая музыка. Массовой она стала именно благодаря изобретению простых, качественных и дешёвых устройств звукозаписи. Не следует путать рок-музыку и попсу. Попсе, тоже порождению новых технологий, я посвятил отдельную главу. Рок-музыка же – это прежде всего искусство. Для создания качественного произведения в этом жанре необходим не меньший уровень мастерства и талант, равно как и для другого вида искусства.</w:t>
      </w:r>
    </w:p>
    <w:p>
      <w:pPr>
        <w:pStyle w:val="Normal"/>
        <w:spacing w:lineRule="auto" w:line="360"/>
        <w:ind w:firstLine="539"/>
        <w:jc w:val="both"/>
        <w:rPr/>
      </w:pPr>
      <w:r>
        <w:rPr/>
        <w:t xml:space="preserve">Развитие рок-музыки наиболее тесно связано с внедрением новых технологий в инструменты и звукозапись. Один яркий пример я уже привёл — это совершенствование соло-гитары до уровня </w:t>
      </w:r>
      <w:r>
        <w:rPr>
          <w:lang w:val="en-US"/>
        </w:rPr>
        <w:t>Fender</w:t>
      </w:r>
      <w:r>
        <w:rPr/>
        <w:t xml:space="preserve"> </w:t>
      </w:r>
      <w:r>
        <w:rPr>
          <w:lang w:val="en-US"/>
        </w:rPr>
        <w:t>Stratocaster</w:t>
      </w:r>
      <w:r>
        <w:rPr/>
        <w:t xml:space="preserve"> или </w:t>
      </w:r>
      <w:r>
        <w:rPr>
          <w:lang w:val="en-US"/>
        </w:rPr>
        <w:t>Gibson</w:t>
      </w:r>
      <w:r>
        <w:rPr/>
        <w:t xml:space="preserve"> </w:t>
      </w:r>
      <w:r>
        <w:rPr>
          <w:lang w:val="en-US"/>
        </w:rPr>
        <w:t>Les</w:t>
      </w:r>
      <w:r>
        <w:rPr/>
        <w:t xml:space="preserve"> </w:t>
      </w:r>
      <w:r>
        <w:rPr>
          <w:lang w:val="en-US"/>
        </w:rPr>
        <w:t>Paul</w:t>
      </w:r>
      <w:r>
        <w:rPr/>
        <w:t>. Другой впечатляющий пример — изобретение стереопроигрывателей и стереомагнитофонов. Монофонические проигрыватели не позволяли добиться такого качества звучания, даже если рок-группа создавала что-нибудь поистине грандиозное, до масс это не удавалось донести, многое терялось.</w:t>
      </w:r>
    </w:p>
    <w:p>
      <w:pPr>
        <w:pStyle w:val="Normal"/>
        <w:spacing w:lineRule="auto" w:line="360"/>
        <w:ind w:firstLine="539"/>
        <w:jc w:val="both"/>
        <w:rPr/>
      </w:pPr>
      <w:r>
        <w:rPr/>
        <w:t xml:space="preserve">Примерно сразу же после изобретения стереопроигрывателя появились такие шедевры рока, альбом </w:t>
      </w:r>
      <w:r>
        <w:rPr>
          <w:lang w:val="en-US"/>
        </w:rPr>
        <w:t>The</w:t>
      </w:r>
      <w:r>
        <w:rPr/>
        <w:t xml:space="preserve"> </w:t>
      </w:r>
      <w:r>
        <w:rPr>
          <w:lang w:val="en-US"/>
        </w:rPr>
        <w:t>Beatles</w:t>
      </w:r>
      <w:r>
        <w:rPr/>
        <w:t xml:space="preserve"> “</w:t>
      </w:r>
      <w:r>
        <w:rPr>
          <w:lang w:val="en-US"/>
        </w:rPr>
        <w:t>Sgt</w:t>
      </w:r>
      <w:r>
        <w:rPr/>
        <w:t xml:space="preserve">. </w:t>
      </w:r>
      <w:r>
        <w:rPr>
          <w:lang w:val="en-US"/>
        </w:rPr>
        <w:t>Pepper</w:t>
      </w:r>
      <w:r>
        <w:rPr/>
        <w:t>’</w:t>
      </w:r>
      <w:r>
        <w:rPr>
          <w:lang w:val="en-US"/>
        </w:rPr>
        <w:t>s</w:t>
      </w:r>
      <w:r>
        <w:rPr/>
        <w:t xml:space="preserve"> </w:t>
      </w:r>
      <w:r>
        <w:rPr>
          <w:lang w:val="en-US"/>
        </w:rPr>
        <w:t>Lonely</w:t>
      </w:r>
      <w:r>
        <w:rPr/>
        <w:t xml:space="preserve"> </w:t>
      </w:r>
      <w:r>
        <w:rPr>
          <w:lang w:val="en-US"/>
        </w:rPr>
        <w:t>Hearts</w:t>
      </w:r>
      <w:r>
        <w:rPr/>
        <w:t xml:space="preserve"> </w:t>
      </w:r>
      <w:r>
        <w:rPr>
          <w:lang w:val="en-US"/>
        </w:rPr>
        <w:t>Club</w:t>
      </w:r>
      <w:r>
        <w:rPr/>
        <w:t xml:space="preserve"> </w:t>
      </w:r>
      <w:r>
        <w:rPr>
          <w:lang w:val="en-US"/>
        </w:rPr>
        <w:t>Band</w:t>
      </w:r>
      <w:r>
        <w:rPr/>
        <w:t xml:space="preserve">”, рок-опера </w:t>
      </w:r>
      <w:r>
        <w:rPr>
          <w:lang w:val="en-US"/>
        </w:rPr>
        <w:t>Jesus</w:t>
      </w:r>
      <w:r>
        <w:rPr/>
        <w:t xml:space="preserve"> </w:t>
      </w:r>
      <w:r>
        <w:rPr>
          <w:lang w:val="en-US"/>
        </w:rPr>
        <w:t>Christ</w:t>
      </w:r>
      <w:r>
        <w:rPr/>
        <w:t xml:space="preserve"> </w:t>
      </w:r>
      <w:r>
        <w:rPr>
          <w:lang w:val="en-US"/>
        </w:rPr>
        <w:t>Superstar</w:t>
      </w:r>
      <w:r>
        <w:rPr/>
        <w:t xml:space="preserve"> – первый и пока единственный успешный проект слияния рока с классикой. Также в то время (конец шестидесятых) появились так называемые «примочки» для электрогитар, которые делали их звук поистине фантастическим для того времени, и в некоторой степени способствовали зарождению новых стилей, например хеви-метал. В принципе хеви-метал — это тот же рок, только очень громкий и более быстрый.</w:t>
      </w:r>
    </w:p>
    <w:p>
      <w:pPr>
        <w:pStyle w:val="Normal"/>
        <w:spacing w:lineRule="auto" w:line="360"/>
        <w:ind w:firstLine="539"/>
        <w:jc w:val="both"/>
        <w:rPr/>
      </w:pPr>
      <w:r>
        <w:rPr/>
        <w:t>Иногда рок несправедливо называют музыкой поколения шестидесятников-семидесятников, злые языки говорят что он уже мёртв. На самом деле это не так. С поистине великими произведениями рока произойдёт примерно то же самое, что и с «Сороковой симфонией» Моцарта, «Лунной сонатой» Бетховена или «Лебединым озером» Чайковского — их не забудут никогда. Из-за того, что расцвет рока продолжался так недолго, виноваты отчасти опять же новые технологии. Примерно в середине семидесятых пошло новое поколение музыкальных инструментов: микропроцессорные — в основном это были всякие разные синтезаторы, а чуть позже и компьютеры. Сменилось очередное поколение молодёжи, а, как известно, молодёжь является движителем всего нового и отрицает всё старое. Рок стал музыкой отцов, а потому немодной. Однако то новое поколение не предложило ничего нового, но упорно утверждало, что «рок-н-ролл мёртв, а я ещё нет» (© Б. Б. Гребенщиков). Простота же использования синтезаторов и компьютеров сделала их доступными каждому дураку, и теперь, возможно, если где-то лет через пятьдесят взглянуть на сегодняшнюю музыку, то, может быть, обнаружатся какие-нибудь шедевры, которые сейчас наглухо забиваются попсой.</w:t>
      </w:r>
    </w:p>
    <w:p>
      <w:pPr>
        <w:pStyle w:val="Normal"/>
        <w:spacing w:lineRule="auto" w:line="360"/>
        <w:ind w:firstLine="539"/>
        <w:jc w:val="both"/>
        <w:rPr/>
      </w:pPr>
      <w:r>
        <w:rPr/>
        <w:t>Подводя небольшой итог к написанному выше, хочется заметить, что как не исполняй какую-нибудь мелодию: с техническими наворотами или без них — лучше она от этого всё равно не станет.</w:t>
      </w:r>
    </w:p>
    <w:p>
      <w:pPr>
        <w:pStyle w:val="Normal"/>
        <w:spacing w:lineRule="auto" w:line="360"/>
        <w:ind w:firstLine="539"/>
        <w:jc w:val="both"/>
        <w:rPr/>
      </w:pPr>
      <w:r>
        <w:rPr/>
      </w:r>
    </w:p>
    <w:p>
      <w:pPr>
        <w:pStyle w:val="Heading2"/>
        <w:rPr/>
      </w:pPr>
      <w:bookmarkStart w:id="2" w:name="__RefHeading___Toc8576184"/>
      <w:bookmarkEnd w:id="2"/>
      <w:r>
        <w:rPr/>
        <w:t>Глава 3. Кинематограф.</w:t>
      </w:r>
    </w:p>
    <w:p>
      <w:pPr>
        <w:pStyle w:val="Normal"/>
        <w:rPr/>
      </w:pPr>
      <w:r>
        <w:rPr/>
      </w:r>
    </w:p>
    <w:p>
      <w:pPr>
        <w:pStyle w:val="Normal"/>
        <w:spacing w:lineRule="auto" w:line="360"/>
        <w:ind w:firstLine="539"/>
        <w:jc w:val="both"/>
        <w:rPr/>
      </w:pPr>
      <w:r>
        <w:rPr/>
        <w:t>Говоря о новых технологиях в искусстве нельзя обойти стороной такой вид искусства, как кинематограф. За сто с небольшим лет существования он успел встать в один ряд с живописью, музыкой, театром и другими видами искусства. Но в то же время кинематограф — это исключительно детище новых технологий. Без изобретения фотографии и упомянутого выше фонографа кинематограф был бы невозможен.</w:t>
      </w:r>
    </w:p>
    <w:p>
      <w:pPr>
        <w:pStyle w:val="Normal1"/>
        <w:widowControl w:val="false"/>
        <w:spacing w:lineRule="auto" w:line="360" w:before="0" w:after="0"/>
        <w:ind w:firstLine="709"/>
        <w:jc w:val="both"/>
        <w:rPr/>
      </w:pPr>
      <w:r>
        <w:rPr/>
        <w:t>Кинематограф — это род искусства, произведения которого создаются с помощью съёмки реальных, специально инсценированных или воссозданных средствами мультипликации событий действительности. Причём съёмка это особенная. Нужно поддерживать равную частоту кадров в секунду, для чего плёнку нужно двигать равномерно. Первые кинокамеры представляли собой всего лишь усовершенствованные фотоаппараты, а первые киноаппараты — это усовершенствованные проекторы, у которых между плёнкой и линзой вставлена задвижка, закрывающая плёнку во время передвижения кадров и открывающая её в момент, когда очередной кадр находится на пути между лампой и линзой. Задвижка и создаёт иллюзию движущейся картинки.</w:t>
      </w:r>
    </w:p>
    <w:p>
      <w:pPr>
        <w:pStyle w:val="Normal1"/>
        <w:widowControl w:val="false"/>
        <w:spacing w:lineRule="auto" w:line="360" w:before="0" w:after="0"/>
        <w:ind w:firstLine="709"/>
        <w:jc w:val="both"/>
        <w:rPr/>
      </w:pPr>
      <w:r>
        <w:rPr/>
        <w:t>В кинематографе синтезируются эстетические свойства литературы, театрального и изобразительного искусств, музыки на основе собственно лишь ему присущих, выразительных средств, из которых главными являются фотографическая природа изображения, позволяющая с предельной достоверностью воссоздавать любые картины действительности, и монтаж. Подвижность киноаппарата и разнообразие применяемой при съёмке оптики дают возможность представить в кадре огромные пространства и большие массы людей (общий план), небольшие группы людей в их взаимоотношениях (средний план), человеческий портрет или отдельную деталь (крупный план). Благодаря этому в границах кадра могут быть выделены наиболее существенные, эстетически значимые стороны изображаемого объекта. Соединение кадров в монтаже служит выражением мысли автора, создаёт непрерывность развития действия, организует зрительное повествование, позволяет путём сопоставления отд. планов метафорически истолковывать действие, формирует ритм фильма.</w:t>
      </w:r>
    </w:p>
    <w:p>
      <w:pPr>
        <w:pStyle w:val="Normal1"/>
        <w:widowControl w:val="false"/>
        <w:spacing w:lineRule="auto" w:line="360" w:before="0" w:after="0"/>
        <w:ind w:firstLine="709"/>
        <w:jc w:val="both"/>
        <w:rPr/>
      </w:pPr>
      <w:r>
        <w:rPr/>
        <w:t xml:space="preserve">Создание произведения кинематографа, как правило, сложный творческий и производственный процесс, в котором объединяется работа деятелей искусства разных специальностей: кинодраматурга (автора </w:t>
      </w:r>
      <w:hyperlink r:id="rId2">
        <w:r>
          <w:rPr>
            <w:rStyle w:val="InternetLink"/>
            <w:color w:val="000000"/>
            <w:u w:val="none"/>
          </w:rPr>
          <w:t>сценария</w:t>
        </w:r>
      </w:hyperlink>
      <w:r>
        <w:rPr/>
        <w:t>); режиссёра, определяющего истолкование и реализацию замысла и руководящего работой остальных участников постановки; актёров, воплощающих образы действующих лиц; оператора, характеризующего действие средствами композиционной, светотональной и цветовой трактовки кадров; художника, находящего изобразительную характеристику среды действия и костюмов действующих лиц (а в мультипликации и внешнюю характеристику персонажей); композитора и др.</w:t>
      </w:r>
    </w:p>
    <w:p>
      <w:pPr>
        <w:pStyle w:val="Normal1"/>
        <w:widowControl w:val="false"/>
        <w:spacing w:lineRule="auto" w:line="360" w:before="0" w:after="0"/>
        <w:ind w:firstLine="709"/>
        <w:jc w:val="both"/>
        <w:rPr/>
      </w:pPr>
      <w:r>
        <w:rPr/>
        <w:t xml:space="preserve">За время развития кинематографа сформировались 4 основных его вида: художественная (игровая) кинематография, воплощающая средствами исполнительского творчества произведений </w:t>
      </w:r>
      <w:hyperlink r:id="rId3">
        <w:r>
          <w:rPr>
            <w:rStyle w:val="InternetLink"/>
            <w:color w:val="000000"/>
            <w:u w:val="none"/>
          </w:rPr>
          <w:t>кинодраматургии</w:t>
        </w:r>
      </w:hyperlink>
      <w:r>
        <w:rPr/>
        <w:t xml:space="preserve"> или адаптированные произведения прозы, драматургии, поэзии; документальная кинематография, являющаяся особым видом образной публицистики, основывающаяся по преимуществу на непосредственной фиксации на плёнку реальной действительности; мультипликационная кинематография, «одушевляющая» графические или кукольные персонажи; научно-популярная кинематография, использующая средства этих 3 видов для пропаганды научных знаний.</w:t>
      </w:r>
    </w:p>
    <w:p>
      <w:pPr>
        <w:pStyle w:val="Normal"/>
        <w:spacing w:lineRule="auto" w:line="360"/>
        <w:ind w:firstLine="539"/>
        <w:jc w:val="both"/>
        <w:rPr/>
      </w:pPr>
      <w:r>
        <w:rPr/>
        <w:t>В настоящее время кинематограф всё чаще и чаще отождествляют с телевидением. Это происходит во многом благодаря тому, что телевидение и кино используют одни и те же технические средства для своего распространения. Например, сейчас уже не так много людей ходят в кинотеатры, большинство предпочитает дома смотреть телевизор, а это уже средство телевидения. Кино сейчас снимают не на фотоплёнку, а на магнитную плёнку, хотя впервые магнитная плёнка была применена телерепортёрами. Но всё же ещё существуют кардинальные различия между кинематографом и телевидением. Кинематограф – это, как уже было сказано выше, это вид искусства. Телевидение же – это в первую очередь средство массовой информации. Да и вышли кинематограф и телевидение из разных областей техники: кинематограф – из фотографии, а телевидение – из радио.</w:t>
      </w:r>
    </w:p>
    <w:p>
      <w:pPr>
        <w:pStyle w:val="Normal"/>
        <w:spacing w:lineRule="auto" w:line="360"/>
        <w:ind w:firstLine="539"/>
        <w:jc w:val="both"/>
        <w:rPr/>
      </w:pPr>
      <w:r>
        <w:rPr/>
        <w:t>Как видим, новые технологии способны не только сильно влиять на ход развития определённых видов искусства, они даже способны порождать новые. И кто знает, может быть лет через пятьдесят мы узнаем об ещё одном кардинально новом виде искусства, каким в своё время стал кинематограф.</w:t>
      </w:r>
    </w:p>
    <w:p>
      <w:pPr>
        <w:pStyle w:val="Heading2"/>
        <w:rPr/>
      </w:pPr>
      <w:bookmarkStart w:id="3" w:name="__RefHeading___Toc8576185"/>
      <w:bookmarkEnd w:id="3"/>
      <w:r>
        <w:rPr/>
        <w:t>Глава 4. О попсе в искусстве.</w:t>
      </w:r>
    </w:p>
    <w:p>
      <w:pPr>
        <w:pStyle w:val="Normal"/>
        <w:rPr/>
      </w:pPr>
      <w:r>
        <w:rPr/>
      </w:r>
    </w:p>
    <w:p>
      <w:pPr>
        <w:pStyle w:val="Normal"/>
        <w:spacing w:lineRule="auto" w:line="360"/>
        <w:ind w:firstLine="539"/>
        <w:jc w:val="both"/>
        <w:rPr/>
      </w:pPr>
      <w:r>
        <w:rPr/>
        <w:t>В конце пятидесятых годов двадцатого века в музыке начало набирать силу пагубное явление под названием попса. Это слово произошло не от словосочетания популярная музыка, как могло бы показаться на первый взгляд, а, скорее, от слова популяризовывать. Вообще термин попса можно применить не только к музыке, но и к литературе, к кинематографу, практически к любому виду искусства, поэтому я и выделил в своём реферате этому явлению отдельную главу.</w:t>
      </w:r>
    </w:p>
    <w:p>
      <w:pPr>
        <w:pStyle w:val="Normal"/>
        <w:spacing w:lineRule="auto" w:line="360"/>
        <w:ind w:firstLine="539"/>
        <w:jc w:val="both"/>
        <w:rPr/>
      </w:pPr>
      <w:r>
        <w:rPr/>
        <w:t>Возникновению попсы способствовало развитие в западных странах новой экономической модели — рыночной, где спрос порождает предложение. И если какой-нибудь вид искусства популярен в данный период времени, им будет заниматься большинство людей, каждый будет стремиться протолкнуть своё творчество, независимо от степени его талантливости.</w:t>
      </w:r>
    </w:p>
    <w:p>
      <w:pPr>
        <w:pStyle w:val="Normal"/>
        <w:spacing w:lineRule="auto" w:line="360"/>
        <w:ind w:firstLine="539"/>
        <w:jc w:val="both"/>
        <w:rPr/>
      </w:pPr>
      <w:r>
        <w:rPr/>
        <w:t>Наиболее подвержены попсе музыка (в основном рок-музыка), литература и кинематограф. Что же такое попса? В самых общих чертах попса – это зарабатывание денег на популярной в данной период времени идее. Как правило, сами идеи генерируются творческими, далёкими от попсы людьми. Попса же паразитически пожинает плоды их творчества. Занимаются же попсой в основном бизнесмены, ставящие перед собой цель заработать деньги, а не создать очередной шедевр. Их не волнует, что уже через полгода об их творчестве никто и не вспомнит, даже под дулом автомата. Им важен мгновенный успех, который создаётся не признанием таланта, а методом раскрутки и рекламы.</w:t>
      </w:r>
    </w:p>
    <w:p>
      <w:pPr>
        <w:pStyle w:val="Normal"/>
        <w:spacing w:lineRule="auto" w:line="360"/>
        <w:ind w:firstLine="539"/>
        <w:jc w:val="both"/>
        <w:rPr/>
      </w:pPr>
      <w:r>
        <w:rPr/>
        <w:t>Мощный толчок развитию попсы дали новые технологии, в основном информационные. Ведь бизнесмены получили очень дешёвый способ рекламы своего «творчества». Уж кому-кому, а им то точно известны все механизмы раскрутки своего товара. Да-да, именно товара, произведением искусства это назвать очень сложно. Вся беда в том, что из-за того, что кругом одна попса, многие люди и воспринимают это за современное искусство. А настоящие современные деятели искусства рассредоточились по квартирам, подвалам, гаражам и их не видно из-за того, что они в силу своей материальной бедности не могут как следует раскрутить своё творчество. Например, какой-нибудь музыкант после двадцати лет совершенствования своего творчества решает наконец выпустить диск. Он уже скопил достаточно денег, записал его, потратил все свои деньги на выпуск небольшого тиража этого диска. А дальше? Дальше он идёт на улицу и играет там, кому понравится, может купить диск. Самое большое, чего можно достичь таким образом – стать звездой районного масштаба, не более.</w:t>
      </w:r>
    </w:p>
    <w:p>
      <w:pPr>
        <w:pStyle w:val="Normal"/>
        <w:spacing w:lineRule="auto" w:line="360"/>
        <w:ind w:firstLine="539"/>
        <w:jc w:val="both"/>
        <w:rPr/>
      </w:pPr>
      <w:r>
        <w:rPr/>
        <w:t>Ещё один толчок к развитию попсы стало внедрение в массы компьютеров. Теперь вообще не требовалось никаких талантов, чтобы делать попсу и продвигать её в массы. Достаточно посмотреть телевизор или послушать радио, чтобы понять, какую часть работы выполняет за творца компьютер. Сейчас можно бабе-яге на компьютере подкорректировать внешность до уровня семнадцатилетней девушки, и голосок на выходе из компьютера ей сделать ангельский, но только сущность бабы-яги у неё всё равно останется. Для этого требуются только деньги, но деньги большие. Сегодня весь рынок, в том числе и рынок искусств поделён на сферы влияния между определёнными авторитетами. Они всевластны, мало того, что нужно заплатить определённую сумму денег, а то они с тобой и разговаривать не будут, так ещё заставят плясать под свою дудку.</w:t>
      </w:r>
    </w:p>
    <w:p>
      <w:pPr>
        <w:pStyle w:val="Normal"/>
        <w:spacing w:lineRule="auto" w:line="360"/>
        <w:ind w:firstLine="539"/>
        <w:jc w:val="both"/>
        <w:rPr/>
      </w:pPr>
      <w:r>
        <w:rPr/>
        <w:t>Самым пагубным влиянием попсы на массы является создание стереотипов новым видам искусства. Типичный пример заплёванного попсой искусства является одно из наиболее ярких направлений рок-музыки хард-рок. Хард-рок, и его наследник хеви-метал появились, как и многие другие направления рока, в конце шестидесятых годов. В начале семидесятых годов хард-рок, а затем в середине восьмидесятых хеви-метал постигла одна и та же участь — они стали жутко популярными. Естественно, сразу же все стали заниматься только им. Ну хард-рок ещё кое-как сохранил своё лицо, а вот хеви-метал утонул в обилии стереотипов. Самым распространённым стереотипом является то, что хеви-метал — это музыка сатанистов. На самом деле несколько не очень умных людей в своих выступлениях акцент делали не на музыке, так как она была довольно посредственной, а на шоу, в котором они занимались всякой ересью. Тоже вроде как реклама, а вот на деле вышло искажение образа истинного искусства.</w:t>
      </w:r>
    </w:p>
    <w:p>
      <w:pPr>
        <w:pStyle w:val="Normal"/>
        <w:spacing w:lineRule="auto" w:line="360"/>
        <w:ind w:firstLine="539"/>
        <w:jc w:val="both"/>
        <w:rPr/>
      </w:pPr>
      <w:r>
        <w:rPr/>
        <w:t>В настоящее время развитие Интернета дало попсе ещё один мощный канал для распространения. Теперь её навязывают и через Интернет. Вообще обилие попсы и вытеснение истинного искусства на фланги стали болезнью последнего десятилетия. Не удивительно, что молодёжь последнего десятилетия называют потерянным поколением. Настоящее искусство никогда не развращало людей, наоборот, оно одухотворяло людей. Обилие же разврата, в котором купается сегодняшняя так называемая продвинутая молодёжь, целиком и полностью дело рук попсы. И пока не будет найдена панацея от попсы, настоящее искусство так и останется уделом немногих людей. Пора бить тревогу, иначе человечество погибнет вовсе не от ядерной войны, как ожидалось, а от разврата.</w:t>
      </w:r>
    </w:p>
    <w:p>
      <w:pPr>
        <w:pStyle w:val="Normal"/>
        <w:spacing w:lineRule="auto" w:line="360"/>
        <w:ind w:firstLine="539"/>
        <w:jc w:val="both"/>
        <w:rPr/>
      </w:pPr>
      <w:r>
        <w:rPr/>
      </w:r>
    </w:p>
    <w:p>
      <w:pPr>
        <w:pStyle w:val="Heading2"/>
        <w:rPr/>
      </w:pPr>
      <w:bookmarkStart w:id="4" w:name="__RefHeading___Toc8576186"/>
      <w:bookmarkEnd w:id="4"/>
      <w:r>
        <w:rPr/>
        <w:t>Глава 5. Заключение.</w:t>
      </w:r>
    </w:p>
    <w:p>
      <w:pPr>
        <w:pStyle w:val="Normal"/>
        <w:rPr/>
      </w:pPr>
      <w:r>
        <w:rPr/>
      </w:r>
    </w:p>
    <w:p>
      <w:pPr>
        <w:pStyle w:val="Normal"/>
        <w:spacing w:lineRule="auto" w:line="360"/>
        <w:ind w:firstLine="539"/>
        <w:jc w:val="both"/>
        <w:rPr/>
      </w:pPr>
      <w:r>
        <w:rPr/>
        <w:t>Как видно из предыдущей главы, перспективы развития искусства под влиянием новых технологий отнюдь не радужные. Для того, чтобы найти настоящее искусство, нужно раскопать гору суррогата, и с течением времени гора становится всё больше и больше. Однако не всё так мрачно, как могло бы показаться.</w:t>
      </w:r>
    </w:p>
    <w:p>
      <w:pPr>
        <w:pStyle w:val="Normal"/>
        <w:spacing w:lineRule="auto" w:line="360"/>
        <w:ind w:firstLine="539"/>
        <w:jc w:val="both"/>
        <w:rPr/>
      </w:pPr>
      <w:r>
        <w:rPr/>
        <w:t>Человек с годами становится всё более интеллектуальным существом. Это естественно, так как эволюция на земле не заканчивалась с появлением человека. И если животные эволюционировали в основном физически, то человек эволюционирует ещё и интеллектуально, и духовно. В эволюции никогда не было революций, то есть резких скачков в ту или иную сторону, всё происходило очень равномерно. Вспомним историю: сколько продолжался в истории человека первобытнообщинный строй? Период остального развития человечества ничтожен по сравнению со временем продолжительности первобытного строя. Но переход от первобытнообщинного строя к более совершенным видам человеческого общества есть ярчайшее доказательство духовной эволюции человека.</w:t>
      </w:r>
    </w:p>
    <w:p>
      <w:pPr>
        <w:pStyle w:val="Normal"/>
        <w:spacing w:lineRule="auto" w:line="360"/>
        <w:ind w:firstLine="539"/>
        <w:jc w:val="both"/>
        <w:rPr/>
      </w:pPr>
      <w:r>
        <w:rPr/>
        <w:t>Возможно, что в процессе дальнейшей духовной эволюции человека он осознает, как можно более органично внедрить новые технологии в искусство. Рискну предположить, что люди будущего не будут заниматься всякой ерундой типа зарабатывания денег на популярных идеях, ибо высокоинтеллектуальная личность типа человека будущего просто не будет способна на такое.</w:t>
      </w:r>
    </w:p>
    <w:p>
      <w:pPr>
        <w:pStyle w:val="Normal"/>
        <w:spacing w:lineRule="auto" w:line="360"/>
        <w:ind w:firstLine="539"/>
        <w:jc w:val="both"/>
        <w:rPr/>
      </w:pPr>
      <w:r>
        <w:rPr/>
        <w:t>Но чтобы достичь такого уровня развития, потребуется ещё много-много лет, и неизвестно, что будет раньше: поумнеют ли люди или поубивают друг друга?</w:t>
      </w:r>
      <w:r>
        <w:br w:type="page"/>
      </w:r>
    </w:p>
    <w:p>
      <w:pPr>
        <w:pStyle w:val="Normal"/>
        <w:spacing w:lineRule="auto" w:line="360"/>
        <w:ind w:firstLine="539"/>
        <w:jc w:val="both"/>
        <w:rPr/>
      </w:pPr>
      <w:r>
        <w:rPr/>
        <w:t>Список использованных материалов:</w:t>
      </w:r>
    </w:p>
    <w:p>
      <w:pPr>
        <w:pStyle w:val="Normal"/>
        <w:numPr>
          <w:ilvl w:val="0"/>
          <w:numId w:val="2"/>
        </w:numPr>
        <w:spacing w:lineRule="auto" w:line="360"/>
        <w:jc w:val="both"/>
        <w:rPr/>
      </w:pPr>
      <w:r>
        <w:rPr/>
        <w:t>Журнал «Юный техник» №12 за 1982г. и №1 за 1983г.</w:t>
      </w:r>
    </w:p>
    <w:p>
      <w:pPr>
        <w:pStyle w:val="Normal"/>
        <w:numPr>
          <w:ilvl w:val="0"/>
          <w:numId w:val="2"/>
        </w:numPr>
        <w:spacing w:lineRule="auto" w:line="360"/>
        <w:jc w:val="both"/>
        <w:rPr/>
      </w:pPr>
      <w:r>
        <w:rPr/>
        <w:t>А. Козлов. Рок: истоки, развитие, сущность. /М. 1997.</w:t>
      </w:r>
    </w:p>
    <w:p>
      <w:pPr>
        <w:pStyle w:val="Normal"/>
        <w:numPr>
          <w:ilvl w:val="0"/>
          <w:numId w:val="2"/>
        </w:numPr>
        <w:spacing w:lineRule="auto" w:line="360"/>
        <w:jc w:val="both"/>
        <w:rPr/>
      </w:pPr>
      <w:r>
        <w:rPr/>
        <w:t>С. Кастальский. Рок Энциклопедия / М. Ровесник, 1997.</w:t>
      </w:r>
    </w:p>
    <w:p>
      <w:pPr>
        <w:pStyle w:val="Normal"/>
        <w:numPr>
          <w:ilvl w:val="0"/>
          <w:numId w:val="2"/>
        </w:numPr>
        <w:spacing w:lineRule="auto" w:line="360"/>
        <w:jc w:val="both"/>
        <w:rPr/>
      </w:pPr>
      <w:r>
        <w:rPr/>
        <w:t xml:space="preserve">Материалы сайт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erats</w:t>
        </w:r>
        <w:r>
          <w:rPr>
            <w:rStyle w:val="InternetLink"/>
          </w:rPr>
          <w:t>.</w:t>
        </w:r>
        <w:r>
          <w:rPr>
            <w:rStyle w:val="InternetLink"/>
            <w:lang w:val="en-US"/>
          </w:rPr>
          <w:t>ru</w:t>
        </w:r>
      </w:hyperlink>
      <w:r>
        <w:rPr/>
        <w:t xml:space="preserve"> (в главе про кинематограф)</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08"/>
        <w:tab w:val="right" w:pos="9345" w:leader="none"/>
      </w:tabs>
      <w:spacing w:before="240" w:after="0"/>
      <w:jc w:val="center"/>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http://www.referat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5:13:00Z</dcterms:created>
  <dc:creator>Токарева Д. Н.</dc:creator>
  <dc:description/>
  <dc:language>en-US</dc:language>
  <cp:lastModifiedBy>Токарева Д. Н.</cp:lastModifiedBy>
  <cp:lastPrinted>2002-05-08T07:55:00Z</cp:lastPrinted>
  <dcterms:modified xsi:type="dcterms:W3CDTF">2002-05-08T04:25:00Z</dcterms:modified>
  <cp:revision>18</cp:revision>
  <dc:subject/>
  <dc:title>Влияние новых технологий на музыку прослеживается с древнейших времён</dc:title>
</cp:coreProperties>
</file>