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Тема: «Наука и культура Китая»</w:t>
      </w:r>
    </w:p>
    <w:p>
      <w:pPr>
        <w:pStyle w:val="Heading1"/>
        <w:spacing w:lineRule="auto" w:line="360"/>
        <w:rPr/>
      </w:pPr>
      <w:r>
        <w:rPr/>
      </w:r>
    </w:p>
    <w:p>
      <w:pPr>
        <w:pStyle w:val="Heading1"/>
        <w:spacing w:lineRule="auto" w:line="360"/>
        <w:rPr/>
      </w:pPr>
      <w:r>
        <w:rPr/>
      </w:r>
    </w:p>
    <w:p>
      <w:pPr>
        <w:pStyle w:val="Heading1"/>
        <w:spacing w:lineRule="auto" w:line="360"/>
        <w:jc w:val="center"/>
        <w:rPr/>
      </w:pPr>
      <w:r>
        <w:rPr/>
        <w:t>Содержание</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numPr>
          <w:ilvl w:val="0"/>
          <w:numId w:val="2"/>
        </w:numPr>
        <w:spacing w:lineRule="auto" w:line="360"/>
        <w:ind w:left="360" w:firstLine="1058"/>
        <w:jc w:val="both"/>
        <w:rPr>
          <w:sz w:val="28"/>
        </w:rPr>
      </w:pPr>
      <w:r>
        <w:rPr>
          <w:sz w:val="28"/>
        </w:rPr>
        <w:t>Вступление</w:t>
      </w:r>
    </w:p>
    <w:p>
      <w:pPr>
        <w:pStyle w:val="Normal"/>
        <w:numPr>
          <w:ilvl w:val="0"/>
          <w:numId w:val="2"/>
        </w:numPr>
        <w:spacing w:lineRule="auto" w:line="360"/>
        <w:ind w:left="360" w:firstLine="1058"/>
        <w:jc w:val="both"/>
        <w:rPr>
          <w:sz w:val="28"/>
        </w:rPr>
      </w:pPr>
      <w:r>
        <w:rPr>
          <w:sz w:val="28"/>
        </w:rPr>
        <w:t>Исторический очерк</w:t>
      </w:r>
    </w:p>
    <w:p>
      <w:pPr>
        <w:pStyle w:val="Normal"/>
        <w:numPr>
          <w:ilvl w:val="0"/>
          <w:numId w:val="2"/>
        </w:numPr>
        <w:spacing w:lineRule="auto" w:line="360"/>
        <w:ind w:left="360" w:firstLine="1058"/>
        <w:jc w:val="both"/>
        <w:rPr>
          <w:sz w:val="28"/>
        </w:rPr>
      </w:pPr>
      <w:r>
        <w:rPr>
          <w:sz w:val="28"/>
        </w:rPr>
        <w:t>Основные черты науки и культуры Китая</w:t>
      </w:r>
    </w:p>
    <w:p>
      <w:pPr>
        <w:pStyle w:val="Normal"/>
        <w:numPr>
          <w:ilvl w:val="0"/>
          <w:numId w:val="2"/>
        </w:numPr>
        <w:spacing w:lineRule="auto" w:line="360"/>
        <w:ind w:left="360" w:firstLine="1058"/>
        <w:jc w:val="both"/>
        <w:rPr>
          <w:sz w:val="28"/>
        </w:rPr>
      </w:pPr>
      <w:r>
        <w:rPr>
          <w:sz w:val="28"/>
        </w:rPr>
        <w:t>Мои впечатления и выводы.</w:t>
      </w:r>
      <w:r>
        <w:br w:type="page"/>
      </w:r>
    </w:p>
    <w:p>
      <w:pPr>
        <w:pStyle w:val="Style14"/>
        <w:rPr>
          <w:sz w:val="28"/>
        </w:rPr>
      </w:pPr>
      <w:r>
        <w:rPr>
          <w:sz w:val="28"/>
        </w:rPr>
      </w:r>
    </w:p>
    <w:p>
      <w:pPr>
        <w:pStyle w:val="Style14"/>
        <w:rPr/>
      </w:pPr>
      <w:r>
        <w:rPr/>
      </w:r>
    </w:p>
    <w:p>
      <w:pPr>
        <w:pStyle w:val="Style14"/>
        <w:rPr/>
      </w:pPr>
      <w:r>
        <w:rPr/>
      </w:r>
    </w:p>
    <w:p>
      <w:pPr>
        <w:pStyle w:val="Style14"/>
        <w:rPr/>
      </w:pPr>
      <w:r>
        <w:rPr/>
      </w:r>
    </w:p>
    <w:p>
      <w:pPr>
        <w:pStyle w:val="Style14"/>
        <w:rPr/>
      </w:pPr>
      <w:r>
        <w:rPr/>
        <w:t>Я не люблю китайцев больше, чем французов, немцев, англичан. Не люблю их литературы больше русской, французской, английской, их язык…. Но когда я пробегаю глазами где-нибудь и что-нибудь, слово «Китай» как будто написано для меня особым шрифтом - красным, что ли… Рука тянется к карандашу и листочку. Карандаш ерзает то негодующе, то восхищенно….. Стало быть, я, кажется, действительно люблю Китай!</w:t>
      </w:r>
    </w:p>
    <w:p>
      <w:pPr>
        <w:pStyle w:val="Normal"/>
        <w:ind w:left="426" w:right="893" w:firstLine="283"/>
        <w:jc w:val="right"/>
        <w:rPr>
          <w:b/>
          <w:b/>
          <w:sz w:val="26"/>
        </w:rPr>
      </w:pPr>
      <w:r>
        <w:rPr>
          <w:b/>
          <w:sz w:val="26"/>
        </w:rPr>
        <w:t xml:space="preserve">В.М. Алексеев </w:t>
      </w:r>
    </w:p>
    <w:p>
      <w:pPr>
        <w:pStyle w:val="Normal"/>
        <w:ind w:left="426" w:right="893" w:firstLine="283"/>
        <w:jc w:val="right"/>
        <w:rPr>
          <w:b/>
          <w:b/>
          <w:sz w:val="26"/>
        </w:rPr>
      </w:pPr>
      <w:r>
        <w:rPr>
          <w:b/>
          <w:sz w:val="26"/>
        </w:rPr>
        <w:t>(знаменитый китаевед)</w:t>
      </w:r>
    </w:p>
    <w:p>
      <w:pPr>
        <w:pStyle w:val="2"/>
        <w:rPr>
          <w:b/>
          <w:b/>
          <w:sz w:val="26"/>
        </w:rPr>
      </w:pPr>
      <w:r>
        <w:rPr>
          <w:b/>
          <w:sz w:val="26"/>
        </w:rPr>
      </w:r>
    </w:p>
    <w:p>
      <w:pPr>
        <w:pStyle w:val="TextBodyIndent"/>
        <w:spacing w:lineRule="auto" w:line="360" w:before="60" w:after="0"/>
        <w:rPr/>
      </w:pPr>
      <w:r>
        <w:rPr/>
        <w:t>Археологами были обнаружены первые поселения первобытных людей на огромной территории Китая: первобытный ланьтяньский - Ланьтянь провинция Шэнси, самый древний из известных обитателей Китая; Юаньмоуский человек - уезд Юаньмоу провинция Юньнань, ему 1,7 млн. лет.; группа древних людей «пекинский синантроп» - деревня Чжоукоудянь юго-западный пригород Пекина, 500 тыс. лет назад.  Представители этой культуры обладали основными характеристиками «человека разумного»: ходили на 2-х ногах, были способными изготавливать и использовать простые орудия, умели добывать и хранить огонь.</w:t>
      </w:r>
    </w:p>
    <w:p>
      <w:pPr>
        <w:pStyle w:val="TextBodyIndent"/>
        <w:spacing w:lineRule="auto" w:line="360" w:before="60" w:after="0"/>
        <w:rPr/>
      </w:pPr>
      <w:r>
        <w:rPr/>
        <w:t>В древнем Китае существовали матриархальные и патриархальные общества. Культура Яньшаю, которая процветала примерно 6000 лет назад, возможно представляла собою матриархальное общество. Луньшанская культура, существовавшая приблизительно 5000 лет назад, являла собою пример патриархального общества. В этот период люди усовершенствовали навыки изготовления каменных орудий и керамики. В дополнение к охоте и рыболовству получило развитие земледелие и скотоводство.</w:t>
      </w:r>
    </w:p>
    <w:p>
      <w:pPr>
        <w:pStyle w:val="TextBodyIndent"/>
        <w:spacing w:lineRule="auto" w:line="360" w:before="60" w:after="0"/>
        <w:rPr/>
      </w:pPr>
      <w:r>
        <w:rPr/>
        <w:t>Первая полная история Древнего Китая «Исторические записки» («Шнцзи») была составлена в 104-91 гг. до н.э. Сыма Цянем, «отцом» китайской историографии. Они стали первой из 24 официальных династических историй, которые завершаются «Историей династии Мин» (1368-1644). Не была составлена официальная история последней династии, Цианской, или маньчжурской (1644-1911). В дальнейшем было написано бесчисленное множество трудов по истории Китая.</w:t>
      </w:r>
    </w:p>
    <w:p>
      <w:pPr>
        <w:pStyle w:val="Normal"/>
        <w:spacing w:lineRule="auto" w:line="360" w:before="60" w:after="0"/>
        <w:ind w:firstLine="720"/>
        <w:jc w:val="both"/>
        <w:rPr/>
      </w:pPr>
      <w:r>
        <w:rPr/>
        <w:t>История Китая, зафиксированная в письменных источниках, насчитывает около 3600 лет и ведет свое начало с династии Шан, которая была основана в 16 веке до н.э.</w:t>
      </w:r>
    </w:p>
    <w:p>
      <w:pPr>
        <w:pStyle w:val="TextBodyIndent"/>
        <w:spacing w:lineRule="auto" w:line="360" w:before="60" w:after="0"/>
        <w:rPr/>
      </w:pPr>
      <w:r>
        <w:rPr/>
        <w:t>Сведения о династии Шан сохранились в надписях на щитах из панцирей черепах и костях животных, предназначавшихся для предсказаний. Тысячи таких реликвий, были найдены в земле начиная с 1899 г. Обнаружено несколько бронзовых сосудов с надписями, изготовленных в период династии Шан.</w:t>
      </w:r>
    </w:p>
    <w:p>
      <w:pPr>
        <w:pStyle w:val="TextBodyIndent"/>
        <w:spacing w:lineRule="auto" w:line="360" w:before="60" w:after="0"/>
        <w:rPr/>
      </w:pPr>
      <w:r>
        <w:rPr/>
        <w:t>Однако первой династией, согласно традиционной китайской историографии, была не Шан, а Ся, которая, предположительно, правила с 21 по 16 век до н.э. Ни археологических, ни документальных свидетельств о ней не имеется, тем не менее, большинство историков считает, что эта династия действительно существовала.</w:t>
      </w:r>
    </w:p>
    <w:p>
      <w:pPr>
        <w:pStyle w:val="TextBodyIndent"/>
        <w:spacing w:lineRule="auto" w:line="360" w:before="60" w:after="0"/>
        <w:rPr/>
      </w:pPr>
      <w:r>
        <w:rPr/>
        <w:t>Предположение это основано на двух доводах.</w:t>
      </w:r>
    </w:p>
    <w:p>
      <w:pPr>
        <w:pStyle w:val="TextBodyIndent"/>
        <w:spacing w:lineRule="auto" w:line="360" w:before="60" w:after="0"/>
        <w:rPr/>
      </w:pPr>
      <w:r>
        <w:rPr/>
        <w:t>Во-первых, древние китайские сочинения, высказывая различные точки зрения на те или иные события, происходившие, как считалось, в период правления династии Ся, тем  самым признавали факт существования такой династии.</w:t>
      </w:r>
    </w:p>
    <w:p>
      <w:pPr>
        <w:pStyle w:val="TextBodyIndent"/>
        <w:spacing w:lineRule="auto" w:line="360" w:before="60" w:after="0"/>
        <w:rPr/>
      </w:pPr>
      <w:r>
        <w:rPr/>
        <w:t>Во-вторых, относительно высокий уровень экономического и культурного развития при династии Шан, так же как и зрелость ее политических и социальных институтов, свидетельствовала, по крайней мере, еще одна династия.</w:t>
      </w:r>
    </w:p>
    <w:p>
      <w:pPr>
        <w:pStyle w:val="TextBodyIndent"/>
        <w:spacing w:lineRule="auto" w:line="360" w:before="60" w:after="0"/>
        <w:rPr/>
      </w:pPr>
      <w:r>
        <w:rPr/>
        <w:t>Во времена правления династии Ся, были возведены городские стены, создана армия, тюрьмы и введен уголовный кодекс. Династия Ся рассматривается как первое в истории рабовладельческое государство. Из достижений Китая в это время следует отметить: создание календаря, заслужившего высокую оценку последующих поколений как важный вклад в развитие астрономии.</w:t>
      </w:r>
    </w:p>
    <w:p>
      <w:pPr>
        <w:pStyle w:val="TextBodyIndent"/>
        <w:spacing w:lineRule="auto" w:line="360" w:before="60" w:after="0"/>
        <w:rPr/>
      </w:pPr>
      <w:r>
        <w:rPr/>
        <w:t>При династии Шан-Инь (16-11 века до н.э.) достигли высокого уровня развития шелководство и шелкоткачество, появились гадательные надписи и бронзовые сосуды.</w:t>
      </w:r>
    </w:p>
    <w:p>
      <w:pPr>
        <w:pStyle w:val="TextBodyIndent"/>
        <w:spacing w:lineRule="auto" w:line="360" w:before="60" w:after="0"/>
        <w:rPr/>
      </w:pPr>
      <w:r>
        <w:rPr/>
        <w:t>На рубеже ІІ-І тыс. до н.э. государство Шан было завоевано чжоусцами, пришедшими с запада. Созданная ими цивилизация носит название «Западного Чжоу», это было не единое государство, а совокупность отдельных, более или менее крупных государств. Династия «Западная Чжоу» (11 век - 770 г до н.э.) была сравнительно развитым обществом. Процветало сельское хозяйство, были усовершенствованы земледельческие орудия труда, появилось множество сельскохозяйственных культур. Создано много высокохудожественных памятников литературы и искусства, а также трудов по философии политике и истории («Книга песен»). Регулярная хроника событий не велась вплоть до 841 г до н.э., когда правящий дом Западной Чжоу стал вести и сохранять ежегодные записи событий.</w:t>
      </w:r>
    </w:p>
    <w:p>
      <w:pPr>
        <w:pStyle w:val="TextBodyIndent"/>
        <w:spacing w:lineRule="auto" w:line="360" w:before="60" w:after="0"/>
        <w:rPr/>
      </w:pPr>
      <w:r>
        <w:rPr/>
        <w:t xml:space="preserve">Из-за частых военных конфликтов с полукочевыми племенами жунов (родственных чжоусцам), которые особенно обострились в начале VIII в. до н.э., правитель Пин-ван переносит столицу государства в 770 г. до н.э. на восток, и этот период получил название - «Восточное Чжоу». Период правления династии «Восточная Чжоу» (770-221 гг до н.э.) был отмечен упадком рабовладельческого строя. В это время были изобретены технологии выплавки железа (топоры, плуги и др. орудия труда). Зародился обычай использовать рогатый скот при обработке земли. На смену рабовладельческому пришел феодальный строй. </w:t>
      </w:r>
    </w:p>
    <w:p>
      <w:pPr>
        <w:pStyle w:val="TextBodyIndent"/>
        <w:spacing w:lineRule="auto" w:line="360" w:before="60" w:after="0"/>
        <w:rPr/>
      </w:pPr>
      <w:r>
        <w:rPr/>
        <w:t>В IV-III вв. до н.э. обостряется борьба за власть между различными царствами. В результате в 230 г. до н.э. царство Цинь наносит сначала серьезное поражение царству Хань и захватывает его территорию, а в 228 - 221 гг. до н.э. захватывает и другие царства (Чжао, Вэй, Чу и т.д.). Государство Цинь было первой централизованной империей на территории Китая. В его эпоху были осуществлены многочисленные реформы: деление страны на административно-территориальные округа, создание централизованных органов управления, унификация монет, мер и весов, упорядочение письменности и многие другие. В этот же период начинается строительство Великой китайской стены.</w:t>
      </w:r>
    </w:p>
    <w:p>
      <w:pPr>
        <w:pStyle w:val="TextBodyIndent"/>
        <w:spacing w:lineRule="auto" w:line="360" w:before="60" w:after="0"/>
        <w:rPr/>
      </w:pPr>
      <w:r>
        <w:rPr/>
        <w:t>Империя Цинь просуществовала только 14 лет, а затем пала в результате народного восстания. Один из отрядов повстанцев возглавлял мелкий чиновник Лю Ба. В 207 г. до н.э. его отряд захватил столицу, Циньская династия была свергнута. В междоусобной борьбе между руководителями повстанцев в конечном итоге одержал победу Лю Ба, в 206 г. до н.э. он получил титул «вана Хань» и стал основателем новой династии Хань, просуществовавшей до 220 г. н.э.</w:t>
      </w:r>
    </w:p>
    <w:p>
      <w:pPr>
        <w:pStyle w:val="TextBodyIndent"/>
        <w:spacing w:lineRule="auto" w:line="360" w:before="60" w:after="0"/>
        <w:rPr/>
      </w:pPr>
      <w:r>
        <w:rPr/>
        <w:t>До VI в . длится период раздробленности, называемый обычно Южные и Северные династии. На Севере наиболее сильным государственным образованием было царство Северная Вэй (386-535 гг.), а на юге - экономическим и духовным центром стал город Цзянькан.</w:t>
      </w:r>
    </w:p>
    <w:p>
      <w:pPr>
        <w:pStyle w:val="TextBodyIndent"/>
        <w:spacing w:lineRule="auto" w:line="360" w:before="60" w:after="0"/>
        <w:rPr/>
      </w:pPr>
      <w:r>
        <w:rPr/>
        <w:t>В конце VI в. происходит объединение Севера и Юга под властью династии Суй (589-628 гг.).</w:t>
      </w:r>
    </w:p>
    <w:p>
      <w:pPr>
        <w:pStyle w:val="TextBodyIndent"/>
        <w:spacing w:lineRule="auto" w:line="360" w:before="60" w:after="0"/>
        <w:rPr/>
      </w:pPr>
      <w:r>
        <w:rPr/>
        <w:t xml:space="preserve">В VII в. возникает могущественная Танская империя (618-907 гг.). </w:t>
      </w:r>
    </w:p>
    <w:p>
      <w:pPr>
        <w:pStyle w:val="TextBodyIndent"/>
        <w:spacing w:lineRule="auto" w:line="360" w:before="60" w:after="0"/>
        <w:rPr/>
      </w:pPr>
      <w:r>
        <w:rPr/>
        <w:t>За падением Танской династии последовала новая 50-летняя эпоха раздробленности, затем произошло еще одно объединение - уже при династии Сун (960-1279 гг.). Эпохи Тан и Сун - это время наиболее яркого расцвета средневековой китайской культуры.</w:t>
      </w:r>
    </w:p>
    <w:p>
      <w:pPr>
        <w:pStyle w:val="TextBodyIndent"/>
        <w:spacing w:lineRule="auto" w:line="360" w:before="60" w:after="0"/>
        <w:rPr/>
      </w:pPr>
      <w:r>
        <w:rPr/>
        <w:t>В конце XIII в. Китай был завоеван монголами, основавшими династию Юань (1280-1368 гг.), впервые в истории Китая он оказался подчиненным чужеземцам. Однако китайцам удалось «китаизировать» своих захватчиков, которые в значительной степени переняли не только нравы и обычаи, но и систему государственного управления, законодательство. Столицей Юаньской империи стал Пекин (Дада).</w:t>
      </w:r>
    </w:p>
    <w:p>
      <w:pPr>
        <w:pStyle w:val="TextBodyIndent"/>
        <w:spacing w:lineRule="auto" w:line="360" w:before="60" w:after="0"/>
        <w:rPr/>
      </w:pPr>
      <w:r>
        <w:rPr/>
        <w:t xml:space="preserve">В конце XIV в. китайцам удалось освободиться от иностранного владычества, начинается период Мин (1368-1644 гг.). В XVI - XVII вв. ситуация в стране была очень сложной, одно за другим следовали массовые крестьянские восстания. После того, как одним из восставших удалось захватить столицу, правители были вынуждены обратиться за помощью к маньчжурам, признав свою вассальную зависимость от них. </w:t>
      </w:r>
    </w:p>
    <w:p>
      <w:pPr>
        <w:pStyle w:val="TextBodyIndent"/>
        <w:spacing w:lineRule="auto" w:line="360" w:before="60" w:after="0"/>
        <w:rPr/>
      </w:pPr>
      <w:r>
        <w:rPr/>
        <w:t>Минская династия пала, воцарилась маньчжурская династия Цин (1644-1911 гг.).</w:t>
      </w:r>
    </w:p>
    <w:p>
      <w:pPr>
        <w:pStyle w:val="TextBodyIndent"/>
        <w:spacing w:lineRule="auto" w:line="360" w:before="60" w:after="0"/>
        <w:rPr/>
      </w:pPr>
      <w:r>
        <w:rPr/>
      </w:r>
    </w:p>
    <w:p>
      <w:pPr>
        <w:pStyle w:val="TextBodyIndent"/>
        <w:spacing w:lineRule="auto" w:line="360" w:before="60" w:after="0"/>
        <w:rPr/>
      </w:pPr>
      <w:r>
        <w:rPr/>
        <w:t xml:space="preserve">Сведения о религии китайцев эпохи династии Шан и более древнего периода очень скудны. Сохранилось большое количество лопаток жиотных и черепашьих панцирей с гадательными надписями. На основании задаваемых вопросов можно считать, что уже в это время сложились представления о богах  (по видимому, племенных). В названиях племен прослеживаются и следы тотемизма, так как встречаются названия «племя лошади», «племя собаки» и т.п. В шанскую и чжоускую эпоху совершались массовые человеческие жертвоприношения богам, духам предков и природы, в жертву в основном приносились пленные. Богатые захоронения знатных людей позволяют сделать вывод о существовании веры в загробную жизнь: помимо различного инвентаря, одежды, пищи и т.п. в погребениях людей даже среднего достатка обнаружены и останки похороненных вместе с ними их слуг  или рабов, которые должны были сопровождать своего господина на тот свет. </w:t>
      </w:r>
    </w:p>
    <w:p>
      <w:pPr>
        <w:pStyle w:val="TextBodyIndent"/>
        <w:spacing w:lineRule="auto" w:line="360" w:before="60" w:after="0"/>
        <w:rPr/>
      </w:pPr>
      <w:r>
        <w:rPr/>
        <w:t>В чжоускую эпоху складываются религиозно-философские учения - даосизм и конфуцианство, которые довольно быстро трансформировались в религии.</w:t>
      </w:r>
    </w:p>
    <w:p>
      <w:pPr>
        <w:pStyle w:val="TextBodyIndent"/>
        <w:spacing w:lineRule="auto" w:line="360" w:before="60" w:after="0"/>
        <w:rPr>
          <w:b/>
          <w:b/>
          <w:bCs/>
        </w:rPr>
      </w:pPr>
      <w:r>
        <w:rPr>
          <w:b/>
          <w:bCs/>
        </w:rPr>
      </w:r>
    </w:p>
    <w:p>
      <w:pPr>
        <w:pStyle w:val="TextBodyIndent"/>
        <w:spacing w:lineRule="auto" w:line="360" w:before="60" w:after="0"/>
        <w:rPr/>
      </w:pPr>
      <w:r>
        <w:rPr>
          <w:b/>
          <w:bCs/>
        </w:rPr>
        <w:t>Конфуцианство</w:t>
      </w:r>
      <w:r>
        <w:rPr/>
        <w:t>.</w:t>
      </w:r>
    </w:p>
    <w:p>
      <w:pPr>
        <w:pStyle w:val="TextBodyIndent"/>
        <w:spacing w:lineRule="auto" w:line="360" w:before="60" w:after="0"/>
        <w:rPr/>
      </w:pPr>
      <w:r>
        <w:rPr/>
        <w:t>Известный философ того времени Конфуций (551-479 гг до н.э.) - основатель конфуцианства. Характерной чертой учения Конфуция является антропоцентризм. Его почти не интересуют проблемы космогонии, он уделяет мало внимания духам и потустороннему миру…, хотя и считает небо не только частью природы, но и высшей духовной силой в мире, а жертвоприношения предкам - важнейшим выражением почтения к ним. Однако в центре его внимания - проблемы человека, его умственного и нравственного облика. Кофуций первым разработал концепцию идеального человека (цзюнь-цзы), благородного мужа - не по происхождению, а благодаря воспитанию в себе высоких нравственных качеств и культуры, - который прежде всего должен обладать жэнь - гуманностью, человечностью, любовью к людям; проявления жэнь - справедливость, верность, искренность и т.д. Особое место заняла концепция сяо - сыновней почтительности, уважения к родителям и старшим вообще. Конфуций считал сяо основой жэнь и других добродетелей и самым эффективным методом управления страной (ибо страна - это большая семья). Наконец, Конфуций придавал большое значение юе - музыке, лучшему средству изменения плохих нравов и обычаев, а главенствующую роль отводил ли - этикету, т.е. правилам благопристойности, регулирующим поведение человека в разных жизненных ситуациях. Исходной точкой учения Конфуция о четком иерархическом разделении обязанностей в обществе была концепция чжен мин - выпрямления (исправления) имен, т.е. приведения вещей в соответствие с их названием…</w:t>
      </w:r>
    </w:p>
    <w:p>
      <w:pPr>
        <w:pStyle w:val="TextBodyIndent"/>
        <w:spacing w:lineRule="auto" w:line="360" w:before="60" w:after="0"/>
        <w:rPr/>
      </w:pPr>
      <w:r>
        <w:rPr/>
      </w:r>
    </w:p>
    <w:p>
      <w:pPr>
        <w:pStyle w:val="TextBodyIndent"/>
        <w:spacing w:lineRule="auto" w:line="360" w:before="60" w:after="0"/>
        <w:rPr>
          <w:b/>
          <w:b/>
          <w:bCs/>
        </w:rPr>
      </w:pPr>
      <w:r>
        <w:rPr>
          <w:b/>
          <w:bCs/>
        </w:rPr>
        <w:t xml:space="preserve">Даосизм. </w:t>
      </w:r>
    </w:p>
    <w:p>
      <w:pPr>
        <w:pStyle w:val="TextBodyIndent"/>
        <w:spacing w:lineRule="auto" w:line="360" w:before="60" w:after="0"/>
        <w:rPr/>
      </w:pPr>
      <w:r>
        <w:rPr/>
        <w:t>Основателем даосизма был Лао Цзы , собственное его имя Ли Эр (Ли Боян, Лао Дань). По преданию родился в 604 г. до н.э., однако историчность его личности вызывает сомнения. К основным идеям даосизма относятся следующие: Дао - это невидимый вездесущий закон природы. Дао бездействует, тем самым, порождая все, оно вечно и безымянно, пусто и неисчерпаемо. В соответствии с Дао взаимодействуют два противоположных начала - инь и ян, достигая своего предела. они переходят друг в друга. Во II в. даосизм оформляется организационно, начало ему положила школа «Путь небесных наставников», основанная полулегендарным Чжан Лином. В начале V в. оформляются ритуал и вероучение, даосизм становится государственной религией, затем распадается на множество сект и направлений. Исходя из учения о Дао, даосизм предложил оригинальную концепцию наилучшего государственного управления - недеяния: если правитель пребывает в бездействии, то в силу Дао дела сами наладятся. И, так же как и другие философские учения, даосизм осуждает войну.</w:t>
      </w:r>
    </w:p>
    <w:p>
      <w:pPr>
        <w:pStyle w:val="TextBodyIndent"/>
        <w:spacing w:lineRule="auto" w:line="360" w:before="60" w:after="0"/>
        <w:rPr/>
      </w:pPr>
      <w:r>
        <w:rPr/>
      </w:r>
    </w:p>
    <w:p>
      <w:pPr>
        <w:pStyle w:val="TextBodyIndent"/>
        <w:spacing w:lineRule="auto" w:line="360" w:before="60" w:after="0"/>
        <w:rPr/>
      </w:pPr>
      <w:r>
        <w:rPr/>
      </w:r>
    </w:p>
    <w:p>
      <w:pPr>
        <w:pStyle w:val="TextBodyIndent"/>
        <w:spacing w:lineRule="auto" w:line="360" w:before="60" w:after="0"/>
        <w:rPr>
          <w:b/>
          <w:b/>
          <w:bCs/>
        </w:rPr>
      </w:pPr>
      <w:r>
        <w:rPr>
          <w:b/>
          <w:bCs/>
        </w:rPr>
        <w:t>Моизм.</w:t>
      </w:r>
    </w:p>
    <w:p>
      <w:pPr>
        <w:pStyle w:val="TextBodyIndent"/>
        <w:spacing w:lineRule="auto" w:line="360" w:before="60" w:after="0"/>
        <w:rPr/>
      </w:pPr>
      <w:r>
        <w:rPr/>
        <w:t>Моизм - этико-политическое учение, основатель которого Мо цзы  (Мо Ди) (около 486 - 376 гг. до н.э.). Для учения Мо цзы характерен призыв ко всеобщей любви, требование решать все конфликты мирными средствами и т.п.</w:t>
      </w:r>
    </w:p>
    <w:p>
      <w:pPr>
        <w:pStyle w:val="TextBodyIndent"/>
        <w:spacing w:lineRule="auto" w:line="360" w:before="60" w:after="0"/>
        <w:rPr/>
      </w:pPr>
      <w:r>
        <w:rPr/>
        <w:t>Моисты были людьми необыкновенными, поражавшими современников полным забвением личного, готовностью жертвовать всем ради общего блага и справедливости. Моист с радостью отдавал свою жизнь за главу школы и мог лишить жизни единственного сына за зло, содеянное постороннему.</w:t>
      </w:r>
    </w:p>
    <w:p>
      <w:pPr>
        <w:pStyle w:val="TextBodyIndent"/>
        <w:spacing w:lineRule="auto" w:line="360" w:before="60" w:after="0"/>
        <w:rPr>
          <w:b/>
          <w:b/>
          <w:bCs/>
        </w:rPr>
      </w:pPr>
      <w:r>
        <w:rPr>
          <w:b/>
          <w:bCs/>
        </w:rPr>
      </w:r>
    </w:p>
    <w:p>
      <w:pPr>
        <w:pStyle w:val="TextBodyIndent"/>
        <w:spacing w:lineRule="auto" w:line="360" w:before="60" w:after="0"/>
        <w:rPr>
          <w:b/>
          <w:b/>
          <w:bCs/>
        </w:rPr>
      </w:pPr>
      <w:r>
        <w:rPr>
          <w:b/>
          <w:bCs/>
        </w:rPr>
        <w:t>Легизм.</w:t>
      </w:r>
    </w:p>
    <w:p>
      <w:pPr>
        <w:pStyle w:val="TextBodyIndent"/>
        <w:spacing w:lineRule="auto" w:line="360" w:before="60" w:after="0"/>
        <w:rPr/>
      </w:pPr>
      <w:r>
        <w:rPr/>
        <w:t xml:space="preserve">Легизм - этико-политическое учение, возникшее в Древнем Китае в VI - III вв до н.э. В центре внимания легизма - проблема управления государством. Легисты считали что политика не совместима с моралью и главные средства управления - поощрение и наказание, причем последних должно быть намного больше. Легисты разработали концепцию деспотического государства, где все равны перед законом. Единственное исключение - это правитель, являющийся творцом законов. </w:t>
      </w:r>
    </w:p>
    <w:p>
      <w:pPr>
        <w:pStyle w:val="TextBodyIndent"/>
        <w:spacing w:lineRule="auto" w:line="360" w:before="60" w:after="0"/>
        <w:rPr/>
      </w:pPr>
      <w:r>
        <w:rPr/>
        <w:t>Виднейшие представители легизма - это Шан Ян, Гуань Чжун, Цзы Чань, Ли Куй, Шэнь Бухай и Хай Фэй. Начиная с III в. до н.э. начинается процесс слияния легизма с конфуцианством, в результате уже в эпоху Хань легизм прекращает свое самостоятельное существование.</w:t>
      </w:r>
    </w:p>
    <w:p>
      <w:pPr>
        <w:pStyle w:val="TextBodyIndent"/>
        <w:spacing w:lineRule="auto" w:line="360" w:before="60" w:after="0"/>
        <w:rPr/>
      </w:pPr>
      <w:r>
        <w:rPr/>
        <w:t xml:space="preserve">Однако в Китае с древности сохранились конфуцианство и даосизм. </w:t>
      </w:r>
    </w:p>
    <w:p>
      <w:pPr>
        <w:pStyle w:val="TextBodyIndent"/>
        <w:spacing w:lineRule="auto" w:line="360" w:before="60" w:after="0"/>
        <w:rPr/>
      </w:pPr>
      <w:r>
        <w:rPr/>
        <w:t>В I в. в страну проникает буддизм (в форме хинаяны), но не получает особого признания, с V в. начинается проникновение буддизма в форме махаяны. Его широкому распространению способствовало то, что буддизм допускает неограниченное расширение своего пантеона за счет включения в него местных богов, а для махаяны характерно еще и то, что местные божества сливаются при этом с персонажами буддийской мифологии. Так, например, очень популярная в Китае богиня милосердия Гуань-инь стала считаться аватарой будды Авалокетешвары. Таким  образом, на протяжении всего Средневековья в Китае сосуществуют три религии - конфуцианство, даосизм и буддизм; их называли «три истины». Подавляющее большинство верующих выполняют обряды всех трех религий: так, для лечения больных или для изгнания злых духов чаще приглашают даосских монахов, для совершения погребальных обрядов - буддийских.</w:t>
      </w:r>
    </w:p>
    <w:p>
      <w:pPr>
        <w:pStyle w:val="TextBodyIndent"/>
        <w:spacing w:lineRule="auto" w:line="360" w:before="60" w:after="0"/>
        <w:rPr/>
      </w:pPr>
      <w:r>
        <w:rPr/>
        <w:t>В VI - IX вв. в Китай проникает зороастризм и манихейство. С X в. начинается проникновение в Китай ислама (в настоящее время число приверженцев его доходит до нескольких миллионов). Проникло в Китай и христианство, но точное время его появления установить трудно, и широкого распространения оно не имеет.</w:t>
      </w:r>
    </w:p>
    <w:p>
      <w:pPr>
        <w:pStyle w:val="TextBodyIndent"/>
        <w:spacing w:lineRule="auto" w:line="360" w:before="60" w:after="0"/>
        <w:rPr/>
      </w:pPr>
      <w:r>
        <w:rPr/>
        <w:t>Средневековая философия в Китае развивается в основном в русле конфуцианства, даосизма и буддизма. Периодом расцвета философской мысли можно считать эпоху Сун. В этот период развивается метафизика конфуцианства. Центральной проблемой, вокруг которой шла особенно напряженная борьба между различными школами, была проблема соотношения идеального закона (ли) и материального первоначала (ци). В эту же эпоху разрабатываются такие понятия, как «Великий предел», «Великая гармония» и др.</w:t>
      </w:r>
    </w:p>
    <w:p>
      <w:pPr>
        <w:pStyle w:val="TextBodyIndent"/>
        <w:spacing w:lineRule="auto" w:line="360" w:before="60" w:after="0"/>
        <w:rPr/>
      </w:pPr>
      <w:r>
        <w:rPr/>
        <w:t>Уникальна, также, история письменности Китая. Древнейшие китайские тексты, гадательные надписи, нацарапанные на бараньей лопатке или черепаховом панцире, относятся к III - II тыс. до н.э.: такой панцирь или лопатка помещались в огонь, и ответ на заданный вопрос «вычитывался» по форме и расположению образовавшихся трещин.</w:t>
      </w:r>
    </w:p>
    <w:p>
      <w:pPr>
        <w:pStyle w:val="TextBodyIndent"/>
        <w:spacing w:lineRule="auto" w:line="360" w:before="60" w:after="0"/>
        <w:rPr/>
      </w:pPr>
      <w:r>
        <w:rPr/>
        <w:t>Во II тыс. до н.э. появляются надписи на ритуальных бронзовых сосудах, а с начала I тыс. до н.э. для письма стали использоваться бамбуковые планки, скрепленные шнуров, текст писался вдоль планки по вертикали. На одной такой планке вмещалось около 40 иероглифов, так что даже небольшая по содержанию книга имела значительный объем. В III в до н.э. китайцы начали применять в качестве материала для письма шелк, но он был очень дорог. В I в. до н.э. китайцы изобрели бумагу, что способствовало широкому распространению письменности. Уже на бамбуковых планках ( а позднее - на шелке и бумаге) писали с помощью кисти тушью, изготавливаемой из каменного угля или сажи от сжигания сосновых дров. Ошибки исправлялись путем подчистки ножом, поэтому выражение «нож и кисть» стало метафорой для обозначения чиновников.</w:t>
      </w:r>
    </w:p>
    <w:p>
      <w:pPr>
        <w:pStyle w:val="TextBodyIndent"/>
        <w:spacing w:lineRule="auto" w:line="360" w:before="60" w:after="0"/>
        <w:rPr/>
      </w:pPr>
      <w:r>
        <w:rPr/>
        <w:t>Распространение письменности и возрастание ее общественной роли потребовало унификации начертания иероглифов. Первый известный опыт кодификации китайской графики - это список иероглифов Ши Чжоу пянь, написанный придворным историографом Ши Чжоу (IX - VIII вв до н.э.). Затем в эпоху Цинь и Хань происходят реформы письменности, приведшие в результате к появлению стандартного стиля письма - «кайшу» (уставное письмо), которое сохранилось вплоть до реформы китайской письменности в 1956 - 1959 гг.  В иероглифическом письме всегда используется большое количество знаков. Для чтения книг конфуцианского канона необходимо знать около 10 000 иероглифов. В современных китайских словарях содержится порядка 100 000 иероглифов.</w:t>
      </w:r>
    </w:p>
    <w:p>
      <w:pPr>
        <w:pStyle w:val="TextBodyIndent"/>
        <w:spacing w:lineRule="auto" w:line="360" w:before="60" w:after="0"/>
        <w:rPr/>
      </w:pPr>
      <w:r>
        <w:rPr/>
        <w:t>Каллиграфия считается в Китае видом искусства и высоко ценится, живописные полотна часто украшаются каллиграфическими надписями.</w:t>
      </w:r>
    </w:p>
    <w:p>
      <w:pPr>
        <w:pStyle w:val="TextBodyIndent"/>
        <w:spacing w:lineRule="auto" w:line="360" w:before="60" w:after="0"/>
        <w:rPr/>
      </w:pPr>
      <w:r>
        <w:rPr/>
        <w:t>Китайская письменность еще в древности широко распространилась по всей Юго-Восточной Азии.</w:t>
      </w:r>
    </w:p>
    <w:p>
      <w:pPr>
        <w:pStyle w:val="TextBodyIndent"/>
        <w:spacing w:lineRule="auto" w:line="360" w:before="60" w:after="0"/>
        <w:rPr/>
      </w:pPr>
      <w:r>
        <w:rPr/>
        <w:t>Не менее интересна и литература Китая. Древнейшая дошедшая до нас библиография китайской литературы принадлежит Бань Гу (32-92 гг н.э.). В своей работе «описание искусств и словестности» (являющейся частью его же «Истории династии Хань»), он выделяет основные имеющиеся виды литературы: канонические философские книги (включая исторические), стихи и поэмы, сочинения по военной науке, книги по астрологии, медицинские книги.</w:t>
      </w:r>
    </w:p>
    <w:p>
      <w:pPr>
        <w:pStyle w:val="TextBodyIndent"/>
        <w:spacing w:lineRule="auto" w:line="360" w:before="60" w:after="0"/>
        <w:rPr/>
      </w:pPr>
      <w:r>
        <w:rPr/>
        <w:t>Говоря о поэзии Древнего Китая можно отметить, что наиболее древними дошедшими до нас памятниками являются фольклорные поэтические произведения, собранные в Шицзин (одну из книг конфуцианского «пятикнижия»). Шицзин - это древнейшее в Китае собрание песен и гимнов, созданных с XII по V вв. до н.э. В конце I тыс. до н.э. в Китаэ развивается авторская поэзия, в основном в двух жанрах песни и поэмы, причем последние писались ритмической прозой и были предназначены для скандирования. Наиболее известными поэтами древности (по словам Бань Гу) являлись Сюнь Цин, Цуй Юань, Сян Юй, Тап Лэ, Мэй Шэн, Сыма Сян-жу и Ян Сюн.</w:t>
      </w:r>
    </w:p>
    <w:p>
      <w:pPr>
        <w:pStyle w:val="TextBodyIndent"/>
        <w:spacing w:lineRule="auto" w:line="360" w:before="60" w:after="0"/>
        <w:rPr/>
      </w:pPr>
      <w:r>
        <w:rPr/>
        <w:t>Китайская средневековая литература чрезвычайно богата по содержанию. Высокая оценка литературы в самой китайской культуре сказывается уже в том, что в государственных экзаменах на должность чиновника требовалось в первую очередь знание классической литературы. Большое влияние на китайскую литературу оказали религиознае идеи конфуцианства и даосизма, а позднее и буддизма, особенно чань-буддизма. Главенствующее место в китайской литературе всегда занимала поэзия, поэтому даже проза всегда насыщается стихами, которые, по мнению китайцев лучше всего могут выразить человеческие чувства.</w:t>
      </w:r>
    </w:p>
    <w:p>
      <w:pPr>
        <w:pStyle w:val="TextBodyIndent"/>
        <w:spacing w:lineRule="auto" w:line="360" w:before="60" w:after="0"/>
        <w:rPr/>
      </w:pPr>
      <w:r>
        <w:rPr/>
        <w:t>Говоря о культуре Китая нельзя обойти вниманием музыку.</w:t>
      </w:r>
    </w:p>
    <w:p>
      <w:pPr>
        <w:pStyle w:val="TextBodyIndent"/>
        <w:spacing w:lineRule="auto" w:line="360" w:before="60" w:after="0"/>
        <w:rPr/>
      </w:pPr>
      <w:r>
        <w:rPr/>
        <w:t>Китайская музыка - одна из древнейших в мире. Она насчитывает много местных вариантов. В китайской музыке преобладает одноголосие. В основе ее 5-ти звуковая система (пентатоника), но встречаются образования, построенные на 7-ступенных ладах. Музыкальные инструменты: цисяньцинь, пипа, хуцинь или эрху, ди,шэн… Изучением китайской музыки занимались древние китайские философы, богословы, математики. Конфуций отводил в своем учении большое место музыке и занимался собиранием народных песен.</w:t>
      </w:r>
    </w:p>
    <w:p>
      <w:pPr>
        <w:pStyle w:val="TextBodyIndent"/>
        <w:spacing w:lineRule="auto" w:line="360" w:before="60" w:after="0"/>
        <w:rPr/>
      </w:pPr>
      <w:r>
        <w:rPr/>
        <w:t>В VIII в. в Китае была создана первая школа музыки и танца - «Консерватория грушевого сада».</w:t>
      </w:r>
    </w:p>
    <w:p>
      <w:pPr>
        <w:pStyle w:val="TextBodyIndent"/>
        <w:spacing w:lineRule="auto" w:line="360" w:before="60" w:after="0"/>
        <w:rPr/>
      </w:pPr>
      <w:r>
        <w:rPr/>
        <w:t>В XIV в. складываются северная и южная школы музыки, причем для северной школы более характерна героическая тематика, а для южной - лирическая.</w:t>
      </w:r>
    </w:p>
    <w:p>
      <w:pPr>
        <w:pStyle w:val="TextBodyIndent"/>
        <w:spacing w:lineRule="auto" w:line="360" w:before="60" w:after="0"/>
        <w:rPr/>
      </w:pPr>
      <w:r>
        <w:rPr/>
        <w:t>В XVII в. возникает опера.</w:t>
      </w:r>
    </w:p>
    <w:p>
      <w:pPr>
        <w:pStyle w:val="TextBodyIndent"/>
        <w:spacing w:lineRule="auto" w:line="360" w:before="60" w:after="0"/>
        <w:rPr/>
      </w:pPr>
      <w:r>
        <w:rPr/>
        <w:t>В эпоху монгольского владычества (Юань) возникает классическая катайская драматургия. У ее истоков, как и в других странах,  фарс и другие ранние драматические формы; выступления в театре считались недостойными занятиями. Ведущими жанрами в драматургии были комедия и драма, хотя известно и несколько трагедий. Монологи и диалоги писались прозой, тексты песен (арий) - стихами.</w:t>
      </w:r>
    </w:p>
    <w:p>
      <w:pPr>
        <w:pStyle w:val="TextBodyIndent"/>
        <w:spacing w:lineRule="auto" w:line="360" w:before="60" w:after="0"/>
        <w:rPr/>
      </w:pPr>
      <w:r>
        <w:rPr/>
      </w:r>
    </w:p>
    <w:p>
      <w:pPr>
        <w:pStyle w:val="TextBodyIndent"/>
        <w:spacing w:lineRule="auto" w:line="360" w:before="60" w:after="0"/>
        <w:rPr/>
      </w:pPr>
      <w:r>
        <w:rPr/>
        <w:t>Великая Китайская стена - одно из самых больших и искусных строительно-технических сооружений всех времен. ЕЕ строили примерно десять лет начиная с 220 года до н.э. при императоре Цинь Шихуанди. Некоторые участки оборонительной стены были построены еще до того в разных воевавших друг с другом маленьких царствах на севере. Цинь Шихуанди набрал целую армию крестьян, солдат, преступников и политических заключенных, чтобы обновить поврежденные места и соединить эти участки. Так возник сплошной крепостной вал, идущий через горы вдоль границы его империи. Стена была задумана как укрепление против набегов воинственных кочевников монголов с севера, а также, по всей вероятности, как доказательство власти и величия императора…</w:t>
      </w:r>
    </w:p>
    <w:p>
      <w:pPr>
        <w:pStyle w:val="TextBodyIndent"/>
        <w:spacing w:lineRule="auto" w:line="360" w:before="60" w:after="0"/>
        <w:ind w:hanging="0"/>
        <w:rPr/>
      </w:pPr>
      <w:r>
        <w:rPr/>
        <w:t>Четкость и упорядоченность планировки характеризуют главные центры Ханьского государства Лоян и Чанань, выстроенные по установленным в трактатах правилам. Город, отражавший представления о правильной структуре мироздания и порядке, господствующем в Поднебесной, мыслился как завершенная в своих очертаниях крепость, обнесенная стенами и рвом с высокими массивными воротами.</w:t>
      </w:r>
    </w:p>
    <w:p>
      <w:pPr>
        <w:pStyle w:val="TextBodyIndent"/>
        <w:spacing w:lineRule="auto" w:line="360" w:before="60" w:after="0"/>
        <w:ind w:hanging="0"/>
        <w:rPr/>
      </w:pPr>
      <w:r>
        <w:rPr/>
        <w:t>После проникновения в Китай буддизма начинается строительство буддийских храмов, это прежде всего скальные храмы и пагоды.</w:t>
        <w:tab/>
      </w:r>
    </w:p>
    <w:p>
      <w:pPr>
        <w:pStyle w:val="TextBodyIndent"/>
        <w:spacing w:lineRule="auto" w:line="360" w:before="60" w:after="0"/>
        <w:ind w:firstLine="851"/>
        <w:rPr/>
      </w:pPr>
      <w:r>
        <w:rPr/>
        <w:t>Изобразительное искусство Китая представляли тяжеловесные бронзовые сосуды, служившие для жертвенных возлияний духам. О том, какой важный смысл придавался изготовлению бронзовых изделий, свидетельствует виртуозное мастерство их литья. Огромные сосуды весом свыше 600 кг обрабатывались с такой же тщательностью, как и маленькие. Геометрический узор отличался графической точностью, разнообразием ритмических сочетаний. Предназначенные для привлечения к человеку добрых знамений, сосуды зачастую сами принимали форму зверей или птиц - оберегов.</w:t>
      </w:r>
    </w:p>
    <w:p>
      <w:pPr>
        <w:pStyle w:val="TextBodyIndent"/>
        <w:spacing w:lineRule="auto" w:line="360" w:before="60" w:after="0"/>
        <w:ind w:firstLine="851"/>
        <w:rPr/>
      </w:pPr>
      <w:r>
        <w:rPr/>
        <w:t>Наряду с бронзовыми сосудами появилось и множество предметов: круглые бронзовые зеркала, инкрустированные с оборотной стороны серебром и золотом, украшенные росписью музыкальные инструменты и мебель, яркая расписная лаковая утварь, предметы из резного дерева и камня. В гибких плетениях их узоров отразилось более многоплавное осмысление мироздания, воспринимаемого как стихия бесконечного космического движения и противоборства света и тьмы.</w:t>
      </w:r>
    </w:p>
    <w:p>
      <w:pPr>
        <w:pStyle w:val="TextBodyIndent"/>
        <w:spacing w:lineRule="auto" w:line="360" w:before="60" w:after="0"/>
        <w:ind w:firstLine="851"/>
        <w:rPr/>
      </w:pPr>
      <w:r>
        <w:rPr/>
        <w:t>В Х веке при императорском дворце была создана Академия живописи, где художники заняли почетные места.</w:t>
      </w:r>
    </w:p>
    <w:p>
      <w:pPr>
        <w:pStyle w:val="TextBodyIndent"/>
        <w:spacing w:lineRule="auto" w:line="360" w:before="60" w:after="0"/>
        <w:ind w:firstLine="851"/>
        <w:rPr/>
      </w:pPr>
      <w:r>
        <w:rPr/>
        <w:t>Показателем общего подъема науки Древнего Китая было также развитие научных знаний, прежде всего математики. С развитием математики были тесным образом связаны значительные достижения древних китайцев в области астрономии и календаря.</w:t>
      </w:r>
    </w:p>
    <w:p>
      <w:pPr>
        <w:pStyle w:val="Web"/>
        <w:spacing w:lineRule="auto" w:line="360"/>
        <w:ind w:firstLine="851"/>
        <w:jc w:val="both"/>
        <w:rPr>
          <w:rFonts w:ascii="Times New Roman" w:hAnsi="Times New Roman" w:cs="Times New Roman"/>
        </w:rPr>
      </w:pPr>
      <w:r>
        <w:rPr>
          <w:rFonts w:cs="Times New Roman" w:ascii="Times New Roman" w:hAnsi="Times New Roman"/>
          <w:color w:val="000000"/>
        </w:rPr>
        <w:t>Не многие астрономические явления сравнятся по грандиозности и драматичности с затмениями Солнца или Луны. Во все времена это зрелище привлекало к себе внимание людей. И, конечно, во всех культурах и цивилизациях жрецы не оставляли это событие без своего внимания. Первое письменное упоминание об этом относится еще к Китаю 2137 года до н.э. Известно, что не только в Древнем Китае, но и в других крупнейших цивилизациях Древнего Мира астрология была искусством узкого круга посвященных. И использовалась в основном в том направлении, в котором теперь используется мунданный раздел астрологии. А для государств и правителей затмения часто считались явлениями предвещающими фатальные и неблагоприятные перемены. Их связывали с войнами, голодом, поражением в сражениях, эпидемиями...</w:t>
      </w:r>
    </w:p>
    <w:p>
      <w:pPr>
        <w:pStyle w:val="Web"/>
        <w:spacing w:lineRule="auto" w:line="360"/>
        <w:ind w:firstLine="851"/>
        <w:jc w:val="both"/>
        <w:rPr>
          <w:rFonts w:ascii="Times New Roman" w:hAnsi="Times New Roman" w:cs="Times New Roman"/>
          <w:color w:val="000000"/>
        </w:rPr>
      </w:pPr>
      <w:r>
        <w:rPr>
          <w:rFonts w:cs="Times New Roman" w:ascii="Times New Roman" w:hAnsi="Times New Roman"/>
          <w:color w:val="000000"/>
        </w:rPr>
        <w:t xml:space="preserve">Любое развитие связано не только с освоением нового, но и с забвением старого. Так незаслуженно обделенными оказались и затмения. Некоторые астрологи сейчас учитывают их влияние, некоторые - нет. Но и тогда, когда о них вспоминают, обычно говорят о негативном, разрушительном аспекте данного явления. И как-то совсем забылось, что использование солнечных и лунных затмений в прошлом было одним из наиболее мощных средств коррекции собственной судьбы.    Астрономически частичное (частное) солнечное затмение наступает в момент новолуния, с орбисом 11-17 градусов от оси Лунных Узлов, а полное - при орбисе менее 11 градусов. Частичное лунное затмение наступает в полнолуние, при орбисе с осью Узлов в 5-11 градусов, а полное - при орбисе менее 5 градусов. Очевидно, что наиболее астрологически значимыми являются именно полные затмения. Принято считать, что солнечные затмения оказывают более сильное влияние, чем лунные. Затмения не очень редкое явление. На самом деле каждый год их бывает несколько. Солнечных - от двух до пяти в течении года, и Лунных - до трех. </w:t>
      </w:r>
    </w:p>
    <w:p>
      <w:pPr>
        <w:pStyle w:val="Web"/>
        <w:spacing w:lineRule="auto" w:line="360"/>
        <w:ind w:firstLine="851"/>
        <w:jc w:val="both"/>
        <w:rPr>
          <w:rFonts w:ascii="Times New Roman" w:hAnsi="Times New Roman" w:cs="Times New Roman"/>
        </w:rPr>
      </w:pPr>
      <w:r>
        <w:rPr>
          <w:rFonts w:cs="Times New Roman" w:ascii="Times New Roman" w:hAnsi="Times New Roman"/>
          <w:color w:val="000000"/>
        </w:rPr>
        <w:t>С древности было известно, что затмения циклически повторяются в тех же самых градусах, и в той же последовательности через период, называемый Саросом, что в переводе с греческого означает "повторение". Этот цикл составляет 18 лет и 11 с одной третью суток (если на цикл приходится пять високосных лет, то десять суток и одна треть). Официальным первооткрывателем его считается Фалес Милетский, предсказавший солнечное затмение 28 мая 585 года до н.э. Но упоминания об этом цикле впервые встречаются в вавилонских текстах 6-7 веков до н.э, в эпоху Ашшурбанипала. Еще ранее, в Китайской "Книге истории" в записи от 22 октября 2137 года до н.э. повествуется о том, как были наказаны придворные астрономы Хи и Хо, которые "забыли свои должностные обязанности, став недостойными высокого звания, которое имели ", за то, что не предсказали солнечного затмения. Они были казнены. Известно, что жрецы прошлого придавали этому циклу очень большое значение</w:t>
      </w:r>
    </w:p>
    <w:p>
      <w:pPr>
        <w:pStyle w:val="TextBodyIndent"/>
        <w:spacing w:lineRule="auto" w:line="360" w:before="60" w:after="0"/>
        <w:ind w:firstLine="851"/>
        <w:rPr/>
      </w:pPr>
      <w:r>
        <w:rPr/>
        <w:t xml:space="preserve">Весьма значительное развитие получила в Древнем Китае медицина. Древне-китайские врачи еще  в </w:t>
      </w:r>
      <w:r>
        <w:rPr>
          <w:lang w:val="en-US"/>
        </w:rPr>
        <w:t>IV</w:t>
      </w:r>
      <w:r>
        <w:rPr/>
        <w:t xml:space="preserve"> - </w:t>
      </w:r>
      <w:r>
        <w:rPr>
          <w:lang w:val="en-US"/>
        </w:rPr>
        <w:t>III</w:t>
      </w:r>
      <w:r>
        <w:rPr/>
        <w:t xml:space="preserve"> вв. до н.э. стали применять метод лечения, получивший в последствии широкое применение в традиционной китайской медицине - иглоукалывание, или акупунктура. Чрезвычайно интересны рукописи медицинских сочинений, найденные недавно в одном из ханьских погребений начала </w:t>
      </w:r>
      <w:r>
        <w:rPr>
          <w:lang w:val="uk-UA"/>
        </w:rPr>
        <w:t>ІІ</w:t>
      </w:r>
      <w:r>
        <w:rPr/>
        <w:t xml:space="preserve"> в до н.э.. Они включают трактат по диетологии, руководство по лечебной гимнастике, пособие по лечению методом прижиганий и, наконец, сборник различных рецептов. Последний содержит 280 предписаний, предназначенных для лечения 52 болезней (в том числе судорог, нервных растройств, лихорадки, грыжи, глистных заболеваний, женских и детских болезней и.т.д.). К </w:t>
      </w:r>
      <w:r>
        <w:rPr>
          <w:lang w:val="uk-UA"/>
        </w:rPr>
        <w:t>ІІІ</w:t>
      </w:r>
      <w:r>
        <w:rPr/>
        <w:t xml:space="preserve"> в относится применение знаменитым врачом Хуа То местной анестезии при полостных операциях.</w:t>
      </w:r>
    </w:p>
    <w:p>
      <w:pPr>
        <w:pStyle w:val="TextBodyIndent"/>
        <w:spacing w:lineRule="auto" w:line="360" w:before="60" w:after="0"/>
        <w:ind w:firstLine="851"/>
        <w:rPr/>
      </w:pPr>
      <w:r>
        <w:rPr/>
        <w:t xml:space="preserve">За период от зарождения цивилизации и примерно до </w:t>
      </w:r>
      <w:r>
        <w:rPr>
          <w:lang w:val="en-US"/>
        </w:rPr>
        <w:t>XII</w:t>
      </w:r>
      <w:r>
        <w:rPr/>
        <w:t xml:space="preserve"> в. в Китае было сделано больше открытий и изобретений, чем в любой другой стране, а может быть, даже и больше, чем во всем остальном мире.</w:t>
      </w:r>
    </w:p>
    <w:p>
      <w:pPr>
        <w:pStyle w:val="TextBodyIndent"/>
        <w:spacing w:lineRule="auto" w:line="360" w:before="60" w:after="0"/>
        <w:ind w:hanging="0"/>
        <w:rPr/>
      </w:pPr>
      <w:r>
        <w:rPr/>
        <w:t>К важнейшим открытиям Средневековья относятся  (</w:t>
      </w:r>
      <w:r>
        <w:rPr>
          <w:lang w:val="en-US"/>
        </w:rPr>
        <w:t>X</w:t>
      </w:r>
      <w:r>
        <w:rPr/>
        <w:t xml:space="preserve"> - </w:t>
      </w:r>
      <w:r>
        <w:rPr>
          <w:lang w:val="en-US"/>
        </w:rPr>
        <w:t>XIII</w:t>
      </w:r>
      <w:r>
        <w:rPr/>
        <w:t xml:space="preserve"> вв.) изобретения пороха и компаса.</w:t>
      </w:r>
    </w:p>
    <w:p>
      <w:pPr>
        <w:pStyle w:val="TextBodyIndent"/>
        <w:spacing w:lineRule="auto" w:line="360" w:before="60" w:after="0"/>
        <w:ind w:firstLine="851"/>
        <w:rPr/>
      </w:pPr>
      <w:r>
        <w:rPr/>
        <w:t xml:space="preserve">Культура действительно очень интересна и разнообразна. Она очень сильно отличается от нашей культуры и зачастую непонятна нам, но от этого ее лишь больше и больше хочется изучать. Печатных материалов о китайской культуре очень много и это, по моему мнению, говорит о том, что сами китайцы ценят и чтут свои историю и культуру. </w:t>
      </w:r>
    </w:p>
    <w:p>
      <w:pPr>
        <w:pStyle w:val="TextBodyIndent"/>
        <w:spacing w:lineRule="auto" w:line="360" w:before="60" w:after="0"/>
        <w:ind w:firstLine="851"/>
        <w:rPr/>
      </w:pPr>
      <w:r>
        <w:rPr/>
        <w:t xml:space="preserve">Самым интересным и привлекательным в китайской культуре для меня всегда была медицина. Мы очень мало знаем о ней. Хотя даже то, что знаем поражает. Достижения китайцев в медицине поистине огромны. Еще с давних времен проблема здоровья тревожила этот народ. И хотя многие их рецепты и открытия потеряны или забыты, даже оставшиеся известные современникам во многом опережают европейскую медицину. </w:t>
      </w:r>
    </w:p>
    <w:p>
      <w:pPr>
        <w:pStyle w:val="TextBodyIndent"/>
        <w:spacing w:lineRule="auto" w:line="360" w:before="60" w:after="0"/>
        <w:ind w:hanging="0"/>
        <w:rPr/>
      </w:pPr>
      <w:r>
        <w:rPr/>
        <w:t>Притом лечение проводится не современными средствами (медикаментозными, аппаратными), а массажами, акупунктурой, травами и другими средствами известными лишь китайским лекарям. По их утверждению болезни, которые они лечат не физические, а духовные и они по-своему достигают пробуждения сознания больного …</w:t>
      </w:r>
    </w:p>
    <w:p>
      <w:pPr>
        <w:pStyle w:val="Normal"/>
        <w:tabs>
          <w:tab w:val="clear" w:pos="720"/>
          <w:tab w:val="left" w:pos="360" w:leader="none"/>
        </w:tabs>
        <w:spacing w:lineRule="exact" w:line="320" w:before="120" w:after="0"/>
        <w:jc w:val="center"/>
        <w:rPr>
          <w:b/>
          <w:b/>
          <w:sz w:val="28"/>
        </w:rPr>
      </w:pPr>
      <w:r>
        <w:rPr>
          <w:b/>
          <w:sz w:val="28"/>
        </w:rPr>
        <w:t>Использованая литература:</w:t>
      </w:r>
      <w:r>
        <w:br w:type="page"/>
      </w:r>
    </w:p>
    <w:p>
      <w:pPr>
        <w:pStyle w:val="Normal"/>
        <w:tabs>
          <w:tab w:val="clear" w:pos="720"/>
          <w:tab w:val="left" w:pos="360" w:leader="none"/>
        </w:tabs>
        <w:spacing w:lineRule="exact" w:line="320" w:before="120" w:after="0"/>
        <w:jc w:val="center"/>
        <w:rPr>
          <w:b/>
          <w:b/>
          <w:sz w:val="28"/>
        </w:rPr>
      </w:pPr>
      <w:r>
        <w:rPr>
          <w:b/>
          <w:sz w:val="28"/>
        </w:rPr>
      </w:r>
    </w:p>
    <w:p>
      <w:pPr>
        <w:pStyle w:val="Normal"/>
        <w:tabs>
          <w:tab w:val="clear" w:pos="720"/>
          <w:tab w:val="left" w:pos="360" w:leader="none"/>
        </w:tabs>
        <w:spacing w:lineRule="exact" w:line="320" w:before="120" w:after="0"/>
        <w:jc w:val="both"/>
        <w:rPr>
          <w:b/>
          <w:b/>
          <w:sz w:val="28"/>
        </w:rPr>
      </w:pPr>
      <w:r>
        <w:rPr>
          <w:b/>
          <w:sz w:val="28"/>
        </w:rPr>
      </w:r>
    </w:p>
    <w:p>
      <w:pPr>
        <w:pStyle w:val="Normal"/>
        <w:numPr>
          <w:ilvl w:val="0"/>
          <w:numId w:val="3"/>
        </w:numPr>
        <w:tabs>
          <w:tab w:val="clear" w:pos="720"/>
          <w:tab w:val="left" w:pos="360" w:leader="none"/>
        </w:tabs>
        <w:spacing w:lineRule="exact" w:line="320" w:before="120" w:after="0"/>
        <w:jc w:val="both"/>
        <w:rPr>
          <w:sz w:val="26"/>
        </w:rPr>
      </w:pPr>
      <w:r>
        <w:rPr>
          <w:sz w:val="26"/>
        </w:rPr>
        <w:t>“</w:t>
      </w:r>
      <w:r>
        <w:rPr>
          <w:sz w:val="26"/>
        </w:rPr>
        <w:t>Хрестоматия по истории мировой культуры”, Г.В.Гриненко, Москва, 1998 г.</w:t>
      </w:r>
    </w:p>
    <w:p>
      <w:pPr>
        <w:pStyle w:val="Normal"/>
        <w:numPr>
          <w:ilvl w:val="0"/>
          <w:numId w:val="3"/>
        </w:numPr>
        <w:tabs>
          <w:tab w:val="clear" w:pos="720"/>
          <w:tab w:val="left" w:pos="360" w:leader="none"/>
        </w:tabs>
        <w:spacing w:lineRule="exact" w:line="320" w:before="120" w:after="0"/>
        <w:jc w:val="both"/>
        <w:rPr>
          <w:sz w:val="26"/>
        </w:rPr>
      </w:pPr>
      <w:r>
        <w:rPr>
          <w:sz w:val="26"/>
        </w:rPr>
        <w:t>“</w:t>
      </w:r>
      <w:r>
        <w:rPr>
          <w:sz w:val="26"/>
        </w:rPr>
        <w:t>История мировой культуры” А.И.Чернокозов.</w:t>
      </w:r>
    </w:p>
    <w:p>
      <w:pPr>
        <w:pStyle w:val="Normal"/>
        <w:numPr>
          <w:ilvl w:val="0"/>
          <w:numId w:val="3"/>
        </w:numPr>
        <w:tabs>
          <w:tab w:val="clear" w:pos="720"/>
          <w:tab w:val="left" w:pos="360" w:leader="none"/>
        </w:tabs>
        <w:spacing w:lineRule="exact" w:line="320" w:before="120" w:after="0"/>
        <w:jc w:val="both"/>
        <w:rPr>
          <w:sz w:val="26"/>
        </w:rPr>
      </w:pPr>
      <w:r>
        <w:rPr>
          <w:sz w:val="26"/>
        </w:rPr>
        <w:t>Книга прозрений «Восточные арабески» В.В. Малявин.</w:t>
      </w:r>
    </w:p>
    <w:p>
      <w:pPr>
        <w:pStyle w:val="Normal"/>
        <w:numPr>
          <w:ilvl w:val="0"/>
          <w:numId w:val="3"/>
        </w:numPr>
        <w:tabs>
          <w:tab w:val="clear" w:pos="720"/>
          <w:tab w:val="left" w:pos="360" w:leader="none"/>
        </w:tabs>
        <w:spacing w:lineRule="exact" w:line="320" w:before="120" w:after="0"/>
        <w:jc w:val="both"/>
        <w:rPr>
          <w:sz w:val="26"/>
        </w:rPr>
      </w:pPr>
      <w:r>
        <w:rPr>
          <w:sz w:val="26"/>
        </w:rPr>
        <w:t>Энциклопедия нового Китая</w:t>
      </w:r>
    </w:p>
    <w:p>
      <w:pPr>
        <w:pStyle w:val="Normal"/>
        <w:numPr>
          <w:ilvl w:val="0"/>
          <w:numId w:val="3"/>
        </w:numPr>
        <w:tabs>
          <w:tab w:val="clear" w:pos="720"/>
          <w:tab w:val="left" w:pos="360" w:leader="none"/>
        </w:tabs>
        <w:spacing w:lineRule="exact" w:line="320" w:before="120" w:after="0"/>
        <w:jc w:val="both"/>
        <w:rPr>
          <w:sz w:val="26"/>
        </w:rPr>
      </w:pPr>
      <w:r>
        <w:rPr>
          <w:sz w:val="26"/>
        </w:rPr>
        <w:t>«Китайская народная республика». Справочник.</w:t>
      </w:r>
    </w:p>
    <w:p>
      <w:pPr>
        <w:pStyle w:val="TextBodyIndent"/>
        <w:spacing w:lineRule="auto" w:line="360" w:before="60" w:after="0"/>
        <w:ind w:hanging="0"/>
        <w:rPr>
          <w:sz w:val="26"/>
        </w:rPr>
      </w:pPr>
      <w:r>
        <w:rPr>
          <w:sz w:val="26"/>
        </w:rPr>
      </w:r>
    </w:p>
    <w:p>
      <w:pPr>
        <w:pStyle w:val="TextBodyIndent"/>
        <w:spacing w:lineRule="auto" w:line="360" w:before="60" w:after="0"/>
        <w:ind w:hanging="0"/>
        <w:rPr/>
      </w:pPr>
      <w:r>
        <w:rPr/>
      </w:r>
    </w:p>
    <w:p>
      <w:pPr>
        <w:pStyle w:val="TextBodyIndent"/>
        <w:spacing w:lineRule="auto" w:line="360" w:before="60" w:after="0"/>
        <w:ind w:hanging="0"/>
        <w:rPr/>
      </w:pPr>
      <w:r>
        <w:rPr/>
      </w:r>
    </w:p>
    <w:p>
      <w:pPr>
        <w:pStyle w:val="Normal"/>
        <w:spacing w:lineRule="auto" w:line="360" w:before="60" w:after="0"/>
        <w:ind w:firstLine="720"/>
        <w:jc w:val="both"/>
        <w:rPr/>
      </w:pPr>
      <w:r>
        <w:rPr/>
      </w:r>
    </w:p>
    <w:p>
      <w:pPr>
        <w:pStyle w:val="Normal"/>
        <w:spacing w:lineRule="auto" w:line="360" w:before="60" w:after="0"/>
        <w:jc w:val="both"/>
        <w:rPr/>
      </w:pPr>
      <w:r>
        <w:rPr/>
      </w:r>
    </w:p>
    <w:p>
      <w:pPr>
        <w:pStyle w:val="Normal"/>
        <w:spacing w:lineRule="auto" w:line="360" w:before="60" w:after="0"/>
        <w:jc w:val="both"/>
        <w:rPr/>
      </w:pPr>
      <w:r>
        <w:rPr/>
      </w:r>
    </w:p>
    <w:sectPr>
      <w:footerReference w:type="default" r:id="rId2"/>
      <w:type w:val="nextPage"/>
      <w:pgSz w:w="12240" w:h="15840"/>
      <w:pgMar w:left="1800" w:right="900" w:gutter="0" w:header="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4">
    <w:name w:val="Цитата"/>
    <w:basedOn w:val="Normal"/>
    <w:qFormat/>
    <w:pPr>
      <w:ind w:left="426" w:right="893" w:firstLine="283"/>
      <w:jc w:val="both"/>
    </w:pPr>
    <w:rPr>
      <w:b/>
      <w:sz w:val="26"/>
    </w:rPr>
  </w:style>
  <w:style w:type="paragraph" w:styleId="2">
    <w:name w:val="Основной текст с отступом 2"/>
    <w:basedOn w:val="Normal"/>
    <w:qFormat/>
    <w:pPr>
      <w:spacing w:lineRule="auto" w:line="360" w:before="60" w:after="0"/>
      <w:ind w:right="42"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eb">
    <w:name w:val="Обычный (Web)"/>
    <w:basedOn w:val="Normal"/>
    <w:qFormat/>
    <w:pPr>
      <w:spacing w:before="100" w:after="100"/>
    </w:pPr>
    <w:rPr>
      <w:rFonts w:ascii="Arial Unicode MS" w:hAnsi="Arial Unicode MS" w:eastAsia="Arial Unicode MS" w:cs="Arial Unicode MS"/>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3:41:00Z</dcterms:created>
  <dc:creator>marisha</dc:creator>
  <dc:description/>
  <dc:language>en-US</dc:language>
  <cp:lastModifiedBy>M02</cp:lastModifiedBy>
  <cp:lastPrinted>1997-11-26T18:07:00Z</cp:lastPrinted>
  <dcterms:modified xsi:type="dcterms:W3CDTF">2001-11-24T03:41:00Z</dcterms:modified>
  <cp:revision>2</cp:revision>
  <dc:subject/>
  <dc:title>Я не люблю китайцев больше, чем французов, немцев, англичан</dc:title>
</cp:coreProperties>
</file>