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73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ступление        .   .   .   .   .   .   .   .   .   .   .   .   .   .   .   .   .   .      </w:t>
      </w:r>
      <w:r>
        <w:rPr>
          <w:b/>
          <w:bCs/>
          <w:sz w:val="28"/>
          <w:szCs w:val="28"/>
        </w:rPr>
        <w:t>2</w:t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 xml:space="preserve">Рождественские святки   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Крещение</w:t>
      </w:r>
      <w:r>
        <w:rPr>
          <w:sz w:val="28"/>
          <w:szCs w:val="28"/>
        </w:rPr>
        <w:t xml:space="preserve">     .   .   .   .   .   .   .   .   .   .   .   .   .   .   .   .   .   .   .      </w:t>
      </w:r>
      <w:r>
        <w:rPr>
          <w:b/>
          <w:bCs/>
          <w:sz w:val="28"/>
          <w:szCs w:val="28"/>
        </w:rPr>
        <w:t>6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Широкая масленица</w:t>
      </w:r>
      <w:r>
        <w:rPr>
          <w:sz w:val="28"/>
          <w:szCs w:val="28"/>
        </w:rPr>
        <w:t xml:space="preserve">      .   .   .   .   .   .   .   .   .   .   .   .   .   .       </w:t>
      </w:r>
      <w:r>
        <w:rPr>
          <w:b/>
          <w:bCs/>
          <w:sz w:val="28"/>
          <w:szCs w:val="28"/>
        </w:rPr>
        <w:t>8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Вербное воскресенье и шествие на осляти</w:t>
      </w:r>
      <w:r>
        <w:rPr>
          <w:sz w:val="28"/>
          <w:szCs w:val="28"/>
        </w:rPr>
        <w:t xml:space="preserve">      .   .   .   .   .     </w:t>
      </w:r>
      <w:r>
        <w:rPr>
          <w:b/>
          <w:bCs/>
          <w:sz w:val="28"/>
          <w:szCs w:val="28"/>
        </w:rPr>
        <w:t>11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Пасха</w:t>
      </w:r>
      <w:r>
        <w:rPr>
          <w:sz w:val="28"/>
          <w:szCs w:val="28"/>
        </w:rPr>
        <w:t xml:space="preserve">        .   .   .   .   .   .   .   .   .   .   .   .   .   .   .   .   .   .   .   .     </w:t>
      </w:r>
      <w:r>
        <w:rPr>
          <w:b/>
          <w:bCs/>
          <w:sz w:val="28"/>
          <w:szCs w:val="28"/>
        </w:rPr>
        <w:t>14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Благовещение</w:t>
      </w:r>
      <w:r>
        <w:rPr>
          <w:sz w:val="28"/>
          <w:szCs w:val="28"/>
        </w:rPr>
        <w:t xml:space="preserve">     .   .   .   .   .   .   .   .   .   .   .   .   .   .   .   .   .      </w:t>
      </w:r>
      <w:r>
        <w:rPr>
          <w:b/>
          <w:bCs/>
          <w:sz w:val="28"/>
          <w:szCs w:val="28"/>
        </w:rPr>
        <w:t>15</w:t>
      </w:r>
    </w:p>
    <w:p>
      <w:pPr>
        <w:pStyle w:val="Normal"/>
        <w:ind w:left="731" w:hanging="0"/>
        <w:rPr/>
      </w:pPr>
      <w:r>
        <w:rPr>
          <w:b/>
          <w:bCs/>
          <w:sz w:val="28"/>
          <w:szCs w:val="28"/>
        </w:rPr>
        <w:t>Семик честной</w:t>
      </w:r>
      <w:r>
        <w:rPr>
          <w:sz w:val="28"/>
          <w:szCs w:val="28"/>
        </w:rPr>
        <w:t xml:space="preserve">    .   .   .   .   .   .   .   .   .   .   .   .   .   .   .   .   .       </w:t>
      </w:r>
      <w:r>
        <w:rPr>
          <w:b/>
          <w:bCs/>
          <w:sz w:val="28"/>
          <w:szCs w:val="28"/>
        </w:rPr>
        <w:t>15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Троица</w:t>
      </w:r>
      <w:r>
        <w:rPr>
          <w:sz w:val="28"/>
          <w:szCs w:val="28"/>
        </w:rPr>
        <w:t xml:space="preserve">     .   .   .   .   .   .   .   .   .   .   .   .   .   .   .   .   .   .   .   .      </w:t>
      </w:r>
      <w:r>
        <w:rPr>
          <w:b/>
          <w:bCs/>
          <w:sz w:val="28"/>
          <w:szCs w:val="28"/>
        </w:rPr>
        <w:t>17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Иван Купала</w:t>
      </w:r>
      <w:r>
        <w:rPr>
          <w:sz w:val="28"/>
          <w:szCs w:val="28"/>
        </w:rPr>
        <w:t xml:space="preserve">       .   .   .   .   .   .   .   .   .   .   .   .   .   .   .   .   .      </w:t>
      </w:r>
      <w:r>
        <w:rPr>
          <w:b/>
          <w:bCs/>
          <w:sz w:val="28"/>
          <w:szCs w:val="28"/>
        </w:rPr>
        <w:t>18</w:t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 xml:space="preserve">аключение      .   .   .   .   .   .   .   .   .   .   .   .   .   .   .   .   .   .      </w:t>
      </w:r>
      <w:r>
        <w:rPr>
          <w:b/>
          <w:bCs/>
          <w:sz w:val="28"/>
          <w:szCs w:val="28"/>
        </w:rPr>
        <w:t>19</w:t>
      </w:r>
    </w:p>
    <w:p>
      <w:pPr>
        <w:pStyle w:val="Normal"/>
        <w:ind w:left="731" w:hanging="0"/>
        <w:jc w:val="center"/>
        <w:rPr/>
      </w:pP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 xml:space="preserve">спользуемая литература   .   .   .   .   .   .   .   .   .   .   .   .        </w:t>
      </w:r>
      <w:r>
        <w:rPr>
          <w:b/>
          <w:bCs/>
          <w:sz w:val="28"/>
          <w:szCs w:val="28"/>
        </w:rPr>
        <w:t>21</w:t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7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0490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0490" w:leader="none"/>
        </w:tabs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0490" w:leader="none"/>
        </w:tabs>
        <w:ind w:right="84" w:firstLine="709"/>
        <w:jc w:val="both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мели русские лиди работать, умели и отдыхать. “Делу - время, потехе - час”, - так еще в старину говорили наши предки. Нередко в ткань повседневной московской жизни вплетались яркие нити празд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ый царский выезд, шествие иностранного посольства, царские свадьбы, возвращение войск из удачного похода в древности и средневековье привлекали тысячи праздных зр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й парадных выходов и выездов монарха сохранился и после петровских преобразований. Императорская власть так же нуждалась в пышных и многолюдных церемо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I - XIX </w:t>
      </w:r>
      <w:r>
        <w:rPr>
          <w:sz w:val="28"/>
          <w:szCs w:val="28"/>
        </w:rPr>
        <w:t>вв. в народные гулянья превращались именины царицы, которые отмечались в день Марии Магдалины 22 июля и назывались “царским” днем, потому-то царицы в большинстве носили имя Ма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аздники сохранились с языческих, дохристианских времен, которые соотносились с явлениями природы, сменой времен года - проводы зимы и встреча весны. Языческие истоки сохранили многие народные праздники - Иван Купала, Масленица, Сем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обым размахом отмечались церковные праздники - Рождество, Пасха, Крещение, Преображение, Успение, Троица. В такие дни неумолкая гудели колокола сотен московских церквей. Сопровождаемые хорами, двигались крестные ходы. Нарядно одетые горожане шли на церковные службы. В богатых домах устраивались шумные пиры. Все праздники сопровождались щедрой раздачей милостыни многочисленным московским нищим. На Святки (так называлось праздничное время от Рождества до Крещения) проходили яркие карнавалы с ряжеными, показывали свое искусство преследуемые властями скоморохи, вызывали взрывы хохота своими проделками куклы-петр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щегородских праздников отмечались престольные праздники отдельных церквей. Эти праздники приходились на те дни, когда по церковному календарю отмечалась память святого, которому была посвящена церковь. Так, отмечаемый 6 мая праздник, посвященный великомученнику Георгию Победоносцу - покровителю града Московского - проходил в церкви,  построенной в его честь в Царицино.  Церквей в Москве было так много, что почти ежедневно в какой-нибудь из них бывал “престол” (престольный праздник ), благодаря чему появилась пословица: “В Москве каждый день - праздник!”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которые русские праздники за многие столетия не раз меняли сроки. Так, например, празднование Нового года на Руси до серед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приходилось на 1 марта, затем его перенесли на 1 сентября, а в 1700 г. Петр I повелел праздновать Новый год 1 января, да еще с елкой. Однако в древности главным зимним праздником считалось Рождество, а не Новый год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ождественские святки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вятки</w:t>
      </w:r>
      <w:r>
        <w:rPr>
          <w:sz w:val="28"/>
          <w:szCs w:val="28"/>
        </w:rPr>
        <w:t xml:space="preserve">, светлые вечера, так обычно называются в России, да не в одном нашем отечестве, а и за границей дни праздненства, дни веселья и дни священного торжества </w:t>
      </w:r>
      <w:r>
        <w:rPr>
          <w:b/>
          <w:bCs/>
          <w:sz w:val="28"/>
          <w:szCs w:val="28"/>
        </w:rPr>
        <w:t>Рождест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ристова</w:t>
      </w:r>
      <w:r>
        <w:rPr>
          <w:sz w:val="28"/>
          <w:szCs w:val="28"/>
        </w:rPr>
        <w:t>, начинавшегося с 25 декабря и оканчивавшегося обычно 7 января следующе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мой жизнь, казалось, замедлялась. Все сидели в натопленных домах и без особой надобности не выходили на улицу - холодно, да и снега по пояс. Именно на эту пору приходится шумный и веселый праздник - Рождество Христово со свят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ачала я свой рассказ со святок потому, что нет на Руси ни одного праздника, который бы сопровождался таким богатым выбором обычаев, обрядов, примет и прочего, как во время свя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вятках мы встречаем странную связь обычаев из языческого обряда, смешанных с некоторыми христианскими воспоминаниями о Спасителе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таинственна была рождественская ночь, полная, как считалось, необычных, загадочных явлений, описанных в повести Николая Васильевича Гоголя “Ночь перед Рождеством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святок молодежь собиралась в теплых домах и устраивала колядование, гадание, игрища ряженых. Гадание на святки было главным девичьим развлечением. Каждой девушке хотелось узнать что ее ожидает в будущем, особенно волновали мысли о предстоящем замужестве. “Кто станет суженным?” - вот главный предмет ночных святочных гаданий. Способов гадания знали множество. В стихотворении “Светлана” Василий Андреевич Жуковский перечислил самые распространенные гадания, правда, не рождественские, а крещенские: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з в крещенский вечерок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Девушки гадали,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За ворота башмачок,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Сняв с ноги, бросали;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Снег пололи; под окном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Слушали; кормили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Счетным курицу зерном,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Ярый воск топили;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В чашу с чистою водой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Клали перстень золотой,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Серьги изумрудны;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Расстилали белый плат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И под чашей пели в лад</w:t>
      </w:r>
    </w:p>
    <w:p>
      <w:pPr>
        <w:pStyle w:val="Normal"/>
        <w:ind w:left="720" w:firstLine="2268"/>
        <w:jc w:val="both"/>
        <w:rPr>
          <w:sz w:val="28"/>
          <w:szCs w:val="28"/>
        </w:rPr>
      </w:pPr>
      <w:r>
        <w:rPr>
          <w:sz w:val="28"/>
          <w:szCs w:val="28"/>
        </w:rPr>
        <w:t>Песенки подблюд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тихотворение Жуковского интересно тем, что в этих гаданиях скрыты народные приметы. “За ворота башмачок, сняв с ноги, бросали” чтобы узнать, в какой стороне живет суженный - на это должен был указать носок обуви. Если он показывал на дом гадальщицы, значит  предстояло ей сидеть  еще год в девках.  “Снег полоть” - подбрасывать его вверх и наблюдать, как он падает. Если ровно и звонко - быть девушке скоро замужем. Загадывая судьбу, ходили подслушивать под окна чужого дома.  Если говор слышался веселый, то и жизнь в замужестве  ожидалась нескучной, а муж - ласковым и добрым. “Кормили счетным курицу зерном” и, наблюдая, как она клевала, пытались угадать свою судьбу. Для этой же цели “ярый воск топили”. По образовавшимся фигуркам судили о своем жребии: если похоже на церковь - к венчанию, ну, а коль напоминает по очертаниям яму или пещеру - жди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блюдное гадание было одним из самых распространенных. Девушки, сложив свои кольца в блюдо и накрыв его платком, “пели в лад песенки подблюдны”.  После каждой такой песенки блюдо встряхивали, кольца перемешивались и гадальщица  наугад  вытаскивала одно из них.  К его хозяйке  относилось  содержание только что исполненной песни, предсказывающей судь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самым интересным, но самым страшным, было гадание с зеркалом и свечой: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в светлице стол накрыт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й пеленою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том столе стоит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еркало с свечою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 смотрела сквозь пламень свечи в зеркало, и в какой-то момент ей начинало мерещиться: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...Робко в зеркало глядит: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ее плечами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-то, чудилось, блестит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ими глазам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только не могло привидеться в крещенскую или рождественскую ночь испуганной гадальщиц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 один русский праздник не проходил без вездесущей ребятни. На святки детвора собиралась ватагами и ходила по домам колядовать. Оставшись под окнами чьего-нибудь дома, ребятишки пели особые, рождественнские песенки - колядки. Содержание их было традиционным - славление хозяина, пожелание его семье и дому благополучия и процветания. За коляду полагалось вознаграждение - что-нибудь вкусненькое. Иногда в самих колядках содержался намек на это: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-то Коляда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 мала, ни велика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в дверь не лезет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окно не шлет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ломай, не гибай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ь пирог пода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олядования его участники дружно съедали собранные лако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ождественские дни дети занимались также славлением: ходили по домам с вертепом и Вифлеемской звездой и распевали рождественские песенки. Вертеп представлял собой небольшой деревянный ящичек с фигурками, изображавшими сцену Рождества Христова. Как и за колядки, детвора получала вкусные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ждественские святки не обходились без участия ряженных. Игры ряженных - древняя русская скоморошья забава, сохранившаяся с языческих времен. Гонимая церковью и властью, традиция эта все же пережила века и стала неотделимой частью многих народных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тюмы и маски ( хари ) ряженных готовились заранее, хотя особых премудростей здесь не было. Вывернутая мехом наружу шуба - вот и костюм медведя. Та же шуба с вставленной в рукав кочергой изображала журавля. Парни одевались бабами, девушки - мужиками. И те и другие рядились стариками, циганами, солдатами, различными животными. Особым успехом пользовались группы ряженных - лошадь с седоком, медведь с вожаком, “а при нем деревянная коза”. Лошадь обычно изображали два парня, накрытые длинной попоной. Передний держал на вилах соломенную кобылью голову. На “лошадь” садился мальчик, и вся эта забавная группа под свист и хохот зрителей отправлялась гулять по улицам. Ряженные заходили в дома и веселились как могли: кувыркались, дурачились, орали не своим голосом, а иногда разыгрывали целые представления. Так, весело и озорно, проходили святки, доставляя много радости и детворе, и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ще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дин из больших зимних праздников - день </w:t>
      </w:r>
      <w:r>
        <w:rPr>
          <w:b/>
          <w:bCs/>
          <w:sz w:val="28"/>
          <w:szCs w:val="28"/>
        </w:rPr>
        <w:t>Богоявления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Крещ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подня</w:t>
      </w:r>
      <w:r>
        <w:rPr>
          <w:sz w:val="28"/>
          <w:szCs w:val="28"/>
        </w:rPr>
        <w:t>. “Крещение” (от слова “крест”) в старославянском и русском текстах Священого Писания соответствует греческому “баптисма” (“погружение”). Ритуальное омовение знают многие народы. Вода - универсальный символ жизни, но одновременно - и смерти: в пучинах вод таится погибель. Обряд погружения в воды озер и источников становится священным актом приобщения к чередованию жизни и смерти, к постоянному обновлению прир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щенном Писании слово “крещение” впервые встречается в связи с именем Иоанна Крестителя (Предтеча), последнего из великих пророков дохристианской эры. К Иоанну сходились те, кто хотел покаяться в совершенном зле. “Крещение”, которое совершал Иоанн раскрывает смысл действия Бога как уничтожение зла и греха, спасение человека от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стос Сам принял крещение у Иоанна. Богочеловек не нуждался в очищении и в спасении, ибо был безгрешен. Тем не менее Он принял крещение для того, чтобы собственным примером показать: путь к богу начинается с очистительного покая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огоявлением” этот праздник называется потому, что при крещении Спасителя было явление всех лиц Святой Троицы: Бог Отец свидетельствовал о Сыне, Сын божий крестился от рук Иоанна, Дух Святой в виде голубя сошел на Сы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этот большой христианский праздник в Москву со всей России съезжались люди, чтобы увидеть столь яркое зрелище. По свидетельству поляка Маскевича,  побывавшего в Москве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в этом праздненстве участвовало 300-400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тра в Кремле собирался народ. Свободным оставался лишь проход от Успенского собора через Тайницкие ворота к Москве-реке. По сторонам прохода выстраивались стрельцы со знаменами и барабанами. В двенадцатом часу с колокольни Ивана Великого раздавался звон, возвещавший о выходе государя из дворцовых покоев. В сопровождении бояр царь спускался с Красного крыльца Грановитой палаты на Соборную площадь. Завидя государя, народ падал на колени и бил ему ч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ь шествовал в Успенский собор, совершал молитву и принимал благословление патриарха. Затем от западных врат собора начинался крестный ход к Москве-реке. Процессию открывали выборные от стрелецкого войска - несколько сот человек, одетые в кафтаны цвета своих полков: зеленый, синий, белый, желтый, фиолетовый. Стрельцы шли по четыре человека в ряд, вооруженные золочеными ружьями и бердышами. Следом двигался крестный ход - многочисленное духовенство: митрополиты, архиепископы и епископы, игумены монастырей, до 500 священников и дьяконов с крестами, хоругвями, и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духовенством, но от южных врат собора, начиналось царское шествие. Впереди шли дьяки разных приказов в бархатных кафтанах, за ними - дворяне, стольники в золотых одеждах, далее - думные дьяки, сокольники в дорогих меховых шубах - ведь дело происходило в январе. Около двенадцати стряпчих несли царские вещи: посох, шапку, кафтан, шубу, полотенце и другие предм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царь выходил в полном парадном облачении при всех монарших регалиях: на голове - венец, на груди - крест, в руке - скипетр. Государя, в окружении бояр и думных людей, вели под руки два стольника. В конце длинной процессии ехали пустые сани, на которых царь возвращался во дворец после окончания празд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скве-реке, напротив Тайницких ворот, заранее делали во льду большую прорубь. В нее опускали “иордань” - расписной деревянный ящик с сенью над ним. Снаружи, по углам, “иордань” украшали изображения четырех евангелистов, а внутри - сцена Крещения Госпо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 “иорданью”, под шатрами, устраивали места для царя и патриарха. Царское место имело вид храма с пятью главами, увенчанными золотыми кревтами. Пространство вокруг устилали красным сукном и огораживали металлической решетк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ерегу реки вдоль кремлевской стены выстраивались с оружием, знаменами и барабанами стрелецкие и солдатские полки. Все свободное пространство заполняли толпы на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царь и патриарх усаживались на свои места, начинался обряд освящения воды. Патриарх погружал крест в “иордань”, а затем святой водой кропили народ, войска, знамена полков. Эту же воду несли во дворец и окропляли ею комнаты и иконы. Патриарх трижды осенял царя крестом и поздравлял с праздником. К его поздравлениям присоединялись бояре, дворяне, духовенство. Когда обряд был закончен, крестный ход в том же порядке возвращялся  в  Успенский  собор  на  молеб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ирокая масленица</w:t>
      </w:r>
    </w:p>
    <w:p>
      <w:pPr>
        <w:pStyle w:val="Normal"/>
        <w:ind w:left="709" w:firstLine="13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 xml:space="preserve">о вот и зима подошла к концу.  На пороге весны отмечали еще один веселый  праздник - </w:t>
      </w:r>
      <w:r>
        <w:rPr>
          <w:b/>
          <w:bCs/>
          <w:sz w:val="28"/>
          <w:szCs w:val="28"/>
        </w:rPr>
        <w:t>Масленицу</w:t>
      </w:r>
      <w:r>
        <w:rPr>
          <w:sz w:val="28"/>
          <w:szCs w:val="28"/>
        </w:rPr>
        <w:t>. Известна она еще с языческих времен как праздник проводов зимы и встречи вес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рковь совместила Масленицу с кануном Великого поста, поэтому сроки ее празднования  подвижны: от  конца  января - начала  февраля  до  конца февраля -  начала  марта по старому стилю. В это время снег еще толстым слоем покрывает землю, но все чаще выдаюдся погожие солнечные день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звание праздника - “Масленица” - не случайно. В церковных книгах Масленица называется </w:t>
      </w:r>
      <w:r>
        <w:rPr>
          <w:b/>
          <w:bCs/>
          <w:sz w:val="28"/>
          <w:szCs w:val="28"/>
        </w:rPr>
        <w:t>“сыр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делей”</w:t>
      </w:r>
      <w:r>
        <w:rPr>
          <w:sz w:val="28"/>
          <w:szCs w:val="28"/>
        </w:rPr>
        <w:t>, потому что в последнюю неделю перед постом уже не разрешалось есть мясо, но молочные продукты: сыр, яйца, в том числе масло, которым обильно поливали блины - главное праздничное блюдо, - еще не были под запр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вободных пространствах строились балаганы, раскидывались торговые ряды, устанавливались перекидные качели, устраивалось катание с ледяных гор. Обязательным было представление с медведями. Народ зазывали на театральные предст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неделю москвичи праздновали масленицу. Каждый ее день имел свое название: понедельник - встреча, вторник - заигрыши, среда - лакомки, четверг - разгул, пятница - тещины вечерки, суббота - золовкины посиделки и, наконец, воскресенье - проводы Масленицы, прощенный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недельник, первый день праздника, народ усраивал встречу Масленицы. Детвора и взрослые мастерили соломенное чучело, похожее на человека, надевали на него шапку, кафтан, подпоясывали кушаком, а к ногам привязывали лапти. Чучуло - олицетворение Масленицы - возили на санях с причитаниями: “Выезжала честная Масленица, широкая боярыня на семи санях козырных, во широкой лодочке, во велик город пировать, душой потешиться, умом повеселиться, речью насладиться”. Детвора сбегала с построенных снежных горок с радостными криками: “Приехала Масленица! Приехала Масленица!”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день Масленицы заканчивался традиционной русской богатырской забавой - кулачным боем. Размахнись рука, раззудись плечо! Мужики разбивались на две команды. По общему сигналу сходились стенка на стенку. Бой обычно начинали мальчишки. Затем они уступали место парням.  И только в разгар  “сражения”  выходили опытные бойцы  и  решали  его исх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способов борьбы назывался “московским” - это, когда один из бойцов, если ему удавалось наклонить противника в сторону, подбивал ему носком правой ноги левую ногу и сбивал его на землю. От этой исключительно московской ухватки в борьбе и пошла поговорка: “Москва бьет с носка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улачные бои, несмотря на их жестокость, велись по определенным правилам. Запрещалось использовать какое-либо оружие, даже медный пятак в рукавице. Нельзя было бить лежачего, преследовать спасающегося бегством. Тем не менее, разбитые носы, распухшие скулы, выбитые зубы и заплывшие глаза считались обычной платой за это чисто мужское развлечение. Случались и трагические исходы, поэтому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царь издал два указа о запрете кулачных боев. Однако мера эта не возымела действия. Жестокая потеха бытовала чуть ли не до 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масляничной недели начинали печь блины - главное угощение праздника. “Блин красен и горяч, как горячее всепрогревающее солнце, блин полит растительным маслом - это воспоминание о жертвах, приносимых могущественным каменным идолам. Блин - символ солнца, красных дней, хороших урожаев, ладных браков и здоровых детей”. - так поэтично описал это кушанье писатель Александр Иванович Купр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асленицу все словно старались наесться впрок в ожидании семинедельного Великого поста. Экономить в это время на еде считалось грехом. ”Хоть с себя что заложить, а Масленицу проводить”, - говорили в народе. Помятуя о доброй еде и веселье этих дней, родилась поговорка: “Не житье, а Масленица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ник на заигрыши, парни и девушки катались с ледяных горок или в санях. Катания эти сопровождали всю Масляничную неделю. Сани по этому поводу украшали цветными лоскутами, увешивали бубенчиками, колокольчиками. На лошадей надевали расписные дуги, лучшую сбрую, составляли санные поезда и носились по улицам, развозя веселые компании молодых людей. Парни демонстрировали перед девушками свою удаль, запрыгивая в лихо несущиеся сани. Накатавшись вдоволь, молодежь отправлялась к кому-нибудь в гости, на блины, где продолжалось веселье. На заигрыши парни высматривали себе невест, а девушки - жених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ий день, в среду, тещи приглашали своих зятьев на блины. Отношения между этими родственниками давно стали притчей во языцех, предметом многих ядовитых шуток и насмешек. Угощение тещей зятя на Масленицу демонстрировало их взаимную любовь и уважение хотя бы в празд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ца слыла одним из самых разгульных праздников: “ели до икоты, пили до перхоты, пели до надсады, плясали до упаду”. Не случайно народ наделил Масленицу такими звонкими эпитетами, как “широкая”, “честная”, “веселая”. Всю масленичную неделю люди только и делали, что ели и пили, пели и плясали, одним словом, веселились от душ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й разгар праздника приходился на четверг - Масленица становилась действительно широкой. По всем улицам Москвы чувствовалось оживление. Большие и маленькие балаганы давали представления для праздно гуляющих людей, вертелись карусели, качели были в беспрерывном движении. Вся толпа лущила семечки, грызла орех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ругом гулянья двигались вереницей катающиеся на разубранных тройках и богатых купеческих санях, в которых важно сидели купеческие семейства, разодетые в соболя и боб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ятницу, на тещины вечерки, наставала очередь затьев угощать своих тещ блинами. А на следующий день, в субботу - на золовкины посиделки - молодая невестка принимала у себя родных му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Масленицей связан вьюнишник - обычай величания молодых. В некоторых источник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январь и февраль так и назывались - свадебными месяцами. Поэтому сложился особый обряд чествования на Масленицу молодых - вьюнца и вьюницу, недавно вступивших в брак. К ним в гости приходили друзья и пели им здравицы. В благодарность молодые угощали гостей.</w:t>
      </w:r>
    </w:p>
    <w:p>
      <w:pPr>
        <w:pStyle w:val="Normal"/>
        <w:ind w:right="-199" w:firstLine="720"/>
        <w:jc w:val="both"/>
        <w:rPr/>
      </w:pPr>
      <w:r>
        <w:rPr>
          <w:sz w:val="28"/>
          <w:szCs w:val="28"/>
        </w:rPr>
        <w:t xml:space="preserve">В последний день Масленицы, в воскресенье, было принято просить друг у друга прощения. Этот обычай ещ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писал побывавший в Москве француз Маржерет. В этот день, по его наблюдениям, русские “посещают друг друга, целуются, прощаются, мирятся, если оскорбил один другого словом или делом; встречаясь даже на улице, хотя бы никогда прежде не видались, целуются, приговаривая: прости меня, пожалуйста; другой отвечает: Бог тебя простит”. В “прощенное воскресенье” устраивали и проводы Масленицы. Снова на санях возили по улицам соломенное чучело в сопровождении ряженых и детворы. На площадях чучело торжественно сжигали и расходились по домам. Масленичный разгул прекращался, в понедельник наступал строгий Великий пост: “Не все коту Масленица!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бережной Москвы-реки между Устьинским и Москворецкими мостами устанавливали ряды, палатки, подъезжали деревенские сани-розвальни, подвозили кадки с солениями - открывался всемосковский грибной торг. Он представлял из себя грандиозное скопление товаров,саней продавцов и покупателей. И чего только здесь не было - корзины с клюквой, бочки с медом, связки сушеных грибов, бочки соленых рыжиков, моченых яблок, соленых и маринованных огурцов. Постными продуктами торговали вплоть до Пасх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4" w:hanging="0"/>
        <w:rPr/>
      </w:pPr>
      <w:r>
        <w:rPr/>
        <w:t>Вербное воскресенье и шествие на осляти</w:t>
      </w:r>
    </w:p>
    <w:p>
      <w:pPr>
        <w:pStyle w:val="Normal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последнее воскресенье перед большим праздником Пасхи - Воскресения Христа - отмечалось событие Входа Господня в Иерусалим. Христос приходит в Иерусалим, хотя знает, что здесь ищут  Его смерти. Народ встречает  Его радостно и торжественно,  как земного царя, не разумея, что это  Царь Небесный.  Богослужебное название этого праздника - неделя Ваий (т.е. “ветвей”).  В это воскресенье в храм полагается приносить пальмовые ветви, вспоминая, как народ срезал их и постилал под ноги Христа.  На Руси в это время цветет только верба, ветви которой и освещают на богослужении; сам же день называтся </w:t>
      </w:r>
      <w:r>
        <w:rPr>
          <w:b/>
          <w:bCs/>
          <w:sz w:val="28"/>
          <w:szCs w:val="28"/>
        </w:rPr>
        <w:t>Вербны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кресень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ербное воскресенье жители средневековой Москвы становились свидетелями необыкновенного “</w:t>
      </w:r>
      <w:r>
        <w:rPr>
          <w:b/>
          <w:bCs/>
          <w:sz w:val="28"/>
          <w:szCs w:val="28"/>
        </w:rPr>
        <w:t>шеств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ляти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день, после ранней обедни, из Успенского собора начинался крестный ход. В нем участвовали царь и патриарх, бояре, дворяне, приказные дьяки и чуть ли не все духовенство столицы. Процессия выходила через Спасские ворота Кремля на Красную площадь и останавливалась около Покровского собора. Царь и патриарх проходили внутрь храма в придел Входа Господня в Иерусалим. Патриарх облачался в архиерейские одежды и служил молебен. Царь одевал парадные одежды, крест, вен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временем Лобное место на площади устилали дорогими тканями, устанавливали на нем аналой с Евангелием и иконами. Всю площадь заполняли стрелецкие полки и толпы народа. Рядом с Лобным местом стоял один из главных участников праздника - “осляти” - конь, покрытый белой попоной. Тут же, на “санях” - богато убранной телеге, запряженной шестеркой лошадей, стояло цветущее  вербное дерево - символ праздника,  украшенное  цветами и плодами: яблоками, грушами, финиками, изюмом и орех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некоторое время царь и патриарх выходили из Покровского собора и поднимались на Лобное место. Патриарх подносил государю пальмовую ветвь и вербу. Раздавали вербу и духовенству, боярам, народу. Затем архидьякон читал текст из Евангелия, относящийся к происходящему событию. Дойдя до места, говорилось о том, что Христос посылал двух учеников за ослом, патриарх подавал знак, и двое священнослужителей  подводили к нему коня. Патриарх садился на него, а царь брал “осляти” под узцы. Начиналось ше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еди процессии шли бояре, дворяне, приказные чины. За ними везли вербное дерево. Под ним на “санях” ехали патриаршие певчие - мальчишки лет двенадцати в белых одеждах, похожие на ангелов. Звонкими голосами они исполняли религиозные песнопения. В середине процессии верхом на “осляти”, которого царь вел под узцы, ехал патриарх. Впереди государя стольники несли скипетр, царскую вербу, свечу и полотенце. Патриарх налево и направо осенял народ крестом. Шествие замыкало духове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оду движения дети стрельцов, шустрые подростки, расстилали перед “осляти” разноцветные ткани и одежды: согласно Евангелию, так жители Иерусалима встречали Христа, въезжавшего на осле в их гор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оцессия вступала в Спасские ворота Кремля, по всем московским церквям звонили колокола. У стен Успенского собора шествие останавливалось. Царь и патриарх обменивались поцелуями. Государь отправлялся во дворец, а патриарх - в х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делю до Пасхи на Красной площади открывался вербный торг. Уже с середины вербной недели вся площадь покрывалась белыми платками и наполнялаль товарами, подарочного назначения. У Кремлевской стены торговали вербой и живыми цве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аяся неделя до Пасхи была наполнена подготовительными заботами к большому праздник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х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ля православных христиан Пасха - главный  праздник, это праздник всех  праздников, ибо в этот день вновь переживается событие, не только изменившее ход человеческой истории, но и наполнившее новым содержанием взаимоотношения человека с Бог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е христиане верят в Христа как в Спасителя, искупившего все грехи человечества, и, наконец, они верят в Христа как Сына Божьего, воскресшего после крестных страданий и победившего смер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ха в переводе с греческого обозначает “прохождение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яющий Пасху Великий пост длится 40 дней в память о посте Иисуса Христа в пустыне. Пост - есть упражнение, способствующее подчинению души и тела духу, а через это - Бо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истиане обменивались на Пасху красными яичками, говоря при этом: “Христос Воскресе!”. Это очень старинный обычай. Христос дал людям новую жизнь, а яйца издавна символизируют тайну жизни. Пасхальное торжество в память Воскресения Иисуса Христа просто не могло обойтись без яйца. В старинных мифах разных времен и народов из яйца появляется все живое, а красный цвет говорит о том, что  Христос Своей Кровью освятил жиз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реданию, Мария Магдалина, как и все ученики  Иисуса Христа, ходила по странам и городам, рассказывая всем о Нем, Его жизни и Чудесном Воскресении. Однажды она пришла в Рим, ее знали там раньше богатой и знатной и поэтому пропустили к императору Тиберию. Она подала ему  яичко и сказала: “Христос  Воскресе!”. Удивился император: “Как может кто-нибудь воскреснуть из мертвых?! В это так же трудно поверить, как в то, что белое яйцо может стать красным!”.  И вдруг яйцо стало менять свой цвет,  порозовело,  потемнело и, наконец, стало ярко красным! В память об этом, начиная примерно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, все христиане на Пасху приветствуют  друг друга красным яйцом,  хотя в церковный обиход символ яйца вошел намного раньше - ещ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уси сложился обычай на Пасху расписывать памятное яйцо - </w:t>
      </w:r>
      <w:r>
        <w:rPr>
          <w:b/>
          <w:bCs/>
          <w:sz w:val="28"/>
          <w:szCs w:val="28"/>
        </w:rPr>
        <w:t>писанку</w:t>
      </w:r>
      <w:r>
        <w:rPr>
          <w:sz w:val="28"/>
          <w:szCs w:val="28"/>
        </w:rPr>
        <w:t>. В чистый четверг Пасхальной недели и расписывалась писанка.Хозяйка дома мыла деревянный стол, готовила мисочки с красками и постным маслом, точеные палочки вместо кистей, деревянные заготовки в виде яйца или просто вареные яйца, клала чистые льняные тряпочки, чтобы протирать готовые писанки, ставила зажженую свечу.Детвора тоже принимала участие в этом таинстве. Все садились вокруг стола и начиналась работа. Уходили все заботы и печали, забывалось все плохое, на душе должно было быть спокойно и мирно - писанка создавалась с чистыми помыслами и в благостном настроении. Каждый делал свою писанку самостоятельно, наносил такой рисунок, какой хотелось его душе.И появлялсь замысловатые рисунки и орнаменты, распускались цветы и зажигалиь звезды. Готовую писанку смазывали маслом, чтобы блестели краски, и укладывали на блюдо. А в пасхальное воскресение приходил час дарить писан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всем мире получили известность пасхальные яйца, создаваемые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усской ювелирной фирмой Фаберже - подлинные шедевры искусства. Их дарили на Пасху русские цар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хальный обряд также входит церковное благословение кулича - символа тела Христова, и творожной сладкой пасх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юю неделю в московских храмах шли службы с лучшими певческими хорами, обыватель знал, где какой хор поет и шел в свою церков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хальную ночь в древнейшем из существующих соборов Кремля - Успенском - совершался крестный ход,  который как бы ведет всех ко гробу навстречу воскресшему  Хри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ровать именно в Воскресшего Христа было трудно даже Его ученикам. Первыми о Его Воскресении узнали жены-мироносицы, пришедшие ранним утром ко гробу Господню и увидевшие отваленный камень и ангелов, которые возвестили об этом событии. Именно поэтому пасхальная служба происходит в ночное время, чтобы максимально приблизить нас к этому чуду, сделать нас соучастниками 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аздничной Пасхальной литургии патриарх, облаченый в дорогие , расшитые золотом одежды, выходил из собора , сопровождаемый многочисленным духовенством, держа в руках большой золотой крест. Вся процессия медленно совершала крестный ход вокруг собора. В завершении хода патриарх трижды произновил: “Христос! Воскресе!” и огромные толпы народа, заполнившие все пространство вокруг собора, отвечали: “Воистину воскресе!”, выражая этими словами истинное исповедание христианской в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Христова Воскресения над Москвой стоял непрерывный колокольный зв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вещение</w:t>
      </w:r>
    </w:p>
    <w:p>
      <w:pPr>
        <w:pStyle w:val="Normal"/>
        <w:ind w:left="288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собенно большим праздником на Руси считался день </w:t>
      </w:r>
      <w:r>
        <w:rPr>
          <w:b/>
          <w:bCs/>
          <w:sz w:val="28"/>
          <w:szCs w:val="28"/>
        </w:rPr>
        <w:t>Благовещение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есвятой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огородицы</w:t>
      </w:r>
      <w:r>
        <w:rPr>
          <w:sz w:val="28"/>
          <w:szCs w:val="28"/>
        </w:rPr>
        <w:t>, который праздновался 25 марта по старому стилю (7 апреля). Слово “благовещение” означает: добрая, радостная весть, весть о том, что началось освобождение человеческого рода от греха и вечной смер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вангелии от Луки (1.26 - 38) рассказывается о том. Как архангел Гавриил явился Деве Марии с известием о том, что Она избрана стать Матерью Сына Божия, зачатие которого должно совершиться силою Святого Духа. Пресвятая Дева со смирением приняла волю Божию. В древности этот праздник назывался Днем Вопло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праздник никаких работ не производилось по поверию: “В этот день даже птица гнезда не завивает”. Москвичи с раннего утра заполняли “Птичий рынок”, покупали птичек. Исстари у москвичей существовал обычай выпускать в этот день на волю птиц. Для этого крестьяне из ближайших сел привозили целые садки с овсянками,  снегирями,  синичками.  В этот день на деревьях, окружающих площадь рынка, можно было увидеть множество птиц, их щебетание в веселый солнечный день висело в воздухе над шумной толпой рынка. Лоточники же в большом количестве продавали испеченных из белой муки фигурки “жаворонков”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ик честной</w:t>
      </w:r>
    </w:p>
    <w:p>
      <w:pPr>
        <w:pStyle w:val="Normal"/>
        <w:ind w:left="709" w:firstLine="14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реди весенних и летних праздников особо почитались в народе - </w:t>
      </w:r>
      <w:r>
        <w:rPr>
          <w:b/>
          <w:bCs/>
          <w:sz w:val="28"/>
          <w:szCs w:val="28"/>
        </w:rPr>
        <w:t>Семик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Троиц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Ива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пала</w:t>
      </w:r>
      <w:r>
        <w:rPr>
          <w:sz w:val="28"/>
          <w:szCs w:val="28"/>
        </w:rPr>
        <w:t>. В старинной песне так и поется: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 нас в году три праздника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праздник - Семик честной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ой праздник - Троицин день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А третий праздник - Купальн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ица отмечалась в воскресенье, на 50-й день после Пасхи, а Семик - накануне, в четверг. Поскольку шла седьмая послепасхальная неделя, то и праздник назывался “семик”. Семик и Троицу в народе связывали с культом живой природы. Дома, дворы, храмы в эти дни украшали живыми цветами и ветвями деревьев. Троицину неделю на Руси так и называли - “зеленой”. Полевые цветы, собранные на Троицу, освещали в храме, засушивали и хранили за иконами в красном углу избы, клали в житницы от мышей, на чердаки, оберегая дома от пожаров. Сам праздник проходил в лесу или роще, среди деревьев и ц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в эти дни была березка - особенно любимое на Руси дерево. Сколько песен, рассказов, загадок сложено о ней! Надев лучшие свои наряды, девушки отправлялиль в березовую рощу, находили красивую молодую березку, завивали ей ветви, украшали их лентами, цветами. Под этим деревцем девицы водили хоровод и пели песни: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зынька кудрявая,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ая моложавая, 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обою, березынька,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е мак цветет, 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обою, березынька,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онь горит,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ак цветет -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девушки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роводе стоят, 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тебя, березынька,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сни по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ий праздник на Руси обходился без хороводов. Удивительное это явление русской народной культуры органически сочетает танец, пение т игру. Любое место подходило - и роща, и луг, и двор. Женщины и мужчины, старики и дети, но чаще всего девушки участвовали в хороводе. Взявшись за руки, они медленно и плавно, словно лебедушки, двигались по кругу, распевая пес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т как описывается очевидцем один из хороводов Моск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: “Это было за заставой, недалеко от Калитниковского кладбища. Народу собралось много; один хоровод состоял не менее как из двухсот человек, если не больше. Пестрые, яркие платья и сарафаны женщин, рубахи и поддевки парней представляли веселую картину. Кругом на пригорочках. Кучках и кочках - масса народа.  Все оживлены  в ожидании  предстоящего удовольствия.  Долго сговаривались в хороводе, наконец, сговорились. На середину в круг вышел молодой парень. Красивый  и  ловкий на вид, он всем поклонился. Потом обошел весь круг и встал на свое место.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а ль, моя полосынька, -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звенел его раскатистый тенор.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а ль, моя непаханная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хватил хор и пошел кругом в одну сторону. На середине песни хоровод остановился и, немного постояв, пошел в другую сторону. Пение было стройное, голоса молодые, звонкие. Потом пели “На горе-то калина”, “Уж как пал туман” и, смотря по ходу песни, воспроиводилось и действие, - выходила девица к парню, кланялась ему и стлала ему “постелюшку”, в виде платка, и т. д. Я пошел домой. И долго потом, уже при догорающей заре. я слушал в окно широкую русскую песню и думал об ее удивительной, захватывающей силе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мик совершался любопытный обряд кумовления. Девушки, приходя в лес, свивали из ветвей березы венки  и  целовались сквозь них, приговаривая: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мимся, кума,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мимся.</w:t>
      </w:r>
    </w:p>
    <w:p>
      <w:pPr>
        <w:pStyle w:val="Normal"/>
        <w:ind w:left="21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 тобою не бранится, 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чно друж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мушки дарили друг другу крашенные яйца, обменивались кольцами, сережками. Кумовство заканчивалось угощением, обязательно с яйцами и козулями - хлебом в форме в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мик, как на Рождество и Крещение, девушки гадали - пускали по воде венки. Спокойно поплывет венок - все сложиться счастливо у гадальщицы, выйдет замуж. Закрутится венок - расстроится свадьба. Ну а если вдруг потонет - быть беде, умрет кто-нибудь из близких. Старинные народные предания подтверждали эти прим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ои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роица</w:t>
      </w:r>
      <w:r>
        <w:rPr>
          <w:sz w:val="28"/>
          <w:szCs w:val="28"/>
        </w:rPr>
        <w:t xml:space="preserve"> - один из больших летних церковных праздников. День Святой Троицы приходится на пятидесятый день от Пасхи, поэтому еще он имеет название </w:t>
      </w:r>
      <w:r>
        <w:rPr>
          <w:b/>
          <w:bCs/>
          <w:sz w:val="28"/>
          <w:szCs w:val="28"/>
        </w:rPr>
        <w:t>Пятидесятница,</w:t>
      </w:r>
      <w:r>
        <w:rPr>
          <w:sz w:val="28"/>
          <w:szCs w:val="28"/>
        </w:rPr>
        <w:t xml:space="preserve"> Празднуется этот праздник в июне меся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о имя Отца, Сына и сына, и Святого Духа!” Этими Великими словами пастыри Церкви начинают все свои собес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ину тема Троицы, воплощавшая идею триединого божества ( Отца, Сына и Святого духа ), воспринималась как некий символ времени, символ духовного единства,мира, согласия, взаимной любви и смирения, готовности принести себя в жертву ради общего бла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ножество икон, посвященных этой теме, было написано в древней Руси. Одна из самых знаменитых, дошедших до наших дней, - “Троица”, написанная ещ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иконописцем Андреем Рублевым, хранится в Третьяковской галер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ень праздника Пятидесятницы на живом мосту ( так называли мосты через Москва-реку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 собиралось много девушек, которые по древнему обычаю ходили с ветками березы в руках, пели песни, плясали и бросали в волны Москва-реки венки,снятые с 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 Купал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древности праздник этот отмечали почти все народы Европы. Приходится он на время летнего солнцестояния - 24 июня, канун христианского праздника рождества Иоанна Предтечи (Крестителя)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упала</w:t>
      </w:r>
      <w:r>
        <w:rPr>
          <w:sz w:val="28"/>
          <w:szCs w:val="28"/>
        </w:rPr>
        <w:t xml:space="preserve"> - языческий праздник поклонения человека природным стихиям. Две из них - огонь и вода - участвовали в праздничном обряде. Считалось, что огонь очищает человека, а вода - омывает, поэтому на Купалу обязательно разжигали костры и устраивали купание. Само название “Купала”, видимо, произошло от слов “купать”, “купанье”. Обычно с этого дня начиналось массовое купание в реках и озе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м на Ивана Купалу, одевшись в чистые белые рубахи, русичи разводили на окраинах костры. Огонь непременно надо было добыть древним способом - трением. Как только пламя разгоралось, наступало оживление. Молодые запевали песни, а старики беседовали в сторонке, вспоминая старое житье. Среди игр любимой были прыжки через костер. Парни и девушки, взявшись за руки, бперепрыгивали через огонь. Считалось, что если они не разомкнут рук, то вскоре поженятся. Верили и вдругую примету: чем выше прыгнешь, тем лучше уродиться хлеб. Заканчивался праздник ночным купанием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родным поверьям, купальная ночь - таинственное время: деревья переходят с места на место и разговаривают между собой шелестом листьев, река покрывается загадочным серебристым блеском, а ведьмы слетаются на Лысую гору и устраивают ежегодный шабаш. Считалось, что на Ивана Купалу травы набирают чудодейственную природную силу. До утра знахари и колдуны бродили по лесу в поисках целебных раст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вославная церковь не признавала этот праздник, находя в нем много языческого и непристойного. На стоглавом соборе в 1551 г. говорилось: “...Против праздника Иоанна Предтечи и ночью и весь день мужи, жены и дети по улицам и водам глумы творят всяческими играми и песнями сатанинскими...”. Преследования властей привели к тому, что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аздник Ивана Купалы почти исчез на Рус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усские народные праздники</w:t>
      </w:r>
      <w:r>
        <w:rPr>
          <w:sz w:val="28"/>
          <w:szCs w:val="28"/>
        </w:rPr>
        <w:t xml:space="preserve"> были необыкновенно богаты и разнообразны. К сожалению, многие из них сегодня почти полностью забы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удьба русской культуры и прекрасна, и драматична. Прекрасна потому, что оставила заметный след в отечественной истории. Трудно представить нашу культуру без “Слова о полку Игореве”, рублевской “Троицы”, Московского Кремля, собора Василия Блаженного и много друг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на же потому, что, как всякое явление своего времени, культура средневековья была обречена. С началом петровских реформ изменился ее характер - она лишилась своего религиозного содержания и стала по преимуществу светской. Изменился облик городов. Да и сами горожане преобразились - стали иначе одеваться, питаться, усвоили новые нормы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перемены те коснулись в основном дворянства. Жизнь крестьян почти не изменилась. Деревня сохраняла свой традиционный быт и культуру, сложившиеся еще в средние века, вплоть до революции 1917 г. Тогда и началась борьба с “пережитками старой идеологии”, подорвавшая устои духовной жизни деревни. Искоренялись старые обычаи и традиции, исчезали многие праздн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огибло немало памятников средневековой культуры. В старых русских городах безжалостно разрушали выдающиеся памятники средневекового зодчества - храмы, монастыри, палаты. Многие древнерусские шедевры можно увидеть теперь только на фотограф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дной Москве было уничтожено сотни церквей и соборов. Одним из самых грандиозных из уничтоженных сооружений является Храм Христа Спасителя, построенный в нача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в. в честь победы в Отечественной войне 1812 г. Вся Россия собирала деньги на храм,который строился 30 лет, а в 1931 г. он был разрушен в одно мгновение. Но в 1997 г. всего за три года Храм был восстановлен, благодаря человеческой вере, усилиям московского правительства и многочисленным денежным пожертвованиям москвичей и жителей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воды утекло с того далекого времени. Растеряв много ценного на этом пути, люди, наконец, становятся мудрее и бережливее. Возрождаются из небытия многие русские традиции и обряды. Растет интерес к народной культуре и быту. Хочется надеяться, что это не временное увлечение, не дань мимолетной моде, а серьезное желание восстановить прерванную связь времен, освободиться от проклятого комплекса “Ивана не помнящего своего родств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с надеждой смотрящий в будущее, не может жить только настоящим. Еще Пушкин заметил, что уважение к минувшему - черта, отличающая образованность от дикости.</w:t>
      </w:r>
      <w:r>
        <w:br w:type="page"/>
      </w:r>
    </w:p>
    <w:p>
      <w:pPr>
        <w:pStyle w:val="Normal"/>
        <w:spacing w:lineRule="auto" w:line="360"/>
        <w:ind w:left="35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89" w:hanging="0"/>
        <w:jc w:val="both"/>
        <w:rPr/>
      </w:pPr>
      <w:r>
        <w:rPr/>
      </w:r>
    </w:p>
    <w:p>
      <w:pPr>
        <w:pStyle w:val="Normal"/>
        <w:spacing w:lineRule="auto" w:line="360"/>
        <w:ind w:left="21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Рябцев Ю.С.</w:t>
      </w:r>
      <w:r>
        <w:rPr>
          <w:sz w:val="28"/>
          <w:szCs w:val="28"/>
        </w:rPr>
        <w:t xml:space="preserve">  “История русской культу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 - XVII</w:t>
      </w:r>
      <w:r>
        <w:rPr>
          <w:sz w:val="28"/>
          <w:szCs w:val="28"/>
        </w:rPr>
        <w:t xml:space="preserve"> веков”  М. 199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Бабашов Г.М., Михайлова О.И.</w:t>
      </w:r>
      <w:r>
        <w:rPr>
          <w:sz w:val="28"/>
          <w:szCs w:val="28"/>
        </w:rPr>
        <w:t xml:space="preserve">  “Популярное москвоведение (от древнейших времен до эпохи Петра )” М. 199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Бабашов Г.М., Михайлова О.И.</w:t>
      </w:r>
      <w:r>
        <w:rPr>
          <w:sz w:val="28"/>
          <w:szCs w:val="28"/>
        </w:rPr>
        <w:t xml:space="preserve">  “Популярное москвоведение (от эпохи Петра до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похи войн и революций)” М. 1997 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Александров Ю.Н.</w:t>
      </w:r>
      <w:r>
        <w:rPr>
          <w:sz w:val="28"/>
          <w:szCs w:val="28"/>
        </w:rPr>
        <w:t xml:space="preserve">  “Московская старина ( воспоминания москвичей прошлого столетия )” М. 1989 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Детская энциклопедия “</w:t>
      </w:r>
      <w:r>
        <w:rPr>
          <w:sz w:val="28"/>
          <w:szCs w:val="28"/>
        </w:rPr>
        <w:t>История России ( от древних славян до Петра Великого ) т.5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. 1995 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 xml:space="preserve">Детская энциклопедия </w:t>
      </w:r>
      <w:r>
        <w:rPr>
          <w:sz w:val="28"/>
          <w:szCs w:val="28"/>
        </w:rPr>
        <w:t>“Религии мира” т.6, ч.1 и ч.2 М. “Аванта+” 1996 г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8:15:00Z</dcterms:created>
  <dc:creator>Andreev</dc:creator>
  <dc:description/>
  <dc:language>en-US</dc:language>
  <cp:lastModifiedBy>Андреев Андрей Семенович_</cp:lastModifiedBy>
  <cp:lastPrinted>1998-05-14T12:27:00Z</cp:lastPrinted>
  <dcterms:modified xsi:type="dcterms:W3CDTF">1998-05-14T08:30:00Z</dcterms:modified>
  <cp:revision>1</cp:revision>
  <dc:subject/>
  <dc:title>Заглавие</dc:title>
</cp:coreProperties>
</file>