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                </w:t>
      </w:r>
      <w:r>
        <w:rPr>
          <w:sz w:val="72"/>
          <w:szCs w:val="72"/>
        </w:rPr>
        <w:t>Рефера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родные игры:  история возникновения, социальная сущность, вид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ыполнил: студент 1курса              факультета                                культурологии                                                            группы ртп12/1б Яковлев Алексей 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12-2013гг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Содержание реферата:</w:t>
      </w:r>
    </w:p>
    <w:p>
      <w:pPr>
        <w:pStyle w:val="Style13"/>
        <w:numPr>
          <w:ilvl w:val="0"/>
          <w:numId w:val="3"/>
        </w:numPr>
        <w:spacing w:lineRule="auto" w:line="360"/>
        <w:ind w:left="-207" w:right="0" w:hanging="360"/>
        <w:rPr>
          <w:sz w:val="28"/>
          <w:szCs w:val="28"/>
        </w:rPr>
      </w:pPr>
      <w:r>
        <w:rPr>
          <w:sz w:val="28"/>
          <w:szCs w:val="28"/>
        </w:rPr>
        <w:t>Введение к реферату.</w:t>
      </w:r>
    </w:p>
    <w:p>
      <w:pPr>
        <w:pStyle w:val="Style13"/>
        <w:numPr>
          <w:ilvl w:val="0"/>
          <w:numId w:val="3"/>
        </w:numPr>
        <w:spacing w:lineRule="auto" w:line="360"/>
        <w:ind w:left="-207" w:right="0" w:hanging="360"/>
        <w:rPr>
          <w:sz w:val="28"/>
          <w:szCs w:val="28"/>
        </w:rPr>
      </w:pPr>
      <w:r>
        <w:rPr>
          <w:sz w:val="28"/>
          <w:szCs w:val="28"/>
        </w:rPr>
        <w:t>Об играх: -лапта</w:t>
      </w:r>
    </w:p>
    <w:p>
      <w:pPr>
        <w:pStyle w:val="Style13"/>
        <w:spacing w:lineRule="auto" w:line="360"/>
        <w:ind w:left="-567" w:right="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ручеёк</w:t>
      </w:r>
    </w:p>
    <w:p>
      <w:pPr>
        <w:pStyle w:val="Style13"/>
        <w:spacing w:lineRule="auto" w:line="360"/>
        <w:ind w:left="-567" w:right="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горелки</w:t>
      </w:r>
    </w:p>
    <w:p>
      <w:pPr>
        <w:pStyle w:val="Style13"/>
        <w:spacing w:lineRule="auto" w:line="360"/>
        <w:ind w:left="-567" w:right="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ящер</w:t>
      </w:r>
    </w:p>
    <w:p>
      <w:pPr>
        <w:pStyle w:val="Style13"/>
        <w:spacing w:lineRule="auto" w:line="360"/>
        <w:ind w:left="-567" w:right="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царь горы</w:t>
      </w:r>
    </w:p>
    <w:p>
      <w:pPr>
        <w:pStyle w:val="Style13"/>
        <w:spacing w:lineRule="auto" w:line="360"/>
        <w:ind w:left="-567" w:right="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казаки-разбойники</w:t>
      </w:r>
    </w:p>
    <w:p>
      <w:pPr>
        <w:pStyle w:val="Style13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3.использованная  литература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Игровая деятельность представляет собой самостоятельный вид деятельности, присущий человеку. Ее формирование относится к начальному этапу становления человека и сопутствует ему на протяжении всей истории его существования. Появление игры было оправдано необходимостью передачи опыта от одного поколения другому. Эту функцию информационного канала, обеспечивающего умелое использование сил природы и подготовку к жизни новых поколений, игра успешно выполняла и выполняет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Возникновение игры непосредственно связано с трудом, с утилитарной деятельностью человека, обеспечивающей его превосходство над природой. Поддержание жизни, первоначально связанное с охотой, а позднее со скотоводством и обработкой земли, послужило реальной основой для отражения реальных жизненных процессов в играх детей. Эту точку зрения отстаивают ученые-марксисты. Одним из первых ее высказал Г. В. Плеханов: «Ребенок после рождения начинает подражать деятельности родителей. В жизни отдельного ребенка игра, конечно, старше труда, но в жизни общества труд предшествует игре, т. е. труд — старше игры»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Социальная функция игры заключается в подготовке к труду. Именно в игре, где моделируются реальные жизненные условия, наилучшим образом формируются качества личности, определяющие успешность трудовой деятельности человека. Но направленность этой деятельности различна. В процессе труда удовлетворяются материальные потребности. В игре же, для которой характерно максимальное проявление творческих способностей, в первую очередь удовлетворяются духовные и двигательные потребности. Поэтому игровая деятельность направлена на совершенствование самого человека, его психической и физической деятельности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Отмеченные особенности объясняют ту тесную взаимосвязь и взаимное влияние, которые существуют между трудом и игрой. В этом находит свое выражение социальная функция игры, обеспечивающая развитие как отдельного индивидуума, так и общества в целом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десь и уместно отметить, что многие проявления в культурной жизни и искусстве обязаны своим существованием игре, под влиянием которой формируются способности к творческому самовыражению. Развитие фантазии, интуиции, изобретательности, так необходимых в сфере науки и техники, также происходит в процессе игры. Но самым важным аспектом влияния игры следует признать осуществляемую через нее социальную интеграцию. И в этом отношении особенно важны спортивные игры как социальная форма организации совместной деятельности по достижению общей цели. Каждый коллектив играющих есть не что иное, как социальная микросистема со своим распределением ролей и характером взаимоотношений между участниками. 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Таким образом, игра — специфическая форма упражнений, возник- тая и развивающаяся параллельно с развитием человеческого общества. Здесь можно выделить четыре аспекта: биологический, социальный, психологический и педагогический. Каждый из них позволяет обрисовать значение этого вида деятельности при решении вопросов становления и совершенствования природы человека. Но только в их совокупности можно представить истинную ценность игры как явления, порожденного силой и могуществом человеческого разума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Между тем существуют ограниченные, а порой и ошибочные толкования ее сущности, и в частности как биологического проявления. С этой точки зрения игра характеризуется как явление врожденное, имеющее рефлекторную природу. Игры животных приравниваются к играм человека, а сам он отдается во власть не поддающегося контролю, неосознанного стремления к игре во всех ее проявлениях. Отсюда берет свое начало теория так называемой свободной игры, отрицающая необходимость какого-либо педагогического вмешательства в выбор, а самое главное — в ход игры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Эта точка зрения гиперболизирует природные корни игровой деятельности, игнорируя особенности человека как носителя высших форм сознания. Тем самым она принижает его и низводит до положения раба инстинктов, тогда как игры человека, имея те же корни, что и игры всего животного мира, представляют собой качественно новую ступень, равно как и сам человек по отношению к остальному миру. Игры людей — это прежде всего продукт деятельности сознания человека, форма его творческой, преобразующей деятельности. Об этой особенности хорошо сказал А. М. Горький: игра — это «путь детей к познанию мира, в котором они живут и который они призваны изменить»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Сложность игры, многообразие ее проявлений и, следовательно, широкий спектр ее воздействия, безусловно, затрудняли ее точное определение. Делалось множество попыток дать ее определение, рассматривая лишь один из ее аспектов. Но с односторонних позиций сделать это весьма сложно. В наши дни наиболее полным представляется следующее определение. Игра — это «добровольное удовлетворение нематериальной потребности индивида в физической и эстетической активности через посредство творческой общественно значимой деятельности» 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С развитием общества роль игры в его жизни возрастает. Этому способствует научное обобщение богатого опыта, раскрытие ее сущности; возрастание умения правильно использовать ее при решении различных социальных задач и развитие самой игры, ее содержания, что само по себе опровергает ложный тезис о ее неизменности, вечном характере и предопределенности проявлений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Развитие игры непрерывно и протекает под воздействием множества факторов. Первыми следует назвать материальные условия существования. Изменения условий жизни отражаются в содержании игр. Другой фактор — накопление жизненного опыта, народной мудрости. Игры — один из элементов культуры, результат народного творчества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В них отражены традиции народа, вековой уклад его жизни и быта. Лучшая иллюстрация этого — национальные игры. Недаром одна из монгольских пословиц гласит: «Хочешь узнать, что за народ живет в стране, взгляни на игры его детей».</w:t>
      </w:r>
    </w:p>
    <w:p>
      <w:pPr>
        <w:pStyle w:val="Normal"/>
        <w:spacing w:lineRule="auto" w:line="360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Развитие игр тесно связано с морально-этическими и экономическими отношениями между людьми. Поэтому в ряде игр проявляются классовые антагонизмы, типичные для данной общественной формации. Правящие классы культивируют свои игры и традиционно презрительно относятся к общедоступным народным играм. Но вместе с тем с самого начала возникновения классового общества правящие сословия с помощью игр стремятся вносить в сознание народных масс нужную им идеологическую закваску, пытаясь таким образом воспитать «образцовых граждан» и послушных солдат. В современном буржуазном спорте этим устремлениям отвечает искусственно стимулируемый культ силы, вандализма, процветающий на игровых стадионах Запада. Насилие возводится в норму отношений между людьми. Так насаждается звериная идеолог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right="0" w:hanging="0"/>
        <w:rPr>
          <w:sz w:val="36"/>
          <w:szCs w:val="36"/>
        </w:rPr>
      </w:pPr>
      <w:r>
        <w:rPr>
          <w:sz w:val="36"/>
          <w:szCs w:val="36"/>
        </w:rPr>
        <w:t xml:space="preserve">Лапта 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Лапта́ — русская народная командная игра с мячом и битой. Упоминания о лапте встречаются в памятниках древнерусской письменности. Мячи и биты обнаружены в слоях XIV века при раскопках Новгорода. Игра проводится на естественной площадке. Цель игры — ударом биты послать мяч, подбрасываемый игроком команды противника, как можно дальше и пробежать поочерёдно до противоположной стороны и обратно, не дав противнику «осалить» себя пойманным мячом. За удачные пробежки команде начисляются очки. Выигрывает команда, набравшая больше очков за установленное время. К родственным лаптe видам спорта относятся бейсбол, крикет, песапалло в Финляндии, ойна в Румынии и другие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Яркую характеристику лапте дал известный русский писатель А. И. Куприн: «Эта народная игра — одна из самых интересных и полезных игр. В лапте нужны находчивость, глубокое дыхание, верность своей партии, внимательность, изворотливость, быстрый бег, меткий глаз, твёрдость удара руки и вечная уверенность в том, что тебя не победят. Трусам и лентяям в этой игре нет места»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История русской лапты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При Петре I игру начали применять как средство физической подготовки солдат Семёновского, Преображенского и Шевардинского полков и далее для других воинских подразделений. В Российской империи игра в лапту применялась как средство активного досуга населения различных возрастных групп и как средство физического воспитания детей, подростков, юношей и девушек. При комиссаре просвещения Подвойском русская лапта была включена как средство физической подготовки в войсках Красной Армии. Официальные первенства по русской лапте начали проводиться в России в конце 50-х, начале 60-х, затем на некоторое время проведение соревнований было прекращено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11 ноября 1986 года вышло Постановление Госкомспорта СССР «О развитии бейсбола, софтбола и русской лапты», после чего проведение всероссийских турниров было продолжено. В 1996 году была создана межрегиональная федерация русской лапты, в 2003 году она была преобразована в общероссийскую общественную физкультурно-спортивную организацию — Федерацию русской лапты России, объединяющую 46 региональных отделений в субъектах нашей страны. В настоящее время русская лапта получила своё развитие как официальный вид спорта, вошедший в Единую Всероссийскую Спортивную Классификацию и культивируется в более чем 45 регионах Российской Федерации. Проводятся официальные Чемпионаты, Кубки, Первенства России среди разных возрастных групп, всероссийских традиционные детско-юношеские турниры. Соревнования проводятся на открытых травяных и земляных спортивных площадках, а также в спортивных залах и манежах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Создана достаточно хорошая научно-методическая база, имеются официальные правила соревнований, различные методические пособия по технической, тактической, физической подготовке игроков, методике судейства, по организации проведения соревнований. Федеральным агентством по физической культуре и спорту и Федерацией русской лапты России разработана и утверждена примерная программа по русской лапте для ДЮСШ, готовится к изданию пособие «Технология тренировочного процесса по этапам спортивной подготовки». Русская лапта развивает многие жизненно важные физические качества человека-быстроту, силу, координационные способности, вырабатывает игровое мышление, развивает смекалку, чувство коллективизма и т. д. По техническим элементам это самый естественный и доступный вид спорта по сравнению с другими спортивными играми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Учащиеся 5-6 класса за одно занятие могут научиться игре в русскую лапту, что не под силу в других игровых видах спорта. И самое главное, в русской лапте не требуется дорогостоящий инвентарь, оборудование и специальная экипировка. Достаточно иметь обычный теннисный мяч, деревянную (самодельную) биту, ровную площадку для игры и желание проявить себя в этом увлекательном русском национальном виде спорта. На сегодняшний день норматив «Мастер спорта России» выполнили более 300 спортсменов, активно занимающихся русской лаптой в нашей стране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Во многих городах и районах сельской местности субъектов РФ открылись отделения по русской лапте в ДЮСШ: в республике Башкортостан, Воронежской, Новгородской, Томской, Челябинской, Тульской, Амурской, Свердловской областях и других регионах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Вариант «Переменки»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На площадке проводится черта. За эту черту становятся двое из играющих. Один из них (подающий) подбрасывает мяч, а другой отбивает его лаптой. Остальные участники игры, стоя в разных местах, ловят мяч на лету. Тот, кому удается поймать мяч на лету, идёт отбивать его, а тот, кто отбивал, отбивать снова. В начале игры можно поставить условие, что игра считается законченной, если один из играющих набрал десять очков, то есть десять раз отбил мяч так, что его никто не поймал. Если игроки в поле поймали отбитый мяч «с лету», то происходит смена команд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Вариант «Чиж»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В этом варианте вместо мяча используется деревянный четырёхгранный «чиж» c заострёнными концами и с цифрами на гранях: I, II, III и IIII (вероятность выпадения каждой цифры составляет ¼).</w:t>
      </w:r>
    </w:p>
    <w:p>
      <w:pPr>
        <w:pStyle w:val="Normal"/>
        <w:ind w:left="-567" w:right="0" w:hanging="0"/>
        <w:rPr>
          <w:sz w:val="36"/>
          <w:szCs w:val="36"/>
        </w:rPr>
      </w:pPr>
      <w:r>
        <w:rPr>
          <w:sz w:val="36"/>
          <w:szCs w:val="36"/>
        </w:rPr>
        <w:t xml:space="preserve">Ручеек 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«Ручеёк» — русское детское (не только) подвижное развлечение (игра), известное с давних пор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астники (теоретически от 4-5, чем больше, тем лучше) разделяются на пары (чаще разнополые), взявшись за руки они встают в две колонны на некотором расстоянии друг от друга, поднимают сцепленные руки высоко над головами, образуя тоннель. В первом варианте есть водящий — он входит в коридор, где, беря за руку, выбирает себе пару, разбивая одну из старых пар, новая пара встаёт в противоположной входу стороне «ручейка», а освободившийся человек становится водящим, и т. д.; для интенсификации процесса при большой длине «ручейка», может быть сразу несколько водящих. Во втором варианте чётное количество участников и пары постоянны, просто пары с одного конца тоннеля переходят по нему в другой конец, и т. д Часто игра идёт под музыку. Чем быстрее течёт «ручеёк», тем веселее. В детском возрасте смысл игры для участников часто сводится к возможности постоять взявшись за руки с интересными людьми. </w:t>
      </w:r>
    </w:p>
    <w:p>
      <w:pPr>
        <w:pStyle w:val="Normal"/>
        <w:ind w:left="-567" w:right="0" w:hanging="0"/>
        <w:rPr>
          <w:sz w:val="36"/>
          <w:szCs w:val="36"/>
        </w:rPr>
      </w:pPr>
      <w:r>
        <w:rPr>
          <w:sz w:val="36"/>
          <w:szCs w:val="36"/>
        </w:rPr>
        <w:t>Горелки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Горелки — старинная народная славянская игра. Слово горелки восходит к глаголу «гореть», причем изначально, видимо, в значении «любить, страдать от любви», характерном для народной поэзии: «Не огонь горит, не смола кипит, а горит-кипит ретиво сердце по красной девице…». В разных областях встречаются иные названия горелок: разлуки, разгары, огарыши, огорелыш, опрел, гори-дуб и гори-пень. Горелки изначально не были детской игрой: в неё играли девушки и холостые молодые мужчины. Водящим всегда выбирался парень, и ловить он мог только девушку, так что игра давала возможность знакомиться, общаться, выбирать невесту. О такой функции игры идет речь в «Повести временных лет»: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«Схожахуся на игрища, на плясанье, и на вся бесовская игрища, и ту умыковаху жены собе»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Возникновение горелок связывают с языческими праздниками и обрядами: встречей весны, «когда славилась богиня Лада, покровительница браков и чадородия, когда самая природа вступает в свой благодатный союз с богом-громовником и земля принимается за свой род» , или с праздником Ярилы или Ивана Купалы — днем летнего солнцестояния. В горелки играли на праздниках и гуляньях, когда собиралось много народу. В настоящее время горелки считаются исключительно детской игрой. 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Виды горелок: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Двойные горелки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Игроки встают по четыре человека в ряд. «Горит» одна пара. На счет три последняя четверка разбегается парами (при этом руки в парах разъединять нельзя) и старается соединиться впереди водящей пары. Если любой из «горящих» поймал какую-нибудь пару, то она присоединяется к водящим, и вчетвером они становятся в первый ряд.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Шведские горелки</w:t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  <w:t>Игроки встают парами, но не держась за руки, а на расстоянии друг от друга, образуя «коридор». Каждой паре назначается порядковый номер. Водящий встаёт впереди, на расстоянии десяти шагов от первой пары, в руках он держит две палочки. Когда он называет номер пары, вызванные игроки бегут к нему между шеренгами, выхватывают у него по палочке, обегают стоящие пары с внешней стороны и возвращают палочки водящему. Тот, кто вернул палочку первым, приносит своей шеренге очко. В конце игры баллы подсчитываются и объявляется команда-победительница.</w:t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>
          <w:rFonts w:ascii="Calibri" w:hAnsi="Calibri" w:cs="Calibri"/>
          <w:b w:val="false"/>
          <w:b w:val="false"/>
          <w:bCs w:val="false"/>
          <w:color w:val="000000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hd w:fill="FFFFFF" w:val="clear"/>
        </w:rPr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>
          <w:rFonts w:ascii="Calibri" w:hAnsi="Calibri" w:cs="Calibri"/>
          <w:b w:val="false"/>
          <w:b w:val="false"/>
          <w:bCs w:val="false"/>
          <w:color w:val="000000"/>
          <w:shd w:fill="FFFFFF" w:val="clear"/>
        </w:rPr>
      </w:pPr>
      <w:r>
        <w:rPr>
          <w:rFonts w:cs="Calibri" w:ascii="Calibri" w:hAnsi="Calibri"/>
          <w:b w:val="false"/>
          <w:bCs w:val="false"/>
          <w:color w:val="000000"/>
          <w:shd w:fill="FFFFFF" w:val="clear"/>
        </w:rPr>
        <w:t>ящер</w:t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/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  <w:shd w:fill="FFFFFF" w:val="clear"/>
        </w:rPr>
        <w:t>Я́щер</w:t>
      </w:r>
      <w:r>
        <w:rPr>
          <w:rStyle w:val="Appleconvertedspace"/>
          <w:rFonts w:cs="Calibri" w:ascii="Calibri" w:hAnsi="Calibri"/>
          <w:b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 w:val="false"/>
          <w:color w:val="000000"/>
          <w:sz w:val="28"/>
          <w:szCs w:val="28"/>
          <w:shd w:fill="FFFFFF" w:val="clear"/>
        </w:rPr>
        <w:t>(также</w:t>
      </w:r>
      <w:r>
        <w:rPr>
          <w:rStyle w:val="Appleconvertedspace"/>
          <w:rFonts w:cs="Calibri" w:ascii="Calibri" w:hAnsi="Calibri"/>
          <w:b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 w:val="false"/>
          <w:i/>
          <w:iCs/>
          <w:color w:val="000000"/>
          <w:sz w:val="28"/>
          <w:szCs w:val="28"/>
          <w:shd w:fill="FFFFFF" w:val="clear"/>
        </w:rPr>
        <w:t>Я́ша</w:t>
      </w:r>
      <w:r>
        <w:rPr>
          <w:rFonts w:cs="Calibri" w:ascii="Calibri" w:hAnsi="Calibri"/>
          <w:b w:val="false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Calibri" w:ascii="Calibri" w:hAnsi="Calibri"/>
          <w:b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Calibri" w:ascii="Calibri" w:hAnsi="Calibri"/>
            <w:b/>
            <w:sz w:val="28"/>
            <w:szCs w:val="28"/>
            <w:shd w:fill="FFFFFF" w:val="clear"/>
          </w:rPr>
          <w:t>белор.</w:t>
        </w:r>
      </w:hyperlink>
      <w:r>
        <w:rPr>
          <w:rStyle w:val="Appleconvertedspace"/>
          <w:rFonts w:cs="Calibri" w:ascii="Calibri" w:hAnsi="Calibri"/>
          <w:b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 w:val="false"/>
          <w:i/>
          <w:iCs/>
          <w:color w:val="000000"/>
          <w:sz w:val="28"/>
          <w:szCs w:val="28"/>
          <w:shd w:fill="FFFFFF" w:val="clear"/>
          <w:lang w:val="be-BY"/>
        </w:rPr>
        <w:t>Я́щур</w:t>
      </w:r>
      <w:r>
        <w:rPr>
          <w:rFonts w:cs="Calibri" w:ascii="Calibri" w:hAnsi="Calibri"/>
          <w:b w:val="false"/>
          <w:color w:val="000000"/>
          <w:sz w:val="28"/>
          <w:szCs w:val="28"/>
          <w:shd w:fill="FFFFFF" w:val="clear"/>
        </w:rPr>
        <w:t xml:space="preserve">) — летняя славянская игра, где главным персонажем является «Ящер», избирающий девушек. В одном из вариантов парень, изображающий ящера, должен поцеловать избранницу. </w:t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/>
      </w:pPr>
      <w:r>
        <w:rPr>
          <w:rFonts w:cs="Calibri" w:ascii="Calibri" w:hAnsi="Calibri"/>
          <w:b w:val="false"/>
          <w:color w:val="000000"/>
          <w:sz w:val="28"/>
          <w:szCs w:val="28"/>
          <w:shd w:fill="FFFFFF" w:val="clear"/>
        </w:rPr>
        <w:t>Суть игры: юноша садится в центр круга, а девушки (незамужние) начинают водить вокруг него хоровод.</w:t>
      </w:r>
      <w:r>
        <w:rPr>
          <w:rStyle w:val="Appleconvertedspace"/>
          <w:rFonts w:cs="Calibri" w:ascii="Calibri" w:hAnsi="Calibri"/>
          <w:b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 w:val="false"/>
          <w:color w:val="000000"/>
          <w:sz w:val="28"/>
          <w:szCs w:val="28"/>
          <w:shd w:fill="FFFFFF" w:val="clear"/>
        </w:rPr>
        <w:t xml:space="preserve">Потом девушки спрашивают какая девушка ему нравится. После чего, парень называет имя и, девушка, чьё имя он назвал, кидает ему платок и садится рядом с ним. Так продолжается, пока он не назовёт всех участниц. Затем они снова становятся в хоровод и пляшут. После этого юноша («Ящер») раздаёт всем девушкам платки и игра заканчивается. </w:t>
      </w:r>
    </w:p>
    <w:p>
      <w:pPr>
        <w:pStyle w:val="Heading2"/>
        <w:pBdr>
          <w:bottom w:val="single" w:sz="4" w:space="2" w:color="C0C0C0"/>
        </w:pBdr>
        <w:shd w:fill="FFFFFF" w:val="clear"/>
        <w:spacing w:lineRule="atLeast" w:line="288" w:before="0" w:after="144"/>
        <w:ind w:left="-567" w:right="0" w:firstLine="567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</w:rPr>
        <w:t>Архаический смысл игры</w:t>
      </w:r>
    </w:p>
    <w:p>
      <w:pPr>
        <w:pStyle w:val="Normal"/>
        <w:shd w:fill="FFFFFF" w:val="clear"/>
        <w:spacing w:lineRule="atLeast" w:line="288" w:before="96" w:after="120"/>
        <w:ind w:left="-567" w:right="0" w:firstLine="567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 настоящее время не существует чётких объяснений как самой игры, так и понятия «Ящер», есть лишь несколько предположений.</w:t>
      </w:r>
    </w:p>
    <w:p>
      <w:pPr>
        <w:pStyle w:val="Normal"/>
        <w:shd w:fill="FFFFFF" w:val="clear"/>
        <w:spacing w:lineRule="atLeast" w:line="288" w:before="96" w:after="120"/>
        <w:ind w:left="-567" w:right="0" w:firstLine="567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Согласно теории </w:t>
      </w:r>
      <w:hyperlink r:id="rId3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Б. А. Рыбакова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, Ящер представлял собой божество, которого пытались умилостивить, при этом, автор хоть и с оговорками, проводит параллели между </w:t>
      </w:r>
      <w:hyperlink r:id="rId4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Аидом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 и Ящером. Данная теория сразу породила много критики у фольклористов, одним из ключевых моментов которой была слабая обоснованность (натянутость) версии академика.</w:t>
      </w:r>
    </w:p>
    <w:p>
      <w:pPr>
        <w:pStyle w:val="Normal"/>
        <w:shd w:fill="FFFFFF" w:val="clear"/>
        <w:spacing w:lineRule="atLeast" w:line="288" w:before="96" w:after="120"/>
        <w:ind w:left="-567" w:right="0" w:firstLine="567"/>
        <w:rPr/>
      </w:pPr>
      <w:hyperlink r:id="rId5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Т. А. Бернштам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 выдвинула свою версию, где делает осторожный вывод о том, что змей мог быть </w:t>
      </w:r>
      <w:hyperlink r:id="rId6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тотемным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 предком славян, и принимал участие в мужской </w:t>
      </w:r>
      <w:hyperlink r:id="rId7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инициации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. Впрочем, если с тем, что змей являлся тотемным предком многие не спорят (в виде предков-покровителей), то роль его в мужской инициации оспаривается.</w:t>
      </w:r>
    </w:p>
    <w:p>
      <w:pPr>
        <w:pStyle w:val="Normal"/>
        <w:shd w:fill="FFFFFF" w:val="clear"/>
        <w:spacing w:lineRule="atLeast" w:line="288" w:before="96" w:after="120"/>
        <w:ind w:left="-567" w:right="0" w:firstLine="567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Есть мнение, что вся игра это ритуальный брак, который наделял девушку брачной способностью (инициировал).</w:t>
      </w:r>
    </w:p>
    <w:p>
      <w:pPr>
        <w:pStyle w:val="Normal"/>
        <w:shd w:fill="FFFFFF" w:val="clear"/>
        <w:spacing w:lineRule="atLeast" w:line="288" w:before="96" w:after="120"/>
        <w:ind w:left="-567" w:right="0" w:firstLine="567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В восточнославянском обрядовом фольклоре (календарных песнях </w:t>
      </w:r>
      <w:hyperlink r:id="rId8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белорусов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, </w:t>
      </w:r>
      <w:hyperlink r:id="rId9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русских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 обрядовых </w:t>
      </w:r>
      <w:hyperlink r:id="rId10">
        <w:r>
          <w:rPr>
            <w:rStyle w:val="InternetLink"/>
            <w:rFonts w:eastAsia="Times New Roman" w:cs="Calibri"/>
            <w:sz w:val="28"/>
            <w:szCs w:val="28"/>
            <w:lang w:eastAsia="ru-RU"/>
          </w:rPr>
          <w:t>заговорах</w:t>
        </w:r>
      </w:hyperlink>
      <w:r>
        <w:rPr>
          <w:rFonts w:eastAsia="Times New Roman" w:cs="Calibri"/>
          <w:color w:val="000000"/>
          <w:sz w:val="28"/>
          <w:szCs w:val="28"/>
          <w:lang w:eastAsia="ru-RU"/>
        </w:rPr>
        <w:t>) образ Ящера представляется в двух функциональных направлениях — вредоносности по отношению к крупному рогатому скоту и лошадям (то есть к степным скотоводам) и символа земледельческого богатства. Уникальны представления о Ящере, зафиксированные на территории Западной Белоруссии, в которых Ящер выбирает девушек для замужества, сидя в золотом кресле.</w:t>
      </w:r>
    </w:p>
    <w:p>
      <w:pPr>
        <w:pStyle w:val="Normal"/>
        <w:shd w:fill="FFFFFF" w:val="clear"/>
        <w:spacing w:lineRule="atLeast" w:line="288" w:before="96" w:after="120"/>
        <w:ind w:left="-567" w:right="0" w:hanging="0"/>
        <w:rPr>
          <w:rFonts w:eastAsia="Times New Roman" w:cs="Calibri"/>
          <w:bCs/>
          <w:color w:val="000000"/>
          <w:sz w:val="36"/>
          <w:szCs w:val="36"/>
          <w:lang w:eastAsia="ru-RU"/>
        </w:rPr>
      </w:pPr>
      <w:r>
        <w:rPr>
          <w:rFonts w:eastAsia="Times New Roman" w:cs="Calibri"/>
          <w:bCs/>
          <w:color w:val="000000"/>
          <w:sz w:val="36"/>
          <w:szCs w:val="36"/>
          <w:lang w:eastAsia="ru-RU"/>
        </w:rPr>
        <w:t>Царь горы</w:t>
      </w:r>
    </w:p>
    <w:p>
      <w:pPr>
        <w:pStyle w:val="Normal"/>
        <w:shd w:fill="FFFFFF" w:val="clear"/>
        <w:spacing w:lineRule="atLeast" w:line="288" w:before="96" w:after="120"/>
        <w:ind w:left="-567" w:right="0" w:hanging="0"/>
        <w:rPr/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Царь горы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— игра, задача игрока в которой занимать вершину горы или любую другую определенную правилами игры область и не пускать туда остальных игроков. Конкретные правила игры могут сильно розниться от источника к источнику. На сайте «Русские народные игры» правила игры «Царь горы» описаны так: Один из числа играющих детей взбирается на невысокую снеж</w:t>
        <w:softHyphen/>
        <w:t>ную горку и оттуда кричит всем с вызовом: «Я — царь горы!» Остальные участники веселья со всех сторон самоотверженно бросаются на штурм этой гор</w:t>
        <w:softHyphen/>
        <w:t xml:space="preserve">ки. Каждый из нападающих игроков старается сам захватить её, свергнув самозванного царя горы. В такой стремительной и веселой борьбе играющие стаскивают друг друга со снежной горки. При этом действии не разрешается резко и жестоко толкать, использовать грубые травмоопасные приемы. </w:t>
      </w:r>
    </w:p>
    <w:p>
      <w:pPr>
        <w:pStyle w:val="Style14"/>
        <w:shd w:fill="FFFFFF" w:val="clear"/>
        <w:spacing w:lineRule="atLeast" w:line="288" w:before="96" w:after="120"/>
        <w:ind w:left="-567" w:right="0" w:hanging="0"/>
        <w:rPr>
          <w:rFonts w:ascii="Calibri" w:hAnsi="Calibri" w:cs="Calibri"/>
          <w:bCs/>
          <w:color w:val="000000"/>
          <w:sz w:val="36"/>
          <w:szCs w:val="36"/>
          <w:shd w:fill="FFFFFF" w:val="clear"/>
        </w:rPr>
      </w:pPr>
      <w:r>
        <w:rPr>
          <w:rFonts w:cs="Calibri" w:ascii="Calibri" w:hAnsi="Calibri"/>
          <w:bCs/>
          <w:color w:val="000000"/>
          <w:sz w:val="36"/>
          <w:szCs w:val="36"/>
          <w:shd w:fill="FFFFFF" w:val="clear"/>
        </w:rPr>
        <w:t>Казаки-разбойники</w:t>
      </w:r>
    </w:p>
    <w:p>
      <w:pPr>
        <w:pStyle w:val="Style14"/>
        <w:shd w:fill="FFFFFF" w:val="clear"/>
        <w:spacing w:lineRule="atLeast" w:line="288" w:before="96" w:after="120"/>
        <w:ind w:left="-567" w:right="0" w:hanging="0"/>
        <w:rPr/>
      </w:pPr>
      <w:r>
        <w:rPr>
          <w:rFonts w:cs="Calibri" w:ascii="Calibri" w:hAnsi="Calibri"/>
          <w:bCs/>
          <w:color w:val="000000"/>
          <w:sz w:val="28"/>
          <w:szCs w:val="28"/>
          <w:shd w:fill="FFFFFF" w:val="clear"/>
        </w:rPr>
        <w:t>Казаки́–разбо́йники</w:t>
      </w:r>
      <w:r>
        <w:rPr>
          <w:rStyle w:val="Appleconvertedspace"/>
          <w:rFonts w:cs="Calibri" w:ascii="Calibri" w:hAnsi="Calibri"/>
          <w:color w:val="000000"/>
          <w:sz w:val="28"/>
          <w:szCs w:val="28"/>
          <w:shd w:fill="FFFFFF" w:val="clear"/>
        </w:rPr>
        <w:t> 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— детская игра, популярная в XX веке. В игре принимают участие две команды. Существуют различные варианты игры, характерные для местности и национального состава (так, например, известна модификация «Бандиты-милиционеры»). Как утверждает одна из книг начала XX века, по правилам, пойманных разбойников даже наказывали ударами ремня по спине. </w:t>
      </w:r>
      <w:r>
        <w:rPr>
          <w:rFonts w:cs="Calibri" w:ascii="Calibri" w:hAnsi="Calibri"/>
          <w:color w:val="000000"/>
          <w:sz w:val="28"/>
          <w:szCs w:val="28"/>
        </w:rPr>
        <w:t>Название игры взято из жизни, поскольку её правила имитируют действительность: в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Calibri" w:ascii="Calibri" w:hAnsi="Calibri"/>
            <w:sz w:val="28"/>
            <w:szCs w:val="28"/>
          </w:rPr>
          <w:t>царской России</w:t>
        </w:r>
      </w:hyperlink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hyperlink r:id="rId12">
        <w:r>
          <w:rPr>
            <w:rStyle w:val="InternetLink"/>
            <w:rFonts w:cs="Calibri" w:ascii="Calibri" w:hAnsi="Calibri"/>
            <w:sz w:val="28"/>
            <w:szCs w:val="28"/>
          </w:rPr>
          <w:t>казаки</w:t>
        </w:r>
      </w:hyperlink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являлись народной самообороной, охраняя мирное население от набегов разбойников.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Точных данных о времени возникновения игры нет, но известно, что играли в неё ещё до революции. Существует мнение, что игра возникла в XVI веке, когда городовые казаки из поселений за вознаграждение ловили «воровских» казаков.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/>
      </w:pPr>
      <w:r>
        <w:rPr>
          <w:rFonts w:cs="Calibri" w:ascii="Calibri" w:hAnsi="Calibri"/>
          <w:color w:val="000000"/>
          <w:sz w:val="28"/>
          <w:szCs w:val="28"/>
        </w:rPr>
        <w:t>Известный сатирик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hyperlink r:id="rId13">
        <w:r>
          <w:rPr>
            <w:rStyle w:val="InternetLink"/>
            <w:rFonts w:cs="Calibri" w:ascii="Calibri" w:hAnsi="Calibri"/>
            <w:sz w:val="28"/>
            <w:szCs w:val="28"/>
          </w:rPr>
          <w:t>М. Задорнов</w:t>
        </w:r>
      </w:hyperlink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в очерке «Чечня: антикварные грабли России» из цикла рассказов «Мамы и войны»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по-своему трактует название игры, объясняя сам термин «казаки-разбойники» необузданным вольным характером казачьего сословия, которое было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«самым буйным, не поддающимся воспитанию российским сословием»</w:t>
      </w:r>
      <w:r>
        <w:rPr>
          <w:rFonts w:cs="Calibri" w:ascii="Calibri" w:hAnsi="Calibri"/>
          <w:color w:val="000000"/>
          <w:sz w:val="28"/>
          <w:szCs w:val="28"/>
        </w:rPr>
        <w:t>. С этим трудно согласиться, поскольку даже в правилах игры (см. ниже) речь идёт о двух командах, одна из которых называется «казаки», а вторая «разбойники».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/>
      </w:pPr>
      <w:r>
        <w:rPr>
          <w:rFonts w:cs="Calibri" w:ascii="Calibri" w:hAnsi="Calibri"/>
          <w:color w:val="000000"/>
          <w:sz w:val="28"/>
          <w:szCs w:val="28"/>
        </w:rPr>
        <w:t>Тем не менее, в истории встречается немало примеров трактовки данной игры на свой манер. Так, группировки расистски настроенные против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hyperlink r:id="rId14">
        <w:r>
          <w:rPr>
            <w:rStyle w:val="InternetLink"/>
            <w:rFonts w:cs="Calibri" w:ascii="Calibri" w:hAnsi="Calibri"/>
            <w:sz w:val="28"/>
            <w:szCs w:val="28"/>
          </w:rPr>
          <w:t>кавказцев</w:t>
        </w:r>
      </w:hyperlink>
      <w:r>
        <w:rPr>
          <w:rFonts w:cs="Calibri" w:ascii="Calibri" w:hAnsi="Calibri"/>
          <w:color w:val="000000"/>
          <w:sz w:val="28"/>
          <w:szCs w:val="28"/>
        </w:rPr>
        <w:t>, утверждают, что возникновение игры в «Казаки-разбойники» тесным образом связано с</w:t>
      </w:r>
      <w:hyperlink r:id="rId15">
        <w:r>
          <w:rPr>
            <w:rStyle w:val="InternetLink"/>
            <w:rFonts w:cs="Calibri" w:ascii="Calibri" w:hAnsi="Calibri"/>
            <w:sz w:val="28"/>
            <w:szCs w:val="28"/>
          </w:rPr>
          <w:t>кавказской войной</w:t>
        </w:r>
      </w:hyperlink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XIX века.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>Впрочем, полностью отрицать данную версию тоже не имеет смысла, поскольку казаки действительно принимали активное участие в той войне и, при внимательном рассмотрении, отголоски тех событий можно углядеть в правилах современной игры.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Как уже было сказано, в «Казаки-разбойники» играют по-разному. Если не принимать во внимание мелкие нюансы, все вариации можно свести к двум версиям.</w:t>
      </w:r>
    </w:p>
    <w:p>
      <w:pPr>
        <w:pStyle w:val="Heading3"/>
        <w:shd w:fill="FFFFFF" w:val="clear"/>
        <w:spacing w:lineRule="atLeast" w:line="288" w:before="0" w:after="72"/>
        <w:ind w:left="-567" w:right="0" w:firstLine="567"/>
        <w:rPr/>
      </w:pPr>
      <w:r>
        <w:rPr>
          <w:rStyle w:val="Mwheadline"/>
          <w:rFonts w:cs="Calibri" w:ascii="Calibri" w:hAnsi="Calibri"/>
          <w:color w:val="000000"/>
          <w:sz w:val="28"/>
          <w:szCs w:val="28"/>
        </w:rPr>
        <w:t>Правила игры, описанные Володченко и В. Юмашевым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/>
      </w:pPr>
      <w:r>
        <w:rPr>
          <w:rFonts w:cs="Calibri" w:ascii="Calibri" w:hAnsi="Calibri"/>
          <w:color w:val="000000"/>
          <w:sz w:val="28"/>
          <w:szCs w:val="28"/>
        </w:rPr>
        <w:t>Как признаются сами авторы книги «Выходи играть во двор», изданной в 1984 году,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> 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«изучив несколько десятков книг, выходивших в разные годы — и двадцать, и пятьдесят лет назад, — мы не нашли в них описания этой игры»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равила записаны ими со слов фронтовика С. К. Якуба.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грающие делятся на две команды (чем больше участников, тем игра интереснее). У каждой команды свои отличительные знаки (нарукавные повязки, ленточки или значки). Обозначается площадка (границы территории, на которой можно прятаться и убегать).По жребию определяется, какая команда будет «казаками», а какая «разбойниками». По сигналу «разбойники» разбегаются прятаться. «Казаки» в это время выбирают место для «темницы», куда будут приводить пойманных «разбойников». «Темница» должна быть не очень большой, чтобы её было удобно охранять. Её границы чётко обозначаются (мелом, камешками и т. п.). Через оговоренный промежуток времени «казаки» идут искать «разбойников», спрятавшихся на оговоренной территории. Тех, кого увидели, они должны догнать и «запятнать» (коснуться рукой). «Запятнанный» разбойник считается пойманным, он должен покорно идти с «казаком», пока тот его держит. Но если «казак» случайно разжал руки, «разбойник» может убежать. Пойманных «разбойников» уводят в «темницу». «Разбойники» могут выручать попавшихся товарищей. Для этого необходимо незаметно подбежать к «казаку», ведущему «разбойника», и «запятнать» его. Тогда «казак» обязан «разбойника» отпустить, и оба «разбойника» убегают прятаться снова. Но если «казак» оказывается проворнее и успевает «запятнать» второго «разбойника» раньше, он берёт в плен обоих. «Разбойники» могут освобождать своих товарищей из «темницы». Для этого необходимо дотронуться до пленного раньше, чем охраняющий «темницу» «казак» дотронется до освобождающего. Цель игры: переловить всех «разбойников».</w:t>
      </w:r>
    </w:p>
    <w:p>
      <w:pPr>
        <w:pStyle w:val="Heading3"/>
        <w:shd w:fill="FFFFFF" w:val="clear"/>
        <w:spacing w:lineRule="atLeast" w:line="288" w:before="0" w:after="72"/>
        <w:ind w:left="-567" w:right="0" w:firstLine="567"/>
        <w:rPr/>
      </w:pPr>
      <w:r>
        <w:rPr>
          <w:rStyle w:val="Mwheadline"/>
          <w:rFonts w:cs="Calibri" w:ascii="Calibri" w:hAnsi="Calibri"/>
          <w:color w:val="000000"/>
          <w:sz w:val="28"/>
          <w:szCs w:val="28"/>
        </w:rPr>
        <w:t>Стандартные правила игры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/>
      </w:pPr>
      <w:r>
        <w:rPr>
          <w:rFonts w:cs="Calibri" w:ascii="Calibri" w:hAnsi="Calibri"/>
          <w:color w:val="000000"/>
          <w:sz w:val="28"/>
          <w:szCs w:val="28"/>
        </w:rPr>
        <w:t>Играющие оговаривают территорию, на которой будет проходить игра. Разделившись на две команды, они по жребию определяют, кто будет играть за «казаков», а кто за «разбойников». Иногда выбираются атаманы. «Разбойники» совещаются и загадывают кодовое слово (секретный «пароль»). По сигналу «разбойники» убегают прятаться («казаки» не должны подглядывать). Путь передвижения обозначается с помощью стрелок на асфальте и других поверхностях (стенах, заборах), чтобы у «казаков» были подсказки, где искать. Чаще всего вначале команда бежит вместе, затем разделяется, чтобы запутать соперников. Чем быстрее «разбойники» убегают и чем запутаннее рисуют стрелочки, тем у них больше шансов надёжно спрятаться. «Казаки» в это время обустраивают «темницу» и придумывают, как будут «пытать» пленных. Через оговоренный промежуток времени (обычно 15-20 минут) «казаки» отправляются искать «разбойников». Найденного разбойника ловят («пятнают») и отводят в темницу (он не имеет права вырываться и убегать). Некоторые источники утверждают, что «казак», поймавший «разбойника», остаётся в «темнице», сторожить его. В других говорится о страже (1-2 человека), которая постоянно следит за «разбойниками» в «темнице», а «казаки» могут бежать ловить остальных. В «темнице» «разбойников» «пытают» (щекочут, подсовывают насекомых, жгут крапивой). Виды «пыток» заранее оговариваются: они не должны быть жестокими или обидными. Задача «казаков»: выведать секретное слово-пароль.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спользованная литература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8" w:before="96" w:after="120"/>
        <w:ind w:left="720" w:right="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«Энциклопедия нашего детства»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8" w:before="96" w:after="120"/>
        <w:ind w:left="720" w:right="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«Детские игры» выпуск №10, 2007г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8" w:before="96" w:after="120"/>
        <w:ind w:left="720" w:right="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.К. Якуб «Вспомним забытые игры» 1988г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8" w:before="96" w:after="120"/>
        <w:ind w:left="720" w:right="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Юдин А.В. «Русская народная духовная культура» М., 1999г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8" w:before="96" w:after="120"/>
        <w:ind w:left="720" w:right="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Рыбаков Б.А «Язычество древней Руси» М., 1987г.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88" w:before="96" w:after="120"/>
        <w:ind w:left="720" w:right="0" w:hanging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Бернштам Т.А. «Фольклор и этнография» 1990г.</w:t>
      </w:r>
    </w:p>
    <w:p>
      <w:pPr>
        <w:pStyle w:val="Style14"/>
        <w:shd w:fill="FFFFFF" w:val="clear"/>
        <w:spacing w:lineRule="atLeast" w:line="288" w:before="96" w:after="120"/>
        <w:ind w:left="-567" w:right="0" w:firstLine="567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 w:before="96" w:after="120"/>
        <w:ind w:left="-567" w:right="0" w:firstLine="567"/>
        <w:rPr>
          <w:rFonts w:ascii="Calibri" w:hAnsi="Calibri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96" w:after="120"/>
        <w:ind w:left="-567" w:right="0" w:firstLine="567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ind w:left="-567" w:right="0" w:firstLine="567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83;&#1086;&#1088;&#1091;&#1089;&#1089;&#1082;&#1080;&#1081;_&#1103;&#1079;&#1099;&#1082;" TargetMode="External"/><Relationship Id="rId3" Type="http://schemas.openxmlformats.org/officeDocument/2006/relationships/hyperlink" Target="http://ru.wikipedia.org/wiki/&#1056;&#1099;&#1073;&#1072;&#1082;&#1086;&#1074;,_&#1041;&#1086;&#1088;&#1080;&#1089;_&#1040;&#1083;&#1077;&#1082;&#1089;&#1072;&#1085;&#1076;&#1088;&#1086;&#1074;&#1080;&#1095;" TargetMode="External"/><Relationship Id="rId4" Type="http://schemas.openxmlformats.org/officeDocument/2006/relationships/hyperlink" Target="http://ru.wikipedia.org/wiki/&#1040;&#1080;&#1076;" TargetMode="External"/><Relationship Id="rId5" Type="http://schemas.openxmlformats.org/officeDocument/2006/relationships/hyperlink" Target="http://ru.wikipedia.org/wiki/&#1041;&#1077;&#1088;&#1085;&#1096;&#1090;&#1072;&#1084;,_&#1058;&#1072;&#1090;&#1100;&#1103;&#1085;&#1072;_&#1040;&#1083;&#1077;&#1082;&#1089;&#1072;&#1085;&#1076;&#1088;&#1086;&#1074;&#1085;&#1072;" TargetMode="External"/><Relationship Id="rId6" Type="http://schemas.openxmlformats.org/officeDocument/2006/relationships/hyperlink" Target="http://ru.wikipedia.org/wiki/&#1058;&#1086;&#1090;&#1077;&#1084;&#1080;&#1079;&#1084;" TargetMode="External"/><Relationship Id="rId7" Type="http://schemas.openxmlformats.org/officeDocument/2006/relationships/hyperlink" Target="http://ru.wikipedia.org/wiki/&#1048;&#1085;&#1080;&#1094;&#1080;&#1072;&#1094;&#1080;&#1103;" TargetMode="External"/><Relationship Id="rId8" Type="http://schemas.openxmlformats.org/officeDocument/2006/relationships/hyperlink" Target="http://ru.wikipedia.org/wiki/&#1041;&#1077;&#1083;&#1086;&#1088;&#1091;&#1089;&#1099;" TargetMode="External"/><Relationship Id="rId9" Type="http://schemas.openxmlformats.org/officeDocument/2006/relationships/hyperlink" Target="http://ru.wikipedia.org/wiki/&#1056;&#1091;&#1089;&#1089;&#1082;&#1080;&#1077;" TargetMode="External"/><Relationship Id="rId10" Type="http://schemas.openxmlformats.org/officeDocument/2006/relationships/hyperlink" Target="http://ru.wikipedia.org/wiki/&#1047;&#1072;&#1075;&#1086;&#1074;&#1086;&#1088;_(&#1086;&#1073;&#1088;&#1103;&#1076;)" TargetMode="External"/><Relationship Id="rId11" Type="http://schemas.openxmlformats.org/officeDocument/2006/relationships/hyperlink" Target="http://ru.wikipedia.org/wiki/&#1056;&#1086;&#1089;&#1089;&#1080;&#1081;&#1089;&#1082;&#1072;&#1103;_&#1080;&#1084;&#1087;&#1077;&#1088;&#1080;&#1103;" TargetMode="External"/><Relationship Id="rId12" Type="http://schemas.openxmlformats.org/officeDocument/2006/relationships/hyperlink" Target="http://ru.wikipedia.org/wiki/&#1050;&#1072;&#1079;&#1072;&#1082;&#1080;" TargetMode="External"/><Relationship Id="rId13" Type="http://schemas.openxmlformats.org/officeDocument/2006/relationships/hyperlink" Target="http://ru.wikipedia.org/wiki/&#1047;&#1072;&#1076;&#1086;&#1088;&#1085;&#1086;&#1074;,_&#1052;&#1080;&#1093;&#1072;&#1080;&#1083;_&#1053;&#1080;&#1082;&#1086;&#1083;&#1072;&#1077;&#1074;&#1080;&#1095;" TargetMode="External"/><Relationship Id="rId14" Type="http://schemas.openxmlformats.org/officeDocument/2006/relationships/hyperlink" Target="http://ru.wikipedia.org/wiki/&#1050;&#1072;&#1074;&#1082;&#1072;&#1079;&#1094;&#1099;" TargetMode="External"/><Relationship Id="rId15" Type="http://schemas.openxmlformats.org/officeDocument/2006/relationships/hyperlink" Target="http://ru.wikipedia.org/wiki/&#1050;&#1072;&#1074;&#1082;&#1072;&#1079;&#1089;&#1082;&#1072;&#1103;_&#1074;&#1086;&#1081;&#1085;&#1072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14:00Z</dcterms:created>
  <dc:creator>Виктория</dc:creator>
  <dc:description/>
  <dc:language>en-US</dc:language>
  <cp:lastModifiedBy>user</cp:lastModifiedBy>
  <dcterms:modified xsi:type="dcterms:W3CDTF">2013-04-28T09:14:00Z</dcterms:modified>
  <cp:revision>2</cp:revision>
  <dc:subject/>
  <dc:title/>
</cp:coreProperties>
</file>