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льяттин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«Народная культура Германи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Якунина О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: Басавин Н.Г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льятти, 200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лище, костюм, пищ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яды и обыча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лище, костюм, пищ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 немецкого этноса – это древнегерманские племена франков, саксов, баварцев, алеманнов и других, которые смешались в первые века нашей эры с романизированным кельтским населением на юго-западе и юге Германии и ретами – в Альп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ноговековая раздробленность Германии тормозила развитие немцев как единого народа. История немцев протекала двояко: продолжался процесс развития сложившихся в раннем средневековье народностей - баварских, саксонских, франкских и других – и в то же время складывались общие для всех немцев черты культуры, особенно в восточных районах Германии, где население было наиболее смешанн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процесс консолидации проявился прежде всего в создании единого немецкого литературного языка на основе саксонского (мейсенского) диалекта. Произошел раскол немцев на католиков и протестантов-лютеран, что обусловило некоторые различия в быту и культуре. В процессе длительного исторического развития сложились как общие этнические черты, так и этнографические особенности отдельных групп немце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Германии была характерна каркасная строительная техника (фахверк), лишь на юге и местами в бывших славянских районах на востоке – сруб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едневековый колорит небольших городов Германии (Кведлинбург, Вернигерод, Целле, Гослар) обусловлен наличием немалого количества фахверковых домов. Строения в готическом стиле и каркасные дома сохранились и в более крупных городах – Лейпциг, Штральзунд, Кельн, Кобленц, Люб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традиционных сельских построек выделяются 4 типа дом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ижненемецкий дом (традиционен для севера и востока) – одноэтажная прямоугольная каркасная постройка с жилыми и хозяйственными помещениями под одной крышей, двор-гумно в середине, по сторонам его – стойла для скота, у противоположной входу в дом стены – жилая часть с очагом и подвесным кот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средней части Германии – средненемецкий дом, каркасный, двухэтажный, в нижнем этаже – жилая часть, в верхнем – подсобные помещения, позднее спальни. Дом и двухэтажные хозяйственные постройки (стойла, сарай и другие) охватывали двор с трех или четырех сторон. Дом разделен на 3 части, вход с боковой стороны ведет в теплые сени, к задней стене жилой части примыкает коровник (под одной крышей). Кроме открытого очага в жилом помещении находится печь. Граница между нижнемецким и среднемецким типами совпадает с границей между нижнемецким и среднемецким диалект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Верхней Баварии преобладает альпийский дом (характерен и для австрийцев). Локальные особенности прослеживаются и в отделке мебели и бытовых предметов: на севере преобладает резьба, на юге – роспи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 юго-западе Германии (земля Баден-Вюртемберг) распространен переходный между среднемецким и альпийским домами – шварцвальдский дом, жилые и хозяйственные помещения которого расположены под одной крышей по плану среднемецкого до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мецкий традиционных костюм начал складываться с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ов на основе средневековых элементов одежды и городской моды; до сих пор сохранился в некоторых районах (Шаумбург, Липпе, Гессен, Шварцвальд, Верхняя Бавари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женской одежды – корсаж или кофта, сборчатая юбка (или несколько, как в Гессене, разной длины из толстой шерстяной ткани), передник. Нередко носили наплечный платок. Особенным разнообразием отличались головные уборы – платки, повязываемые разнообразными способами, различных форм и размеров чепцы и соломенные шляп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й мужской костюм состоял из рубахи, коротких (до колен) или длинных штанов, безрукавки (позднее жилета), шейного платка, башмаков или сапо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товала профессиональная традиционная одежда овчаров, трубочистов, горняков, гамбургских плот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ище областные различия в значительной степени обусловлены направлением хозяйственной деятельности. Молочные и мясные блюда были больше распространенны у швабов и баварцев, хотя сосиски и колбасы считались общенемецкой пищей. Наиболее распространенный напиток – пиво. Праздничная пища – свиная голова (или свинина) с квашеной капустой, гусь, кар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истема родства английского типа. В городских семьях между помолвкой и свадьбой иногда проходило несколько лет, пока молодые не обзаводились собственным жильем; в крестьянских семьях женитьба сына-наследника также затягивалась из-за раздела хозяйства: после его свадьбы родители переселялись в отдельную жилую часть усадьб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 и феврале устраивались карнавалы; широкой известностью пользовался Кельнский карнавал. В устном народном творчестве преобладали шванки (короткие комические рассказы), сказки, саги, очень популярны были народные танцы и песни. Пению уделялось большое внимание и при воспитании подросткового поколения. Развивалось прикладное искусство – обработка дерева, металла, стекла, плетение, вышивка, гончарств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ряды и обыча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 в  Западной церкви произошел раскол – те, кто не хотел больше подчиняться папе, были названы протестан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ый главный христианский праздник – Рождество, день рождения младенца Христа, который Западная церковь празднует 25 декабря, и Пасха – Воскресенье после распятия. Праздник Пасхи не имеет фиксированной даты – в 325 году на Никейском соборе было решено, что Пасха всегда будет праздноваться в первое воскресенье после еврейской Пасхи. Таким образом, ее отмечают в одно из воскресений между 22 марта и 25 апрел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Сбор урожая – одно из самых значительных событий года. Если урожай был плохим, наступал голод. Все страстно молились о том, чтобы было много солнца и дождей, нужных для хорошего роста посевов. Заканчивался сельскохозяйственный год торжественным и пышным праздником урож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Германии, как и в большинстве европейских стран, с древности было принято колядовать – в канун Рождества по дворам с песнями (колядками) ходили молодые люди, нередко ряженые, желая благополучия дому и требуя подар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гли костры начиная с 1 мая, Праздника костров, вплоть до кануна летнего солнцестояния (20 июня). Самый большой и яркий костер разжигался в день солнцеворота и люди плясали вокруг него с факелами в руках. Кроме того, вниз по склону скатывали горящие колеса. Считалось, что этот обряд поможет солнцу сохранить свою силу и мощь. По тлеющим углям прогоняли домашний скот, веря, что это убережет животных от болезней и повысит удои мол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нун Нового Года люди собирались за праздничным сто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Двенадцатая ночь» с 5 на 6 января знаменовала конец Рождества для католиков и протестантов. 6 января праздновали Крещ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стная пятница была одним из наиболее важных дней в христианском календаре, потому что именно в пятницу распяли Христа. Верующие постились в Страстную пятницу, и многие христиане заходили в этот день в церков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трастной неделе очень часто устраивались религиозные шествия. Одетые в балахоны с капюшонами люди проходили по улицам, неся в руках огромные кресты, флаги, скульптуры свят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 мая, радуясь первым всходам на полях, нежной зелени деревьев и трав, в деревнях молодежь плясала вокруг «майского дерева» - украшенного лентами и цветами ствола молодого деревца. Потом устраивали гулянье, на котором одну из юных девушек избирали «майской королево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июньский праздник летнего солнцестояния жгли костры, олицетворявшие Солнце, - по поверью, в огне должны сгореть все беды прошлого года. Вокруг костра танцевали и водили хороводы, через них прыгали – чем выше прыгнешь, тем счастливее и урожайнее будет следующи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густ – месяц сбора урожая. В церкви совершалось богослужение, во время которого Господа благодарили за урожай и новый хле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весь хлеб сжат и убран, из последних стеблей делали «злаковую куклу» в форме человеческой фигурки или креста. Иногда роль такой куклы играл последний сноп, на который нередко надевали женское плат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аздник урожая церкви украшали соломенными снопами, фруктами и овощами, и проходила церковная служба, во время которой благодарили Господа за урожай. На эту службу в церковь часто приносили «злаковые куклы», прежде чем повесить их в амба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екоторых районах Германии в это время скот пригоняли вниз с летних горных пастбищ. Каждый раз, когда украшенные цветами животные проходили через деревни, это событие торжественно отмеч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ристианский праздник Дня Всех Святых справляли 1 ноября. На следующий день отмечали еще один праздник – День поминовения усопш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ди верили, что души умерших в этот день навещают свои старые дома, поэтому для них готовили особенную еду – круглые пряные пироги, известные как «духовы пирог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абрь – время, когда все начинали готовиться к Рождеству и Новому Году. День зимнего солнцестояния отмечали весельем и играми – старались подбодрить себя, готовясь к предстоящей долгой зи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30 ноября многие церкви украшали рождественским венком с четырьмя свечами. В течении Рождественского поста каждое воскресенье зажигали по одной свече, так что в последнее воскресенье перед Рождеством горели все четыре свечи. В церквях пели рождественские гимны и выставляли ясли наподобие тех, в которых родился Христ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оды мира. Историко-этнографический справочник. М., 1988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здники народов мира. М., 2001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37:00Z</dcterms:created>
  <dc:creator>Butcher</dc:creator>
  <dc:description/>
  <dc:language>en-US</dc:language>
  <cp:lastModifiedBy>Butcher</cp:lastModifiedBy>
  <cp:lastPrinted>2007-04-10T20:12:00Z</cp:lastPrinted>
  <dcterms:modified xsi:type="dcterms:W3CDTF">2007-04-10T15:21:00Z</dcterms:modified>
  <cp:revision>24</cp:revision>
  <dc:subject/>
  <dc:title>Основа немецкого этноса – это древнегерманские племена франков, саксов, баварцев, алеманнов и других, которые смешались в перв</dc:title>
</cp:coreProperties>
</file>