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numPr>
          <w:ilvl w:val="0"/>
          <w:numId w:val="1"/>
        </w:numPr>
        <w:spacing w:lineRule="auto" w:line="360"/>
        <w:jc w:val="both"/>
        <w:rPr>
          <w:sz w:val="28"/>
          <w:szCs w:val="28"/>
        </w:rPr>
      </w:pPr>
      <w:r>
        <w:rPr>
          <w:sz w:val="28"/>
          <w:szCs w:val="28"/>
        </w:rPr>
        <w:t>Введение</w:t>
      </w:r>
    </w:p>
    <w:p>
      <w:pPr>
        <w:pStyle w:val="Normal"/>
        <w:numPr>
          <w:ilvl w:val="0"/>
          <w:numId w:val="1"/>
        </w:numPr>
        <w:spacing w:lineRule="auto" w:line="360"/>
        <w:jc w:val="both"/>
        <w:rPr>
          <w:sz w:val="28"/>
          <w:szCs w:val="28"/>
        </w:rPr>
      </w:pPr>
      <w:r>
        <w:rPr>
          <w:sz w:val="28"/>
          <w:szCs w:val="28"/>
        </w:rPr>
        <w:t>Культура Древней Греции</w:t>
      </w:r>
    </w:p>
    <w:p>
      <w:pPr>
        <w:pStyle w:val="Normal"/>
        <w:numPr>
          <w:ilvl w:val="0"/>
          <w:numId w:val="1"/>
        </w:numPr>
        <w:spacing w:lineRule="auto" w:line="360"/>
        <w:jc w:val="both"/>
        <w:rPr>
          <w:sz w:val="28"/>
          <w:szCs w:val="28"/>
        </w:rPr>
      </w:pPr>
      <w:r>
        <w:rPr>
          <w:sz w:val="28"/>
          <w:szCs w:val="28"/>
        </w:rPr>
        <w:t>Культура Древнего Рима</w:t>
      </w:r>
    </w:p>
    <w:p>
      <w:pPr>
        <w:pStyle w:val="Normal"/>
        <w:numPr>
          <w:ilvl w:val="0"/>
          <w:numId w:val="1"/>
        </w:numPr>
        <w:spacing w:lineRule="auto" w:line="360"/>
        <w:jc w:val="both"/>
        <w:rPr>
          <w:sz w:val="28"/>
          <w:szCs w:val="28"/>
        </w:rPr>
      </w:pPr>
      <w:r>
        <w:rPr>
          <w:sz w:val="28"/>
          <w:szCs w:val="28"/>
        </w:rPr>
        <w:t>Мыслители Древней Греции о культуре</w:t>
      </w:r>
    </w:p>
    <w:p>
      <w:pPr>
        <w:pStyle w:val="Normal"/>
        <w:numPr>
          <w:ilvl w:val="0"/>
          <w:numId w:val="1"/>
        </w:numPr>
        <w:spacing w:lineRule="auto" w:line="360"/>
        <w:jc w:val="both"/>
        <w:rPr>
          <w:sz w:val="28"/>
          <w:szCs w:val="28"/>
        </w:rPr>
      </w:pPr>
      <w:r>
        <w:rPr>
          <w:sz w:val="28"/>
          <w:szCs w:val="28"/>
        </w:rPr>
        <w:t>Мыслители Древнего Рима о культуре</w:t>
      </w:r>
    </w:p>
    <w:p>
      <w:pPr>
        <w:pStyle w:val="Normal"/>
        <w:numPr>
          <w:ilvl w:val="0"/>
          <w:numId w:val="1"/>
        </w:numPr>
        <w:spacing w:lineRule="auto" w:line="360"/>
        <w:jc w:val="both"/>
        <w:rPr>
          <w:sz w:val="28"/>
          <w:szCs w:val="28"/>
        </w:rPr>
      </w:pPr>
      <w:r>
        <w:rPr>
          <w:sz w:val="28"/>
          <w:szCs w:val="28"/>
        </w:rPr>
        <w:t>Заключение</w:t>
      </w:r>
    </w:p>
    <w:p>
      <w:pPr>
        <w:pStyle w:val="Normal"/>
        <w:numPr>
          <w:ilvl w:val="0"/>
          <w:numId w:val="1"/>
        </w:numPr>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ind w:right="-1" w:firstLine="567"/>
        <w:jc w:val="both"/>
        <w:rPr/>
      </w:pPr>
      <w:r>
        <w:rPr>
          <w:sz w:val="28"/>
          <w:szCs w:val="28"/>
        </w:rPr>
        <w:t xml:space="preserve">   </w:t>
      </w:r>
      <w:r>
        <w:rPr>
          <w:sz w:val="28"/>
          <w:szCs w:val="28"/>
        </w:rPr>
        <w:t xml:space="preserve">Используя термин “культура” в повседневном общении, мы часто подразумеваем лишь “высокие создания ума” — искусство, литературу, музыку, живопись. В социологии понятие культуры включает в себя не только эти виды творческой деятельности, но и многое другое. Культура относится ко всему образу жизни членов общества. Она включает манеру одеваться, брачные ритуалы и семейную жизнь, трудовую деятельность, религиозные церемонии и проведение свободного времени. В нее входят также предметы, созданные людьми и представляющие для них ценность: луки и стрелы, плуги, фабрики и машины, компьютеры, книги и жилища. Понятие “культура” можно отделить от понятия “общество”, но между этими концепциями существует чрезвычайно тесная связь. “Культура” имеет отношение к </w:t>
      </w:r>
      <w:r>
        <w:rPr>
          <w:iCs/>
          <w:sz w:val="28"/>
          <w:szCs w:val="28"/>
        </w:rPr>
        <w:t>образу жизни</w:t>
      </w:r>
      <w:r>
        <w:rPr>
          <w:sz w:val="28"/>
          <w:szCs w:val="28"/>
        </w:rPr>
        <w:t xml:space="preserve"> членов данного общества — их привычкам и обычаям, а также к материальным благам, которые они производят. “Общество” подразумевает </w:t>
      </w:r>
      <w:r>
        <w:rPr>
          <w:iCs/>
          <w:sz w:val="28"/>
          <w:szCs w:val="28"/>
        </w:rPr>
        <w:t>систему взаимоотношений,</w:t>
      </w:r>
      <w:r>
        <w:rPr>
          <w:sz w:val="28"/>
          <w:szCs w:val="28"/>
        </w:rPr>
        <w:t xml:space="preserve"> связывающую индивидов, принадлежащих к общей культуре. Ни одна культура не может существовать без общества, но также и ни одно общество не может существовать без культуры. Без культуры мы не были бы “людьми” в том " полном смысле, который обычно вкладывается в данный термин. Мы не имели бы языка, чтобы выразить себя, не обладали бы самосознанием, и наша способность думать и рассуждать была бы сильно ограничена — как будет показано в этой главе и в следующей.</w:t>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60" w:hanging="0"/>
        <w:jc w:val="center"/>
        <w:rPr>
          <w:sz w:val="28"/>
          <w:szCs w:val="28"/>
        </w:rPr>
      </w:pPr>
      <w:r>
        <w:rPr>
          <w:sz w:val="28"/>
          <w:szCs w:val="28"/>
        </w:rPr>
        <w:t>Культура Древней Греции</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 xml:space="preserve">Культура Древней Греции существовала с XXVIII в. до н.э. и до сер. II в. до н.э. Ее также называют "античной", чтобы отличить от других древних культур, а саму Древнюю Грецию - Элладой, поскольку так называли свою страну сами греки. Наивысшего подъема и расцвета древнегреческая культура достигла в V-IV веках до н.э., став исключительным, неповторимым и во многом не превзойденным феноменом в истории мировой культуры. Эллины многое позаимствовали у египтян и вавилонян, чему способствовали греческие города Малой Азии - Милет, Эфес, Галикарнас, служившие своеобразными окнами, открытыми на Восток. Однако все позаимствованное они использовали скорее как исходный материал, доводя его до классических форм и подлинного совершенства. Эллада стала родиной всех современных форм государства и управления, и прежде всего республики и демократии. В Греции отчетливо выделяются 2 типа труда - физический и умственный, первый из которых считался недостойным человека и был уделом подневольного раба, тогда как второй являлся единственно достойным свободного человека. У греков образовался особый тип организации общества - полис. Греки соединили аристократию с республикой, распространив ценности аристократической этики - принцип состязательности, стремление быть первым и лучшим, добиваясь этого в открытой с честной борьбе - на всех граждан полиса. Полисная демократия, исключавшая деспотическую власть, позволила грекам в полной мере наслаждаться  духом свободы, которая для них была высшей ценностью. Большое место в жизни занимала игра. Образ жизни эллинов определялся также такими ценностями, как истина, красота и добро, которые находились в тесном единстве. У греков существовало особое понятие "калокагатия", что означает "прекрасное - доброе". Не менее важное значение имела для греков мера, которая неразрывно связывалась с юразмерностью, умеренностью, гармонией и порядком. Идеалом греков был гармонически развитый, свободный человек, прекрасный душой и телом. Формирование такого человека обеспечивала система образования и воспитания, включавшая в себя 2 направления - "гимнастическое" и "мусическое". Целью первого было физическое совершенство. Мусическое, или гуманитарное, направление предполагало обучение всем видам искусств, освоение научных дисциплин и философии, включая риторику, то есть умение красиво говорить, вести диалог и спор. Все виды воспитания покоились на принципе состязания. Практически во всех областях духовной культуры греки выдвинули "отцов - основателей", положивших начало их современным формам. Прежде всего это касается философии. То же можно сказать и о других науках: математика (Пифагор, Евклид, Архимед); астрономия (Аристарх Самосский); клиническая медицина (Гиппократ); история (Геродот). Примерно такая же ситуация наблюдается в области искусства. Практически все виды и жанры современного искусства родились в Древней Элладе, а многие из них достигли классических форм и высочайшего уровня. Последнее в первую очередь относится к скульптуре, где грекам справедливо отдается пальма первенства. В равной мере это относится к литературе и ее жанрам - эпосу, поэзии. Особого выделения заслуживает греческая трагедия, достигшая высочайшего уровня. В Греции родилась ордерная архитектура. Исключительное своеобразие древние греки проявили в религии. Первоначально растущее множество греческих богов было достаточно хаотичным и конфликтным. Затем после длительной борьбы утверждаются олимпийские боги  третьего поколения, между которыми устанавливается относительно устойчивая иерархия. В основе религиозных представлений греков не было идеи о всемогуществе богов. Они считали, что миром правит не столько божественная воля, сколько естественные законы. В то же время над всем миром, всеми богами и людьми парит неодолимый Рак, предрешения которого не в силах изменить даже боги. Раковая судьба неподвластна никому, поэтому греческие боги скорее ближе к людям, чем к сверхъестественным силам. Главное и наиболее существенное отличие богов от людей заключалось в том, что они были бессмертны. Второе отличие состояло в том, что они были еще и прекрасными, хотя и не все: Гефест, к примеру, был хромым. Греки не отождествляли, но и не проводили непреодолимую грань между людьми и богами. Посредниками между ними выступали герои, которые рождались от брака бога с земной женщиной и которые за свои подвиги могли быть приобщены к миру богов. Близость между человеком и богом сказывала существенное влияние на религиозное сознание и практику эллинов. Они верили своим богам, поклонялись им, строили им храмы и приносили жертвы. Если другие народы обожествляли своих царей и правителей, то у греков подобное исключалось. Особое своеобразие имеет греческая мифология. Все происходящее в ней является таким же человеческим, как и сами боги, о которых рассказывается в греческих мифах. В греческой мифологии практически отсутствует мистика, не слишком большое значение имеют таинственные, сверхъестественные силы. Греческая мифология гораздо ближе к искусству, чем к религии. Именно поэтому она составила фундамент великого греческого искусства. Греческая мифология, как и вся греческая культура, способствовала прославлению и возвеличиванию не столько богов, сколько человека. Именно в лице эллинов человек впервые начинает сознавать свои безграничные силы и возможности. В эволюции культуры Древней Греции обычно выделяют пять периодов. </w:t>
      </w:r>
    </w:p>
    <w:p>
      <w:pPr>
        <w:pStyle w:val="Normal"/>
        <w:spacing w:lineRule="auto" w:line="360"/>
        <w:ind w:left="360" w:hanging="0"/>
        <w:jc w:val="both"/>
        <w:rPr>
          <w:sz w:val="28"/>
          <w:szCs w:val="28"/>
        </w:rPr>
      </w:pPr>
      <w:r>
        <w:rPr>
          <w:sz w:val="28"/>
          <w:szCs w:val="28"/>
        </w:rPr>
        <w:t xml:space="preserve">1) Эгейскую культуру (2800-1100 гг. до н.э.  нередко называют крито-микенской, считая при этом остров Крит и Микены главными ее центрами. Ее также называют минойской культурой - по имени легендарного царя Миноса, при котором остров Крит, занимавший ведущие позиции в регионе, достиг своего наивысшего могущества. Наиболее известным памятником этой культуры стал Кносский дворец, вошедший в историю под именем "Лабиринт", от которого сохранился только первый этаж. Высокого уровня на Крите достигла скульптура малых форм. В тайнике Кносского дворца найдены статуэтки богинь со змеями в руках, которые полны грации, изящества и женственности. Лучшим достижением критского искусства является живопись, о чем свидетельствуют сохранившиеся фрагменты росписей Кносского и других дворцов ("Собиратель цветов", "Кошка, подстерегающая фазана", "Игра с быком"). Наивысший расцвет критской цивилизации и культуры приходится на XVI-XV века до н.э., особенно на время правления царя Миноса. Однако в конце XV в. до н.э. цветущая цивилизация и культура неожиданно погибают. Причиной катастрофы скорее всего стало извержение вулкана.      Возникшая на юге Балкан часть эгейской культуры и цивилизации была близка к критской. Она также покоилась на центрах-дворцах, которые сложились в Микенах, Тиринфе, Афинах, Пилосе, Фивах. Эту часть эгейской культуры можно считать более греческой, поскольку именно сюда, на юг Балкан, в III тыс. до н.э. пришли собственно греческие племена - ахейцы и данайцы. В силу особой роли ахейцев эту культуру и цивилизацию часто называют ахейской. Наиболее ранние памятники этой культуры носили культовый, заупокойный характер (например, "шахтовые гробницы", выдолбленные в скалах, где сохранилось множество прекрасных изделий из золота, серебра, слоновой кости, а также огромное количество оружия). Великолепным памятником светской архитектуры был Микенский дворец, украшенный колонами и фресками. Высокого уровня достигла также живопись, о чем свидетельствуют росписи сохранившихся стен Микенского и других дворцов ("Дама с ожерельем", "Борющиеся мальчики"). Апогей культуры ахейской Греции приходится на XV-XIII века до н.э., однако уже к концу XIII в. до н.э. она начинает приходить в упадок, а в течение XII века до н.э. все дворцы оказываются разрушенными. Наиболее вероятной причиной гибели стало вторжение северных народов, среди которых были греки-дорийцы, но точные причины катастрофы не установлены. </w:t>
      </w:r>
    </w:p>
    <w:p>
      <w:pPr>
        <w:pStyle w:val="Normal"/>
        <w:spacing w:lineRule="auto" w:line="360"/>
        <w:ind w:left="360" w:hanging="0"/>
        <w:jc w:val="both"/>
        <w:rPr>
          <w:sz w:val="28"/>
          <w:szCs w:val="28"/>
        </w:rPr>
      </w:pPr>
      <w:r>
        <w:rPr>
          <w:sz w:val="28"/>
          <w:szCs w:val="28"/>
        </w:rPr>
        <w:t xml:space="preserve">2) Период XI-IX веков до н.э. в истории Греции принято называть гомеровским, т.к. главными источниками сведений о нем служат знаменитые поэмы  "Илиада", и "Одиссея". Его также называют "дорийским", имея в виду особую роль дорийских племен в завоевании ахейской Греции. В области духовной культуры преемственность между эпохами была сохранена. Об этом убедительно говорят гомеровские поэмы, из которых видно, что мифология ахейцев, составляющая основу духовной жизни, оставалась той же. Судя по поэмам, шло дальнейшее распространение мифа как особой формы сознания и восприятия окружающего мира. Происходило также упорядочивание греческой мифологии, которая приобретала все более законченные, совершенные формы. </w:t>
      </w:r>
    </w:p>
    <w:p>
      <w:pPr>
        <w:pStyle w:val="Normal"/>
        <w:spacing w:lineRule="auto" w:line="360"/>
        <w:ind w:left="360" w:hanging="0"/>
        <w:jc w:val="both"/>
        <w:rPr>
          <w:sz w:val="28"/>
          <w:szCs w:val="28"/>
        </w:rPr>
      </w:pPr>
      <w:r>
        <w:rPr>
          <w:sz w:val="28"/>
          <w:szCs w:val="28"/>
        </w:rPr>
        <w:t>3) Архаический период (VII-VI века до н.э.) стал временем быстрого и интенсивного развития Древней Греции, в ходе которого были созданы все необходимые условия и предпосылки для последующего удивительного взлета и расцвета. Практически во всех областях жизни происходят глубокие изменения. Самые впечатляющие успехи и достижения имеют место в духовной культуре. В ее развитии исключительную роль сыграло создание алфавитного письма, ставшего величайшим достижением культуры архаической Греции. В период архаики формируются основные этические нормы и ценности античного общества, в которых утверждающееся чувство коллективизма сочетается с агонистическим (состязательным) началом, с утверждением прав индивида и личности, духом свободы. Особое место занимают патриотизм и гражданственность. В этот период рождается идеал человека, в котором дух и тело находятся в гармонии. В архаическую эпоху возникают такие феномены античной культуры, как философия и наука. Их родоначальником стал Фалес, у которого они еще не отделены строго друг от друга и находятся в рамках единой натурфилософии. Высокого уровня в эпоху архаики достигает художественная культура. В это время складывается архитектура, покоящаяся на двух видах ордера - дорическом и ионическом. Возникает также монументальная скульптура - сначала деревянная, а затем каменная. Наиболее распространены 2 типа: обнаженная мужская статуя, известная под именем "курос" (фигура юноши-атлета), и задрапированная женская, примером которой была кора (прямо стоящая девушка). Настоящий расцвет в эту эпоху переживает поэзия (Гомер, Архилох, Сапфо, Анакреонт).</w:t>
      </w:r>
    </w:p>
    <w:p>
      <w:pPr>
        <w:pStyle w:val="Normal"/>
        <w:spacing w:lineRule="auto" w:line="360"/>
        <w:ind w:left="360" w:hanging="0"/>
        <w:jc w:val="both"/>
        <w:rPr>
          <w:sz w:val="28"/>
          <w:szCs w:val="28"/>
        </w:rPr>
      </w:pPr>
      <w:r>
        <w:rPr>
          <w:sz w:val="28"/>
          <w:szCs w:val="28"/>
        </w:rPr>
        <w:t>4) Классический период (V-IV века до н.э.) стал временем наивысшего подъема и расцвета древнегреческой цивилизации и культуры. Высочайшего уровня достигает философия (Сократ, Платон, Аристотель), успешно развиваются математика, медицина, история. Невиданный расцвет переживает художественная культура, и в первую очередь - архитектура и градостроительство (Гипподам). Афинский Акрополь стал подлинным триумфом древнегреческой архитектуры. Этот ансамбль включал парадные ворота - Пропилеи, храм Ники Антерос (Бескрылой Победы), Эрехтейон и главный храм Афин Парфенон - храм Афины Парфенос (Афины Девы). Среди знаменитых архитектурных памятников также находились 2 сооружения, отнесенных к семи чудесам света: храм Артемиды в Эфесе и гробница Мавсола, правителя Карии ("Мавзолей в Галикарнасе"). В эпоху классики наивысшего совершенства достигает греческая скульптура (Фидий, Пифагор, Регийский, Мирон, Поликлет, Скопас, Лисипп). В эпоху классики высшей своей точки достигает греческая литература. Поэзию представлял прежде всего Пиндар. Главным литературным событием становится рождение и расцвет греческой трагедии и театра. Великие трагики - Эсхил, Софокл, Еврипид. Наряду с трагедией успешно развивается комедия, "отцом" которой является Аристофан.</w:t>
      </w:r>
    </w:p>
    <w:p>
      <w:pPr>
        <w:pStyle w:val="Normal"/>
        <w:spacing w:lineRule="auto" w:line="360"/>
        <w:ind w:left="360" w:hanging="0"/>
        <w:jc w:val="both"/>
        <w:rPr>
          <w:sz w:val="28"/>
          <w:szCs w:val="28"/>
        </w:rPr>
      </w:pPr>
      <w:r>
        <w:rPr>
          <w:sz w:val="28"/>
          <w:szCs w:val="28"/>
        </w:rPr>
        <w:t>5) Эллинизм (323-146 гг до н.э.) стал заключительным этапом древнегреческой культуры. В этот период высокий уровень эллинской культуры в целом сохраняется. Лишь в некоторых областях, например, в философии, он несколько падает. В то же время происходит экспансия эллинской культуры на территории множества восточных государств, возникших после распада империи Александра Македонского, где она соединяется с восточными культурами. Именно этот синтез греческой и восточной культур и образует то, что именуется культурой эллинизма.146 г до н.э. Древняя Эллада перестала существовать, однако древнегреческая культура существует и понын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льтура Древнего Рима</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t xml:space="preserve">   </w:t>
      </w:r>
      <w:r>
        <w:rPr>
          <w:sz w:val="28"/>
          <w:szCs w:val="28"/>
        </w:rPr>
        <w:t>Культура Древнего Рима существовала с VIII в. до н.э. и до 476 г. н.э. Римляне создали свою систему идеалов и ценностей, главными среди которых были патриотизм, честь и достоинство, верность гражданскому долгу, почитание богов, идея об особой богоизбранности римского народа, о Риме как высшей ценности и т.д. Достижения Рима в области духовной культуры скромны. По сравнению с греческими римские религиозно-мифологические представления являются более сложными и менее однородными. Многие греческие боги перешли к римлянам, приняв при этом новые имена: Зевс стал Юпитером, Афродита - Венерой, Артемида - Дианой и т.д. В философии и науке римляне также во многом следовали за греками. Их интересовали не столько теоретические исследования и поиск нового знания, сколько обобщение и систематизация уже накопленных знаний, создание многотомных энциклопедий, которые служили делу образования и просвещения. Примерно такая же картина наблюдалась в области художественной культуры. Многие римские художники не просто подражали греческим мастерам, но буквально копировали их произведения. В скульптуре они первыми начали придавать своим произведениям неповторимые индивидуальные черты, наполнять их глубоким психологизмом и раскрывать в них внутренний мир человека. Римские писатели создали в литературе новый жанр - жанр романа. Римские зодчие оставили после себя прекрасные памятники архитектуры. В целом же греческая и римская культуры находились в состоянии сильного взаимодействия и взаимовлияния, что в конце концов привело к их синтезу, к созданию единой греко-римской культуры, которая в последующем составила основу византийской культуры и оказала огромное влияние на культуры славянских народов и Западной Европы. Культура Рима испытывала на себе сильное греческое влияние. В литературе появляется целая плеяда драматургов и поэтов (Плавт, Теренций, Ливий Андроник, Луцилий). Сильное греческое влияние испытывает также изобразительное искусство. Римские скульпторы и живописцы изображают в своих произведениях сцены из греческих мифов. Огромную популярность и широкий спрос приобретают копии греческих скульптур. Римская империя просуществовала пять веков - до 476 г н.э. Из них наиболее благополучным и плодотворным оказалось первое столетие, а время правления Августа (27 г. н.э. - 14 г н.э.) считается золотым веком римской культуры. В период Империи получают большое влияние и широкое распространение основные течения римской философии - эпикуреизм (Лукреций и Цицерон), стоицизм (Сенека, Эпиктет) и неоплатонизм (Платон). Успешно развивается наука. Самыми выдающимися учеными стали Плиний Старший, Птолемей и Гален. В гуманитарных науках особого выделения заслуживает деятельность историков Тита Ливия и Тацита. Наибольший подъем в эпоху Империи переживает художественная культура. Среди искусств ведущее положение занимает архитектура, в развитии которой особую роль сыграл архитектор и инженер Витрувий. Форум (площадь) стал весьма распространенным типом римской постройки. Таких форумов было построено шесть: первый - Форум Романум - был сооружен в VI в. до н.э., а затем к нему добавили еще пять форумов - Цезаря, Августа, Вескасиана, Нервы и Траяна. В повседневной жизни Империи в моду входят термы - общественные бани, которые становятся своеобразными центрами культуры и отдыха, поскольку включают не только бани и парильни, но и библиотеки, читальные залы, залы для собраний, спорта и игр. В эпоху Империи складываются благоприятные условия и для развития литературы, особенно для поэзии (Вергилий, Гораций, Овидий).В I веке н.э. в Римской империи возникло христианство как противодействие духовному распаду римского общества. Римская культура в лучших своих достижениях существует и сегодня. К их числу следует отнести римское право, римскую архитектуру и литературу, латынь, которая в течение столетий была языком европейских ученых. Однако главным вкладом Древнего Рима в мировую культуру стало все-таки христианство, хотя оно и не спасло Рим от гибе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center"/>
        <w:rPr>
          <w:sz w:val="28"/>
          <w:szCs w:val="28"/>
        </w:rPr>
      </w:pPr>
      <w:r>
        <w:rPr>
          <w:sz w:val="28"/>
          <w:szCs w:val="28"/>
        </w:rPr>
        <w:t>Мыслители Древней Греции о культуре</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both"/>
        <w:rPr/>
      </w:pPr>
      <w:r>
        <w:rPr>
          <w:sz w:val="28"/>
          <w:szCs w:val="28"/>
        </w:rPr>
        <w:t xml:space="preserve">  </w:t>
      </w:r>
      <w:r>
        <w:rPr>
          <w:sz w:val="28"/>
          <w:szCs w:val="28"/>
        </w:rPr>
        <w:t>Древние греки использовали и такой термин, как "калогатия". Он выражал такой аспект культурного начала в человеке, как гармонию физической и духовной красоты. Идеалом античного общества была гармонически развитая личность, в которой достигалось единство, равновесие физического и духовного начала. Греческие мыслители впервые в истории культуры выдвинули идею всесторонне развитой личности как цели культурного развития. Культурный человек, гражданин полиса, должен был обладать следующими качествами:</w:t>
      </w:r>
    </w:p>
    <w:p>
      <w:pPr>
        <w:pStyle w:val="Normal"/>
        <w:spacing w:lineRule="auto" w:line="360"/>
        <w:jc w:val="both"/>
        <w:rPr/>
      </w:pPr>
      <w:r>
        <w:rPr>
          <w:sz w:val="28"/>
          <w:szCs w:val="28"/>
        </w:rPr>
        <w:t xml:space="preserve">     </w:t>
      </w:r>
      <w:r>
        <w:rPr>
          <w:sz w:val="28"/>
          <w:szCs w:val="28"/>
        </w:rPr>
        <w:t>1. Он должен быть патриотом - защитником полиса. Поэтому от него требовались воинские умения.</w:t>
      </w:r>
    </w:p>
    <w:p>
      <w:pPr>
        <w:pStyle w:val="Normal"/>
        <w:spacing w:lineRule="auto" w:line="360"/>
        <w:jc w:val="both"/>
        <w:rPr/>
      </w:pPr>
      <w:r>
        <w:rPr>
          <w:sz w:val="28"/>
          <w:szCs w:val="28"/>
        </w:rPr>
        <w:t xml:space="preserve">     </w:t>
      </w:r>
      <w:r>
        <w:rPr>
          <w:sz w:val="28"/>
          <w:szCs w:val="28"/>
        </w:rPr>
        <w:t>2. Он должен активно участвовать в политической и общественной жизни полиса: знать его законы, уметь хорошо, красиво говорить - быть оратором, обладать навыками государственного управления.</w:t>
      </w:r>
    </w:p>
    <w:p>
      <w:pPr>
        <w:pStyle w:val="Normal"/>
        <w:spacing w:lineRule="auto" w:line="360"/>
        <w:jc w:val="both"/>
        <w:rPr/>
      </w:pPr>
      <w:r>
        <w:rPr>
          <w:sz w:val="28"/>
          <w:szCs w:val="28"/>
        </w:rPr>
        <w:t xml:space="preserve">     </w:t>
      </w:r>
      <w:r>
        <w:rPr>
          <w:sz w:val="28"/>
          <w:szCs w:val="28"/>
        </w:rPr>
        <w:t>3. Культурный человек должен быть эстетически совершенным.</w:t>
      </w:r>
    </w:p>
    <w:p>
      <w:pPr>
        <w:pStyle w:val="Normal"/>
        <w:spacing w:lineRule="auto" w:line="360"/>
        <w:jc w:val="both"/>
        <w:rPr/>
      </w:pPr>
      <w:r>
        <w:rPr>
          <w:sz w:val="28"/>
          <w:szCs w:val="28"/>
        </w:rPr>
        <w:t xml:space="preserve">   </w:t>
      </w:r>
      <w:r>
        <w:rPr>
          <w:sz w:val="28"/>
          <w:szCs w:val="28"/>
        </w:rPr>
        <w:t>На формирование этих качеств была направлена вся система греческого образования и воспитания. Образование представляло единство гимнастического и мусического. Гимнастическое образование - это занятия спортом, физической культурой. Гимнастические дисциплины способствовали развитию тела. Мусическое образование - это обучение искусствам. Нужно было овладеть искусством стихосложения, основами музыкального исполнительства, знать произведения литературы, прежде всего поэмы Гомера и Гесиода, ораторским искусством, философией. Мусические дисциплины формировали душу, сознание, ум. Главными нравственными качествами, которыми должен обладать культурный человек, считались мудрость, мужество, умение владеть собой, чувство меры. По определению древнегреческого философа Аристотеля, добродетель - это мудрая середина между крайностями. Например, мужество - это середина между трусостью и безумной отвагой, щедрость - середина между скупостью и мотовством. Нравственный человек во всех отношениях должен избегать крайностей, чрезмерностей, соблюдать принцип меры. "Меру во всем соблюдай!", "Ничего слишком!" - писали греки на фронтонах своих храмов. Аристотель обращал внимание на то, что если мера нарушается, добродетель может переходить в свою противоположность (доброта-в безволие, требовательность - в придирчивость, осторожность - в трусость). В период античности понятие "культура" было тесно связано с понятиями "гуманизм" и "цивилизация". Первое из них означало человеческий, человечный, второе- гражданский, общественный, государственный. Понятие "цивилизация" употреблялось для характеристики общественной жизни как организованного и упорядоченного целого. Цивилизация противопоставлялась варварству как более низкой ступени культурного развития. Известный римский историк Корнелий Тацит (55-120 гг.) в качестве главных признаков цивилизации выделяет:</w:t>
      </w:r>
    </w:p>
    <w:p>
      <w:pPr>
        <w:pStyle w:val="Normal"/>
        <w:spacing w:lineRule="auto" w:line="360"/>
        <w:jc w:val="both"/>
        <w:rPr>
          <w:sz w:val="28"/>
          <w:szCs w:val="28"/>
        </w:rPr>
      </w:pPr>
      <w:r>
        <w:rPr>
          <w:sz w:val="28"/>
          <w:szCs w:val="28"/>
        </w:rPr>
        <w:t>- высокий уровень материального состояния;</w:t>
      </w:r>
    </w:p>
    <w:p>
      <w:pPr>
        <w:pStyle w:val="Normal"/>
        <w:spacing w:lineRule="auto" w:line="360"/>
        <w:jc w:val="both"/>
        <w:rPr>
          <w:sz w:val="28"/>
          <w:szCs w:val="28"/>
        </w:rPr>
      </w:pPr>
      <w:r>
        <w:rPr>
          <w:sz w:val="28"/>
          <w:szCs w:val="28"/>
        </w:rPr>
        <w:t>- возникновение государства;</w:t>
      </w:r>
    </w:p>
    <w:p>
      <w:pPr>
        <w:pStyle w:val="Normal"/>
        <w:spacing w:lineRule="auto" w:line="360"/>
        <w:jc w:val="both"/>
        <w:rPr>
          <w:sz w:val="28"/>
          <w:szCs w:val="28"/>
        </w:rPr>
      </w:pPr>
      <w:r>
        <w:rPr>
          <w:sz w:val="28"/>
          <w:szCs w:val="28"/>
        </w:rPr>
        <w:t>- появление письменности.</w:t>
      </w:r>
    </w:p>
    <w:p>
      <w:pPr>
        <w:pStyle w:val="Normal"/>
        <w:spacing w:lineRule="auto" w:line="360"/>
        <w:jc w:val="both"/>
        <w:rPr>
          <w:sz w:val="28"/>
          <w:szCs w:val="28"/>
        </w:rPr>
      </w:pPr>
      <w:r>
        <w:rPr>
          <w:sz w:val="28"/>
          <w:szCs w:val="28"/>
        </w:rPr>
        <w:t xml:space="preserve">   </w:t>
      </w:r>
      <w:r>
        <w:rPr>
          <w:sz w:val="28"/>
          <w:szCs w:val="28"/>
        </w:rPr>
        <w:t>Материальная сторона является ведущей при определении цивилизации. От Тацита идет традиция понимать цивилизацию как более высокую, чем варварство, ступень общественного развития. Тацит обращает внимание и на то, что переход от варварства к цивилизации был связан не только с приобретениями, но и с потерями. Тацит показывает, что богатый и культурный Рим с высоким уровнем развития политической, правовой, инженерно - технической, художественной культуры характеризуется упадком и развращенностью нравов. В то же время, описывая образ жизни древних германцев - варваров, Тацит отмечает, что их неграмотность, примитивность их общественной и военной организации сочетается с физическим и нравственным здоровьем. Это проявляется и в воспитании юношей, и в отношениях членов семьи между собой. Таким образом, Тацит отмечает у германцев положительные черты, которые отсутствовали у римлян, находящихся на более высокой ступени культуры. Римский историк поднимает проблему противоречий культурного прогрес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Мыслители Древнего Рима о культуре</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вой вклад в понимание культуры внесли и древнеримские мыслители. Так, Цицерон учил: «Как плодородное поле без возделывания не даст урожая, так и душа. Возделывание души - это и есть философия: она выпалывает в душе пороки, приготовляет души к приятию посева и вверяет ей - сеет, так сказать, - только те семена, которые, вызрев, приносят обильнейший урожай». В своих сочинениях римский оратор учил культивировать душу и разум, чтобы не скатиться к варварству. Только Рим с его гражданами и государством, полагал Цицерон, может быть образцом культуры. Республиканское устройство не исключает различия интересов общества и индивида и одновременно позволяет их примирить. Ради высшей цели, процветания республики граждане и общество должны идти на самоограничение. Человек, забывший об интересах общества, и правитель, забывший об интересах граждан, - не римляне, а варвары. Противоположностью варварства является культура, и потому самое главное в Римской республике то, что она - государство культуры. Культура для Цицерона не исчерпывается образованностью, развитием наук и искусств, заботу о которых он считает скорее более характерной для Греции, чем для Рима. Подлинная культура заключена для знаменитого оратора в особом строе жизни, где духовное состояние человека и общие интересы государства находятся в противоречивом и неразрывном единстве. Противоречия социальной жизни разъедали римскую солидарность, государственную целостность и единство индивида и коллектива, делали их в определенной степени фикциями, химерами. Но, с другой стороны, интересы Рима требовали их постоянного возрождения и поддержки. Вследствие этого культура раскрывалась как явление, принадлежащее действительности и в то же время противоречащее ей. Поэтому ее сферой и формой становились не только и не просто мечты, не просто и не только реальная повседневность, а то, что их связывает, - слово. Цицерон верил, что гражданин и государство обретают в слове свое живое, подвижное и внутренне расчлененное единство, а само слово становится необходимой формой идеальной республики. Но представление о слове как универсальном средстве решения жизненных противоречий находилось в кричащем противоречии с положением огромного большинства населения. Культура государства и слова подразумевала искусственную гармонизацию социальных противоречий, защиту устоявшейся несправедливости, безразличие к человеку, который не родился сенатором. В цицероновской культуре слова чем дальше, тем больше проступала связь ее с обеспеченностью и досугом, которых были лишены массы, с угнетением и насилием, которым эти массы подвергались. И это делало культуру неправым и неправедным, морально уязвимым делом. Эту сторону творчества Цицерона первыми открыли и никогда не могли простить ему ранние христиане, а вслед за ними и многие позднейшие выразители стихийного протеста против культуры как привилегии. После Цицерона образуется мощнейший исторический провал и необычайно трудно найти теоретические разработки, специально посвященные проблемам культуры. Во весь свой рост проблемы культуры вновь возникают лишь в XVIII в., давая необычайный разброс мнений и подходов. Однако хорошо известно, что отсутствие теоретических работ вовсе не говорит об отсутствии самого явления в жизни. Проблемы культуры встраиваются в наиболее популярные и значимые для данной эпохи системы ценностей, сливаясь с ними, подчеркивая и оттеняя их оригинальность и значимость. Учитывая печальный опыт цицероновского понимания культуры, средневековье вынесло культурный идеал за границы реального бытия и сделало тем самым неуязвимым для повседнев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оотношение философии культуры и культурологии составляет особой загадки. Отграничение философского ракурса от конкретного знания</w:t>
      </w:r>
      <w:r>
        <w:rPr>
          <w:sz w:val="28"/>
          <w:szCs w:val="28"/>
          <w:lang w:val="en-US" w:eastAsia="en-US"/>
        </w:rPr>
        <w:t xml:space="preserve"> —</w:t>
      </w:r>
      <w:r>
        <w:rPr>
          <w:sz w:val="28"/>
          <w:szCs w:val="28"/>
        </w:rPr>
        <w:t xml:space="preserve"> процедура довольно знакомая. Различные объекты познания</w:t>
      </w:r>
      <w:r>
        <w:rPr>
          <w:sz w:val="28"/>
          <w:szCs w:val="28"/>
          <w:lang w:val="en-US" w:eastAsia="en-US"/>
        </w:rPr>
        <w:t xml:space="preserve"> —</w:t>
      </w:r>
      <w:r>
        <w:rPr>
          <w:sz w:val="28"/>
          <w:szCs w:val="28"/>
        </w:rPr>
        <w:t xml:space="preserve"> природа, человек, культура, общественная история, техника, знание воскрешают одно и то же противостояние между философией и наукой. Возможен взгляд на природу со стороны натурфилософии и естествознания. Человек оказывается предметом внимания в философской антропологии и в теоретической антропологии. Конкретное знание о культуре не культурология, метафизическое</w:t>
      </w:r>
      <w:r>
        <w:rPr>
          <w:sz w:val="28"/>
          <w:szCs w:val="28"/>
          <w:lang w:val="en-US" w:eastAsia="en-US"/>
        </w:rPr>
        <w:t xml:space="preserve"> —</w:t>
      </w:r>
      <w:r>
        <w:rPr>
          <w:sz w:val="28"/>
          <w:szCs w:val="28"/>
        </w:rPr>
        <w:t xml:space="preserve"> философия культуры. Об истории рассуждает философ истории, а историк описывает события. Философия техники противостоит техниковедение. Философия истории сопоставляется с социологией. Философия знания надстраивается над описанием и осмыслением знаний. Философия</w:t>
      </w:r>
      <w:r>
        <w:rPr>
          <w:sz w:val="28"/>
          <w:szCs w:val="28"/>
          <w:lang w:val="en-US" w:eastAsia="en-US"/>
        </w:rPr>
        <w:t xml:space="preserve"> —</w:t>
      </w:r>
      <w:r>
        <w:rPr>
          <w:sz w:val="28"/>
          <w:szCs w:val="28"/>
        </w:rPr>
        <w:t xml:space="preserve"> кладезь всяких возвещений, многие из которых вообще не имеют под собой теоретических оснований. Подчас эти откровения наивны, лукавы, безрассудны, оскорбительны для здравомыслия. Но если пресечь эту фонтанирующую мощь воображения, человек перестанет быть самим собой. Оскудеет и его разум. Сознание утратит собственный метафизический потен</w:t>
        <w:softHyphen/>
        <w:t>циал. Только философ благодаря своему призванию обязан представить на суд специалистов древние интуиции и предостережения, результаты огромной интеллектуальной работы мыслителей, толкующих о загадках жизни и смерти.  Мы говорим о философии не ради ее прославления, а пытаясь отвоевать ее собственную территорию: философское провозвестие, научная идея, мистическое озарение… Эти зоны духовное постижения имеют свои особенности. Научная идея должна соответствовать выявленным законам Природы или на их фундаменте открывать новые. Мистик, обращаясь к собственно субъективности, рождает откровение. Но это не плод его воображения, а сопричастность древнему гнозису. Философ опирается на богатейшую традицию рассудочности и авантюры духа.</w:t>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Цицерон М. Т. Избранные соч. М., 1975</w:t>
      </w:r>
    </w:p>
    <w:p>
      <w:pPr>
        <w:pStyle w:val="Normal"/>
        <w:numPr>
          <w:ilvl w:val="0"/>
          <w:numId w:val="2"/>
        </w:numPr>
        <w:spacing w:lineRule="auto" w:line="360"/>
        <w:jc w:val="both"/>
        <w:rPr/>
      </w:pPr>
      <w:r>
        <w:rPr>
          <w:sz w:val="28"/>
          <w:szCs w:val="28"/>
        </w:rPr>
        <w:t>Шендрик А.И. Теория культуры: Учеб. пособие для вузов. - М.: ЮНИТИ- ДАНА, Единство, 2002</w:t>
      </w:r>
    </w:p>
    <w:p>
      <w:pPr>
        <w:pStyle w:val="Normal"/>
        <w:numPr>
          <w:ilvl w:val="0"/>
          <w:numId w:val="2"/>
        </w:numPr>
        <w:spacing w:lineRule="auto" w:line="360"/>
        <w:jc w:val="both"/>
        <w:rPr>
          <w:sz w:val="28"/>
          <w:szCs w:val="28"/>
        </w:rPr>
      </w:pPr>
      <w:r>
        <w:rPr>
          <w:sz w:val="28"/>
          <w:szCs w:val="28"/>
        </w:rPr>
        <w:t>Симкина Н. Н. Культурология ., 2004</w:t>
      </w:r>
    </w:p>
    <w:p>
      <w:pPr>
        <w:pStyle w:val="Normal"/>
        <w:numPr>
          <w:ilvl w:val="0"/>
          <w:numId w:val="2"/>
        </w:numPr>
        <w:spacing w:lineRule="auto" w:line="360" w:before="0" w:after="0"/>
        <w:jc w:val="both"/>
        <w:rPr>
          <w:color w:val="000000"/>
          <w:sz w:val="28"/>
          <w:szCs w:val="28"/>
        </w:rPr>
      </w:pPr>
      <w:r>
        <w:rPr>
          <w:color w:val="000000"/>
          <w:sz w:val="28"/>
          <w:szCs w:val="28"/>
        </w:rPr>
        <w:t>Гуревич П.С. Культурология. М.,1996.</w:t>
      </w:r>
    </w:p>
    <w:p>
      <w:pPr>
        <w:pStyle w:val="Normal"/>
        <w:numPr>
          <w:ilvl w:val="0"/>
          <w:numId w:val="2"/>
        </w:numPr>
        <w:spacing w:lineRule="auto" w:line="360" w:before="0" w:after="0"/>
        <w:jc w:val="both"/>
        <w:rPr>
          <w:color w:val="000000"/>
          <w:sz w:val="28"/>
          <w:szCs w:val="28"/>
        </w:rPr>
      </w:pPr>
      <w:r>
        <w:rPr>
          <w:color w:val="000000"/>
          <w:sz w:val="28"/>
          <w:szCs w:val="28"/>
        </w:rPr>
        <w:t>Гуревич П.С. Философия культуры. М.,1995.</w:t>
      </w:r>
    </w:p>
    <w:p>
      <w:pPr>
        <w:pStyle w:val="Normal"/>
        <w:numPr>
          <w:ilvl w:val="0"/>
          <w:numId w:val="2"/>
        </w:numPr>
        <w:spacing w:lineRule="auto" w:line="360" w:before="0" w:after="0"/>
        <w:jc w:val="both"/>
        <w:rPr>
          <w:color w:val="000000"/>
          <w:sz w:val="28"/>
          <w:szCs w:val="28"/>
        </w:rPr>
      </w:pPr>
      <w:r>
        <w:rPr>
          <w:color w:val="000000"/>
          <w:sz w:val="28"/>
          <w:szCs w:val="28"/>
        </w:rPr>
        <w:t>Соколов Э.В. Культурология. М.,1995.</w:t>
      </w:r>
    </w:p>
    <w:p>
      <w:pPr>
        <w:pStyle w:val="Normal"/>
        <w:numPr>
          <w:ilvl w:val="0"/>
          <w:numId w:val="2"/>
        </w:numPr>
        <w:spacing w:lineRule="auto" w:line="360" w:before="0" w:after="280"/>
        <w:jc w:val="both"/>
        <w:rPr>
          <w:color w:val="000000"/>
          <w:sz w:val="28"/>
          <w:szCs w:val="28"/>
        </w:rPr>
      </w:pPr>
      <w:r>
        <w:rPr>
          <w:color w:val="000000"/>
          <w:sz w:val="28"/>
          <w:szCs w:val="28"/>
        </w:rPr>
        <w:t>Соколов Э.В. Понятие, сущность и основные функции культуры. Л.,1989.</w:t>
      </w:r>
    </w:p>
    <w:p>
      <w:pPr>
        <w:pStyle w:val="Normal"/>
        <w:spacing w:lineRule="auto" w:line="360"/>
        <w:jc w:val="both"/>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2:00Z</dcterms:created>
  <dc:creator>int1</dc:creator>
  <dc:description/>
  <cp:keywords/>
  <dc:language>en-US</dc:language>
  <cp:lastModifiedBy>Марина</cp:lastModifiedBy>
  <cp:lastPrinted>2010-04-12T16:41:00Z</cp:lastPrinted>
  <dcterms:modified xsi:type="dcterms:W3CDTF">2010-04-12T13:03:00Z</dcterms:modified>
  <cp:revision>4</cp:revision>
  <dc:subject/>
  <dc:title/>
</cp:coreProperties>
</file>