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Одежда  – часть не только материальной, но и духовной культуры разных народов, вбиравшая их традиции и мировоззрение от самых истоков цивилизации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На эволюцию одежды влияли многие факторы: климат, местные традиции и иностранные заимствования, состояние экономики и технические новшества. Она защищает человека от холода, является составляющей религиозного ритуала, сословно-различающим, этическим, эстетическим элементом и произведением искусства.</w:t>
      </w:r>
    </w:p>
    <w:p>
      <w:pPr>
        <w:pStyle w:val="Normal"/>
        <w:rPr/>
      </w:pPr>
      <w:r>
        <w:rPr/>
        <w:t xml:space="preserve">Одежду </w:t>
      </w:r>
      <w:r>
        <w:rPr>
          <w:b/>
        </w:rPr>
        <w:t>Айны</w:t>
      </w:r>
      <w:r>
        <w:rPr/>
        <w:t xml:space="preserve"> изготовляли из вязового лыка и украшали геометрическими узорами. Еще делали костюмы путем обработки кожи и растительных волокон.</w:t>
      </w:r>
    </w:p>
    <w:p>
      <w:pPr>
        <w:pStyle w:val="Normal"/>
        <w:rPr/>
      </w:pPr>
      <w:r>
        <w:rPr/>
        <w:t xml:space="preserve">Традиционная одежда (мужская) у </w:t>
      </w:r>
      <w:r>
        <w:rPr>
          <w:b/>
        </w:rPr>
        <w:t xml:space="preserve">Нивхов </w:t>
      </w:r>
      <w:r>
        <w:rPr/>
        <w:t>состояла из штанов и халата, сшитых из рыбьей кожи или бумажной материи. Зимой носили шубу из собачьего меха, мужчины поверх шубы надевали юбочку из нерпичьей шкуры. Головной убор - наушники, меховая шапка, летом коническая берестяная или матерчатая шляпа. Обувь из тюленьей и рыбьей кож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дежда </w:t>
      </w:r>
      <w:r>
        <w:rPr>
          <w:b/>
        </w:rPr>
        <w:t>Эвенков</w:t>
      </w:r>
      <w:r>
        <w:rPr/>
        <w:t xml:space="preserve"> состоит из ровдужных или суконных натазников (хэрки), ноговиц (арамус), распашного кафтана из оленьей шкуры; под него надевался нагрудник, сшитый из меховых полосок и завязанный сзади. Мужчины носили пояс с ножом в ножнах. Одежда украшалась полосками козьего и собачьего меха, бахромой, конским волосом, металлическими бляшками.</w:t>
      </w:r>
    </w:p>
    <w:p>
      <w:pPr>
        <w:pStyle w:val="Normal"/>
        <w:rPr/>
      </w:pPr>
      <w:r>
        <w:rPr/>
        <w:t>Позднее летний кафтан стал делаться из сукна, зимний — из оленьих шкур. Зимой шею и голову обматывали шарфом из хвостов пушных зверей. Эвенки носили капорообразного покроя шапки, отороченные мехом. У них было распространено ношение мужчинами сложенных широким жгутом платков, повязанных вокруг головы. Летняя обувь делалась из кож, сукна, ровдуги; зимняя — из оленьего мех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201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гда знакомишься поближе с национальными эвенкийскими костюмами, унтами, шапками, образцами орнаментов, вышивок, с красиво оформленными нагрудниками, поясами, поражаешься искусной технологии их исполнения. Национальный наряд эвенков существует многие сотни лет. Их одежда на вид очень проста, и вместе с тем она очень сложна. За ее простотой – уникальный крой и веками отшлифованная технология шитья и обработки материалов. В процессе выделки оленьи шкуры становятся эластичными, </w:t>
      </w:r>
    </w:p>
    <w:p>
      <w:pPr>
        <w:pStyle w:val="Normal"/>
        <w:rPr/>
      </w:pPr>
      <w:r>
        <w:rPr/>
        <w:t>мягкими, тонкими и пушистыми. От одежды, как тогда считали, зависела удача на охоте, здоровье семьи, ее будущее – дети, а значит, и вся жизнь.</w:t>
      </w:r>
    </w:p>
    <w:p>
      <w:pPr>
        <w:pStyle w:val="Normal"/>
        <w:rPr/>
      </w:pPr>
      <w:r>
        <w:rPr/>
        <w:t>Тысячелетиями складывалась и форма национальной одежды эвенков. С течением времени она претерпевала некоторые изменения, но основа кроя, материал и орнаментация остались неизменными. По сложившимся определенным канонам у изделий был единый общепринятый покрой, который мастерица не имела права нарушать, его передавали из поколения к поко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рыбьих, оленьих, лосиных кож и шкур и из других материалов изготавливали национальную одежду. </w:t>
      </w:r>
      <w:r>
        <w:rPr>
          <w:b/>
        </w:rPr>
        <w:t>У Нанайцев</w:t>
      </w:r>
      <w:r>
        <w:rPr/>
        <w:t xml:space="preserve"> тип одежды зависит от пола, сезона и назначения (повседневная, праздничная, промысловая, свадебная, погребальная, ритуальная).</w:t>
      </w:r>
    </w:p>
    <w:p>
      <w:pPr>
        <w:pStyle w:val="Normal"/>
        <w:rPr/>
      </w:pPr>
      <w:r>
        <w:rPr/>
        <w:t>Одежда мужчин состояла из верхнего халата, коротких штанов, длинных штанов, нательного белья, ноговиц, нарукавников, накидки на голову и плечи, шапки, наушников, обуви, обуви, меховых чулок.</w:t>
      </w:r>
    </w:p>
    <w:p>
      <w:pPr>
        <w:pStyle w:val="Normal"/>
        <w:rPr/>
      </w:pPr>
      <w:r>
        <w:rPr/>
        <w:t xml:space="preserve">Мужская одежда у </w:t>
      </w:r>
      <w:r>
        <w:rPr>
          <w:b/>
        </w:rPr>
        <w:t>Ороков</w:t>
      </w:r>
      <w:r>
        <w:rPr/>
        <w:t xml:space="preserve"> — распашной халат (из ткани, рыбьей кожи, оленьей замши), у охотников — юбка, безрукавка с ременными завязками на груди. Зимой мужчины надевали поверх  кожаный передник. Летний головной убор  — большая берестяная в форме невысокого конуса шляпа, а  зимой мужчины носили круглую шапочку с меховыми наушниками. Обувь — унты из рыбьей кожи поверх ноговиц, торбаса из оленьих или нерпичьих шк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149542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588135" cy="183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9C6D48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8:55:00Z</dcterms:created>
  <dc:creator>владелец</dc:creator>
  <dc:description/>
  <cp:keywords/>
  <dc:language>en-US</dc:language>
  <cp:lastModifiedBy>владелец</cp:lastModifiedBy>
  <dcterms:modified xsi:type="dcterms:W3CDTF">2010-05-08T07:32:00Z</dcterms:modified>
  <cp:revision>36</cp:revision>
  <dc:subject/>
  <dc:title/>
</cp:coreProperties>
</file>