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rk Avenue" w:hAnsi="Park Avenue" w:cs="Park Avenue"/>
        </w:rPr>
      </w:pPr>
      <w:r>
        <w:rPr>
          <w:rFonts w:cs="Park Avenue" w:ascii="Park Avenue" w:hAnsi="Park Avenue"/>
          <w:b/>
          <w:sz w:val="40"/>
        </w:rPr>
        <w:t>ÐÅÔÅÐÀÒ</w:t>
      </w:r>
    </w:p>
    <w:p>
      <w:pPr>
        <w:pStyle w:val="Normal"/>
        <w:jc w:val="center"/>
        <w:rPr>
          <w:rFonts w:ascii="Park Avenue" w:hAnsi="Park Avenue" w:cs="Park Avenue"/>
        </w:rPr>
      </w:pPr>
      <w:r>
        <w:rPr>
          <w:rFonts w:cs="Park Avenue" w:ascii="Park Avenue" w:hAnsi="Park Avenue"/>
        </w:rPr>
      </w:r>
    </w:p>
    <w:p>
      <w:pPr>
        <w:pStyle w:val="Normal"/>
        <w:jc w:val="center"/>
        <w:rPr>
          <w:rFonts w:ascii="Park Avenue" w:hAnsi="Park Avenue" w:cs="Park Avenue"/>
        </w:rPr>
      </w:pPr>
      <w:r>
        <w:rPr>
          <w:rFonts w:cs="Park Avenue" w:ascii="Park Avenue" w:hAnsi="Park Avenue"/>
        </w:rPr>
      </w:r>
    </w:p>
    <w:p>
      <w:pPr>
        <w:pStyle w:val="Normal"/>
        <w:jc w:val="center"/>
        <w:rPr>
          <w:rFonts w:ascii="Park Avenue" w:hAnsi="Park Avenue" w:cs="Park Avenue"/>
        </w:rPr>
      </w:pPr>
      <w:r>
        <w:rPr>
          <w:rFonts w:cs="Park Avenue" w:ascii="Park Avenue" w:hAnsi="Park Avenue"/>
          <w:b/>
          <w:sz w:val="36"/>
        </w:rPr>
        <w:t>ÒÅÌÀ “ÌÎÑÊÂÀ Â ÃÎÄÛ ÂÅËÈÊÎÉ    ÎÒÅ×ÅÑÒÂÅÍÍÎÉ ÂÎÉÍÛ”</w:t>
      </w:r>
    </w:p>
    <w:p>
      <w:pPr>
        <w:pStyle w:val="Normal"/>
        <w:rPr>
          <w:rFonts w:ascii="Park Avenue" w:hAnsi="Park Avenue" w:cs="Park Avenue"/>
          <w:b/>
          <w:b/>
          <w:sz w:val="32"/>
          <w:lang w:val="ru-RU"/>
        </w:rPr>
      </w:pPr>
      <w:r>
        <w:rPr>
          <w:rFonts w:cs="Park Avenue" w:ascii="Park Avenue" w:hAnsi="Park Avenue"/>
          <w:b/>
          <w:sz w:val="32"/>
          <w:lang w:val="ru-RU"/>
        </w:rPr>
      </w:r>
    </w:p>
    <w:p>
      <w:pPr>
        <w:pStyle w:val="Normal"/>
        <w:rPr>
          <w:rFonts w:ascii="Park Avenue" w:hAnsi="Park Avenue" w:cs="Park Avenue"/>
          <w:b/>
          <w:b/>
          <w:sz w:val="32"/>
          <w:lang w:val="ru-RU"/>
        </w:rPr>
      </w:pPr>
      <w:r>
        <w:rPr>
          <w:rFonts w:cs="Park Avenue" w:ascii="Park Avenue" w:hAnsi="Park Avenue"/>
          <w:b/>
          <w:sz w:val="32"/>
          <w:lang w:val="ru-RU"/>
        </w:rPr>
      </w:r>
    </w:p>
    <w:p>
      <w:pPr>
        <w:pStyle w:val="Heading4"/>
        <w:rPr>
          <w:rFonts w:ascii="Park Avenue" w:hAnsi="Park Avenue" w:cs="Park Avenue"/>
          <w:lang w:val="ru-RU"/>
        </w:rPr>
      </w:pPr>
      <w:r>
        <w:rPr>
          <w:rFonts w:cs="Park Avenue" w:ascii="Park Avenue" w:hAnsi="Park Avenue"/>
          <w:lang w:val="ru-RU"/>
        </w:rPr>
        <w:t>ÏËÀÍ ÐÅÔÅÐÀÒÀ</w:t>
      </w:r>
    </w:p>
    <w:p>
      <w:pPr>
        <w:pStyle w:val="Normal"/>
        <w:rPr>
          <w:rFonts w:ascii="Park Avenue" w:hAnsi="Park Avenue" w:cs="Park Avenue"/>
          <w:b/>
          <w:b/>
          <w:sz w:val="32"/>
          <w:lang w:val="ru-RU"/>
        </w:rPr>
      </w:pPr>
      <w:r>
        <w:rPr>
          <w:rFonts w:cs="Park Avenue" w:ascii="Park Avenue" w:hAnsi="Park Avenue"/>
          <w:b/>
          <w:sz w:val="32"/>
          <w:lang w:val="ru-RU"/>
        </w:rPr>
      </w:r>
    </w:p>
    <w:p>
      <w:pPr>
        <w:pStyle w:val="Normal"/>
        <w:rPr>
          <w:rFonts w:ascii="Park Avenue" w:hAnsi="Park Avenue" w:cs="Park Avenue"/>
          <w:b/>
          <w:b/>
          <w:sz w:val="32"/>
          <w:lang w:val="ru-RU"/>
        </w:rPr>
      </w:pPr>
      <w:r>
        <w:rPr>
          <w:rFonts w:cs="Park Avenue" w:ascii="Park Avenue" w:hAnsi="Park Avenue"/>
          <w:b/>
          <w:sz w:val="32"/>
          <w:lang w:val="ru-RU"/>
        </w:rPr>
      </w:r>
    </w:p>
    <w:p>
      <w:pPr>
        <w:pStyle w:val="Normal"/>
        <w:rPr>
          <w:rFonts w:ascii="Park Avenue" w:hAnsi="Park Avenue" w:cs="Park Avenue"/>
          <w:b/>
          <w:b/>
          <w:sz w:val="28"/>
          <w:lang w:val="ru-RU"/>
        </w:rPr>
      </w:pPr>
      <w:r>
        <w:rPr>
          <w:rFonts w:cs="Park Avenue" w:ascii="Park Avenue" w:hAnsi="Park Avenue"/>
          <w:b/>
          <w:sz w:val="28"/>
          <w:lang w:val="ru-RU"/>
        </w:rPr>
        <w:t>1. ÂÒÎÐÆÅÍÈÅ</w:t>
        <w:tab/>
        <w:tab/>
        <w:tab/>
        <w:tab/>
        <w:tab/>
        <w:tab/>
        <w:t>1-9 ñòð.</w:t>
      </w:r>
    </w:p>
    <w:p>
      <w:pPr>
        <w:pStyle w:val="Normal"/>
        <w:rPr>
          <w:rFonts w:ascii="Park Avenue" w:hAnsi="Park Avenue" w:cs="Park Avenue"/>
          <w:b/>
          <w:b/>
          <w:sz w:val="28"/>
          <w:lang w:val="ru-RU"/>
        </w:rPr>
      </w:pPr>
      <w:r>
        <w:rPr>
          <w:rFonts w:cs="Park Avenue" w:ascii="Park Avenue" w:hAnsi="Park Avenue"/>
          <w:b/>
          <w:sz w:val="28"/>
          <w:lang w:val="ru-RU"/>
        </w:rPr>
      </w:r>
    </w:p>
    <w:p>
      <w:pPr>
        <w:pStyle w:val="Normal"/>
        <w:rPr>
          <w:rFonts w:ascii="Park Avenue" w:hAnsi="Park Avenue" w:cs="Park Avenue"/>
          <w:b/>
          <w:b/>
          <w:sz w:val="28"/>
          <w:lang w:val="ru-RU"/>
        </w:rPr>
      </w:pPr>
      <w:r>
        <w:rPr>
          <w:rFonts w:cs="Park Avenue" w:ascii="Park Avenue" w:hAnsi="Park Avenue"/>
          <w:b/>
          <w:sz w:val="28"/>
          <w:lang w:val="ru-RU"/>
        </w:rPr>
        <w:t>2. ÌÎÑÊÎÂÑÊÈÅ ÐÓÁÅÆÈ</w:t>
        <w:tab/>
        <w:tab/>
        <w:tab/>
        <w:tab/>
        <w:t>9-18 ñòð.</w:t>
      </w:r>
    </w:p>
    <w:p>
      <w:pPr>
        <w:pStyle w:val="Normal"/>
        <w:rPr>
          <w:rFonts w:ascii="Park Avenue" w:hAnsi="Park Avenue" w:cs="Park Avenue"/>
          <w:b/>
          <w:b/>
          <w:sz w:val="28"/>
          <w:lang w:val="ru-RU"/>
        </w:rPr>
      </w:pPr>
      <w:r>
        <w:rPr>
          <w:rFonts w:cs="Park Avenue" w:ascii="Park Avenue" w:hAnsi="Park Avenue"/>
          <w:b/>
          <w:sz w:val="28"/>
          <w:lang w:val="ru-RU"/>
        </w:rPr>
      </w:r>
    </w:p>
    <w:p>
      <w:pPr>
        <w:pStyle w:val="Normal"/>
        <w:rPr>
          <w:rFonts w:ascii="Park Avenue" w:hAnsi="Park Avenue" w:cs="Park Avenue"/>
          <w:b/>
          <w:b/>
          <w:sz w:val="28"/>
          <w:lang w:val="ru-RU"/>
        </w:rPr>
      </w:pPr>
      <w:r>
        <w:rPr>
          <w:rFonts w:cs="Park Avenue" w:ascii="Park Avenue" w:hAnsi="Park Avenue"/>
          <w:b/>
          <w:sz w:val="28"/>
          <w:lang w:val="ru-RU"/>
        </w:rPr>
        <w:t>3. ÌÎÑÊÎÂÑÊÀß ÊÎÍÔÅÐÅÍÖÈß 1943ã.</w:t>
        <w:tab/>
        <w:t>18-21 ñòð.</w:t>
      </w:r>
    </w:p>
    <w:p>
      <w:pPr>
        <w:pStyle w:val="Normal"/>
        <w:rPr>
          <w:rFonts w:ascii="Park Avenue" w:hAnsi="Park Avenue" w:cs="Park Avenue"/>
          <w:b/>
          <w:b/>
          <w:sz w:val="28"/>
          <w:lang w:val="ru-RU"/>
        </w:rPr>
      </w:pPr>
      <w:r>
        <w:rPr>
          <w:rFonts w:cs="Park Avenue" w:ascii="Park Avenue" w:hAnsi="Park Avenue"/>
          <w:b/>
          <w:sz w:val="28"/>
          <w:lang w:val="ru-RU"/>
        </w:rPr>
      </w:r>
    </w:p>
    <w:p>
      <w:pPr>
        <w:pStyle w:val="Normal"/>
        <w:rPr>
          <w:rFonts w:ascii="Park Avenue" w:hAnsi="Park Avenue" w:cs="Park Avenue"/>
          <w:sz w:val="28"/>
          <w:lang w:val="ru-RU"/>
        </w:rPr>
      </w:pPr>
      <w:r>
        <w:rPr>
          <w:rFonts w:cs="Park Avenue" w:ascii="Park Avenue" w:hAnsi="Park Avenue"/>
          <w:b/>
          <w:sz w:val="28"/>
          <w:lang w:val="ru-RU"/>
        </w:rPr>
        <w:t>4. ÇÀÊËÞ×ÅÍÈÅ</w:t>
        <w:tab/>
        <w:tab/>
        <w:tab/>
        <w:tab/>
        <w:tab/>
        <w:tab/>
        <w:t>21-24 ñòð.</w:t>
      </w:r>
    </w:p>
    <w:p>
      <w:pPr>
        <w:pStyle w:val="Normal"/>
        <w:rPr>
          <w:rFonts w:ascii="Park Avenue" w:hAnsi="Park Avenue" w:cs="Park Avenue"/>
          <w:sz w:val="28"/>
          <w:lang w:val="ru-RU"/>
        </w:rPr>
      </w:pPr>
      <w:r>
        <w:rPr>
          <w:rFonts w:cs="Park Avenue" w:ascii="Park Avenue" w:hAnsi="Park Avenue"/>
          <w:sz w:val="28"/>
          <w:lang w:val="ru-RU"/>
        </w:rPr>
      </w:r>
    </w:p>
    <w:p>
      <w:pPr>
        <w:pStyle w:val="Normal"/>
        <w:rPr>
          <w:rFonts w:ascii="Park Avenue" w:hAnsi="Park Avenue" w:cs="Park Avenue"/>
          <w:sz w:val="28"/>
          <w:lang w:val="ru-RU"/>
        </w:rPr>
      </w:pPr>
      <w:r>
        <w:rPr>
          <w:rFonts w:cs="Park Avenue" w:ascii="Park Avenue" w:hAnsi="Park Avenue"/>
          <w:sz w:val="28"/>
          <w:lang w:val="ru-RU"/>
        </w:rPr>
      </w:r>
    </w:p>
    <w:p>
      <w:pPr>
        <w:pStyle w:val="Heading1"/>
        <w:rPr>
          <w:rFonts w:ascii="Park Avenue" w:hAnsi="Park Avenue" w:cs="Park Avenue"/>
          <w:lang w:val="ru-RU"/>
        </w:rPr>
      </w:pPr>
      <w:r>
        <w:rPr>
          <w:rFonts w:cs="Park Avenue" w:ascii="Park Avenue" w:hAnsi="Park Avenue"/>
          <w:lang w:val="ru-RU"/>
        </w:rPr>
        <w:t>Âòîðæåíèå</w:t>
      </w:r>
    </w:p>
    <w:p>
      <w:pPr>
        <w:pStyle w:val="Normal"/>
        <w:rPr>
          <w:rFonts w:ascii="Park Avenue" w:hAnsi="Park Avenue" w:cs="Park Avenue"/>
          <w:sz w:val="28"/>
          <w:lang w:val="ru-RU"/>
        </w:rPr>
      </w:pPr>
      <w:r>
        <w:rPr>
          <w:rFonts w:cs="Park Avenue" w:ascii="Park Avenue" w:hAnsi="Park Avenue"/>
          <w:sz w:val="28"/>
          <w:lang w:val="ru-RU"/>
        </w:rPr>
      </w:r>
    </w:p>
    <w:p>
      <w:pPr>
        <w:pStyle w:val="Normal"/>
        <w:rPr>
          <w:rFonts w:ascii="Park Avenue" w:hAnsi="Park Avenue" w:cs="Park Avenue"/>
          <w:sz w:val="28"/>
          <w:lang w:val="ru-RU"/>
        </w:rPr>
      </w:pPr>
      <w:r>
        <w:rPr>
          <w:rFonts w:cs="Park Avenue" w:ascii="Park Avenue" w:hAnsi="Park Avenue"/>
          <w:sz w:val="28"/>
          <w:lang w:val="ru-RU"/>
        </w:rPr>
      </w:r>
    </w:p>
    <w:p>
      <w:pPr>
        <w:pStyle w:val="Normal"/>
        <w:jc w:val="both"/>
        <w:rPr>
          <w:rFonts w:ascii="Park Avenue" w:hAnsi="Park Avenue" w:cs="Park Avenue"/>
          <w:sz w:val="28"/>
          <w:lang w:val="ru-RU"/>
        </w:rPr>
      </w:pPr>
      <w:r>
        <w:rPr>
          <w:rFonts w:cs="Park Avenue" w:ascii="Park Avenue" w:hAnsi="Park Avenue"/>
          <w:sz w:val="28"/>
          <w:lang w:val="ru-RU"/>
        </w:rPr>
        <w:tab/>
        <w:t>Íà ðàññâåòå 22 èþíÿ 1941 ãîäà ôàøèñòñêàÿ Ãåðìàíèÿ, âåðîëîìíî íàïàâ íà ÑÑÑÐ, ïðåðâàëà ìèðíûé òðóä ðóññêîãî íàðîäà. Íà÷àëàñü Âåëèêàÿ Îòå÷åñòâåííàÿ Âîéíà. Ñèëû ñîöèàëèçìà âñòóïèëè â ñìåðòåëüíóþ ñõâàòêó ñ ñèëàìè ôàøèçìà. Âåñü ñîâåòñêèé íàðîä âñòàë íà çàùèòó ñâîáîäû è íåçàâèñèìîñòè ñâîåé Ðîäèíû.</w:t>
      </w:r>
    </w:p>
    <w:p>
      <w:pPr>
        <w:pStyle w:val="Normal"/>
        <w:jc w:val="both"/>
        <w:rPr/>
      </w:pPr>
      <w:r>
        <w:rPr>
          <w:rFonts w:cs="Park Avenue" w:ascii="Park Avenue" w:hAnsi="Park Avenue"/>
          <w:sz w:val="28"/>
          <w:lang w:val="ru-RU"/>
        </w:rPr>
        <w:tab/>
      </w:r>
      <w:r>
        <w:rPr>
          <w:rFonts w:cs="Park Avenue" w:ascii="Park Avenue" w:hAnsi="Park Avenue"/>
          <w:sz w:val="28"/>
        </w:rPr>
        <w:t>Ïîñëå ðàçëè÷íûõ ïðåäâàðèòåëüíûõ ïðîðàáîòîê 18 äåêàáðÿ 1940 ãîäà Ãèòëåð äàë óêàçàíèå î ïîäãîòîâêå ê íàïàäåíèþ íà Ñîâåòñêèé Ñîþç (“ïëàí Áàðáàðîñà”). Òîëüêî ìàëàÿ ÷àñòü íåìåöêèõ âîåííûõ è äèïëîìàòîâ ïðåäîñòåðåãàëà Ãèòëåðà îò ýòîé âîéíû, áîëüøèíñòâî æå áûëî ñîãëàñíî ñ åãî öåëÿìè è íàäåÿëîñü íà ïîáåäó. Îïòèìèñòè÷åñêè íàñòðîåííûå àâòîðû ïëàíà íàìåðåâàëèñü “ìîëíèåíîñíîé âîéíîé” äîñòèãíóòü íàìå÷åííîé öåëè, ëèíèè Àðõàíãåëüñê-Àñòðàõàíü â òå÷åíèå 8, à áîëåå îñòîðîæíûå - â òå÷åíèå 16 íåäåëü. Âîåííûå ñîåäèíåíèÿ, ïðåäíàçíà÷åííûå äëÿ íàïàäåíèÿ íà Ñîâåòñêèé Ñîþç íàñ÷èòûâàëè 3,3 ìèëëèîíà ñîëäàò, ÷òî ïðèìåðíî ñîîòâåòñòâîâàëî èõ ÷èñëåííîñòè â âîéíå ïðîòèâ Ôðàíöèè. Ïðàâäà, îíè áûëè ëó÷øå îñíàùåíû è áîëåå îïûòíû â âîåííîì îòíîøåíèè. Â èõ ÷èñëî âõîäèëè âîéñêà ñîþçíèêîâ (Ðóìûíèÿ, Ôèíëÿíäèÿ) ÷èñëåííîñòüþ îêîëî 600,000 ÷åëîâåê. Ïîñëå ðàçãîâîðà ñ Ãèòëåðîì ïðèìåðíî çà íåäåëþ äî íàïàäåíèÿ Ãåááåëüñ âûðàçèë âñåîáùåå ïðåäâêóøåíèå ïîáåäû: “ Ìû ñòîèì ïåðåä áåñïðèìåðíûì ïîáåäîíîñíûì ïîõîäîì.”</w:t>
      </w:r>
    </w:p>
    <w:p>
      <w:pPr>
        <w:pStyle w:val="Normal"/>
        <w:jc w:val="both"/>
        <w:rPr>
          <w:rFonts w:ascii="Park Avenue" w:hAnsi="Park Avenue" w:cs="Park Avenue"/>
          <w:sz w:val="28"/>
        </w:rPr>
      </w:pPr>
      <w:r>
        <w:rPr>
          <w:rFonts w:cs="Park Avenue" w:ascii="Park Avenue" w:hAnsi="Park Avenue"/>
          <w:sz w:val="28"/>
        </w:rPr>
        <w:tab/>
        <w:t>Ïðàâäà, ñîîáùåíèå 21 èþíÿ ïî äàííûì ðàçâåäêè î ïðåäïîëàãàåìîì íàïàäåíèè íå áûëî íåîæèäàííîñòüþ. Â ÖÊ Ïàðòèè íå ðàç áûëî ñëûøíî î êîíöåíòðàöèè íåìåöêèõ âîéñê ó íàøèõ ãðàíèö. Ïî çàäàíèÿì Ïàðòèè è ïðàâèòåëüñòâà çà ïîñëåäíèå äâà ãîäà â Ìîñêâå ïðèíèìàëèñü ñåðüåçíûå ìåðû äëÿ óñèëåíèÿ ïðîòèâîâîçäóøíîé îáîðîíû, ñòðîèëèñü áîìáîóáåæèùà, áîëüøèå ðàáîòû ïðîâîäèëèñü ïî ïðèñïîñîáëåíèþ ìåòðîïîëèòåíà è êîììóíàëüíûõ ïðåäïðèÿòèé ê óêðûòèþ ãðàæäàí.</w:t>
      </w:r>
    </w:p>
    <w:p>
      <w:pPr>
        <w:pStyle w:val="Normal"/>
        <w:jc w:val="both"/>
        <w:rPr/>
      </w:pPr>
      <w:r>
        <w:rPr>
          <w:rFonts w:cs="Park Avenue" w:ascii="Park Avenue" w:hAnsi="Park Avenue"/>
          <w:sz w:val="28"/>
        </w:rPr>
        <w:tab/>
        <w:t xml:space="preserve">Ñòîèò óïîìÿíóòü î íåêîòîðûõ äîêóìåíòàõ, èãðàâøèõ íåìàëóþ ðîëü â òîò ïåðèîä. Òàê, áûë ïîäïèñàí äîãîâîð î íåíàïàäåíèè ìåæäó Ãåðìàíèåé è Ñîâåòñêèì Ñîþçîì îò 23.08.39 </w:t>
      </w:r>
      <w:r>
        <w:rPr>
          <w:rFonts w:cs="Park Avenue" w:ascii="Park Avenue" w:hAnsi="Park Avenue"/>
          <w:sz w:val="28"/>
          <w:lang w:val="ru-RU"/>
        </w:rPr>
        <w:t>г</w:t>
      </w:r>
      <w:r>
        <w:rPr>
          <w:rFonts w:cs="Park Avenue" w:ascii="Park Avenue" w:hAnsi="Park Avenue"/>
          <w:sz w:val="28"/>
        </w:rPr>
        <w:t>., â êîòîðîì â ÷àñòíîñòè ãîâîðèëîñü: “Îáå äîãîâ</w:t>
      </w:r>
      <w:r>
        <w:rPr>
          <w:rFonts w:cs="Park Avenue" w:ascii="Park Avenue" w:hAnsi="Park Avenue"/>
          <w:sz w:val="28"/>
          <w:lang w:val="ru-RU"/>
        </w:rPr>
        <w:t>а</w:t>
      </w:r>
      <w:r>
        <w:rPr>
          <w:rFonts w:cs="Park Avenue" w:ascii="Park Avenue" w:hAnsi="Park Avenue"/>
          <w:sz w:val="28"/>
        </w:rPr>
        <w:t xml:space="preserve">ðèâàþùèåñÿ ñòîðîíû îáÿçóþòñÿ âîçäåðæèâàòüñÿ îò âñÿêîãî íàñèëèÿ, îò âñÿêîãî àãðåññèâíîãî äåéñòâèÿ è îò âñÿêîãî íàïàäåíèÿ â îòíîøåíèè äðóã äðóãà, òàê è ñîâìåñòíî ñ äðóãèìè äåðæàâàìè... Â ñëó÷àå âîçíèêíîâåíèÿ ñïîðîâ èëè êîíôëèêòîâ ìåæäó äîãîâàðèâàþùèìèñÿ ñòîðîíàìè ïî âîïðîñàì òîãî èëè èíîãî ðîäà îáå ñòîðîíû áóäóò ðàçðåøàòü ýòè ñïîðû èëè êîíôëèêòû èñêëþ÷èòåëüíî ìèðíûì ïóòåì â ïîðÿäêå äðóæåñòâåííîãî îáìåíà ìíåíèÿìè èëè â íóæíûõ ñëó÷àÿõ ïóòåì ñîçäàíèÿ êîìèññèè ïî óðåãóëèðîâàíèþ êîíôëèêòà.” Áûëè òàêæå ïîäïèñàíû ñåêðåòíûé äîïîëíèòåëüíûé ïðîòîêîë ê äîãîâîðó î íåíàïàäåíèè ìåæäó Ãåðìàíèåé è Ñîâåòñêèì Ñîþçîì îò 23.08.39 </w:t>
      </w:r>
      <w:r>
        <w:rPr>
          <w:rFonts w:cs="Park Avenue" w:ascii="Park Avenue" w:hAnsi="Park Avenue"/>
          <w:sz w:val="28"/>
          <w:lang w:val="ru-RU"/>
        </w:rPr>
        <w:t>г</w:t>
      </w:r>
      <w:r>
        <w:rPr>
          <w:rFonts w:cs="Park Avenue" w:ascii="Park Avenue" w:hAnsi="Park Avenue"/>
          <w:sz w:val="28"/>
        </w:rPr>
        <w:t xml:space="preserve">., ãåðìàíî-ñîâåòñêèé äîãîâîð î äðóæáå è ãðàíèöå îò 28.09.39 </w:t>
      </w:r>
      <w:r>
        <w:rPr>
          <w:rFonts w:cs="Park Avenue" w:ascii="Park Avenue" w:hAnsi="Park Avenue"/>
          <w:sz w:val="28"/>
          <w:lang w:val="ru-RU"/>
        </w:rPr>
        <w:t>г</w:t>
      </w:r>
      <w:r>
        <w:rPr>
          <w:rFonts w:cs="Park Avenue" w:ascii="Park Avenue" w:hAnsi="Park Avenue"/>
          <w:sz w:val="28"/>
        </w:rPr>
        <w:t>., êàñàþùèéñÿ îáìåíà òåððèòîðèÿìè, âõîäÿùèìè â ñôåðó âëèÿíèÿ.</w:t>
      </w:r>
    </w:p>
    <w:p>
      <w:pPr>
        <w:pStyle w:val="Normal"/>
        <w:jc w:val="both"/>
        <w:rPr/>
      </w:pPr>
      <w:r>
        <w:rPr>
          <w:rFonts w:cs="Park Avenue" w:ascii="Park Avenue" w:hAnsi="Park Avenue"/>
          <w:sz w:val="28"/>
        </w:rPr>
        <w:tab/>
        <w:t>È.Â.Ñòàëèí ïðåäëîæèë ïîñò çàìåñòèòåëÿ Âåðõîâíîãî Ãëàâíîêîìàíäóþùåãî Ã.Ê.Æóêîâó. Ãåîðãèé Êîíñòàíòèíîâè÷ ñíà÷àëà îòêàçàëñÿ, ññûëàÿñü íà òî, ÷òî èì áóäåò  òðóäíî ðàáîòàòü èç-çà íåñîâìåñòèìîñòè õàðàêòåðîâ, íî Ñòàëèí îòâåòèë åìó, ÷òî “îáñòàíîâêà óãðîæàåò ãèáåëüþ ñòðàíå, è íàäî ïðåæäå âñåãî çàùèùàòü Ðîäèíó, à ÷òî äî õàðàêòåðîâ, òî äàâàéòå èõ ïîä÷èíèì èíòåðåñàì Ðîäèíû.”</w:t>
      </w:r>
    </w:p>
    <w:p>
      <w:pPr>
        <w:pStyle w:val="Normal"/>
        <w:jc w:val="both"/>
        <w:rPr>
          <w:rFonts w:ascii="Park Avenue" w:hAnsi="Park Avenue" w:cs="Park Avenue"/>
          <w:sz w:val="28"/>
        </w:rPr>
      </w:pPr>
      <w:r>
        <w:rPr>
          <w:rFonts w:cs="Park Avenue" w:ascii="Park Avenue" w:hAnsi="Park Avenue"/>
          <w:sz w:val="28"/>
        </w:rPr>
        <w:tab/>
        <w:t>Çàâîåâàòåëþ Ïàðèæà, êàêèì âòàéíå ñ÷èòàë ñåáÿ Ãèòëåð, î÷åíü õîòåëîñü ñòàòü çàâîåâàòåëåì Ìîñêâû. Ãèòëåðîâñêàÿ êëèêà ïîíèìàëà âñå çíà÷åíèå ýòîãî ãîðîäà, êàê âàæíåéøåãî ïîëèòè÷åñêîãî è, ïðîìûøëåííîãî , íàó÷íîãî è àäìèíèñòðàòèâíîãî öåíòðà íàøåé ñòðàíû. Íà ñáèòîì â èþëå â îäèí èç ïåðâûõ âðàæåñêèõ íàëåòîâ  íåìåöêîì ñàìîëåòå áûëè íàéäåíû êàðòû ñ ïîäðîáíûì îïèñàíèåì è îáîçíà÷àíèåì âàæíåéøèõ ïðåäïðèÿòèé è ó÷ðåæäåíèé ñòîëèöû.</w:t>
      </w:r>
    </w:p>
    <w:p>
      <w:pPr>
        <w:pStyle w:val="Normal"/>
        <w:jc w:val="both"/>
        <w:rPr>
          <w:rFonts w:ascii="Park Avenue" w:hAnsi="Park Avenue" w:cs="Park Avenue"/>
          <w:sz w:val="28"/>
        </w:rPr>
      </w:pPr>
      <w:r>
        <w:rPr>
          <w:rFonts w:cs="Park Avenue" w:ascii="Park Avenue" w:hAnsi="Park Avenue"/>
          <w:sz w:val="28"/>
        </w:rPr>
        <w:tab/>
        <w:t>Ìàññèðîâàííûìè âîçäóøíûìè íàëåòàìè íà ãîðîä Ãèòëåð íàìåðåâàëñÿ äåçîðãàíèçîâàòü ðàáîòó ïðîìûøëåííîñòè è òðàíñïîðòà, ïîñåÿòü ïàíèêó ñðåäè íàñåëåíèÿ è äàæå óíè÷òîæèòü ãîðîä ñ âîçäóõà.</w:t>
      </w:r>
    </w:p>
    <w:p>
      <w:pPr>
        <w:pStyle w:val="Normal"/>
        <w:jc w:val="both"/>
        <w:rPr>
          <w:rFonts w:ascii="Park Avenue" w:hAnsi="Park Avenue" w:cs="Park Avenue"/>
          <w:sz w:val="28"/>
        </w:rPr>
      </w:pPr>
      <w:r>
        <w:rPr>
          <w:rFonts w:cs="Park Avenue" w:ascii="Park Avenue" w:hAnsi="Park Avenue"/>
          <w:sz w:val="28"/>
        </w:rPr>
        <w:tab/>
        <w:t>Ñ ñàìûõ ïåðâûõ äíåé âîéíû Ìîñêâà ñòàëà öåíòðîì îáîðîíû. Â íåé áûëè ñîçäàíû ñïåöèàëüíûå êîìèññèè, êîìèòåð ïî îáîðîíå.</w:t>
      </w:r>
    </w:p>
    <w:p>
      <w:pPr>
        <w:pStyle w:val="Normal"/>
        <w:jc w:val="both"/>
        <w:rPr>
          <w:rFonts w:ascii="Park Avenue" w:hAnsi="Park Avenue" w:cs="Park Avenue"/>
          <w:sz w:val="28"/>
        </w:rPr>
      </w:pPr>
      <w:r>
        <w:rPr>
          <w:rFonts w:cs="Park Avenue" w:ascii="Park Avenue" w:hAnsi="Park Avenue"/>
          <w:sz w:val="28"/>
        </w:rPr>
        <w:tab/>
        <w:t>22 èþíÿ ïî ìîñêîâñêîé ðàäèîñåòè áûë ïåðåäàí ïðèêàç ¹ 1 ïî ìåñòíîé ïðîòèâîâîçäóøíîé îáîðîíå. Â ýòîì ïðèêàçå ïðåäóñìàòðèâàëèñü: íåìåäëåííàÿ ñâåòîìàñêèðîâêà ïðåäïðèÿòèé, òðàíñïîðòà, äîìîâ è óëèö, ïðèâåäåíèå â áîåâóþ ãîòîâíîñòü áîìáîóáåæèù, ìåòðîïîëèòåíà è ñëóæá ÌÏÂÎ.</w:t>
      </w:r>
    </w:p>
    <w:p>
      <w:pPr>
        <w:pStyle w:val="Normal"/>
        <w:jc w:val="both"/>
        <w:rPr>
          <w:rFonts w:ascii="Park Avenue" w:hAnsi="Park Avenue" w:cs="Park Avenue"/>
          <w:sz w:val="28"/>
        </w:rPr>
      </w:pPr>
      <w:r>
        <w:rPr>
          <w:rFonts w:cs="Park Avenue" w:ascii="Park Avenue" w:hAnsi="Park Avenue"/>
          <w:sz w:val="28"/>
        </w:rPr>
        <w:tab/>
        <w:t>Áûëî èçâåñòíî, ÷òî íåìåöêàÿ àâèàöèÿ ïðè íàëåòàõ íà ãîðîäà ñáðàñûâàåò îãðîìíîå êîëè÷åñòâî çàæèãàòåëüíûõ áîìá. Òàê äåëàëè ãèòëåðîâöû, íàïðèìåð, ïðè áîìáåæêàõ Ëîíäîíà. À Ìîñêâà áûëà åùå áîëåå óÿçâèìà â ïîæàðíîì îòíîøåíèè. Â íåé îñòàâàëîñü åùå ìíîãî, îñîáåííî, çà Ñàäîâûì êîëüöîì, äåðåâÿííûõ äîìîâ, áàðàêîâ, ñàðàåâ è ñêëàäîâ.</w:t>
      </w:r>
    </w:p>
    <w:p>
      <w:pPr>
        <w:pStyle w:val="Normal"/>
        <w:jc w:val="both"/>
        <w:rPr>
          <w:rFonts w:ascii="Park Avenue" w:hAnsi="Park Avenue" w:cs="Park Avenue"/>
          <w:sz w:val="28"/>
        </w:rPr>
      </w:pPr>
      <w:r>
        <w:rPr>
          <w:rFonts w:cs="Park Avenue" w:ascii="Park Avenue" w:hAnsi="Park Avenue"/>
          <w:sz w:val="28"/>
        </w:rPr>
        <w:tab/>
        <w:t xml:space="preserve"> Áûëî ìíîãî ñäåëàíî äëÿ óëó÷øåíèÿ îðãàíèçàöèè ïðîòèâîïîæàðíîé ñëóæáû â ñòîëèöå, äëÿ îñíàùåíèÿ ýòîé ñëóæáû íîâîé òåõíèêîé. Ïîìèìî âîåíèçèðîâàííûõ ïîæàðíûõ êîìàíä íà ïðåäïðèÿòèÿõ áûëî ñîçäàíî 12,736 äîáðîâîëüíûõ ïîæàðíûõ êîìàíä, â êîòîðûõ íàñ÷èòûâàëîñü áîëåå 200 òûñÿ÷ ÷åëîâåê. Êðîìå òîãî, â ïåðâûå äíè âîéíû Ìîñêîâñêèé  Êîìèòåò êîìñîìîëà ñôîðìèðîâàë ñïåöèàëüíûé êîìñîìîëüñêî-ìîëîäåæíûé  ïðîòèâîïîæàðíûé ïîëê â ïÿòü òûñÿ÷ ÷åëîâåê. Ïî ðàñïîðÿæåíèþ ðàéèñïîëêîìîâ îêîëî âàæíåéøèõ ïðåäïðèÿòèé áûëè ñíåñåíû  âñå ìàëîöåííûå çäàíèÿ, ñàðàè, çàáîðû, à âñå ÷åðäà÷íûå äåðåâÿííûå êîíñòðóêöèè áûëè ïîêðûòû îãíåóïîðíîé êðàñêîé. Íà ñëó÷àé ðàçðóøåíèÿ âîäîïðîâîäîâ ìîñêâè÷è ïîñòðîèëè â ðàçíûõ ðàéîíàõ ãîðîäà 875 èñêóññòâåííûõ âîäîåìîâ.</w:t>
      </w:r>
    </w:p>
    <w:p>
      <w:pPr>
        <w:pStyle w:val="Normal"/>
        <w:jc w:val="both"/>
        <w:rPr>
          <w:rFonts w:ascii="Park Avenue" w:hAnsi="Park Avenue" w:cs="Park Avenue"/>
          <w:sz w:val="28"/>
        </w:rPr>
      </w:pPr>
      <w:r>
        <w:rPr>
          <w:rFonts w:cs="Park Avenue" w:ascii="Park Avenue" w:hAnsi="Park Avenue"/>
          <w:sz w:val="28"/>
        </w:rPr>
        <w:tab/>
        <w:t>Áûëà ïðîâåäåíà áîëüøàÿ ðàáîòà ïî ïåðåâîäó îñâåùåíèÿ ãîðîäà íà óïðàâëåíèå èç åäèíîãî öåíòðà, ïî ïîäãîòîâêå ïîëèêëèíèê è àìáóëàòîðèé ê îêàçàíèþ ïîìîùè ïîñòðàäàâøèì âî âðåìÿ íàëåòîâ.</w:t>
      </w:r>
    </w:p>
    <w:p>
      <w:pPr>
        <w:pStyle w:val="Normal"/>
        <w:jc w:val="both"/>
        <w:rPr>
          <w:rFonts w:ascii="Park Avenue" w:hAnsi="Park Avenue" w:cs="Park Avenue"/>
          <w:sz w:val="28"/>
        </w:rPr>
      </w:pPr>
      <w:r>
        <w:rPr>
          <w:rFonts w:cs="Park Avenue" w:ascii="Park Avenue" w:hAnsi="Park Avenue"/>
          <w:sz w:val="28"/>
        </w:rPr>
        <w:tab/>
        <w:t>Ñòîëè÷íàÿ ïàðòèéíàÿ îðãàíèçàöèÿ îêàçûâàäà áîëüøóþ ïîìîùü Ìîñêîâñêîé çîíå ïðîòèâîâîçäóøíîé îáîðîíû. Äëÿ óñèëåíèÿ êîðïóñîâ ÏÂÎ áûëî íàïðàâëåíî áîëåå 600 ðàáîòíèêîâ è ìíîãî êîìñîìîëüöåâ. Ïðåäïðèÿòèÿ Ìîñêâû èçãîòîâèëè è ïåðåäàëè ÏÂÎ áîëüøîå êîëè÷åñòâî ñïåöèàëüíîé òåõíèêè.</w:t>
      </w:r>
    </w:p>
    <w:p>
      <w:pPr>
        <w:pStyle w:val="Normal"/>
        <w:jc w:val="both"/>
        <w:rPr>
          <w:rFonts w:ascii="Park Avenue" w:hAnsi="Park Avenue" w:cs="Park Avenue"/>
          <w:sz w:val="28"/>
        </w:rPr>
      </w:pPr>
      <w:r>
        <w:rPr>
          <w:rFonts w:cs="Park Avenue" w:ascii="Park Avenue" w:hAnsi="Park Avenue"/>
          <w:sz w:val="28"/>
        </w:rPr>
        <w:tab/>
        <w:t>Óæå â êîíöå èþíÿ 1941 ãîäà ðàáî÷èå ñòîëèöû ïî ñâîåé èíèöèàòèâå íà÷àëè ñîçäàâàòü âîîðóæåííûå áîåâûå îòðÿäû è ãðóïïû. Öåíòðàëüíûé Êîìèòåò ïàðòèè ïîääåðæèâàë èíèöèàòèâó ìîñêâè÷åé. 2 èþëÿ íà ñîâåùàíèè ïåðâûõ ñåêðåòàðåé ðàéêîìîâ Ìîñêâû áûëî ïðèíÿòü ðåøåíèå î ôîðìèðîâàíèè äèâèçèé íàðîäíîãî îïîë÷åíèÿ. Â ýòîò æå äåíü, âå÷åðîì âî âñåõ ðàéîíàõ Ìîñêâû ñîñòîÿëèñü ìíîãî÷èñëåííûå ìèòèíãè, íà êîòîðûõ ëþäè çàïèñûâàëèñü â äèâèçèè íàðîäíîãî îïîë÷åíèÿ. Â îòðÿäû øëè âñå, êòî ìîã íîñèòü îðóæèå. 4 èþëÿ Ãîñóäàðñòâåííûé Êîìèòåò Îáîðîíû ïðèíÿë ñïåöèàëüíîé ïîñòàíîâëåíèå “Î äîáðîâîëüíîé ìîáèëèçàöèè òðóäÿùèõñÿ Ìîñêâû è Ìîñêîâñêîé îáëàñòè â äèâèçèè íàðîäíîãî îïîë÷åíèÿ”. Â òå÷åíèå ÷åòûðåõ äíåé â ïðèåìíûå êîìèññèè è ïàðòèéíûå îðãàíû ïîñòóïèëî 168,470 çàÿâëåíèé ñ ïðîñüáîé î çà÷èñëåíèè â îïîë÷åíèå. Óäîâëåòâîðèòü æåëàíèå âñåõ äîáðîâîëüöåâ íå ïðåäñòàâëÿëîñü âîçìîæíûì. Ïîñëå òùàòåëüíîãî ðàññìîòðåíèÿ çàÿâëåíèé áûëî îòîáðàíî îêîëî 160 òûñÿ÷ ÷åëîâåê, èç êîòîðûõ ñôîðìèðîâàëè 12 îïîë÷åí÷åñêèõ äèâèçèé. Îñíîâíóþ ìàññó ñîñòàâèëè ðàáî÷èå êðóïíåéøèõ çàâîäîâ, à òàêæå ìíîãèõ ó÷ðåæäåíèé è ó÷åáíûõ çàâåäåíèé.</w:t>
      </w:r>
    </w:p>
    <w:p>
      <w:pPr>
        <w:pStyle w:val="Normal"/>
        <w:jc w:val="both"/>
        <w:rPr>
          <w:rFonts w:ascii="Park Avenue" w:hAnsi="Park Avenue" w:cs="Park Avenue"/>
          <w:sz w:val="28"/>
        </w:rPr>
      </w:pPr>
      <w:r>
        <w:rPr>
          <w:rFonts w:cs="Park Avenue" w:ascii="Park Avenue" w:hAnsi="Park Avenue"/>
          <w:sz w:val="28"/>
        </w:rPr>
        <w:tab/>
        <w:t>Ïðîìûøëåííûå ïðåäïðèÿòèÿ ñòîëèöû ñíàáäèëè äèâèçèè íàðîäíîãî îïîë÷åíèÿ îáìóíäèðîâàíèåì, ïðîäîâîëüñòâèåì è â çíà÷èòåëüíîé ñòåïåíè âîîðóæåíèåì. Ñðî÷íî ïåðåñòðàèâàëîñü íà âîåííûé ëàä íàðîäíîå õîçÿéñòâî ñòðàíû. Ïðîìûøëåííûå ïðåäïðèÿòèÿ ïåðåâîäèëèñü íà âûïóñê âîåííîé ïðîäóêöèè, òðàíñïîðò - íà âîåííûé ãðàôèê ïåðåâîçîê, ñåëüñêîå õîçÿéñòâî - íà ïåðâîî÷åðåäíîå îáåñïå÷åíèå íóæä ôðîíòà è âîåííîãî ïðîèçâîäñòâà. Ñîòíè êðóïíûõ ôàáðèê è çàâîäîâ, ìèëëèîíû æèòåëåé ïðèôðîíòîâûõ ðàéîíîâ ýâàêóèðîâàëèñü â ãëóáîêèé òûë.</w:t>
      </w:r>
    </w:p>
    <w:p>
      <w:pPr>
        <w:pStyle w:val="Normal"/>
        <w:jc w:val="both"/>
        <w:rPr/>
      </w:pPr>
      <w:r>
        <w:rPr>
          <w:rFonts w:cs="Park Avenue" w:ascii="Park Avenue" w:hAnsi="Park Avenue"/>
          <w:sz w:val="28"/>
        </w:rPr>
        <w:tab/>
        <w:t>Õîòÿ óæå ê íà÷àëó íàëåòîâ ôàøèñòñêîé àâèàöèè ïðîòèâîâîçäóøíàÿ îáîðîíà Ìîñêâû ïðåëñòàâëÿëà ñîáîé ðàçíîñòîðîííþþ ñèñòåìó, â êîòîðîé ó÷àñòâîâàëî ñâûøå 600 òûñÿ÷ æèòåëåé ñòîëèöû. ÌÏÂÎ áûëà îñíàùåíà ïðîòèâîïîæ</w:t>
      </w:r>
      <w:r>
        <w:rPr>
          <w:rFonts w:cs="Park Avenue" w:ascii="Park Avenue" w:hAnsi="Park Avenue"/>
          <w:sz w:val="28"/>
          <w:lang w:val="ru-RU"/>
        </w:rPr>
        <w:t>а</w:t>
      </w:r>
      <w:r>
        <w:rPr>
          <w:rFonts w:cs="Park Avenue" w:ascii="Park Avenue" w:hAnsi="Park Avenue"/>
          <w:sz w:val="28"/>
        </w:rPr>
        <w:t>ðíîé, ïðîòèâîõèìè÷åñêîé, ìåäèöèíñêîé è àâàðèéíî-âîññòàíîâèòåëüíîé òåõíèêîé.</w:t>
      </w:r>
    </w:p>
    <w:p>
      <w:pPr>
        <w:pStyle w:val="Normal"/>
        <w:jc w:val="both"/>
        <w:rPr/>
      </w:pPr>
      <w:r>
        <w:rPr>
          <w:rFonts w:cs="Park Avenue" w:ascii="Park Avenue" w:hAnsi="Park Avenue"/>
          <w:sz w:val="28"/>
        </w:rPr>
        <w:tab/>
        <w:t>Â ïåðâûå äíè âîéíû íàøè ëåò÷èêè, âîçâðàùàþùèåñÿ ñ áîåâûõ çàäàíèé, ðàññêàçûâàëè, ÷òî õîðîøèìè îðèå</w:t>
      </w:r>
      <w:r>
        <w:rPr>
          <w:rFonts w:cs="Park Avenue" w:ascii="Park Avenue" w:hAnsi="Park Avenue"/>
          <w:sz w:val="28"/>
          <w:lang w:val="ru-RU"/>
        </w:rPr>
        <w:t>н</w:t>
      </w:r>
      <w:r>
        <w:rPr>
          <w:rFonts w:cs="Park Avenue" w:ascii="Park Avenue" w:hAnsi="Park Avenue"/>
          <w:sz w:val="28"/>
        </w:rPr>
        <w:t>òèðàìè äëÿ ïðîòèâíèêà ìîãóò ñëóæèòü èçëó÷èíû Ìîñêâû-ðåêè è îñîáåííî Îáâîäíîé êàíàë. Âåäóùèå àðõèòåêòîðû ñòîëèöû - Ä.Í.×å÷óëèí è äðóãèå - âíåñëè ïðåäëîæåíèå çàìàñêèðîâàòü îñíîâíûå îðèåíòèðû â ãîðîäå.</w:t>
      </w:r>
    </w:p>
    <w:p>
      <w:pPr>
        <w:pStyle w:val="Normal"/>
        <w:jc w:val="both"/>
        <w:rPr>
          <w:rFonts w:ascii="Park Avenue" w:hAnsi="Park Avenue" w:cs="Park Avenue"/>
          <w:sz w:val="28"/>
        </w:rPr>
      </w:pPr>
      <w:r>
        <w:rPr>
          <w:rFonts w:cs="Park Avenue" w:ascii="Park Avenue" w:hAnsi="Park Avenue"/>
          <w:sz w:val="28"/>
        </w:rPr>
        <w:tab/>
        <w:t>È âîò â êîíöå èþíÿ Îáâîäíîé êàíàë, öåíòðàëüíûå ïëîùàäè è íåêîòîðûå ìàãèñòðàëè áûëè ïîêðûòû ôàíåðíûìè êðûøàìè. Íà ìíîãèõ îêðàèííûõ ïóñòûðÿõ áûëî óñòðîåíî ìàñêèðîâî÷íîå îñâåùåíèå: òàê ñîçäàâàëàñü âèäèìîñòü ðàáîòàâøèõ çàâîäîâ. Îá ýôôåêòèâíîñòè ýòîé ìàñêèðîâêè ñâèäåòåëüñòâóåò òî, ÷òî âïîñëåäñòâèè ôàøèñòñêèå ëåò÷èêè ñáðîñèëè íå îäíó ñîòíþ áîìá íà ïîäñâå÷åííûå ïóñòûðè.</w:t>
      </w:r>
    </w:p>
    <w:p>
      <w:pPr>
        <w:pStyle w:val="Normal"/>
        <w:jc w:val="both"/>
        <w:rPr/>
      </w:pPr>
      <w:r>
        <w:rPr>
          <w:rFonts w:cs="Park Avenue" w:ascii="Park Avenue" w:hAnsi="Park Avenue"/>
          <w:sz w:val="28"/>
        </w:rPr>
        <w:tab/>
        <w:t>9 èþëÿ 1941 ãîäà Ãîñóäàðñòâåííûé Êîìèòåò Îáîðîíû ïðèíÿë ñïåöèàëüíîé ðåøåíèå “Î ïðîòèâîâîçäóøíîé îáîðîíå Ìîñêâû”. Ðóêîâîäñòâóÿñü ýòèì ðåøåíèåì, Ñòàâêà Ãëàâíîãî Êîìàíäîâàíèÿ áîëåå ÷åì âòðîå óâåëè÷èëà ÷èñëî èñòðåáèòåëüíûõ àâèàöèî</w:t>
      </w:r>
      <w:r>
        <w:rPr>
          <w:rFonts w:cs="Park Avenue" w:ascii="Park Avenue" w:hAnsi="Park Avenue"/>
          <w:sz w:val="28"/>
          <w:lang w:val="ru-RU"/>
        </w:rPr>
        <w:t>н</w:t>
      </w:r>
      <w:r>
        <w:rPr>
          <w:rFonts w:cs="Park Avenue" w:ascii="Park Avenue" w:hAnsi="Park Avenue"/>
          <w:sz w:val="28"/>
        </w:rPr>
        <w:t>íûõ ïîëêîâ â øåñòîì àâèàêîðïóñå, ïðèêðûâàâøåì Ìîñêâó. Ïî÷òè â òðè ðàçà ðàñøèðèëàñü ñåòü ïîñòîâ àýðîñòàòîâ âîçäóøíîãî çàãðàæäåíèÿ.</w:t>
      </w:r>
    </w:p>
    <w:p>
      <w:pPr>
        <w:pStyle w:val="Normal"/>
        <w:jc w:val="both"/>
        <w:rPr>
          <w:rFonts w:ascii="Park Avenue" w:hAnsi="Park Avenue" w:cs="Park Avenue"/>
          <w:sz w:val="28"/>
        </w:rPr>
      </w:pPr>
      <w:r>
        <w:rPr>
          <w:rFonts w:cs="Park Avenue" w:ascii="Park Avenue" w:hAnsi="Park Avenue"/>
          <w:sz w:val="28"/>
        </w:rPr>
        <w:tab/>
        <w:t>Â ñîîòâåòñòâèè ñ ïîñòàíîâëåíèåì ÑÍÊ ÑÑÑÐ îò 2 èþëÿ 1941 ãîäà “Î âñåîáùåé îáÿçàòåëüíîé ïîäãîòîâêå íàñåëåíèÿ ê ïðîòèâîâîçäóøíîé îáîðîíå” ïîä ðóêîâîäñòâîì Ìîñêîâñêîé ïàðòèéíîé îðãàíèçàöèè áûëà ðåîðãàíèçîâàíà è ðàñøèðåíà ñèñòåìà ôîðìèðîâàíèé ìåñòíîé ïðîòèâîâîçäóøíîé îáîðîíû. Âñå ó÷àñòêîâûå êîìàíäû ÌÏÂÎ Ìîñêâû ïðåäñòàâëÿëè òåïåðü ñîáîé îòäåëüíûå êàäðîâûå áàòàëüîíû, ñîçäàííûå â êàæäîì ðàéîíå Ìîñêâû è â äâåíàäöàòè íàèáîëåå êðóïíûõ ãîðîäàõ îáëàñòè. Êðîìå òîãî, ïî ðåøåíèþ îò 9 èþëÿ áûë îðãàíèçîâàí ïîëê âîññòàíîâëåíèÿ äîðîã è ìîñòîâ, ïîëê âîññòàíîâëåíèÿ ýíåðãîõîçÿéñòâà è îòäåëüíûé áàòàëüîí ïî âîññòàíîâëåíèþ ãîðîäñêîãî õîçÿéñòâà.</w:t>
      </w:r>
    </w:p>
    <w:p>
      <w:pPr>
        <w:pStyle w:val="Normal"/>
        <w:jc w:val="both"/>
        <w:rPr/>
      </w:pPr>
      <w:r>
        <w:rPr>
          <w:rFonts w:cs="Park Avenue" w:ascii="Park Avenue" w:hAnsi="Park Avenue"/>
          <w:sz w:val="28"/>
        </w:rPr>
        <w:tab/>
        <w:t>Ìåðîïðèÿòèÿ Ãîñóäàðñòâåíîãî Êîìèòåòà Îáîðîíû è Ñòàâêè Ãëàâíîãî Êîìàíäîâàíèÿ, íàïðàâëåííûå íà óêðåïëåíèå ïðîòèâîâîçäóøíîé îáîðîíû ñòîëèöû, à òàêæå áîëüøàÿ ðàáîòà, ïðîäåëàííàÿ Ìîñêîâñêîé ïàðòèéíîé îðãàíèçàöèåé ïî ïîäãîòîâêå íàñåëåíèÿ ñòîëèöû ê áîðüáå ñ âîçäóøíûì ïðîòèâíèêîì. Íàäî îòäàòü äîëæíîå ïàðòèéíîé îðãàíèçàöèè, êîòîðàÿ ñ ñàìûõ ïåðâûõ äíåé âîéíû âåëà ðàçúÿñíèòåëüíóþ ðàáîòó ñðåäè æèòåëåé ñòîëèöû, â ðÿäàõ ðóññêîé àðìèè, àãèòàöèîííóþ  è àíàëèòè÷åñêóþ ðàáîòó ïî âûÿâëåíèþ îøèáîê è íåäî÷åòîâ. Òàê, íàïðèìåð, 24 èþíÿ â 3 ÷àñà íî</w:t>
      </w:r>
      <w:r>
        <w:rPr>
          <w:rFonts w:cs="Park Avenue" w:ascii="Park Avenue" w:hAnsi="Park Avenue"/>
          <w:sz w:val="28"/>
          <w:lang w:val="ru-RU"/>
        </w:rPr>
        <w:t>ч</w:t>
      </w:r>
      <w:r>
        <w:rPr>
          <w:rFonts w:cs="Park Avenue" w:ascii="Park Avenue" w:hAnsi="Park Avenue"/>
          <w:sz w:val="28"/>
        </w:rPr>
        <w:t>è êîìàíäóþùèé Ìîñêîâñêîé çîíîé ÏÂÎ ãåíåðàë-ìàéîð Ì.Ñ.Ãðîìàäèí ñîîáùèë, ÷òî íà Ìîñêâó èäåò  ãðóïïà ñàìîëåòîâ: íàäî îáúÿâèòü òðåâîãó. Âïåðâûå íàä ãîðîäîì çàâûëè ñèðåíû âîçäóøíîé òðåâîãè. ×åðåç 25-30 ìèíóò íàñåëåíèå óêðûëîñü â óáåæèùàõ, à íåñêîëüêî ñîò òûñÿ÷ ìîñêâè÷åé ïîäãîòîâèëèñü ê çàùèòå ñòîëèöû îò çàæèãàòåëüíûõ è õèìè÷åñêèõ áîìá, ê òóøåíèþ ïîæàðîâ è îêàçàíèþ ïîìîùè ïîñòðàäàâøèì. Ñî ñòîðîíû çàïàäíûõ îêðàèí ïîñëûøàëàñü àðòèëëåðèéñêàÿ ñòðåëüáà. Çàãîâîðèëè îðóäèÿ â öåíòðå ãîðîäà. Íà êîìàíäíîì ïóíêòå íàñòîðîæåííîñòü, ñäåðæàííîå âîëíåíèå. Âåäü ýòî ïåðâûé íàëåò íà Ìîñêâó. Âñå ñëóæáû è êîìàíäû íà ñâîèõ ìåñòàõ. Íî - ñòðàííîå äåëî! - óæå 15-20 ìèíóò ãðåìèò êàíîíàäà, à ñ íàáëþäàòåëüíûõ ïîñòîâ íå äîíîñÿò íè î ðàçðûâàõ áîìá, íè î ðàçðóøåíèÿõ è ïîæàðàõ! Íåðâíîå íàïðÿæåíèå âñå æå ñêàçàëîñü: êîå-ãäå äûìêè îò âçðûâîâ çåíèòíûõ ñíàðÿäîâ ïðèíÿëè çà ìåëüêàþùèå ñðåäè îáëàêîâ êóïîëà âðàæåñêèõ ïàðàøþòîâ... Îäíàêî âñêîðå âñå ðàçúÿñíèëîñü. Ãåíåðàë Ãðîìàäèí ïî òåëåôîíó ñîîáùèë, ÷òî “ñòðåëÿëè ïî âîçâðàùàþùèìñÿ ñ áîìáàðäèðîâîê íàøèì ñàìîëåòàì”. Äàëè îòáîé âîçäóøíîé òðåâîãè.</w:t>
      </w:r>
    </w:p>
    <w:p>
      <w:pPr>
        <w:pStyle w:val="Normal"/>
        <w:jc w:val="both"/>
        <w:rPr>
          <w:rFonts w:ascii="Park Avenue" w:hAnsi="Park Avenue" w:cs="Park Avenue"/>
          <w:sz w:val="28"/>
        </w:rPr>
      </w:pPr>
      <w:r>
        <w:rPr>
          <w:rFonts w:cs="Park Avenue" w:ascii="Park Avenue" w:hAnsi="Park Avenue"/>
          <w:sz w:val="28"/>
        </w:rPr>
        <w:tab/>
        <w:t>Ïîñëå ýòîãî íåäîðàçóìåíèÿ áûë èçäàí ïðèêàç ïî ÂÂÑ î çàïðåùåíèè íàøèì ñàìîëåòàì âîçâðàùàòüñÿ ñ áîìáåæåê ÷åðåç Ìîñêâó.</w:t>
      </w:r>
    </w:p>
    <w:p>
      <w:pPr>
        <w:pStyle w:val="Normal"/>
        <w:jc w:val="both"/>
        <w:rPr/>
      </w:pPr>
      <w:r>
        <w:rPr>
          <w:rFonts w:cs="Park Avenue" w:ascii="Park Avenue" w:hAnsi="Park Avenue"/>
          <w:sz w:val="28"/>
        </w:rPr>
        <w:tab/>
        <w:t>“Íî÷ü îøèáîê” ïðèíåñëà è íåìàëóþ ïîëüçó: îíà âñêðûëà íåêîòîðûå íàøè íåäîñòàòêè, êîòîðûå ìîãëè áû òÿæåëî îòðàçèòüñÿ íà ãîðîäå â äàëüíåéøåì, ïðè íàëåòàõ íåìåöêî-ôàøèñòñêîé àâèàöèè. Îêàçàëîñü, ÷òî ïîñëå îáúÿâëåíèÿ òðåâîãè â íî÷íûõ óñëîâèÿõ áîéöû êîìàíä è ñëóæáû ÌÏÂÎ åäâà ëè ñìîãóò äîáðàòüñÿ äî ñâîèõ ïîñòîâ ðàíåå, ÷åì ÷åðå</w:t>
      </w:r>
      <w:r>
        <w:rPr>
          <w:rFonts w:cs="Park Avenue" w:ascii="Park Avenue" w:hAnsi="Park Avenue"/>
          <w:sz w:val="28"/>
          <w:lang w:val="ru-RU"/>
        </w:rPr>
        <w:t>з</w:t>
      </w:r>
      <w:r>
        <w:rPr>
          <w:rFonts w:cs="Park Avenue" w:ascii="Park Avenue" w:hAnsi="Park Avenue"/>
          <w:sz w:val="28"/>
        </w:rPr>
        <w:t xml:space="preserve"> 30-40 ìèíóò. Ïðèøëîñü âåñü ëè÷íûé ñîñòàâ ñëóæá ÌÏÂÎ ïåðåâåñòè íà êàçàðìåííîå ïîëîæåíèå. Ìîñêîâñêèé ñîâåò âíåñ ïðåäëîæåíèå â Ãîñóäàðñòâåííûé Êîìèòåò Îáîðîíû î ñîçäàíèè ïðè Ìîññîâåòå è â ðàéîíàõ âìåñòî ðàçðîçíåííûõ êîìàíä ñïåöèàëüíûõ áàòàëüîíîâ, à íà áàçå óïðàâëåíèé Ìîññîâåòà ñôîðìèðîâàòü ïîëêè, îñíàùåííûå ìåõàíèçìàìè è òðàíñïîðòîì. Ïîëêè è áàòàëüîíû áûëè óêîìïëåêòîâàíû èíæåíåðíî-òåõíè÷åñêèìè ðàáîòíèêàìè è êâàëèôèöèðîâàííûìè ðàáî÷èìè.</w:t>
      </w:r>
    </w:p>
    <w:p>
      <w:pPr>
        <w:pStyle w:val="Normal"/>
        <w:jc w:val="both"/>
        <w:rPr>
          <w:rFonts w:ascii="Park Avenue" w:hAnsi="Park Avenue" w:cs="Park Avenue"/>
          <w:sz w:val="28"/>
        </w:rPr>
      </w:pPr>
      <w:r>
        <w:rPr>
          <w:rFonts w:cs="Park Avenue" w:ascii="Park Avenue" w:hAnsi="Park Avenue"/>
          <w:sz w:val="28"/>
        </w:rPr>
        <w:tab/>
        <w:t xml:space="preserve">Ñïóñòÿ ìåñÿö ïîñëå íà÷àëà âîéíû, 22 èþëÿ 1941 ãîäà â 22 ÷àñà 07 ìèíóò, â ãîðîäå ñíîâà ðàçäàëèñü ñèãíàëû âîçäóøíîé òðåâîãè. Ïîñòû íàáëþäåíèÿ ïåðåäàëè èç Ìîæàéñêîãî ðàéîíà, ÷òî ïî íàïðàâëåíèþ ê Ìîñêâå áîëüøèìè ãðóïïàìè èäóò ôàøèñòñêèå áîìáàðäèðîâùèêè. Ìîñêâè÷è óñòðåìèëèñü â áîìáîóáåæèùà. ×åòêî è ñëàæåííî ðàáîòàëè ñòàíöèè ìåòðî, óêðûâàÿ íàñåëåíèå. ×åðåç 25 ìèíóò ñ âûøêè êîìàíäíîãî ïóíêòà ñòàëè âèäíû â ðàéîíå Êóíöåâà âñïûøêè âûñòðåëîâ çåíèòíîé àðòèëëåðèè. Îãîíü ñòàíîâèëñÿ âñå ïëîòíåå. ×ëåí Âîåííîãî Ñîâåòà Ìîñêîâñêîé çîíû îáîðîíû Â.Ï.Ïðîíèí ïèñàë îá ýòîì òàê: “Âåñü ãîðèçîíò îò Ìîñêâû-ðåêè äî ïîñåëêà Ëåíèíî çàïîëûõàë çàðíèöàìè ðàçðûâîâ. Áûëî âèäíî, êàê òóãî ïðèõîäèòñÿ ôàøèñòñêèì ñòåðâÿòíèêàì - îíè ìàíåâðèðîâàëè, òî óõîäÿ îò îãíÿ, òî ñíîâà ïðèáëèæàÿñü ê ãîðîäó. </w:t>
      </w:r>
    </w:p>
    <w:p>
      <w:pPr>
        <w:pStyle w:val="Normal"/>
        <w:jc w:val="both"/>
        <w:rPr>
          <w:rFonts w:ascii="Park Avenue" w:hAnsi="Park Avenue" w:cs="Park Avenue"/>
          <w:sz w:val="28"/>
        </w:rPr>
      </w:pPr>
      <w:r>
        <w:rPr>
          <w:rFonts w:cs="Park Avenue" w:ascii="Park Avenue" w:hAnsi="Park Avenue"/>
          <w:sz w:val="28"/>
        </w:rPr>
        <w:tab/>
        <w:t>Âîò âçâèëñÿ êðîâàâî-îðàíæåâûé âååð âçðûâà â ðàéîíå Êàòóêîâñêîé ñëîáîäû, çàòåì íà Õîðîøåâñêîì øîññå è îêîëî Âàãàíüêîâñêîãî êëàäáèùà. Ñ ãðîìàäíûì âñïëåñêîì ïëàìåíè òÿæåëî ãðîõíóëî íà Ìîõîâîé. Íå îæèäàÿ ñïåöèàëüíûõ ïðèêàçàíèé, ê êàæäîìó ìåñòó ïàäåíèÿ áîìáû, ê êàæäîìó íà÷èíàþùåìóñÿ ïîæàðó ì÷èòñÿ íà ìîòîöèêëàõ ðàçâåäêà, êîòîðàÿ òóò æå ñîîáùàåò øòàáó ÏÂÎ î ìåñòå è õàðàêòåðå  ðàçðóøåíèé. Îäíîâðåìåííî âûåçæàþò ìàøèíû ñêîðîé ïîìîùè è ïîæàðíûå êîìàíäû...”</w:t>
      </w:r>
    </w:p>
    <w:p>
      <w:pPr>
        <w:pStyle w:val="Normal"/>
        <w:jc w:val="both"/>
        <w:rPr>
          <w:rFonts w:ascii="Park Avenue" w:hAnsi="Park Avenue" w:cs="Park Avenue"/>
          <w:sz w:val="28"/>
        </w:rPr>
      </w:pPr>
      <w:r>
        <w:rPr>
          <w:rFonts w:cs="Park Avenue" w:ascii="Park Avenue" w:hAnsi="Park Avenue"/>
          <w:sz w:val="28"/>
        </w:rPr>
        <w:tab/>
        <w:t>Íàëåò ïðîäîëæàåòñÿ óæå áîëåå äâóõ ñ ïîëîâèíîé ÷àñîâ. Âñå åùå ãîðÿò ðàçáèòûå öèñòåðíû íà ñòàíöèè Ìîñêâà-Áåëîðóññêàÿ, îñâåùàÿ ÿðêèì ïëàìåíåì âñå âîêðóã. Áëèçêî ê îãíþ ïîäîéòè íåâîçìîæíî. Äàæå íà Âàãàíüêîâñêîì ïóòåïðîâîäå íåñòåðïèìàÿ æàðà, äûìèòñÿ îäåæäà. Â ýòîì õàîñå îãíÿ è äûìà ïîä ãðîì çåíèòîê áîéöû ïîæàðíûõ êîìàíä, ïîëèâàÿ äðóã äðóãà âîäîé, îòñòàèâàëè êàæäûé âàãîí, êàæäîå ñîîðóæåíèå.</w:t>
      </w:r>
    </w:p>
    <w:p>
      <w:pPr>
        <w:pStyle w:val="Normal"/>
        <w:jc w:val="both"/>
        <w:rPr/>
      </w:pPr>
      <w:r>
        <w:rPr>
          <w:rFonts w:cs="Park Avenue" w:ascii="Park Avenue" w:hAnsi="Park Avenue"/>
          <w:sz w:val="28"/>
        </w:rPr>
        <w:tab/>
        <w:t>Îðãàíèçîâàííî è ìóæåñòâåííî äåéñòâîâàëè âî âðåìÿ íàëåòîâ àâàðèéíî-âîññòàíîâèòåëüíûå ïîëêè. Â îäèí èç ïåðâûõ íàëåòîâ ôóãàñíàÿ áîìáà êðóïíîãî êàëèáðà ðàçáèë</w:t>
      </w:r>
      <w:r>
        <w:rPr>
          <w:rFonts w:cs="Park Avenue" w:ascii="Park Avenue" w:hAnsi="Park Avenue"/>
          <w:sz w:val="28"/>
          <w:lang w:val="ru-RU"/>
        </w:rPr>
        <w:t>а</w:t>
      </w:r>
      <w:r>
        <w:rPr>
          <w:rFonts w:cs="Park Avenue" w:ascii="Park Avenue" w:hAnsi="Park Avenue"/>
          <w:sz w:val="28"/>
        </w:rPr>
        <w:t xml:space="preserve"> âîäîïðîâîä áîëüøîãî äèàìåòðà íà ïëîùàäè Áåëîðóññêîãî âîêçàëà. Âîäà ìîùíûì ïîòîêîì óñòðåìèëàñü ê ñòàíöèè ìåòðî, ãäå óêðûâàëîñü íåñêîëüêî òûñÿ÷ æåíùèí è äåòåé. Ýòî ãðîçèëî ñòðàøíîé êàòàñòðîôîé. Ïîíèìàÿ ãðîçÿùóþ îïàñíîñòü, êîìàíäèð àâàðèéíî-âîîñòàíîâèòåëüíîãî ïîëêà, äîêòîð òåõíè÷åñêèõ íàóê Ì.Í.Øåñòàêîâ íåìåäëÿ ïðèáûë ñî ñâîèì áàòàëüîíîì íà ïðèâîêçàëüíóþ ïëîùàäü. Èì óäàëîñü îãðàäèòü îò ïîòîêîâ âîäû ñòàíöèþ ìåòðî. Áîéöû áàòàëüîíà â íåñêîëüêî ÷àñîâ âîññòàíîâèëè ðàçðóøåííûé âîäîïðîâîä. Áûñòðûìè è óìåëûìè äåéñòâèÿìè áûòàëüîíà áûëè ñïàñåíû òûñÿ÷è ëþäåé.</w:t>
      </w:r>
    </w:p>
    <w:p>
      <w:pPr>
        <w:pStyle w:val="Normal"/>
        <w:jc w:val="both"/>
        <w:rPr>
          <w:rFonts w:ascii="Park Avenue" w:hAnsi="Park Avenue" w:cs="Park Avenue"/>
          <w:sz w:val="28"/>
        </w:rPr>
      </w:pPr>
      <w:r>
        <w:rPr>
          <w:rFonts w:cs="Park Avenue" w:ascii="Park Avenue" w:hAnsi="Park Avenue"/>
          <w:sz w:val="28"/>
        </w:rPr>
        <w:tab/>
        <w:t>Âî âðåìÿ íàëåòà 21 èþëÿ êðóïíàÿ áîìáà ðàçðóøèëà äîì ¹ 10 íà Ìîõîâîé óëèöå. Â ïîäâàëå áûëî çàâàëåíî íåñêîëüêî äåñÿòêîâ ëþäåé. Ïðèáûâøèé àâàðèéíî-âîññòàíîâèòåëüíûé áàòàëüîí ïîä ðóêîâîäñòâîì èíæåíåðà Â.Ô.Ìîñîëîâà â òåìíîòå ïîä áîìáåæêîé áûñòðî ïðîäåëàë ïðîõîäû â ðàçâàëèíàõ è ñïàñ ìíîãî ëþäåé.</w:t>
      </w:r>
    </w:p>
    <w:p>
      <w:pPr>
        <w:pStyle w:val="Normal"/>
        <w:jc w:val="both"/>
        <w:rPr/>
      </w:pPr>
      <w:r>
        <w:rPr>
          <w:rFonts w:cs="Park Avenue" w:ascii="Park Avenue" w:hAnsi="Park Avenue"/>
          <w:sz w:val="28"/>
        </w:rPr>
        <w:tab/>
        <w:t>Âî âðåìÿ íàëåòà 3 àâãóñòà íà ïëîùàäü ó Íèêèòñêèõ âîðîò óïàëà áîìáà áîëüøîé ìîùíîñòè. Íà ïëîùàäè çèÿëà îãðîìíàÿ âîðîíêà ãëóáèíîé 10 ìåòðîâ. Âñå êîììóíèêàöèè áûëè ðàçðóøåíû, òðàìâàéíûé ïîåçä ñìÿò è îòáðîøåí íà íåñêîëüêî ìåòðîâ â ñòîðîíó. Ïàìÿòíèê Òèìèðÿçåâó áûë òàêæå ïîâðåæäåí. Èíæåíåðíàÿ ðàçâåäêà, âîçãëàâëÿåìàÿ ãëàâíûì àðõèòåêòîðîì Ìîñê</w:t>
      </w:r>
      <w:r>
        <w:rPr>
          <w:rFonts w:cs="Park Avenue" w:ascii="Park Avenue" w:hAnsi="Park Avenue"/>
          <w:sz w:val="28"/>
          <w:lang w:val="ru-RU"/>
        </w:rPr>
        <w:t>в</w:t>
      </w:r>
      <w:r>
        <w:rPr>
          <w:rFonts w:cs="Park Avenue" w:ascii="Park Avenue" w:hAnsi="Park Avenue"/>
          <w:sz w:val="28"/>
        </w:rPr>
        <w:t>û Ä.Í.×å÷óëèíûì, íà ìåñòå îïðåäåëèëà õàðàêòåð ðàçðóøåíèé, è àâàðèéíî-âîññòàíîâèòåëüíûé ïîëê ïðèíÿëñÿ çà ðàáîòó. Íà ñëåäóþùèé äåíü áûëè âîññòàíîâëåíû âñå êîììóíèêàöèè, çààñôàëüòèðîâàíà ïëîùàäü, è îòðåìîíòèðîâàííûé ïàìÿòíèê ñòîÿë íà ïðåæíåì ìåñòå.</w:t>
      </w:r>
    </w:p>
    <w:p>
      <w:pPr>
        <w:pStyle w:val="Normal"/>
        <w:jc w:val="both"/>
        <w:rPr/>
      </w:pPr>
      <w:r>
        <w:rPr>
          <w:rFonts w:cs="Park Avenue" w:ascii="Park Avenue" w:hAnsi="Park Avenue"/>
          <w:sz w:val="28"/>
        </w:rPr>
        <w:tab/>
        <w:t>Èñêëþ÷èòåëüíîå áåññòðàøèå è ñòîéêîñòü ïðè çàùèòå ñòîëèöû ïîêàçàëè æåíùèíû-ìîñêâè÷êè. Òûñÿ÷è äåâóøåê äîáðîâîëüíî ïðèøëè â çåíèòíûå è àýðîñòàòíûå ÷àñòè Ìîñêîâñêîé çîíû ÏÂÎ. Ìíîãèå äåñÿòêè òûñÿ÷ æåíùèí çàùèùàëè Ìîñêâó â ïðîòèâîïîæàðíûõ, ïðîòèâîõèìè÷åñêèõ è ìåäèêî-ñàíèòàðíûõ êîìàíäàõ.</w:t>
      </w:r>
    </w:p>
    <w:p>
      <w:pPr>
        <w:pStyle w:val="Normal"/>
        <w:jc w:val="both"/>
        <w:rPr>
          <w:rFonts w:ascii="Park Avenue" w:hAnsi="Park Avenue" w:cs="Park Avenue"/>
          <w:sz w:val="28"/>
        </w:rPr>
      </w:pPr>
      <w:r>
        <w:rPr>
          <w:rFonts w:cs="Park Avenue" w:ascii="Park Avenue" w:hAnsi="Park Avenue"/>
          <w:sz w:val="28"/>
        </w:rPr>
        <w:tab/>
        <w:t>Òàê, íàïðèìåð, âîéíà çàñòàëà Ìàðèþ Ïðîêîôüåâíó Íåñòåðîâó óæå â ïîæèëîì âîçðàñòå, îäíàêî îíà âîçãëàâèëà êîìàíäó ÌÏÂÎ äîìà. Âî âðåìÿ íàëåòà íà äîì, êîòîðûé çàùèùàëà êîìàíäà Íåñòåðîâîé, áûëî ñáðîøåíî îêîëî 150 çàæèãàòåëüíûõ áîìá. Ðÿäîì óïàëî ïÿòü ôóãàñíûõ áîìá. Ìàðèÿ Ïðîêîôüåâíà áûëà ðàíåíà 2 ðàçà, íî íåñìîòðÿ íà ýòî, ïðîäîëæàëà ãàñèòü ïîæàðû. Ñâîèìè ðóêàìè îíà ïîãàñèëà áîëåå äåñÿòêà çàæèãàòåëüíûõ áîìá. Çà ýòîò ïîäâèã îíà áûëà îòìå÷åíà ïðàâèòåëüñòâåííîé íàãðàäîé.</w:t>
      </w:r>
    </w:p>
    <w:p>
      <w:pPr>
        <w:pStyle w:val="Normal"/>
        <w:jc w:val="both"/>
        <w:rPr>
          <w:rFonts w:ascii="Park Avenue" w:hAnsi="Park Avenue" w:cs="Park Avenue"/>
          <w:sz w:val="28"/>
        </w:rPr>
      </w:pPr>
      <w:r>
        <w:rPr>
          <w:rFonts w:cs="Park Avenue" w:ascii="Park Avenue" w:hAnsi="Park Avenue"/>
          <w:sz w:val="28"/>
        </w:rPr>
        <w:tab/>
        <w:t>Ìàøà Ñåìåíîâà ïðèøëà â êîìíäó ÏÂÎ ñî øêîëüíîé ñêàìüè. Âìåñòå ñ áîéöàìè îíà ñïàñàëà ïîñòàäàâøèõ âî âðåìÿ íàëåòîâ. Îäíàæäû, êîãäà äåâóøêà ïåðåâÿçûâàëà ðàíåíûõ, îñêîëîê áîìáû âîíçèëñÿ åé â íîãó, íî Ìàøà ïðîäîëæàëà ðàáîòàòü äî òåõ ïîð, ïîêà îò ñèëüíîé ïîòåðè êðîâè íå ïîòåðÿëà ñîçíàíèå. Âðà÷è ñïàñëè åé æèçíü, íî íîãó ïðèøëîñü àìïóòèðîâàòü. Çà ñàìîîòâåðæåííîñòü è ìóæåñòâî ïðàâèòåëüñòâî íàãðàäèëî åå îðäåíîì Êðàñíîãî Çíàìåíè.</w:t>
      </w:r>
    </w:p>
    <w:p>
      <w:pPr>
        <w:pStyle w:val="Normal"/>
        <w:jc w:val="both"/>
        <w:rPr>
          <w:rFonts w:ascii="Park Avenue" w:hAnsi="Park Avenue" w:cs="Park Avenue"/>
          <w:sz w:val="28"/>
        </w:rPr>
      </w:pPr>
      <w:r>
        <w:rPr>
          <w:rFonts w:cs="Park Avenue" w:ascii="Park Avenue" w:hAnsi="Park Avenue"/>
          <w:sz w:val="28"/>
        </w:rPr>
        <w:tab/>
        <w:t>Âðàæåñêîé áîìáîé áûë ðàçðóøåí äîì ¹ 3 ïî Ìàøêîâó ïåðåóëêó. Ïîä îáëîìêàìè îêàçàëîñü ìíîãî ïîñòðàäàâøèõ. Æåíùèíû - ó÷àñòíèöû êîìàíäû ÌÏÂÎ ñîñåäíåãî äîìà – ïîä ðóêîâîäñòâîì äîìàøíåé õîçÿéêè Â.Ä.Áîðèñîâîé âûíåñëè èç-ïîä ðàçâàëèí 20 ïîñòðàäàâøèõ, îêàçàâ èì íà ìåñòå ïåðâóþ ïîìîùü.</w:t>
      </w:r>
    </w:p>
    <w:p>
      <w:pPr>
        <w:pStyle w:val="Normal"/>
        <w:jc w:val="both"/>
        <w:rPr/>
      </w:pPr>
      <w:r>
        <w:rPr>
          <w:rFonts w:cs="Park Avenue" w:ascii="Park Avenue" w:hAnsi="Park Avenue"/>
          <w:sz w:val="28"/>
        </w:rPr>
        <w:tab/>
        <w:t xml:space="preserve">Ìîñêâè÷êè ñòàðàëèñü èçî âñåõ ñèë, çàùèùàÿ ðîäíîé ãîðîä. Çà êîðîòêèé ñðîê íà ïîäñòóïàõ ê Ìîñêâå áûë âûïîëíåí òàêîé îáúåì îáîðîíèòåëüíûõ ðàáîò, êàêîãî íå çíàëà çà âåñü ïåðèîä Âòîðîé Ìèðîâîé </w:t>
      </w:r>
      <w:r>
        <w:rPr>
          <w:rFonts w:cs="Park Avenue" w:ascii="Park Avenue" w:hAnsi="Park Avenue"/>
          <w:sz w:val="28"/>
          <w:lang w:val="ru-RU"/>
        </w:rPr>
        <w:t>в</w:t>
      </w:r>
      <w:r>
        <w:rPr>
          <w:rFonts w:cs="Park Avenue" w:ascii="Park Avenue" w:hAnsi="Park Avenue"/>
          <w:sz w:val="28"/>
        </w:rPr>
        <w:t>îéíû íè îäíà ñòîëèöà âîåâàâøèõ äåðæàâ ìèðà. Ìíîãèå èíîñòðàííûå âîåííûå ñïåöèàëèñòû íå âåðèëè, ÷òî çà ñòîëü íåçíà÷èòåëüíîå âðåìÿ òàêîé îãðîìíûé ãîðîä, êàê Ìîñêâà ìîæíî ïðåâðàòèòü â êðóïíûé âîåííûé áàñòèîí.</w:t>
      </w:r>
    </w:p>
    <w:p>
      <w:pPr>
        <w:pStyle w:val="Normal"/>
        <w:jc w:val="both"/>
        <w:rPr>
          <w:rFonts w:ascii="Park Avenue" w:hAnsi="Park Avenue" w:cs="Park Avenue"/>
          <w:sz w:val="28"/>
        </w:rPr>
      </w:pPr>
      <w:r>
        <w:rPr>
          <w:rFonts w:cs="Park Avenue" w:ascii="Park Avenue" w:hAnsi="Park Avenue"/>
          <w:sz w:val="28"/>
        </w:rPr>
      </w:r>
    </w:p>
    <w:p>
      <w:pPr>
        <w:pStyle w:val="Normal"/>
        <w:jc w:val="both"/>
        <w:rPr>
          <w:rFonts w:ascii="Park Avenue" w:hAnsi="Park Avenue" w:cs="Park Avenue"/>
          <w:sz w:val="28"/>
        </w:rPr>
      </w:pPr>
      <w:r>
        <w:rPr>
          <w:rFonts w:cs="Park Avenue" w:ascii="Park Avenue" w:hAnsi="Park Avenue"/>
          <w:sz w:val="28"/>
        </w:rPr>
      </w:r>
    </w:p>
    <w:p>
      <w:pPr>
        <w:pStyle w:val="Normal"/>
        <w:jc w:val="both"/>
        <w:rPr>
          <w:rFonts w:ascii="Park Avenue" w:hAnsi="Park Avenue" w:cs="Park Avenue"/>
          <w:sz w:val="28"/>
        </w:rPr>
      </w:pPr>
      <w:r>
        <w:rPr>
          <w:rFonts w:cs="Park Avenue" w:ascii="Park Avenue" w:hAnsi="Park Avenue"/>
          <w:sz w:val="28"/>
        </w:rPr>
      </w:r>
    </w:p>
    <w:p>
      <w:pPr>
        <w:pStyle w:val="Normal"/>
        <w:jc w:val="both"/>
        <w:rPr>
          <w:rFonts w:ascii="Park Avenue" w:hAnsi="Park Avenue" w:cs="Park Avenue"/>
          <w:sz w:val="28"/>
        </w:rPr>
      </w:pPr>
      <w:r>
        <w:rPr>
          <w:rFonts w:cs="Park Avenue" w:ascii="Park Avenue" w:hAnsi="Park Avenue"/>
          <w:b/>
          <w:sz w:val="28"/>
          <w:u w:val="single"/>
        </w:rPr>
        <w:t>ÌÎÑÊÎÂÑÊÈÅ ÐÓÁÅÆÈ</w:t>
      </w:r>
    </w:p>
    <w:p>
      <w:pPr>
        <w:pStyle w:val="Normal"/>
        <w:jc w:val="both"/>
        <w:rPr>
          <w:rFonts w:ascii="Park Avenue" w:hAnsi="Park Avenue" w:cs="Park Avenue"/>
          <w:sz w:val="28"/>
        </w:rPr>
      </w:pPr>
      <w:r>
        <w:rPr>
          <w:rFonts w:cs="Park Avenue" w:ascii="Park Avenue" w:hAnsi="Park Avenue"/>
          <w:sz w:val="28"/>
        </w:rPr>
      </w:r>
    </w:p>
    <w:p>
      <w:pPr>
        <w:pStyle w:val="Normal"/>
        <w:jc w:val="both"/>
        <w:rPr>
          <w:rFonts w:ascii="Park Avenue" w:hAnsi="Park Avenue" w:cs="Park Avenue"/>
          <w:sz w:val="28"/>
        </w:rPr>
      </w:pPr>
      <w:r>
        <w:rPr>
          <w:rFonts w:cs="Park Avenue" w:ascii="Park Avenue" w:hAnsi="Park Avenue"/>
          <w:sz w:val="28"/>
        </w:rPr>
      </w:r>
    </w:p>
    <w:p>
      <w:pPr>
        <w:pStyle w:val="Normal"/>
        <w:jc w:val="both"/>
        <w:rPr>
          <w:rFonts w:ascii="Park Avenue" w:hAnsi="Park Avenue" w:cs="Park Avenue"/>
          <w:sz w:val="28"/>
        </w:rPr>
      </w:pPr>
      <w:r>
        <w:rPr>
          <w:rFonts w:cs="Park Avenue" w:ascii="Park Avenue" w:hAnsi="Park Avenue"/>
          <w:sz w:val="28"/>
        </w:rPr>
        <w:tab/>
        <w:t>Â íà÷àëå îêòÿáðÿ ëèíèÿ ôðîíòà íåóìîëèìî ïðèáëèæàëàñü ê Ìîñêâå. Â ïåðâûõ ÷èñëàõ ñòàëî èçâåñòíî î ïðîðûâå ôàøèñòàìè Áðÿíñêîãî è Çàïàäíîãî ôðîíòîâ. Ìîñêâà ñòàíîâèëàñü ïðèôðîíòîâûì ãîðîäîì. Íåìåöêî-ôàøèñòñêîå êîìàíäîâàíèå ïðèñòóïèëî ê îñóùåñòâëåíèþ òàê íàçûâàåìîé îïåðàöèè “Òàéôóí” ñ öåëüþ çàõâàòà Ìîñêâû. Ãèòëåðîâöû èìåëè ÷èñëåííîå ïðåâîñõîäñòâî â ñèëàõ è âîîðóæåíèè. Íåñìîòðÿ íà ãåðîè÷åñêîå ñîïðîòèâëåíèå ñîâåòñêèõ âîéñê, ïðîòèâíèê ïðèáëèçèëñÿ ïî÷òè âïëîòíóþ ê Ìîñêâå.</w:t>
      </w:r>
    </w:p>
    <w:p>
      <w:pPr>
        <w:pStyle w:val="Normal"/>
        <w:jc w:val="both"/>
        <w:rPr>
          <w:rFonts w:ascii="Park Avenue" w:hAnsi="Park Avenue" w:cs="Park Avenue"/>
          <w:sz w:val="28"/>
        </w:rPr>
      </w:pPr>
      <w:r>
        <w:rPr>
          <w:rFonts w:cs="Park Avenue" w:ascii="Park Avenue" w:hAnsi="Park Avenue"/>
          <w:sz w:val="28"/>
        </w:rPr>
        <w:tab/>
        <w:t xml:space="preserve"> Íàïðàâëåíèå ãëàâíîãî óäàðà íà Ìîñêâó íåìåöêîé àâèàöèè ïðîõîäèëî ÷åðåç Ïàâøèíî, Ñòðîãèíî, Ùóêèíî, Òðîèöå-Ëûêîâî, Ñåðåáðÿíûé áîð - ê Êðåìëþ. Ýòî áûë êðàò÷àéøèé ïóòü íà Ìîñêâó, åùå äî âîéíû îñâîåííûé ìåæäóíàðîäíîé àâèàöèåé, è èìåííî ýòî îáñòîÿòåëüñòâî îñîáåííî òðåâîæèëî íàøå êîìàíäîâàíèå.</w:t>
      </w:r>
    </w:p>
    <w:p>
      <w:pPr>
        <w:pStyle w:val="Normal"/>
        <w:jc w:val="both"/>
        <w:rPr>
          <w:rFonts w:ascii="Park Avenue" w:hAnsi="Park Avenue" w:cs="Park Avenue"/>
          <w:sz w:val="28"/>
        </w:rPr>
      </w:pPr>
      <w:r>
        <w:rPr>
          <w:rFonts w:cs="Park Avenue" w:ascii="Park Avenue" w:hAnsi="Park Avenue"/>
          <w:sz w:val="28"/>
        </w:rPr>
        <w:tab/>
        <w:t>Èç Ìîñêâû è Ìîñêîâñêîé îáëàñòè ìàññîâàÿ ýâàêóàöèÿ íà÷àëàñü ïîñëå òîãî, êàê 10 îêòÿáðÿ Ãîñóäàðñòâåííûé Êîìèòåò Îáîðîíû ïîñòàíîâèë ïåðåáàçèðîâàòü èç ñòîëèöû â ãëóáîêèé òûë ìåòàëëóðãè÷åñêèå çàâîäû è âñå îñíîâíûå ïðåäïðèÿòèÿ, ïðîèçâîäèâøèå áîåâóþ òåõíèêó, âîîðóæåíèå è áîåïðèïàñû. Çà ïîëòîðà ìåñÿöà áûëî ýâàêóèðîâàíî íà âîñòîê îêîëî 500 êðóïíåéøèõ ôàáðèê è çàâîäîâ, áîëåå ìèëëèîíà êâàëèôèöèðîâàííûõ ðàáî÷èõ, èíæåíåðíûõ è íàó÷íûõ ðàáîòíèêîâ, ìíîãî ó÷ðåæäåíèé, òåàòðîâ, ìóçååâ. Â ãîðîäå îñòàâàëèñü êîììóíàëüíûå ïðåäïðèÿòèÿ, ðàáîòíèêè ãîðîäñêîãî õîçÿéñòâà, òðàíñïîðòà, òîðãîâëè, õëåáîçàâîäîâ, ëå÷åáíûõ ó÷ðåæäåíèé.</w:t>
      </w:r>
    </w:p>
    <w:p>
      <w:pPr>
        <w:pStyle w:val="Normal"/>
        <w:jc w:val="both"/>
        <w:rPr>
          <w:rFonts w:ascii="Park Avenue" w:hAnsi="Park Avenue" w:cs="Park Avenue"/>
          <w:sz w:val="28"/>
        </w:rPr>
      </w:pPr>
      <w:r>
        <w:rPr>
          <w:rFonts w:cs="Park Avenue" w:ascii="Park Avenue" w:hAnsi="Park Avenue"/>
          <w:sz w:val="28"/>
        </w:rPr>
        <w:tab/>
        <w:t>Â ðåçóëüòàòå ýâàêóàöèè çàâîäîâ íà íåêîòîðîå âðåìÿ ðåçêî ñîêðàòèëîñü ïðîèçâîäñòâî áîåïðèïàñîâ è âîîðóæåíèÿ, à íåîáõîäèìîñòü â íèõ áûëà èñêëþ÷èòåëüíàÿ. Îñîáåííî íóæíû áûëè àðìèè íîâûå âèäû âîîðóæåíèÿ: àâòîìàòû, ðåàêòèâíûå óñòàíîâêè è ñíàðÿäû ê íèì, íîâåéøèå ñèñòåìû ïðîòèâîòàíêîâûõ îðóäèé.</w:t>
      </w:r>
    </w:p>
    <w:p>
      <w:pPr>
        <w:pStyle w:val="Normal"/>
        <w:jc w:val="both"/>
        <w:rPr/>
      </w:pPr>
      <w:r>
        <w:rPr>
          <w:rFonts w:cs="Park Avenue" w:ascii="Park Avenue" w:hAnsi="Park Avenue"/>
          <w:sz w:val="28"/>
        </w:rPr>
        <w:tab/>
        <w:t>Ìîñêîâñêèé Ñîâåò ïðèíÿë ñàìûå ñðî÷íûå ìåðû ê ïåðåñòðîéêå ïðåäïðèÿòèé ìåñòíîé ïðîìûøëåííîñòè è ãîðîäñêîãî õîçÿéñòâà íà ïðîèçâîäñòâî áîåïðèïàñîâ è âîîðóæåíèÿ. Íà âðåìÿ ïðèøëîñü îòêàçàòüñÿ îò ðåìîíòà ãîðîäñêîã</w:t>
      </w:r>
      <w:r>
        <w:rPr>
          <w:rFonts w:cs="Park Avenue" w:ascii="Park Avenue" w:hAnsi="Park Avenue"/>
          <w:sz w:val="28"/>
          <w:lang w:val="ru-RU"/>
        </w:rPr>
        <w:t>о</w:t>
      </w:r>
      <w:r>
        <w:rPr>
          <w:rFonts w:cs="Park Avenue" w:ascii="Park Avenue" w:hAnsi="Park Avenue"/>
          <w:sz w:val="28"/>
        </w:rPr>
        <w:t xml:space="preserve"> òðàíñïîðòà è  ïðîèçâîäñòâà ïðåäìåòîâ ïîòðåáëåíèÿ. Çàòî ïðîèçâîäñòâî àâòîìàòîâ, ìèíîìåòîâ, ãðàíàò, ìèí è ñíàðÿäîâ áûëî íàëàæåíî äàæå íà ïîñóäíûõ è ãàëàíòåðåéíûõ ôàáðèêàõ. Èãðóøå÷íûå ôàáðèêè ñòàëà ïðîèçâîäèòü áóòûëêè ñ ãîðþ÷åé ñìåñüþ.</w:t>
      </w:r>
    </w:p>
    <w:p>
      <w:pPr>
        <w:pStyle w:val="Normal"/>
        <w:jc w:val="both"/>
        <w:rPr/>
      </w:pPr>
      <w:r>
        <w:rPr>
          <w:rFonts w:cs="Park Avenue" w:ascii="Park Avenue" w:hAnsi="Park Avenue"/>
          <w:sz w:val="28"/>
        </w:rPr>
        <w:tab/>
        <w:t>Îðãàíèçàöèè ñòîëèöû çàíîâî ñîçäàëè ïîñëå ýâàêóàöèè âîåííóþ ïðîìûøëåííîñòü è ïîäãîòîâèëè íîâûå êàäðû êâàëèôèöèðîâàííûõ ðàáî÷èõ, ïðåèìóùåñòâåííî æåíùèí.</w:t>
      </w:r>
    </w:p>
    <w:p>
      <w:pPr>
        <w:pStyle w:val="Normal"/>
        <w:jc w:val="both"/>
        <w:rPr/>
      </w:pPr>
      <w:r>
        <w:rPr>
          <w:rFonts w:cs="Park Avenue" w:ascii="Park Avenue" w:hAnsi="Park Avenue"/>
          <w:sz w:val="28"/>
        </w:rPr>
        <w:tab/>
        <w:t>Îòíîñèòåëüíîå çàòèøüå íàñòóïèëî â áîåâûõ äåéñòâèÿõ ïîä Ìîñêâîé ïåðåä 24-é ãîäîâùèíîé Îêòÿáðüñêîé ðåâîëþöèè. 3 íîÿáðÿ áûëî ïðèíÿòî Ïîñòàíîâëåíèå î ïðàçäíîâàíèè 24-é ãîäîâùèíû. Íî íåêîòîðîå îñëàáëåíèå â íàïðÿæåííîñòè îáñòàíîâêè íà ïîäñòóïàõ ê Ìîñêâå â íà÷àëå íîÿáðÿ áûëî ÿâíî âðåìåííûì. Â òî âðåìÿ íåìåöêîå êîìàíäîâàíèå áûñòðî ïåðåãðóïïèðîâûâàëî ñèëû è ïîäòÿãèâàëî ðåçåðâû ê Ìîñêâå, ãîòîâÿñü ê íîâûì íàñòóïëåíèÿì. Íàøå Ãëàâíîå êîìàíäîâàíèå èìåëî äîñòàòî÷íî ïîëíîå ïðåäñòàâëåíèå î íàìåðåíèÿõ ãèòëåðîâöåâ è âîçìîæíîñòÿõ, êîòîðûìè ðàñïîëàãàëà íåìåöêàÿ àðìèÿ íà ìîñêîâñêîì íàïðàâëåíèè. 7 íîÿáðÿ íà Êðàñíîé ïëîùàäè ñîñòîÿëñÿ ïàðàä âîéñê. Ýòîò ïàðàä èìåë áîëüøîå çíà÷åíèå, òàê êàê Ãèòëåð íåîäíîêðàòíî îáúÿâëÿë, ÷òî Ìîñêâà óæå ïàëà. Âñå ñìîãëè óáåäèòüñÿ, ÷òî ýòè âûñêàçûâàíèÿ ëîæíû, è ýòî åùå áîëüøå âîîäóøåâèëî ëþäåé, âñòàâøèõ íà çàùèòó ñòîëèö</w:t>
      </w:r>
      <w:r>
        <w:rPr>
          <w:rFonts w:cs="Park Avenue" w:ascii="Park Avenue" w:hAnsi="Park Avenue"/>
          <w:sz w:val="28"/>
          <w:lang w:val="ru-RU"/>
        </w:rPr>
        <w:t>ы</w:t>
      </w:r>
      <w:r>
        <w:rPr>
          <w:rFonts w:cs="Park Avenue" w:ascii="Park Avenue" w:hAnsi="Park Avenue"/>
          <w:sz w:val="28"/>
        </w:rPr>
        <w:t>. Ñ ïàðàäà áîåâûå îðóäèÿ óõîäèëè ïðÿìî íà ôðîíò. Ñ 1 ïî 15 íîÿáðÿ Ñòàâêà ââåëà â ñîñòàâ Çàïàäíîãî ôðîíòà íåñêîëüêî íîâûõ ñòðåëêîâûõ, êàâàëåðèéñêèõ è òàíêîâûõ äèâèçèé. Äåéñòâóþùèå ÷àñòè ôðîíòà ïîïîëíÿëèñü â ýòîò ïåðèîä ëþäüìè è áîåâîé òåõíèêîé.</w:t>
      </w:r>
    </w:p>
    <w:p>
      <w:pPr>
        <w:pStyle w:val="Normal"/>
        <w:jc w:val="both"/>
        <w:rPr/>
      </w:pPr>
      <w:r>
        <w:rPr>
          <w:rFonts w:cs="Park Avenue" w:ascii="Park Avenue" w:hAnsi="Park Avenue"/>
          <w:sz w:val="28"/>
        </w:rPr>
        <w:tab/>
        <w:t>×òîáû îáåñïå÷èòü áîëåå áëàãîïðèÿòíûå óñëîâèÿ äëÿ ðóêîâîäñòâà áîåâûìè äåéñòâèÿìè âîéñê, Ñòàâêà â ñåðåäèíå íîÿáðÿ ïðîèçâåëà íåêîòîðûå îðãàíèçàöèîííûå èçìåíåíèÿ â ñîñòàâå ôðîíòîâ. Ó÷èòûâàÿ, ÷òî ïîäâèæíûå ãðóïïèðîâêè íåìåöêèõ âîéñê íàõîäÿòñÿ íà ôëàíãàõ Çàïàäíîãî ôðîíòà, Ñòàâêà ñîñðåäîòî÷èëà íà ýòèõ íàïðàâëåíèÿõ çíà÷èòåëüíóþ ÷àñòü ñâîèõ ðåçåðâîâ. Òàê, íàïðèìåð, â ðàéîí Âîëîêîëàìñêà íàïðàâëÿëèñü îäíà òàíêîâàÿ è ïÿòü êàâàëåðèéñêèõ äèâèçèé. 14 íîÿáðÿ Âîåííûé Ñîâåò Çàïàäíîãî ôðîíòà ïðåäóïðåäèë êîìàíäóþùèõ àðìèÿìè î âîçìîæíîì ïåðåõîäå ïðîòèâíèêà â íîâîå íàñòóïëåíèå íà Ìîñêâó. Âîåííûì ñîâåòàì àðìèé áûëî ïðèêàçàíî òùàòåëüíî ïðîâåðèòü ñîñòîÿíèå îáîðîíû ÷àñòåé ïåðâîãî ýøåëîíà. Ïðîâåðêè, îñóùåñòâëÿåìûå èìè, èìåëè áîëüøîå çíà÷åíèå, òàê êàê ïîìîãàëè âûÿâëÿòü è óñòðàíÿòü íåäîñòàòêè, èìåâøèåñÿ â îðãàíèçàöèè îáîðîíû.</w:t>
      </w:r>
    </w:p>
    <w:p>
      <w:pPr>
        <w:pStyle w:val="Normal"/>
        <w:jc w:val="both"/>
        <w:rPr/>
      </w:pPr>
      <w:r>
        <w:rPr>
          <w:rFonts w:cs="Park Avenue" w:ascii="Park Avenue" w:hAnsi="Park Avenue"/>
          <w:sz w:val="28"/>
        </w:rPr>
        <w:tab/>
        <w:t>Óñïåøíîå îòðàæåíèå íàñòóïëåíèÿ íåìåöêèõ âîèñê íà Ìîñêâó, ïîï</w:t>
      </w:r>
      <w:r>
        <w:rPr>
          <w:rFonts w:cs="Park Avenue" w:ascii="Park Avenue" w:hAnsi="Park Avenue"/>
          <w:sz w:val="28"/>
          <w:lang w:val="ru-RU"/>
        </w:rPr>
        <w:t>о</w:t>
      </w:r>
      <w:r>
        <w:rPr>
          <w:rFonts w:cs="Park Avenue" w:ascii="Park Avenue" w:hAnsi="Park Avenue"/>
          <w:sz w:val="28"/>
        </w:rPr>
        <w:t>ëíåíèå àðìèè ëþäüìè è áîåâîé òåõíèêîé, íàêîïëåíèå â òûëó âîéñê ðåçåðâîâ Ñòàâêè çíà÷èòåëüíî ïîâûñèëè ìîðàëüíîå ñîñòîÿíèå âîéñê è èõ áîåñïîñîáíîñòü. Íî â òî æå âðåìÿ áûëî ÿñíî, ÷òî íåóäà÷è</w:t>
      </w:r>
    </w:p>
    <w:p>
      <w:pPr>
        <w:pStyle w:val="Normal"/>
        <w:jc w:val="both"/>
        <w:rPr>
          <w:rFonts w:ascii="Park Avenue" w:hAnsi="Park Avenue" w:cs="Park Avenue"/>
          <w:sz w:val="28"/>
        </w:rPr>
      </w:pPr>
      <w:r>
        <w:rPr>
          <w:rFonts w:cs="Park Avenue" w:ascii="Park Avenue" w:hAnsi="Park Avenue"/>
          <w:sz w:val="28"/>
        </w:rPr>
        <w:t>â ýòîò ïåðèîä ïîä Ìîñêâîé íå îñòàíîâÿò</w:t>
      </w:r>
    </w:p>
    <w:p>
      <w:pPr>
        <w:pStyle w:val="Normal"/>
        <w:jc w:val="both"/>
        <w:rPr/>
      </w:pPr>
      <w:r>
        <w:rPr>
          <w:rFonts w:cs="Park Avenue" w:ascii="Park Avenue" w:hAnsi="Park Avenue"/>
          <w:sz w:val="28"/>
        </w:rPr>
        <w:t xml:space="preserve">àðìèþ Ãèòëåðà è â Ìîñêâå àêòèâíî </w:t>
      </w:r>
    </w:p>
    <w:p>
      <w:pPr>
        <w:pStyle w:val="Normal"/>
        <w:jc w:val="both"/>
        <w:rPr>
          <w:rFonts w:ascii="Park Avenue" w:hAnsi="Park Avenue" w:cs="Park Avenue"/>
          <w:sz w:val="28"/>
        </w:rPr>
      </w:pPr>
      <w:r>
        <w:rPr>
          <w:rFonts w:cs="Park Avenue" w:ascii="Park Avenue" w:hAnsi="Park Avenue"/>
          <w:sz w:val="28"/>
        </w:rPr>
        <w:t>ãîòîâèëèñü ê ðåøàþùèì áîÿì. Íåêîòîðàÿ</w:t>
      </w:r>
    </w:p>
    <w:p>
      <w:pPr>
        <w:pStyle w:val="Normal"/>
        <w:jc w:val="both"/>
        <w:rPr>
          <w:rFonts w:ascii="Park Avenue" w:hAnsi="Park Avenue" w:cs="Park Avenue"/>
          <w:sz w:val="28"/>
        </w:rPr>
      </w:pPr>
      <w:r>
        <w:rPr>
          <w:rFonts w:cs="Park Avenue" w:ascii="Park Avenue" w:hAnsi="Park Avenue"/>
          <w:sz w:val="28"/>
        </w:rPr>
        <w:t>ïåðåäûøêà â áîåâûõ äåéñòâèÿõ ïîçâîëèëà</w:t>
      </w:r>
    </w:p>
    <w:p>
      <w:pPr>
        <w:pStyle w:val="Normal"/>
        <w:jc w:val="both"/>
        <w:rPr>
          <w:rFonts w:ascii="Park Avenue" w:hAnsi="Park Avenue" w:cs="Park Avenue"/>
          <w:sz w:val="28"/>
        </w:rPr>
      </w:pPr>
      <w:r>
        <w:rPr>
          <w:rFonts w:cs="Park Avenue" w:ascii="Park Avenue" w:hAnsi="Park Avenue"/>
          <w:sz w:val="28"/>
        </w:rPr>
        <w:t>îðãàíèçàöèÿì ãîðîäà â áîëåå ñïîêîéíîé</w:t>
      </w:r>
    </w:p>
    <w:p>
      <w:pPr>
        <w:pStyle w:val="Normal"/>
        <w:jc w:val="both"/>
        <w:rPr>
          <w:rFonts w:ascii="Park Avenue" w:hAnsi="Park Avenue" w:cs="Park Avenue"/>
          <w:sz w:val="28"/>
        </w:rPr>
      </w:pPr>
      <w:r>
        <w:rPr>
          <w:rFonts w:cs="Park Avenue" w:ascii="Park Avenue" w:hAnsi="Park Avenue"/>
          <w:sz w:val="28"/>
        </w:rPr>
        <w:t>îáñòàíîâêå ýâàêóèðîâàòü èç ãîðîäà</w:t>
      </w:r>
    </w:p>
    <w:p>
      <w:pPr>
        <w:pStyle w:val="Normal"/>
        <w:jc w:val="both"/>
        <w:rPr>
          <w:rFonts w:ascii="Park Avenue" w:hAnsi="Park Avenue" w:cs="Park Avenue"/>
          <w:sz w:val="28"/>
        </w:rPr>
      </w:pPr>
      <w:r>
        <w:rPr>
          <w:rFonts w:cs="Park Avenue" w:ascii="Park Avenue" w:hAnsi="Park Avenue"/>
          <w:sz w:val="28"/>
        </w:rPr>
        <w:t>íåòðóäîñïîñîáíîå íàñåëåíèå.</w:t>
      </w:r>
    </w:p>
    <w:p>
      <w:pPr>
        <w:pStyle w:val="Normal"/>
        <w:jc w:val="both"/>
        <w:rPr>
          <w:rFonts w:ascii="Park Avenue" w:hAnsi="Park Avenue" w:cs="Park Avenue"/>
          <w:sz w:val="28"/>
        </w:rPr>
      </w:pPr>
      <w:r>
        <w:rPr>
          <w:rFonts w:cs="Park Avenue" w:ascii="Park Avenue" w:hAnsi="Park Avenue"/>
          <w:sz w:val="28"/>
        </w:rPr>
        <w:tab/>
        <w:t>Â Ãåðìàíñêîì ãåíåðàëüíîì øòàáå, â</w:t>
      </w:r>
    </w:p>
    <w:p>
      <w:pPr>
        <w:pStyle w:val="Normal"/>
        <w:jc w:val="both"/>
        <w:rPr>
          <w:rFonts w:ascii="Park Avenue" w:hAnsi="Park Avenue" w:cs="Park Avenue"/>
          <w:sz w:val="28"/>
        </w:rPr>
      </w:pPr>
      <w:r>
        <w:rPr>
          <w:rFonts w:cs="Park Avenue" w:ascii="Park Avenue" w:hAnsi="Park Avenue"/>
          <w:sz w:val="28"/>
        </w:rPr>
        <w:t xml:space="preserve">øòàáàõ ãðóïï àðìèé â íà÷àëå íîÿáðÿ             </w:t>
      </w:r>
    </w:p>
    <w:p>
      <w:pPr>
        <w:pStyle w:val="Normal"/>
        <w:jc w:val="both"/>
        <w:rPr>
          <w:rFonts w:ascii="Park Avenue" w:hAnsi="Park Avenue" w:cs="Park Avenue"/>
          <w:sz w:val="28"/>
        </w:rPr>
      </w:pPr>
      <w:r>
        <w:rPr>
          <w:rFonts w:cs="Park Avenue" w:ascii="Park Avenue" w:hAnsi="Park Avenue"/>
          <w:sz w:val="28"/>
        </w:rPr>
        <w:t xml:space="preserve">ïðîõîäèëî îáñóæäåíèå âîïðîñà, ÷òî             </w:t>
      </w:r>
      <w:r>
        <w:rPr>
          <w:rFonts w:cs="Park Avenue" w:ascii="Park Avenue" w:hAnsi="Park Avenue"/>
          <w:sz w:val="20"/>
        </w:rPr>
        <w:t>Éîçåô Ãåááåëüñ 1897-1945</w:t>
      </w:r>
    </w:p>
    <w:p>
      <w:pPr>
        <w:pStyle w:val="Normal"/>
        <w:jc w:val="both"/>
        <w:rPr>
          <w:rFonts w:ascii="Park Avenue" w:hAnsi="Park Avenue" w:cs="Park Avenue"/>
          <w:sz w:val="28"/>
        </w:rPr>
      </w:pPr>
      <w:r>
        <w:rPr>
          <w:rFonts w:cs="Park Avenue" w:ascii="Park Avenue" w:hAnsi="Park Avenue"/>
          <w:sz w:val="28"/>
        </w:rPr>
        <w:t>äåëàòü äàëüøå. Ñóùåñòâîâàëî òîëüêî  äâà</w:t>
      </w:r>
    </w:p>
    <w:p>
      <w:pPr>
        <w:pStyle w:val="Normal"/>
        <w:jc w:val="both"/>
        <w:rPr>
          <w:rFonts w:ascii="Park Avenue" w:hAnsi="Park Avenue" w:cs="Park Avenue"/>
          <w:sz w:val="28"/>
        </w:rPr>
      </w:pPr>
      <w:r>
        <w:rPr>
          <w:rFonts w:cs="Park Avenue" w:ascii="Park Avenue" w:hAnsi="Park Avenue"/>
          <w:sz w:val="28"/>
        </w:rPr>
        <w:t>ïóòè: ïåðåõîäèòü ê îáîðîíå èëè ïðîäîë-</w:t>
      </w:r>
    </w:p>
    <w:p>
      <w:pPr>
        <w:pStyle w:val="Normal"/>
        <w:jc w:val="both"/>
        <w:rPr>
          <w:rFonts w:ascii="Park Avenue" w:hAnsi="Park Avenue" w:cs="Park Avenue"/>
          <w:sz w:val="28"/>
        </w:rPr>
      </w:pPr>
      <w:r>
        <w:rPr>
          <w:rFonts w:cs="Park Avenue" w:ascii="Park Avenue" w:hAnsi="Park Avenue"/>
          <w:sz w:val="28"/>
        </w:rPr>
        <w:t>æàòü íàñòóïëåíèå. Ó÷èòûâàÿ ïîëîæåíèå,</w:t>
      </w:r>
    </w:p>
    <w:p>
      <w:pPr>
        <w:pStyle w:val="Normal"/>
        <w:jc w:val="both"/>
        <w:rPr>
          <w:rFonts w:ascii="Park Avenue" w:hAnsi="Park Avenue" w:cs="Park Avenue"/>
          <w:sz w:val="28"/>
        </w:rPr>
      </w:pPr>
      <w:r>
        <w:rPr>
          <w:rFonts w:cs="Park Avenue" w:ascii="Park Avenue" w:hAnsi="Park Avenue"/>
          <w:sz w:val="28"/>
        </w:rPr>
        <w:t>êîòîðîå ñêëàäûâàëîñü íà ñîâåòñêî-ãåð-</w:t>
      </w:r>
    </w:p>
    <w:p>
      <w:pPr>
        <w:pStyle w:val="Normal"/>
        <w:jc w:val="both"/>
        <w:rPr>
          <w:rFonts w:ascii="Park Avenue" w:hAnsi="Park Avenue" w:cs="Park Avenue"/>
          <w:sz w:val="28"/>
        </w:rPr>
      </w:pPr>
      <w:r>
        <w:rPr>
          <w:rFonts w:cs="Park Avenue" w:ascii="Park Avenue" w:hAnsi="Park Avenue"/>
          <w:sz w:val="28"/>
        </w:rPr>
        <w:t>ìàíñêîì ôðîíòå, íåêîòîðûå íåìåöêèå</w:t>
      </w:r>
    </w:p>
    <w:p>
      <w:pPr>
        <w:pStyle w:val="Normal"/>
        <w:jc w:val="both"/>
        <w:rPr>
          <w:rFonts w:ascii="Park Avenue" w:hAnsi="Park Avenue" w:cs="Park Avenue"/>
          <w:sz w:val="28"/>
        </w:rPr>
      </w:pPr>
      <w:r>
        <w:rPr>
          <w:rFonts w:cs="Park Avenue" w:ascii="Park Avenue" w:hAnsi="Park Avenue"/>
          <w:sz w:val="28"/>
        </w:rPr>
        <w:t>ãåíåðàëû áûëè çà ïåðåõîä íåìåöêèõ</w:t>
      </w:r>
    </w:p>
    <w:p>
      <w:pPr>
        <w:pStyle w:val="Normal"/>
        <w:jc w:val="both"/>
        <w:rPr>
          <w:rFonts w:ascii="Park Avenue" w:hAnsi="Park Avenue" w:cs="Park Avenue"/>
          <w:sz w:val="28"/>
        </w:rPr>
      </w:pPr>
      <w:r>
        <w:rPr>
          <w:rFonts w:cs="Park Avenue" w:ascii="Park Avenue" w:hAnsi="Park Avenue"/>
          <w:sz w:val="28"/>
        </w:rPr>
        <w:t>âîéñê ïî Ìîñêâîé ê îáîðîíå äî âåñíû</w:t>
      </w:r>
    </w:p>
    <w:p>
      <w:pPr>
        <w:pStyle w:val="Normal"/>
        <w:jc w:val="both"/>
        <w:rPr>
          <w:rFonts w:ascii="Park Avenue" w:hAnsi="Park Avenue" w:cs="Park Avenue"/>
          <w:sz w:val="28"/>
        </w:rPr>
      </w:pPr>
      <w:r>
        <w:rPr>
          <w:rFonts w:cs="Park Avenue" w:ascii="Park Avenue" w:hAnsi="Park Avenue"/>
          <w:sz w:val="28"/>
        </w:rPr>
        <w:t>áóäóùåãî ãîäà. Íî Ãèòëåð ðóêîâîäñò-</w:t>
      </w:r>
    </w:p>
    <w:p>
      <w:pPr>
        <w:pStyle w:val="Normal"/>
        <w:jc w:val="both"/>
        <w:rPr>
          <w:rFonts w:ascii="Park Avenue" w:hAnsi="Park Avenue" w:cs="Park Avenue"/>
          <w:sz w:val="28"/>
        </w:rPr>
      </w:pPr>
      <w:r>
        <w:rPr>
          <w:rFonts w:cs="Park Avenue" w:ascii="Park Avenue" w:hAnsi="Park Avenue"/>
          <w:sz w:val="28"/>
        </w:rPr>
        <w:t>âîâàëñÿ ñîîáðàæåíèÿìè íå ñòîëüêî</w:t>
      </w:r>
    </w:p>
    <w:p>
      <w:pPr>
        <w:pStyle w:val="Normal"/>
        <w:jc w:val="both"/>
        <w:rPr>
          <w:rFonts w:ascii="Park Avenue" w:hAnsi="Park Avenue" w:cs="Park Avenue"/>
          <w:sz w:val="28"/>
        </w:rPr>
      </w:pPr>
      <w:r>
        <w:rPr>
          <w:rFonts w:cs="Park Avenue" w:ascii="Park Avenue" w:hAnsi="Park Avenue"/>
          <w:sz w:val="28"/>
        </w:rPr>
        <w:t>ñòðàòåãè÷åñêîãî, ñêîëüêî ïîëèòè÷åñ-</w:t>
      </w:r>
    </w:p>
    <w:p>
      <w:pPr>
        <w:pStyle w:val="Normal"/>
        <w:jc w:val="both"/>
        <w:rPr>
          <w:rFonts w:ascii="Park Avenue" w:hAnsi="Park Avenue" w:cs="Park Avenue"/>
          <w:sz w:val="28"/>
        </w:rPr>
      </w:pPr>
      <w:r>
        <w:rPr>
          <w:rFonts w:cs="Park Avenue" w:ascii="Park Avenue" w:hAnsi="Park Avenue"/>
          <w:sz w:val="28"/>
        </w:rPr>
        <w:t>êîãî õàðàêòåðà. Ïåðåõîä ê îáîðîíå íà</w:t>
      </w:r>
    </w:p>
    <w:p>
      <w:pPr>
        <w:pStyle w:val="Normal"/>
        <w:jc w:val="both"/>
        <w:rPr/>
      </w:pPr>
      <w:r>
        <w:rPr>
          <w:rFonts w:cs="Park Avenue" w:ascii="Park Avenue" w:hAnsi="Park Avenue"/>
          <w:sz w:val="28"/>
        </w:rPr>
        <w:t xml:space="preserve">ïîäñòóïàõ ê ãîðîäó,äî êîòîðîãî îñòà- </w:t>
      </w:r>
      <w:r>
        <w:rPr>
          <w:rFonts w:cs="Park Avenue" w:ascii="Park Avenue" w:hAnsi="Park Avenue"/>
          <w:sz w:val="20"/>
        </w:rPr>
        <w:t>Âàëüòåð ôîí Áðàóõè÷1881-1948</w:t>
      </w:r>
    </w:p>
    <w:p>
      <w:pPr>
        <w:pStyle w:val="Normal"/>
        <w:jc w:val="both"/>
        <w:rPr>
          <w:rFonts w:ascii="Park Avenue" w:hAnsi="Park Avenue" w:cs="Park Avenue"/>
          <w:sz w:val="28"/>
        </w:rPr>
      </w:pPr>
      <w:r>
        <w:rPr>
          <w:rFonts w:eastAsia="Park Avenue" w:cs="Park Avenue" w:ascii="Park Avenue" w:hAnsi="Park Avenue"/>
          <w:sz w:val="28"/>
        </w:rPr>
        <w:t xml:space="preserve"> </w:t>
      </w:r>
      <w:r>
        <w:rPr>
          <w:rFonts w:cs="Park Avenue" w:ascii="Park Avenue" w:hAnsi="Park Avenue"/>
          <w:sz w:val="28"/>
        </w:rPr>
        <w:t xml:space="preserve">âàëîñü íåñêîëüêî äåñÿòêîâ êèëîìåò- </w:t>
      </w:r>
      <w:r>
        <w:rPr>
          <w:rFonts w:cs="Park Avenue" w:ascii="Park Avenue" w:hAnsi="Park Avenue"/>
          <w:sz w:val="20"/>
        </w:rPr>
        <w:t>Ñíÿò ñ ïîñòà Ãëàâíîêîìàíäóþ-</w:t>
      </w:r>
    </w:p>
    <w:p>
      <w:pPr>
        <w:pStyle w:val="Normal"/>
        <w:jc w:val="both"/>
        <w:rPr>
          <w:rFonts w:ascii="Park Avenue" w:hAnsi="Park Avenue" w:cs="Park Avenue"/>
          <w:sz w:val="28"/>
        </w:rPr>
      </w:pPr>
      <w:r>
        <w:rPr>
          <w:rFonts w:cs="Park Avenue" w:ascii="Park Avenue" w:hAnsi="Park Avenue"/>
          <w:sz w:val="28"/>
        </w:rPr>
        <w:t xml:space="preserve">ðîâ, ïî ìíåíèþ Ãèòëåðà, îçíà÷àë áû   </w:t>
      </w:r>
      <w:r>
        <w:rPr>
          <w:rFonts w:cs="Park Avenue" w:ascii="Park Avenue" w:hAnsi="Park Avenue"/>
          <w:sz w:val="20"/>
        </w:rPr>
        <w:t>ùåãî Âåðìàõòà çà áèòâó ïîä</w:t>
      </w:r>
    </w:p>
    <w:p>
      <w:pPr>
        <w:pStyle w:val="Normal"/>
        <w:jc w:val="both"/>
        <w:rPr>
          <w:rFonts w:ascii="Park Avenue" w:hAnsi="Park Avenue" w:cs="Park Avenue"/>
          <w:sz w:val="28"/>
        </w:rPr>
      </w:pPr>
      <w:r>
        <w:rPr>
          <w:rFonts w:cs="Park Avenue" w:ascii="Park Avenue" w:hAnsi="Park Avenue"/>
          <w:sz w:val="28"/>
        </w:rPr>
        <w:t xml:space="preserve">ïðèçíàíèå ïðîâàëà “ìîëíèåíîñíîé      </w:t>
      </w:r>
      <w:r>
        <w:rPr>
          <w:rFonts w:cs="Park Avenue" w:ascii="Park Avenue" w:hAnsi="Park Avenue"/>
          <w:sz w:val="20"/>
        </w:rPr>
        <w:t>Ìîñêâîé</w:t>
      </w:r>
    </w:p>
    <w:p>
      <w:pPr>
        <w:pStyle w:val="Normal"/>
        <w:jc w:val="both"/>
        <w:rPr>
          <w:rFonts w:ascii="Park Avenue" w:hAnsi="Park Avenue" w:cs="Park Avenue"/>
          <w:sz w:val="28"/>
        </w:rPr>
      </w:pPr>
      <w:r>
        <w:rPr>
          <w:rFonts w:cs="Park Avenue" w:ascii="Park Avenue" w:hAnsi="Park Avenue"/>
          <w:sz w:val="28"/>
        </w:rPr>
        <w:t xml:space="preserve">âîéíû”, ïîäðûâ ïîëèòè÷åñêîãî </w:t>
      </w:r>
    </w:p>
    <w:p>
      <w:pPr>
        <w:pStyle w:val="Normal"/>
        <w:jc w:val="both"/>
        <w:rPr>
          <w:rFonts w:ascii="Park Avenue" w:hAnsi="Park Avenue" w:cs="Park Avenue"/>
          <w:sz w:val="28"/>
        </w:rPr>
      </w:pPr>
      <w:r>
        <w:rPr>
          <w:rFonts w:cs="Park Avenue" w:ascii="Park Avenue" w:hAnsi="Park Avenue"/>
          <w:sz w:val="28"/>
        </w:rPr>
        <w:t>ïðåñòèæà Ãåðìàíèè, ÷òî ãðîçèëî</w:t>
      </w:r>
    </w:p>
    <w:p>
      <w:pPr>
        <w:pStyle w:val="Normal"/>
        <w:jc w:val="both"/>
        <w:rPr>
          <w:rFonts w:ascii="Park Avenue" w:hAnsi="Park Avenue" w:cs="Park Avenue"/>
          <w:sz w:val="28"/>
        </w:rPr>
      </w:pPr>
      <w:r>
        <w:rPr>
          <w:rFonts w:cs="Park Avenue" w:ascii="Park Avenue" w:hAnsi="Park Avenue"/>
          <w:sz w:val="28"/>
        </w:rPr>
        <w:t>áîëüøèìè âíóòðèãîñóäàðñòâåííûìè</w:t>
      </w:r>
    </w:p>
    <w:p>
      <w:pPr>
        <w:pStyle w:val="Normal"/>
        <w:jc w:val="both"/>
        <w:rPr>
          <w:rFonts w:ascii="Park Avenue" w:hAnsi="Park Avenue" w:cs="Park Avenue"/>
          <w:sz w:val="28"/>
        </w:rPr>
      </w:pPr>
      <w:r>
        <w:rPr>
          <w:rFonts w:cs="Park Avenue" w:ascii="Park Avenue" w:hAnsi="Park Avenue"/>
          <w:sz w:val="28"/>
        </w:rPr>
        <w:t>è âíåøíåïîëèòè÷åñêèìè îñëîæíå-</w:t>
      </w:r>
    </w:p>
    <w:p>
      <w:pPr>
        <w:pStyle w:val="Normal"/>
        <w:jc w:val="both"/>
        <w:rPr>
          <w:rFonts w:ascii="Park Avenue" w:hAnsi="Park Avenue" w:cs="Park Avenue"/>
          <w:sz w:val="28"/>
        </w:rPr>
      </w:pPr>
      <w:r>
        <w:rPr>
          <w:rFonts w:cs="Park Avenue" w:ascii="Park Avenue" w:hAnsi="Park Avenue"/>
          <w:sz w:val="28"/>
        </w:rPr>
        <w:t>íèÿìè. Ãèòëåð ñ÷èòàë, ÷òî íåìåöêèå</w:t>
      </w:r>
    </w:p>
    <w:p>
      <w:pPr>
        <w:pStyle w:val="Normal"/>
        <w:jc w:val="both"/>
        <w:rPr>
          <w:rFonts w:ascii="Park Avenue" w:hAnsi="Park Avenue" w:cs="Park Avenue"/>
          <w:sz w:val="28"/>
        </w:rPr>
      </w:pPr>
      <w:r>
        <w:rPr>
          <w:rFonts w:cs="Park Avenue" w:ascii="Park Avenue" w:hAnsi="Park Avenue"/>
          <w:sz w:val="28"/>
        </w:rPr>
        <w:t xml:space="preserve">âîéñêà äîëæíû ëþáîé öåíîé âçÿòü </w:t>
      </w:r>
    </w:p>
    <w:p>
      <w:pPr>
        <w:pStyle w:val="Normal"/>
        <w:jc w:val="both"/>
        <w:rPr>
          <w:rFonts w:ascii="Park Avenue" w:hAnsi="Park Avenue" w:cs="Park Avenue"/>
          <w:sz w:val="28"/>
        </w:rPr>
      </w:pPr>
      <w:r>
        <w:rPr>
          <w:rFonts w:cs="Park Avenue" w:ascii="Park Avenue" w:hAnsi="Park Avenue"/>
          <w:sz w:val="28"/>
        </w:rPr>
        <w:t>Ìîñêâó. Ýòó ìûñëü îí ñî âñåé ðåøè-</w:t>
      </w:r>
    </w:p>
    <w:p>
      <w:pPr>
        <w:pStyle w:val="Normal"/>
        <w:jc w:val="both"/>
        <w:rPr>
          <w:rFonts w:ascii="Park Avenue" w:hAnsi="Park Avenue" w:cs="Park Avenue"/>
          <w:sz w:val="28"/>
        </w:rPr>
      </w:pPr>
      <w:r>
        <w:rPr>
          <w:rFonts w:cs="Park Avenue" w:ascii="Park Avenue" w:hAnsi="Park Avenue"/>
          <w:sz w:val="28"/>
        </w:rPr>
        <w:t>òåëüíîñòüþ âûñêàçûâàë 13 íîÿáðÿ</w:t>
      </w:r>
    </w:p>
    <w:p>
      <w:pPr>
        <w:pStyle w:val="Normal"/>
        <w:jc w:val="both"/>
        <w:rPr>
          <w:rFonts w:ascii="Park Avenue" w:hAnsi="Park Avenue" w:cs="Park Avenue"/>
          <w:sz w:val="28"/>
        </w:rPr>
      </w:pPr>
      <w:r>
        <w:rPr>
          <w:rFonts w:cs="Park Avenue" w:ascii="Park Avenue" w:hAnsi="Park Avenue"/>
          <w:sz w:val="28"/>
        </w:rPr>
        <w:t xml:space="preserve">íà ñîâåùàíèè êîìàíäóþùèõ </w:t>
      </w:r>
    </w:p>
    <w:p>
      <w:pPr>
        <w:pStyle w:val="Normal"/>
        <w:jc w:val="both"/>
        <w:rPr/>
      </w:pPr>
      <w:r>
        <w:rPr>
          <w:rFonts w:cs="Park Avenue" w:ascii="Park Avenue" w:hAnsi="Park Avenue"/>
          <w:sz w:val="28"/>
        </w:rPr>
        <w:t xml:space="preserve">ãðóïïàìè àðìèé â Îðøå. Åãî ïîä-     </w:t>
      </w:r>
      <w:r>
        <w:rPr>
          <w:rFonts w:cs="Park Avenue" w:ascii="Park Avenue" w:hAnsi="Park Avenue"/>
          <w:sz w:val="20"/>
        </w:rPr>
        <w:t xml:space="preserve"> Ôðàíö Ãàëüäåð 1884-1972.</w:t>
      </w:r>
    </w:p>
    <w:p>
      <w:pPr>
        <w:pStyle w:val="Normal"/>
        <w:jc w:val="both"/>
        <w:rPr>
          <w:rFonts w:ascii="Park Avenue" w:hAnsi="Park Avenue" w:cs="Park Avenue"/>
          <w:sz w:val="28"/>
        </w:rPr>
      </w:pPr>
      <w:r>
        <w:rPr>
          <w:rFonts w:cs="Park Avenue" w:ascii="Park Avenue" w:hAnsi="Park Avenue"/>
          <w:sz w:val="28"/>
        </w:rPr>
        <w:t>äåðæàëè êîìàíäóþùèé ñóõîïóò</w:t>
      </w:r>
      <w:r>
        <w:rPr>
          <w:rFonts w:cs="Park Avenue" w:ascii="Park Avenue" w:hAnsi="Park Avenue"/>
          <w:sz w:val="20"/>
        </w:rPr>
        <w:t>-         Ñíÿò ñ ïîñòà íà÷àëüíèêà Ãåíøòàáà</w:t>
      </w:r>
    </w:p>
    <w:p>
      <w:pPr>
        <w:pStyle w:val="Normal"/>
        <w:jc w:val="both"/>
        <w:rPr/>
      </w:pPr>
      <w:r>
        <w:rPr>
          <w:rFonts w:cs="Park Avenue" w:ascii="Park Avenue" w:hAnsi="Park Avenue"/>
          <w:sz w:val="28"/>
        </w:rPr>
        <w:t xml:space="preserve">íûìè ñèëàìè Áðàóõè÷, íà÷àëüíèê   </w:t>
      </w:r>
      <w:r>
        <w:rPr>
          <w:rFonts w:cs="Park Avenue" w:ascii="Park Avenue" w:hAnsi="Park Avenue"/>
          <w:sz w:val="20"/>
        </w:rPr>
        <w:t>â ñåíòÿáðå 1942 ã</w:t>
      </w:r>
      <w:r>
        <w:rPr>
          <w:rFonts w:cs="Park Avenue" w:ascii="Park Avenue" w:hAnsi="Park Avenue"/>
          <w:sz w:val="28"/>
        </w:rPr>
        <w:t>.</w:t>
      </w:r>
    </w:p>
    <w:p>
      <w:pPr>
        <w:pStyle w:val="Normal"/>
        <w:jc w:val="both"/>
        <w:rPr>
          <w:rFonts w:ascii="Park Avenue" w:hAnsi="Park Avenue" w:cs="Park Avenue"/>
          <w:sz w:val="28"/>
        </w:rPr>
      </w:pPr>
      <w:r>
        <w:rPr>
          <w:rFonts w:cs="Park Avenue" w:ascii="Park Avenue" w:hAnsi="Park Avenue"/>
          <w:sz w:val="28"/>
        </w:rPr>
        <w:t>ãåíåðàëüíîãî øòàáà Ãàëüäåð è êî-</w:t>
      </w:r>
    </w:p>
    <w:p>
      <w:pPr>
        <w:pStyle w:val="Normal"/>
        <w:jc w:val="both"/>
        <w:rPr>
          <w:rFonts w:ascii="Park Avenue" w:hAnsi="Park Avenue" w:cs="Park Avenue"/>
          <w:sz w:val="28"/>
        </w:rPr>
      </w:pPr>
      <w:r>
        <w:rPr>
          <w:rFonts w:cs="Park Avenue" w:ascii="Park Avenue" w:hAnsi="Park Avenue"/>
          <w:sz w:val="28"/>
        </w:rPr>
        <w:t>ìàíäóþùèé ãðóïïîé àðìèé “Öåíòð”</w:t>
      </w:r>
    </w:p>
    <w:p>
      <w:pPr>
        <w:pStyle w:val="Normal"/>
        <w:jc w:val="both"/>
        <w:rPr>
          <w:rFonts w:ascii="Park Avenue" w:hAnsi="Park Avenue" w:cs="Park Avenue"/>
          <w:sz w:val="28"/>
        </w:rPr>
      </w:pPr>
      <w:r>
        <w:rPr>
          <w:rFonts w:cs="Park Avenue" w:ascii="Park Avenue" w:hAnsi="Park Avenue"/>
          <w:sz w:val="28"/>
        </w:rPr>
        <w:t xml:space="preserve">Áîê. Íàñòóïëåíèå ðåøåíî áûëî </w:t>
      </w:r>
    </w:p>
    <w:p>
      <w:pPr>
        <w:pStyle w:val="Normal"/>
        <w:jc w:val="both"/>
        <w:rPr>
          <w:rFonts w:ascii="Park Avenue" w:hAnsi="Park Avenue" w:cs="Park Avenue"/>
          <w:sz w:val="28"/>
        </w:rPr>
      </w:pPr>
      <w:r>
        <w:rPr>
          <w:rFonts w:cs="Park Avenue" w:ascii="Park Avenue" w:hAnsi="Park Avenue"/>
          <w:sz w:val="28"/>
        </w:rPr>
        <w:t>âîçîáíîâèòü â ñåðåäèíå íîÿáðÿ.</w:t>
      </w:r>
    </w:p>
    <w:p>
      <w:pPr>
        <w:pStyle w:val="Normal"/>
        <w:jc w:val="both"/>
        <w:rPr>
          <w:rFonts w:ascii="Park Avenue" w:hAnsi="Park Avenue" w:cs="Park Avenue"/>
          <w:sz w:val="28"/>
        </w:rPr>
      </w:pPr>
      <w:r>
        <w:rPr>
          <w:rFonts w:cs="Park Avenue" w:ascii="Park Avenue" w:hAnsi="Park Avenue"/>
          <w:sz w:val="28"/>
        </w:rPr>
        <w:t xml:space="preserve">Ãëàâíûå óäàðû ïëàíèðîâàëîñü </w:t>
      </w:r>
    </w:p>
    <w:p>
      <w:pPr>
        <w:pStyle w:val="Normal"/>
        <w:jc w:val="both"/>
        <w:rPr>
          <w:rFonts w:ascii="Park Avenue" w:hAnsi="Park Avenue" w:cs="Park Avenue"/>
          <w:sz w:val="28"/>
        </w:rPr>
      </w:pPr>
      <w:r>
        <w:rPr>
          <w:rFonts w:cs="Park Avenue" w:ascii="Park Avenue" w:hAnsi="Park Avenue"/>
          <w:sz w:val="28"/>
        </w:rPr>
        <w:t xml:space="preserve">íàíåñòè ïî ôëàíãàì Çàïàäíîãî </w:t>
      </w:r>
    </w:p>
    <w:p>
      <w:pPr>
        <w:pStyle w:val="Normal"/>
        <w:jc w:val="both"/>
        <w:rPr>
          <w:rFonts w:ascii="Park Avenue" w:hAnsi="Park Avenue" w:cs="Park Avenue"/>
          <w:sz w:val="28"/>
        </w:rPr>
      </w:pPr>
      <w:r>
        <w:rPr>
          <w:rFonts w:cs="Park Avenue" w:ascii="Park Avenue" w:hAnsi="Park Avenue"/>
          <w:sz w:val="28"/>
        </w:rPr>
        <w:t xml:space="preserve">ôðîíòà ñ öåëüþ îáîéòè Ìîñêâó ñ </w:t>
      </w:r>
    </w:p>
    <w:p>
      <w:pPr>
        <w:pStyle w:val="Normal"/>
        <w:jc w:val="both"/>
        <w:rPr>
          <w:rFonts w:ascii="Park Avenue" w:hAnsi="Park Avenue" w:cs="Park Avenue"/>
          <w:sz w:val="28"/>
        </w:rPr>
      </w:pPr>
      <w:r>
        <w:rPr>
          <w:rFonts w:cs="Park Avenue" w:ascii="Park Avenue" w:hAnsi="Park Avenue"/>
          <w:sz w:val="28"/>
        </w:rPr>
        <w:t>ñåâåðî-âîñòîêà è þãî-âîñòîêà è</w:t>
      </w:r>
    </w:p>
    <w:p>
      <w:pPr>
        <w:pStyle w:val="Normal"/>
        <w:jc w:val="both"/>
        <w:rPr>
          <w:rFonts w:ascii="Park Avenue" w:hAnsi="Park Avenue" w:cs="Park Avenue"/>
          <w:sz w:val="28"/>
        </w:rPr>
      </w:pPr>
      <w:r>
        <w:rPr>
          <w:rFonts w:cs="Park Avenue" w:ascii="Park Avenue" w:hAnsi="Park Avenue"/>
          <w:sz w:val="28"/>
        </w:rPr>
        <w:t>îêðóæèòü åå.</w:t>
      </w:r>
    </w:p>
    <w:p>
      <w:pPr>
        <w:pStyle w:val="Normal"/>
        <w:jc w:val="both"/>
        <w:rPr/>
      </w:pPr>
      <w:r>
        <w:rPr>
          <w:rFonts w:cs="Park Avenue" w:ascii="Park Avenue" w:hAnsi="Park Avenue"/>
          <w:sz w:val="28"/>
        </w:rPr>
        <w:tab/>
        <w:t xml:space="preserve">Âíà÷àëå ãèòëåðîâöû íàìå-        </w:t>
      </w:r>
      <w:r>
        <w:rPr>
          <w:rFonts w:cs="Park Avenue" w:ascii="Park Avenue" w:hAnsi="Park Avenue"/>
          <w:sz w:val="20"/>
        </w:rPr>
        <w:t>Ôåäîð ôîí Áîê 1880 - 1945.</w:t>
      </w:r>
    </w:p>
    <w:p>
      <w:pPr>
        <w:pStyle w:val="Normal"/>
        <w:jc w:val="both"/>
        <w:rPr>
          <w:rFonts w:ascii="Park Avenue" w:hAnsi="Park Avenue" w:cs="Park Avenue"/>
          <w:sz w:val="28"/>
        </w:rPr>
      </w:pPr>
      <w:r>
        <w:rPr>
          <w:rFonts w:cs="Park Avenue" w:ascii="Park Avenue" w:hAnsi="Park Avenue"/>
          <w:sz w:val="28"/>
        </w:rPr>
        <w:t xml:space="preserve">ðåâàëèñü çàòîïèòü Ìîñêâó âìåñòå      </w:t>
      </w:r>
      <w:r>
        <w:rPr>
          <w:rFonts w:cs="Park Avenue" w:ascii="Park Avenue" w:hAnsi="Park Avenue"/>
          <w:sz w:val="20"/>
        </w:rPr>
        <w:t xml:space="preserve">Ñíÿò ñ ïîñòà êîìàíäóþùåãî </w:t>
      </w:r>
    </w:p>
    <w:p>
      <w:pPr>
        <w:pStyle w:val="Normal"/>
        <w:jc w:val="both"/>
        <w:rPr>
          <w:rFonts w:ascii="Park Avenue" w:hAnsi="Park Avenue" w:cs="Park Avenue"/>
          <w:sz w:val="28"/>
        </w:rPr>
      </w:pPr>
      <w:r>
        <w:rPr>
          <w:rFonts w:cs="Park Avenue" w:ascii="Park Avenue" w:hAnsi="Park Avenue"/>
          <w:sz w:val="28"/>
        </w:rPr>
        <w:t xml:space="preserve">ñî âñåì íàñåëåíèåì. Íà ñîâåùàíèè    </w:t>
      </w:r>
      <w:r>
        <w:rPr>
          <w:rFonts w:cs="Park Avenue" w:ascii="Park Avenue" w:hAnsi="Park Avenue"/>
          <w:sz w:val="20"/>
        </w:rPr>
        <w:t>ãðóïïîé âîéñê Öåíòð</w:t>
      </w:r>
      <w:r>
        <w:rPr>
          <w:rFonts w:cs="Park Avenue" w:ascii="Park Avenue" w:hAnsi="Park Avenue"/>
          <w:sz w:val="28"/>
        </w:rPr>
        <w:t xml:space="preserve"> </w:t>
      </w:r>
      <w:r>
        <w:rPr>
          <w:rFonts w:cs="Park Avenue" w:ascii="Park Avenue" w:hAnsi="Park Avenue"/>
          <w:sz w:val="20"/>
        </w:rPr>
        <w:t>ïîñëå</w:t>
      </w:r>
    </w:p>
    <w:p>
      <w:pPr>
        <w:pStyle w:val="Normal"/>
        <w:jc w:val="both"/>
        <w:rPr>
          <w:rFonts w:ascii="Park Avenue" w:hAnsi="Park Avenue" w:cs="Park Avenue"/>
          <w:sz w:val="28"/>
        </w:rPr>
      </w:pPr>
      <w:r>
        <w:rPr>
          <w:rFonts w:cs="Park Avenue" w:ascii="Park Avenue" w:hAnsi="Park Avenue"/>
          <w:sz w:val="28"/>
        </w:rPr>
        <w:t xml:space="preserve">â øòàáå ãðóïïû àðìèé “Öåíòð”           </w:t>
      </w:r>
      <w:r>
        <w:rPr>
          <w:rFonts w:cs="Park Avenue" w:ascii="Park Avenue" w:hAnsi="Park Avenue"/>
          <w:sz w:val="20"/>
        </w:rPr>
        <w:t>ïîðàæåíèÿ ïîä Ìîñêâîé.</w:t>
      </w:r>
    </w:p>
    <w:p>
      <w:pPr>
        <w:pStyle w:val="Normal"/>
        <w:jc w:val="both"/>
        <w:rPr>
          <w:rFonts w:ascii="Park Avenue" w:hAnsi="Park Avenue" w:cs="Park Avenue"/>
          <w:sz w:val="28"/>
        </w:rPr>
      </w:pPr>
      <w:r>
        <w:rPr>
          <w:rFonts w:cs="Park Avenue" w:ascii="Park Avenue" w:hAnsi="Park Avenue"/>
          <w:sz w:val="28"/>
        </w:rPr>
        <w:t>Ãèòëåð çàÿâèë, ÷òî ãîðîä äîëæåí</w:t>
      </w:r>
    </w:p>
    <w:p>
      <w:pPr>
        <w:pStyle w:val="Normal"/>
        <w:jc w:val="both"/>
        <w:rPr>
          <w:rFonts w:ascii="Park Avenue" w:hAnsi="Park Avenue" w:cs="Park Avenue"/>
          <w:sz w:val="28"/>
        </w:rPr>
      </w:pPr>
      <w:r>
        <w:rPr>
          <w:rFonts w:cs="Park Avenue" w:ascii="Park Avenue" w:hAnsi="Park Avenue"/>
          <w:sz w:val="28"/>
        </w:rPr>
        <w:t>áûòü îêðóæåí òàê, ÷òîáû íè îäèí ðóññêèé ñîëäàò, íè îäèí æèòåëü íå ñìîã áû ïîêèíóòü åãî. Ãèòëåð ãîâîðèë: “Ïðîèçâåäåíû íåîáõîäèìûå ïðèãîòîâëåíèÿ ê òîìó, ÷òîáû Ìîñêâà è åå îêðåñòíîñòè ñ ïîìîùüþ îãðîìíûõ ñîîðóæåíèé áûëè çàòîïëåíû âîäîé. Òàì, ãäå ñòîèò ñåãîäíÿ Ìîñêâà, äîëæíî âîçíèêíóòü îãðîìíîå ìîðå, êîòîðîå íàâñåãäà ñêðîåò îò öèâèëèçîâàííîãî ìèðà ñòîëèöó ðóññêîãî íàðîäà.” Çàòåì, ïðàâäà, óáåäèâøèñü, ÷òî ýòî òåõíè÷åñêè íåâîçìîæíî, áûëî ðåøåíî îñòàâèòü â êîëüöå îêðóæåíèÿ ïðîõîä, ÷òîáû äàòü âîçìîæíîñòü îêðóæåííûì óéòè íà âîñòîê, à ñàìèì çàíÿòü Ìîñêâó. Ïðåäïðèíèìàÿ ïîñëåäíåå íàñòóïëåíèå, íåìåöêîå êîìàíäîâàíèå îòäàëî ïðèêàç îïîÿñàòü Ìîñêâó ïëîòíûì êîëüöîì âîéñê ïî ëèíèè îêðóæíîé æåëåçíîé äîðîãè.</w:t>
      </w:r>
    </w:p>
    <w:p>
      <w:pPr>
        <w:pStyle w:val="Normal"/>
        <w:jc w:val="both"/>
        <w:rPr>
          <w:rFonts w:ascii="Park Avenue" w:hAnsi="Park Avenue" w:cs="Park Avenue"/>
          <w:sz w:val="28"/>
        </w:rPr>
      </w:pPr>
      <w:r>
        <w:rPr>
          <w:rFonts w:cs="Park Avenue" w:ascii="Park Avenue" w:hAnsi="Park Avenue"/>
          <w:sz w:val="28"/>
        </w:rPr>
        <w:tab/>
        <w:t>Íîâûé ïëàí ôàøèñòñêèõ çàõâàò÷èêîâ çàêëþ÷àëñÿ æå â òîì, ÷òîáû ïðåâðàòèòü Ìîñêâó â ðóèíû, îáðóøèâ íà íåå òûñÿ÷è òîíí àðòèëëåðèéñêèõ ñíàðÿäîâ è àâèàöèîííûõ áîìá. Ïðè ýòîì ëþáàÿ ôîðìà êàïèòóëÿöèè îêðóæåííûõ âîéñê è íàñåëåíèÿ îòâåðãàëàñü.</w:t>
      </w:r>
    </w:p>
    <w:p>
      <w:pPr>
        <w:pStyle w:val="Normal"/>
        <w:jc w:val="both"/>
        <w:rPr/>
      </w:pPr>
      <w:r>
        <w:rPr>
          <w:rFonts w:cs="Park Avenue" w:ascii="Park Avenue" w:hAnsi="Park Avenue"/>
          <w:sz w:val="28"/>
        </w:rPr>
        <w:tab/>
        <w:t xml:space="preserve">Â ïåðèîä äî äåêàáðÿ 1941 ãîäà ôàøèñòàìè áûëî ïðåäïðèíÿòî åùå íåìàëî ïîïûòîê çàõâàòà Ìîñêâû. Òàê, 15-16 íîÿáðÿ áûëî ïðîèçâåäåíî íàñòóïëåíèå íåìåöêî-ôàøèñòñêèõ âîéñê íà Ìîñêâó óäàðàìè 3-é è 4-é òàíêîâûõ ãðóïï, 18 íîÿáðÿ 2-ÿ òàíêîâàÿ àðìèÿ âîçîáíîâèëà íàñòóïëåíèå þãî-âîñòî÷íåå Òóëû. Óäàð îãðîìíîé ñèëû, îáðóøåííûé â ïåðâûå äíè íàñòóïëåíèÿ, ïðèíåñ âðàãó óñïåõ. Ñîâåòñêèå âîéñêà âûíóæäåíû áûëè îòîéòè íà øèðîêîì ôðîíòå ê Âîëãå þãî-âîñòî÷íåå </w:t>
      </w:r>
      <w:r>
        <w:rPr>
          <w:rFonts w:cs="Park Avenue" w:ascii="Park Avenue" w:hAnsi="Park Avenue"/>
          <w:sz w:val="28"/>
          <w:lang w:val="ru-RU"/>
        </w:rPr>
        <w:t>г</w:t>
      </w:r>
      <w:r>
        <w:rPr>
          <w:rFonts w:cs="Park Avenue" w:ascii="Park Avenue" w:hAnsi="Park Avenue"/>
          <w:sz w:val="28"/>
        </w:rPr>
        <w:t>.Êàëèíèíà (Òâåðè) è ñ ðóáåæà ðåêè Ëàìû þæíåå Ìîñêîâñêîãî ìîðÿ. Â ðåçóëüòàòå ïðîòèâíèê ïîëó÷èë âîçìîæíîñòü ðàçâèòü óñïåõ íà êëèíñêîì íàïðàâëåíèè. Íåìöû ðàññ÷èòûâàëè ïðîðâàòü îáîðîíó, âûðâàòüñÿ íà Âîëîêîëàìñêîå øîññå è äâèíóòüñÿ ê Ìîñêâå. Ãðóïïà èñòðåáèòåëåé òàíêîâ 1077-ãî ñòðåëêîâîãî ïîëêà 316-é äèâèçèè ñîâåðøèëà 16 íîÿáðÿ ñâîé áåññìåðòíûé ïîäâèã ó ðàçúåçäà Äóáîñåêîâî. 28 ÷åëîâåê ïðèíÿëè íà ñåáÿ óäàð 50 âðàæåñêèõ òàíêîâ. Èõ ðóæåéíî-ïóëåìåòíûì îãíåì àòàêà áûëà îòáèòà. Áðîøåííûå â áîé ïðîòèâíèêîì 20 òàíêîâ è íîâàÿ ãðóïïà àâòîìàò÷èêîâ òàêæå áûëè îñòàíîâëåíû. Ãðàíàòàìè, áóòûëêàìè ñ ãîðþ÷åé ñìåñüþ è îãíåì èç ïðîòèâîòàíêîâûõ ðóæåé îòâàæíûå ïàíôèëîâöû ïîäáèëè 14 òàíêîâ, îñòàëüíûå ïîâåðíóëè íàçàä. Ïîñëå ýòîãî ïðåäïðèíèìàëîñü åùå äâå ïîïûòêè ïðåîäîëåòü ýòîò ðóáåæ, íî ïðîðâàòü îáîðîíó òàê è íå óäàëîñü. Ýòîò áîé äëèëñÿ 4 ÷àñà, âðàã ïîòåðÿë çäåñü 18òàíêîâ è äåñÿòêè ñîëäàò. Âïîñëåäñòâèè â Ìîñêâå óëèöà áûëà íàçâàíà èìåíåì Ãåðîåâ Ïàíôèëîâöåâ.</w:t>
      </w:r>
    </w:p>
    <w:p>
      <w:pPr>
        <w:pStyle w:val="Normal"/>
        <w:ind w:firstLine="720"/>
        <w:jc w:val="both"/>
        <w:rPr/>
      </w:pPr>
      <w:r>
        <w:rPr>
          <w:rFonts w:cs="Park Avenue" w:ascii="Park Avenue" w:hAnsi="Park Avenue"/>
          <w:sz w:val="28"/>
        </w:rPr>
        <w:t>Íåìöû áûëè îñòàíîâëåíû òàêæå íà ìíîãèõ ðóáåæàõ ïîä Ìîñêâîé è, äàæå ó÷èòûâàÿ, ÷òî ïåðåâåñ â îðóäèÿõ è ñíàðÿäàõ áûë íà ñòîðîíå ôàøèñòîâ, ê íà÷àëó äåêàáðÿ íàñòóïëåíèå ãèòëåðîâöåâ ïîä Ìîñêâîé áûëî îñòàíîâëåíî. Íàäåæäû âðàãà çàõâàòèòü Ìîñêâó íå ñáûëèñü. Èçìîòàâ è îáåññèë</w:t>
      </w:r>
      <w:r>
        <w:rPr>
          <w:rFonts w:cs="Park Avenue" w:ascii="Park Avenue" w:hAnsi="Park Avenue"/>
          <w:sz w:val="28"/>
          <w:lang w:val="ru-RU"/>
        </w:rPr>
        <w:t>и</w:t>
      </w:r>
      <w:r>
        <w:rPr>
          <w:rFonts w:cs="Park Avenue" w:ascii="Park Avenue" w:hAnsi="Park Avenue"/>
          <w:sz w:val="28"/>
        </w:rPr>
        <w:t>â âðàãà, ñîâåòñêèå âîéñêà ïåðåøëè â êîíòðíàñòóïëåíèå è, ðàçãðîìèâ ãðóïïó àðìè</w:t>
      </w:r>
      <w:r>
        <w:rPr>
          <w:rFonts w:cs="Park Avenue" w:ascii="Park Avenue" w:hAnsi="Park Avenue"/>
          <w:sz w:val="28"/>
          <w:lang w:val="ru-RU"/>
        </w:rPr>
        <w:t>й</w:t>
      </w:r>
      <w:r>
        <w:rPr>
          <w:rFonts w:cs="Park Avenue" w:ascii="Park Avenue" w:hAnsi="Park Avenue"/>
          <w:sz w:val="28"/>
        </w:rPr>
        <w:t xml:space="preserve"> Öåíòð, âûíóäèëè åãî ïåðåéòè ê îáîðîíå. Ïîáåäà ïîä Ìîñêâîé èìåëà îãðîìíîå ñòðàòåãè÷åñêîå è ïîëèòè÷åñêîå çíà÷åíèå. Ôðîíò áûë îòîäâèíóò íà çàïàä íà 100-250 êèëîìåòðîâ. Áèòâà ïîä Ìîñêâîé îêàçàëà áîëüøîå âëèÿíèå íà èçìåíåíèå îáñòàíîâêè íà äðóãèõ ôðîíòàõ Âåëèêîé Îòå÷åñòâåííîé âîéíû è íà âåñü õîä âòîðîé ìèðîâîé âîéíû.</w:t>
      </w:r>
    </w:p>
    <w:p>
      <w:pPr>
        <w:pStyle w:val="Normal"/>
        <w:jc w:val="both"/>
        <w:rPr/>
      </w:pPr>
      <w:r>
        <w:rPr>
          <w:rFonts w:cs="Park Avenue" w:ascii="Park Avenue" w:hAnsi="Park Avenue"/>
          <w:sz w:val="28"/>
        </w:rPr>
        <w:tab/>
        <w:t>Ñòîèò óïîìÿíóòü î òîì, ÷òî â ýòè ñóðîâûå äëÿ íàøåé ñòîëèöû äíè íè íà ñåêóíäó íå ïðåêðàùàëàñü ðàáî÷àÿ è êóëüòóðíàÿ æèçíü ñòîëèöû. Êîãäà âðàã ñòîÿë ó âîðîò ãîðîäà, äåÿòåëüíîñòü ãîñóäàðñòâåííûõ îðãàíîâ ñòðàíû è ãîðîäà êðàéíå çàòðóäíèëàñü, íî â Ìîñêâå ïî-ïðåæíåìó îñòàâàëèñü è Ïîëèòáþðî ÖÊ, è Ãîñóäàðñòâåííûé êîìèòåò îáîðîíû, è Ñòà</w:t>
      </w:r>
      <w:r>
        <w:rPr>
          <w:rFonts w:cs="Park Avenue" w:ascii="Park Avenue" w:hAnsi="Park Avenue"/>
          <w:sz w:val="28"/>
          <w:lang w:val="ru-RU"/>
        </w:rPr>
        <w:t>в</w:t>
      </w:r>
      <w:r>
        <w:rPr>
          <w:rFonts w:cs="Park Avenue" w:ascii="Park Avenue" w:hAnsi="Park Avenue"/>
          <w:sz w:val="28"/>
        </w:rPr>
        <w:t>êà Âåðõîâíîãî Ãëàâíîêîìàíäîâàíèÿ, è ìèíèìàëüíî íåîáõîäèìûé äëÿ ðóêîâîäñòâà ñòðàíîé è Âîîðóæåííûìè ñèëàìè ïðàâèòåëüñòâåííûé è âîåííûé àïïàðàò. Öåíòðàëüíûå ãàçåòû (“Ïðàâäà”, “Êðàñíàÿ çâåçäà”, “Èçâåñòèÿ”, “Êîìñîìîëüñêàÿ ïðàâäà”, “Òðóä” è äðóãèå) ïî-ïðåæíåìó ðåãóëÿðíî âûõîäèëè â ýòè äíè. Îíè áûëè íåìàëîâàæíûì ôàêòîðîì â îáåñïå÷åíèè ñïîêîéñòâèÿ è äèñöèïëèíû ìîñêâè÷åé, âûñêàçûâàëè òâåðäóþ óâåðåííîñòü â òîì, ÷òî Ìîñêâà íå áóäåò ñäàíà âðàãó.</w:t>
      </w:r>
    </w:p>
    <w:p>
      <w:pPr>
        <w:pStyle w:val="Normal"/>
        <w:jc w:val="both"/>
        <w:rPr>
          <w:rFonts w:ascii="Park Avenue" w:hAnsi="Park Avenue" w:cs="Park Avenue"/>
          <w:sz w:val="28"/>
        </w:rPr>
      </w:pPr>
      <w:r>
        <w:rPr>
          <w:rFonts w:cs="Park Avenue" w:ascii="Park Avenue" w:hAnsi="Park Avenue"/>
          <w:sz w:val="28"/>
        </w:rPr>
        <w:tab/>
        <w:t>Ïðàâèòåëüñòâî Ìîñêâû, ïðîÿâëÿÿ îñîáóþ çàáîòó î ñîõðàíåíèè òâîð÷åñêèõ êàäðîâ è õóäîæåñòâåííûõ öåííîñòåé, ýâàêóèðîâàëî êîëëåêòèâ Áîëüøîãî òåàòðà â ãîðîä Êóéáûøåâ (Ñàìàðó).</w:t>
      </w:r>
    </w:p>
    <w:p>
      <w:pPr>
        <w:pStyle w:val="Normal"/>
        <w:jc w:val="both"/>
        <w:rPr/>
      </w:pPr>
      <w:r>
        <w:rPr>
          <w:rFonts w:cs="Park Avenue" w:ascii="Park Avenue" w:hAnsi="Park Avenue"/>
          <w:sz w:val="28"/>
        </w:rPr>
        <w:tab/>
        <w:t>Â ýâàêóàöèè êîëëåêòèâ ðàáîòàë ãîä è äåâÿòü ìåñÿöåâ. Çäåñü 5 ìàðòà 1942 ãîäà âïåðâûå â ñòðàíå îðêåñòð Áîëüøîãî òåàòðà ïîä óïðàâëåíèåì Ñàìóèëà Ñàìîñóäà èñïîëíèë Ñåäüìóþ ñèìôîíèþ  Ä.Øîñòàêîâè÷à. Èñïîëíåíèå ñèìôîíèè ñòàëî âûäàþùèìñÿ ñîáûòèåì â ìóçûêàëüíîé æèçíè ñòðàíû è âñåãî ìèðà.</w:t>
      </w:r>
    </w:p>
    <w:p>
      <w:pPr>
        <w:pStyle w:val="Normal"/>
        <w:jc w:val="both"/>
        <w:rPr/>
      </w:pPr>
      <w:r>
        <w:rPr>
          <w:rFonts w:cs="Park Avenue" w:ascii="Park Avenue" w:hAnsi="Park Avenue"/>
          <w:sz w:val="28"/>
        </w:rPr>
        <w:tab/>
        <w:t>28 îêòÿáðÿ 1941 ãîäà â 4 ÷àñà äíÿ ïðîðâàâøèéñÿ ê Ìîñêâå áîìáàðäèðîâùèê ñáðîñèë íà Áîëüøîé òåàò</w:t>
      </w:r>
      <w:r>
        <w:rPr>
          <w:rFonts w:cs="Park Avenue" w:ascii="Park Avenue" w:hAnsi="Park Avenue"/>
          <w:sz w:val="28"/>
          <w:lang w:val="ru-RU"/>
        </w:rPr>
        <w:t>р</w:t>
      </w:r>
      <w:r>
        <w:rPr>
          <w:rFonts w:cs="Park Avenue" w:ascii="Park Avenue" w:hAnsi="Park Avenue"/>
          <w:sz w:val="28"/>
        </w:rPr>
        <w:t xml:space="preserve"> 500-êèëîãðàììîâóþ áîìáó, êîòîðàÿ ïðîøëà ìåæäó êîëîííàìè ïîä ôðîíòîíîì ïîðòèêà, ïðîáèëà ôàñàäíóþ ñòåíó è ðàçîðâàëàñü â âåñòèáþëå. Ïîëíîñòüþ ðàçðóøåííûìè îêàçàëèñü ñêóëüïòóðû â íèøàõ, ëåïíèíà, êàïèòåëè êîëîíí ïîðòèêà, äóáîâûå äâåðè, îêîííûå ðàìû, õóäîæåñòâåííûå òîðøåðû. Áûëà ïðîáèòà è ÷àñòè÷íî îáðóøèëàñü ñòåíà ãëàâíîãî ôàñàäà, ðàçðóøåíî ïåðåêðûòèå ïîðòèêà ãëàâíîãî âõîäà, îáðóøèëîñü ïåðåêðûòèå âåñòèáþëÿ, ïîâðåæäåíû áàëþñòðàäà è ñòóïåíè ïàðàäíûõ ëåñòíèö, ïîÿâèëèñü òðåùèíû íà ñâîäå ãëàâíîãî ôîéå, ïîâðåæäåíà øòóêàòóðêà, æèâîïèñü ñâîäà è ñòåí, ïîÿâèëàñü ìåëêàÿ ñåòü òðåùèí íà ïëàôîíå çðèòåëüíîãî çàëà. Âîçäóøíîé âîëíîé áûëè âûáèòû âñå ñòåêëà, ðàçðóøåíà ñàíòåõíè÷åñêàÿ ñèñòåìà è àñôàëüòîâîå ïîêðûòèå ó òåàòðà ïëîùàäüþ 250 êâàäðàòíûõ ìåòðîâ. Ê ñ÷àñòüþ óíèêàëüíàÿ ëþñòðà òåàòðà â ýòî âðåìÿ áûëà ñïóùåíà âíèç è çàêðûòà ùèòàìè.</w:t>
      </w:r>
    </w:p>
    <w:p>
      <w:pPr>
        <w:pStyle w:val="Normal"/>
        <w:jc w:val="both"/>
        <w:rPr>
          <w:rFonts w:ascii="Park Avenue" w:hAnsi="Park Avenue" w:cs="Park Avenue"/>
          <w:sz w:val="28"/>
        </w:rPr>
      </w:pPr>
      <w:r>
        <w:rPr>
          <w:rFonts w:cs="Park Avenue" w:ascii="Park Avenue" w:hAnsi="Park Avenue"/>
          <w:sz w:val="28"/>
        </w:rPr>
        <w:tab/>
        <w:t>Òåàòð ñòîÿë òåìíûé, çàâåøåííûé ìàñêèðîâî÷íûìè ñåòÿìè è êàçàëñÿ ìåðòâûì. Íî âíóòðè õîëîäíîãî è íåîòàïëèâàåìîãî ïîìåùåíèÿ ñðàçó æå íà÷àëèñü ðåìîíòíûå  è ðåñòàâðàöèîííûå ðàáîòû. Óæå â ôåâðàëå 1942 ãîäà çäåñü ðàáîòàëà ãðóïïà õóäîæíèêîâ ïîä ðóêîâîäñòâîì Ï.Êîðèíà. Ðåñòàâðàòîðû òðóäèëèñü ïî 10-12 ÷àñîâ â ñóòêè, ðàáîòàÿ íà ñòðîèòåëüíûõ ëåñàõ ïîä ïîòîëêîì íàä âîññòàíîâëåíèåì æèâîïèñíîãî ïëàôîíà çðèòåëüíîãî çàëà, îñòîðîæíî, ñòàðàÿñü íå ïîâðåäèòü àâòîðñêèé ñëîé ðîñïèñè, à òàêæå óíèêàëüíóþ àêóñòè÷åñêóþ äåêó, íàõîäÿùóþñÿ ïîä ïëàôîíîì. Âñåãî çà 240 äíåé, â òÿæåëûõ óñëîâèÿõ âîåííîãî ïîëîæåíèÿ, ðàáîòû ïî ðåñòàâðàöèè ïëàôîíà áûëè çàêîí÷åíû.</w:t>
      </w:r>
    </w:p>
    <w:p>
      <w:pPr>
        <w:pStyle w:val="Normal"/>
        <w:jc w:val="both"/>
        <w:rPr/>
      </w:pPr>
      <w:r>
        <w:rPr>
          <w:rFonts w:cs="Park Avenue" w:ascii="Park Avenue" w:hAnsi="Park Avenue"/>
          <w:sz w:val="28"/>
        </w:rPr>
        <w:tab/>
        <w:t>Â 1941 ãîäó âîññòàíîâèëè òàêæå ðîñïèñü ïëàôîíà ãëàâíîãî ôîéå, ïðîâåëè ïîçîëîòíûå ðàáîòû â çðèòåëüíîì çàëå è åãî èíòåðüåðàõ, îòäåëêó äâåðåé “ïîä ôðàíöóçñêèé ëàê” è äðóãèå ðàáîòû. Áðèãàäîé ïîçîëîò÷èêîâ ðóêîâîäèë èçâåñòíûé ìàñòåð È.Ïàøêîâ, ðàáîòàìè ïî ëåïíèíå - ñêóëüïòîð Ã.Ìîòîâèëîâ. Ñëîâíî ìàã è âîëøåáíèê, òâîðèë â ýòî âðåìÿ ÷óäåñà àðõèòåêòîð òåàòðà À.Âåëèêàíîâ: îí äåëàë áðà èç ãèïñà, ââèäó íåõâàòêè ìåòàë</w:t>
      </w:r>
      <w:r>
        <w:rPr>
          <w:rFonts w:cs="Park Avenue" w:ascii="Park Avenue" w:hAnsi="Park Avenue"/>
          <w:sz w:val="28"/>
          <w:lang w:val="ru-RU"/>
        </w:rPr>
        <w:t>л</w:t>
      </w:r>
      <w:r>
        <w:rPr>
          <w:rFonts w:cs="Park Avenue" w:ascii="Park Avenue" w:hAnsi="Park Avenue"/>
          <w:sz w:val="28"/>
        </w:rPr>
        <w:t>лà - èç ïðîñòîãî  æåëåçà ãíóë êðàñèâûå äåêîðàòèâíûå ðó÷êè. Âûïîëíåííûå èì îòäåëüíûå äåòàëè òàê âïèñàëèñü â èíòåðüåð Êàâîñà, ÷òî èíîãäà íåëüçÿ áûëî îòëè÷èòü ïîäëèííûé, ïåðâîíà÷àëüíûé, è âîññòàíîâëåííûé äåêîð. Áûëè âîññòàíîâëåíû ôàñàä çäàíèÿ è ñêóëüïòóðû â íèøàõ.</w:t>
      </w:r>
    </w:p>
    <w:p>
      <w:pPr>
        <w:pStyle w:val="Normal"/>
        <w:jc w:val="both"/>
        <w:rPr>
          <w:rFonts w:ascii="Park Avenue" w:hAnsi="Park Avenue" w:cs="Park Avenue"/>
          <w:sz w:val="28"/>
        </w:rPr>
      </w:pPr>
      <w:r>
        <w:rPr>
          <w:rFonts w:cs="Park Avenue" w:ascii="Park Avenue" w:hAnsi="Park Avenue"/>
          <w:sz w:val="28"/>
        </w:rPr>
        <w:tab/>
        <w:t>Ëåòîì 1943 ãîäà â Ìîñêâó âåðíóëàñü ÷àñòü êîëëåêòèâà, ðàáîòàâøàÿ â Êóéáûøåâå, à 26 ñåíòÿáðÿ òîãî æå ãîäà ñïåêòàêëåì “Èâàí Ñóñàíèí” Áîëüøîé òåàòð âíîâü îòêðûë ñâîè äâåðè äëÿ çðèòåëåé.</w:t>
      </w:r>
    </w:p>
    <w:p>
      <w:pPr>
        <w:pStyle w:val="Normal"/>
        <w:jc w:val="both"/>
        <w:rPr>
          <w:rFonts w:ascii="Park Avenue" w:hAnsi="Park Avenue" w:cs="Park Avenue"/>
          <w:sz w:val="28"/>
        </w:rPr>
      </w:pPr>
      <w:r>
        <w:rPr>
          <w:rFonts w:cs="Park Avenue" w:ascii="Park Avenue" w:hAnsi="Park Avenue"/>
          <w:sz w:val="28"/>
        </w:rPr>
        <w:tab/>
        <w:t>Äåíü 22 èþíÿ 1941 ãîäà ãðîçîâûì àêêîðäîì âîðâàëñÿ â ìèðíóþ äåÿòåëüíîñòü Ìîñêîâñêîé êîíñåðâàòîðèè èìåíè Ï.È.×àéêîâñêîãî. Îõâà÷åíûå ïàòðèîòè÷åñêèì ïîðûâîì, ìíîãèå åå ñòóäåíòû è ïðåïîäàâàòåëè çàïèñàëèñü â íàðîäíîå îïîë÷åíèå, âîåííîîáÿçàííûå áûëè ïðèçâàíû â ðÿäû äåéñòâóþùåé àðìèè. Êîíñåðâàòîðèÿ ñâÿòî ÷òèò ïàìÿòü òåõ, êòî îòäàë æèçíü çà ñâîáîäó è íåçàâèñèìîñòü ñâîåé Ðîäèíû. Èìåíà õîðìåéñòåðà Ã.Ï.Ëóçåíèíà, ïåâöà À.È.Îêàåìîâà è äðóãèõ 65, ïàâøèõ â âîéíó, íàâåêè çàïå÷àòëåíû íà ìåìîðèàëüíûõ äîñêàõ, óñòàíîâëåííûõ â õîëëå òðåòüåãî ýòàæà ñòàðîãî ó÷åáíîãî êîðïóñà.</w:t>
      </w:r>
    </w:p>
    <w:p>
      <w:pPr>
        <w:pStyle w:val="Normal"/>
        <w:jc w:val="both"/>
        <w:rPr>
          <w:rFonts w:ascii="Park Avenue" w:hAnsi="Park Avenue" w:cs="Park Avenue"/>
          <w:sz w:val="28"/>
        </w:rPr>
      </w:pPr>
      <w:r>
        <w:rPr>
          <w:rFonts w:cs="Park Avenue" w:ascii="Park Avenue" w:hAnsi="Park Avenue"/>
          <w:sz w:val="28"/>
        </w:rPr>
        <w:tab/>
        <w:t>Ñ ïðèáëèæåíèåì íåïðèÿòåëüñêèõ âîéñê ê ñòîëèöå â îêòÿáðå 1941 ãîäà êîíñåðâàòîðèÿ áûëà ýâàêóèðîâàíà â Ñàðàòîâ, ãäå ïðîäîëæàëà ñâîþ ðàáîòó. Â äîìå íà óëèöå Ãåðöåíà, 13 îñòàâàëîñü òîëüêî íåáîëüøîå ÷èñëî ñîòðóäíèêîâ, êîòîðûì ïîðó÷èëè îõðàíó çäàíèÿ è èìóùåñòâà.</w:t>
      </w:r>
    </w:p>
    <w:p>
      <w:pPr>
        <w:pStyle w:val="Normal"/>
        <w:jc w:val="both"/>
        <w:rPr>
          <w:rFonts w:ascii="Park Avenue" w:hAnsi="Park Avenue" w:cs="Park Avenue"/>
          <w:sz w:val="28"/>
        </w:rPr>
      </w:pPr>
      <w:r>
        <w:rPr>
          <w:rFonts w:cs="Park Avenue" w:ascii="Park Avenue" w:hAnsi="Park Avenue"/>
          <w:sz w:val="28"/>
        </w:rPr>
        <w:tab/>
        <w:t>Çäàíèå êîíñåðâàòîðèè íàõîäèëîñü ïîä ïîñòîÿííîé óãðîçîé áîìáàðäèðîâîê. Ñîòðóäíèêè è ñòóäåíòû êîíñåðâàòîðèè, âñå, âïëîòü äî äèðåêòîðà, ðåãóëÿðíî äåæóðèëè íà êðûøàõ. Íà äîì óïàëî 17 ôàøèñòñêèõ çàæèãàòåëüíûõ áîìá; âñå îíè áûëè îáåçâðåæåíû. Îäíàæäû îãðîìíàÿ ôóãàñíàÿ áîìáà ïîðàçèëà îäíî èç ñîñåäíèõ ñòðîåíèé. Âçðûâíîé âîëíîé áûëè âûáèòû âñå ñòåêëà êîíñåðâàòîðíîãî çäàíèÿ.</w:t>
      </w:r>
    </w:p>
    <w:p>
      <w:pPr>
        <w:pStyle w:val="Normal"/>
        <w:jc w:val="both"/>
        <w:rPr>
          <w:rFonts w:ascii="Park Avenue" w:hAnsi="Park Avenue" w:cs="Park Avenue"/>
          <w:sz w:val="28"/>
        </w:rPr>
      </w:pPr>
      <w:r>
        <w:rPr>
          <w:rFonts w:cs="Park Avenue" w:ascii="Park Avenue" w:hAnsi="Park Avenue"/>
          <w:sz w:val="28"/>
        </w:rPr>
        <w:tab/>
        <w:t>Ñ ëèâèäàöèåé íåïîñðåäñòâåííîé óãðîçû â ñòîëèöå â ìàðòå 1943 ãîäà îòêðûëîñü ìîñêîâñêîå îòäåëåíèå êîíñåðâàòîðèè, ñîñòîÿâøåå èç ñòóäåíòîâ ñòàðøèõ êóðñîâ. Ñ êîíöà 1942 ãîäà êîíñåðâàòîðöû ãðóïïàìè ñòàëè âîçâðàùàòüñÿ èç Ñàðàòîâà â Ìîñêâó. Â ñåíòÿáðå 1943 ãîäà âñÿ êîíñåðâàòîðèÿ íà÷àëà î÷åðåäíîé ó÷åáíûé ãîäà â ñâîåì çäàíèè.</w:t>
      </w:r>
    </w:p>
    <w:p>
      <w:pPr>
        <w:pStyle w:val="Normal"/>
        <w:jc w:val="both"/>
        <w:rPr>
          <w:rFonts w:ascii="Park Avenue" w:hAnsi="Park Avenue" w:cs="Park Avenue"/>
          <w:sz w:val="28"/>
        </w:rPr>
      </w:pPr>
      <w:r>
        <w:rPr>
          <w:rFonts w:cs="Park Avenue" w:ascii="Park Avenue" w:hAnsi="Park Avenue"/>
          <w:sz w:val="28"/>
        </w:rPr>
        <w:tab/>
        <w:t>Î ñóðîâûõ âîåííûõ áóäíÿõ êîíñåðâàòîðèè ïèñàë îðãàíèñò Ë.Ðîéçìàí: “Âñïîìèíàåòñÿ çèìà 1942 ãîäà â Ìîñêâå. Êîíñåðâàòîðñêîå çäàíèå íå îòàïëèâàåòñÿ (õîòÿ ñ ìàðòà ýòîãî ãîäà íà÷àëè çàíèìàòüñÿ 4-é è 5-é êóðñû), íà êîíöåðòàõ â Áîëüøîì çàëå âñå ñèäÿò â çèìíèõ ïàëüòî, âîåííûõ øèíåëÿõ. Àôèøè ìàëåíüêîãî ðàçìåðà, íà ïëîõîé áóìàãå. Êîíöåðòû íà÷èíàþòñÿ â 6 ÷àñîâ âå÷åðà è íåðåäêî ïðåðûâàþòñÿ âîçäóøíûìè òðåâîãàìè.” Â òå÷åíèå âñåõ âîåííûõ ëåò êîëëåêòèâ âåë èíòåñèâíóþ âîåííî-øåôñêóþ ðàáîòó: ôðîíòîâûì áðèãàäàì ïðèõîäèëîñü âûñòóïàòü ïåðåä áîéöàìè íåïîäàëåêó îò ïåðåäîâîé, ïîä óãðîçîé âðàæåñêèõ áîìáåæåê è îáñòðåëîâ. Áîëüøîå êîëè÷åñòâî êîíöåðòíûõ áðèãàä ðåãóëÿðíî îáñëóæèâàëî âîèíñèå ÷àñòè Ìîñêîâñêîãî ãàðíèçîíà, àýðîäðîìû, ðàíåíûõ â ãîñïèòàëÿõ, êîëëåêòèâû îáîðîííûõ ïðåäïðèÿòèé. Êîíñåðâàòîðñêàÿ ìóçà íå çàìîëêàëà äàæå â ñàìûå ñóðîâûå äíè âîéíû, ïîìîãàÿ ëþäÿì êîâàòü ïîáåäó.</w:t>
      </w:r>
    </w:p>
    <w:p>
      <w:pPr>
        <w:pStyle w:val="Normal"/>
        <w:jc w:val="both"/>
        <w:rPr>
          <w:rFonts w:ascii="Park Avenue" w:hAnsi="Park Avenue" w:cs="Park Avenue"/>
          <w:sz w:val="28"/>
        </w:rPr>
      </w:pPr>
      <w:r>
        <w:rPr>
          <w:rFonts w:cs="Park Avenue" w:ascii="Park Avenue" w:hAnsi="Park Avenue"/>
          <w:sz w:val="28"/>
        </w:rPr>
        <w:tab/>
        <w:t>Ê ñåíòÿáðþ 1945 ãîäà - íà÷àëó íîâîãî ó÷åâíîãî ãîäà - âñå ñëóæáû êîíñåðâàòîðèè áûëè ïîëíîñòüþ âîññòàíîâëåíû. Â ðÿäû ñòóäåíòîâ âëèëàñü áîëüøàÿ ãðóïïà ìîëîäûõ ëþäåé, äåìîáèëèçîâàííûõ èç àðìèè.</w:t>
      </w:r>
    </w:p>
    <w:p>
      <w:pPr>
        <w:pStyle w:val="Normal"/>
        <w:jc w:val="both"/>
        <w:rPr>
          <w:rFonts w:ascii="Park Avenue" w:hAnsi="Park Avenue" w:cs="Park Avenue"/>
          <w:sz w:val="28"/>
        </w:rPr>
      </w:pPr>
      <w:r>
        <w:rPr>
          <w:rFonts w:cs="Park Avenue" w:ascii="Park Avenue" w:hAnsi="Park Avenue"/>
          <w:sz w:val="28"/>
        </w:rPr>
        <w:tab/>
        <w:t>Íå ïðåêðàùàëàñü â ãîäû âîéíû è ïîäãîòîâêà íàó÷íûõ êàäðîâ. Òîëüêî â ÌÃÓ çà 1941-1945ãã. áûëî çàùèùåíî 106 äîêòîðñêèç è 520 êàíäèäàòñêèõ äèññåðòàöèé. Çà ýòè æå ãîäû âóçû ñòîëèöû ïîäãîòîâèëè äåñÿòêè òûñÿ÷ ðàçëè÷íûõ ñïåöèàëèñòîâ.</w:t>
      </w:r>
    </w:p>
    <w:p>
      <w:pPr>
        <w:pStyle w:val="Normal"/>
        <w:jc w:val="both"/>
        <w:rPr>
          <w:rFonts w:ascii="Park Avenue" w:hAnsi="Park Avenue" w:cs="Park Avenue"/>
          <w:sz w:val="28"/>
        </w:rPr>
      </w:pPr>
      <w:r>
        <w:rPr>
          <w:rFonts w:cs="Park Avenue" w:ascii="Park Avenue" w:hAnsi="Park Avenue"/>
          <w:sz w:val="28"/>
        </w:rPr>
        <w:tab/>
        <w:t>Â Ìîñêâå óæå ñ 1942ã. äåéñòâîâàëè Ìóçûêàëüíûé òåàòð èìåíè Ê.Ñ.Ñòàíèñëàâñêîãî è Âë.È.Íåìèðîâè÷à-Äàí÷åíêî, Òåàòð äðàìû, Òåàòð èìåíè Åâã.Âàõòàíãîâà, Öåíòðàëüíûé òåàòð òðàíñïîðòà, Îáëàñòíîé òåàòð þíîãî çðèòåëÿ è íåêîòîðûå äðóãèå. Âñêîðå âîçîáíîâèëè ñâîþ ðàáîòó ÌÕÀÒ, Òåàòð èì.Ìîññîâåòà, Òåàòð èìåíè Ì.Í.Åðìîëîâîé è ìíîãèå äðóãèå òåàòðû, âåðíóâøèåñÿ â 1943 ãîäó èç ýâàêóàöèè. Øèðîêîé ïîïóëÿðíîñòüþ ïîëüçîâàëàñü â ýòî âðåìÿ ïüåñà Ê.Ñèìîíîâà “Ïàðåíü èç íàøåãî ãîðîäà”, ïîñòàâëåííàÿ Òåàòðîì èìåíè Ëåíèíñêîãî êîìñîìîëà. Â 1942ã. íà ñòðàíèöàõ ãàçåòû “Ïðàâäà” áûëè íàïå÷àòàíû äðàìà Ê.Ñèìîíîâà “Ðóññêèå ëþäè” è ïüåñà À.Êîðíåé÷óêà “Ôðîíò”. Ñàì ïî ñåáå ôàêò îïóáëèêîâàíèÿ äâóõ ýòèõ ïüåñ â öåíòðàëüíîì îðãàíå ïàðòèè ñâèäåòåëüñòâîâàë î òîì, êàêîå  áîëüøîå çíà÷åíèå èìåëè ïðîèçâåäåíèÿ Ê.Ñèìîíîâà è À.Êîðíåé÷óêà äëÿ âñåé ñîâåòñêîé îáùåñòâåííîñòè. Ýòè ïüåñû, à òàêæå äðàìà Ë.Ëåîíîâà “Íàøåñòâèå” çàíÿëè ñàìîå çàìåòíîå ìåñòîâ òåàòðàëüíîì ðåïåðòóàðå âîåííûõ ëåò.</w:t>
      </w:r>
    </w:p>
    <w:p>
      <w:pPr>
        <w:pStyle w:val="Normal"/>
        <w:jc w:val="both"/>
        <w:rPr>
          <w:rFonts w:ascii="Park Avenue" w:hAnsi="Park Avenue" w:cs="Park Avenue"/>
          <w:sz w:val="28"/>
        </w:rPr>
      </w:pPr>
      <w:r>
        <w:rPr>
          <w:rFonts w:cs="Park Avenue" w:ascii="Park Avenue" w:hAnsi="Park Avenue"/>
          <w:sz w:val="28"/>
        </w:rPr>
        <w:tab/>
        <w:t>Â Ìîñêâå ïðîäîëæàëà ðàáîòàòü êèíîñòóäèÿ äîêóìåíòàëüíûõ ôèëüìîâ, ñòàâøàÿ ñâîåîáðàçíûì øòàáîì ôðîíòîâîé êèíîõðîíèêè. Ñþäà ñòåêàëèñü ìàòåðèàëû, îòñíÿòûå áîëåå, ÷åì ñîòíåé îïåðàòîðîâ, ñíèìàâøèõ áîåâûå äåéñòâèÿ Êðàñíîé Àðìèè è ïàðòèçàí, è çäåñü ìîíòèðîâàëèñü êèíîæóðíàëû, êîðîòêîìåòðàæíûå î÷åðêè, ïîëíîìåòðàæíûå äîêóìåíòàëüíûå ôèëüìû î âàæíåéøèõ ñðàæåíèÿõ Îòå÷åñòâåííîé âîéíû, òàêèå êàê “Ðàçãðîì íåìåöêèõ âîéñê ïîä Ìîñêâîé” (1942 ã.) ðåæèññåðîâ Âàðëàìîâà è Êîïàëèíà, “Áèòâà çà íàøó Ñîâåòñêóþ Óêðàèíó” (1943ã.) ðåæèññåðîâ Äîâæåíêî è Þ.Ñîëíöåâîé, “Íàðîäíûå ìñòèòåëè” (1943ã.; ôèëüì, ñîñòàâëåííûé èç ñúåìîê, ñäåëàííûõ â òûëó âðàãà) ðåæèññåðà Â.Áåëÿåâà, “Ñòàëèíãðàä” (1943ã.) ðåæèññåðà Ë.Âàðëàìîâà, “Áåðëèí” (1945ã.) ðåæèññåðà Ðàéçìàíà è äðóãèå.</w:t>
      </w:r>
    </w:p>
    <w:p>
      <w:pPr>
        <w:pStyle w:val="Normal"/>
        <w:jc w:val="both"/>
        <w:rPr>
          <w:rFonts w:ascii="Park Avenue" w:hAnsi="Park Avenue" w:cs="Park Avenue"/>
          <w:sz w:val="28"/>
        </w:rPr>
      </w:pPr>
      <w:r>
        <w:rPr>
          <w:rFonts w:cs="Park Avenue" w:ascii="Park Avenue" w:hAnsi="Park Avenue"/>
          <w:sz w:val="28"/>
        </w:rPr>
        <w:tab/>
        <w:t>Áûë âîçîáíîâëåí âûïóñê ôèëüìîâ äëÿ äåòåé. Áîëüøèõ óñïåõîâ â ñîçäàíèè ðèñîâàííûõ ôèëüìîâ äëÿ ñàìûõ þíûõ çðèòåëåé äîñòèãëà â ýòè ãîäû êèíîñòóäèÿ Ñîþçìóëüòôèëüì.</w:t>
      </w:r>
    </w:p>
    <w:p>
      <w:pPr>
        <w:pStyle w:val="Normal"/>
        <w:jc w:val="both"/>
        <w:rPr/>
      </w:pPr>
      <w:r>
        <w:rPr>
          <w:rFonts w:cs="Park Avenue" w:ascii="Park Avenue" w:hAnsi="Park Avenue"/>
          <w:sz w:val="28"/>
        </w:rPr>
        <w:tab/>
        <w:t>Â ãîäû âîéíû ìîñêîâñêèå êîìïîçèòîðû ñîçäàëè áîëüøîå êîëè÷åñòâî ðàçëè÷íûõ ìóçûêàëüíûõ ïðîèçâåäåíèé. Îñîáåííî áîëüøîé ïîïóëÿðíîñòüþ êàê íà ôðîíòå, òàê è â òûëó ïîëüçîâàëèñü ïåñíè: “Ñâÿùåííàÿ âîéíà” À.Àëåêñàíäðîâà (íà ñëîâà Â.Ëåáåäåâà-Êóìà÷à), “Â ëåñó ïðèôðîíòîâîì” Ì.Áëàíòåðà (íà ñëîâà Ì.Èñàêîâñêîãî), “Â çåìëÿíêå” Ê.Ëèñòîâà (íà ñëîâà À.Ñóðêîâà), “Øóìåë ñóðîâî áðÿíñêèé ëåñ” Ñ.Êàöà (íà ñëîâà À.Ñîôðîíîâà), “Æäè ìåíÿ” Ì.Áëàíòåðà (íàñëîâà Ê.Ñèìîíîâà) è ìíîãèå äðóãèå.</w:t>
      </w:r>
    </w:p>
    <w:p>
      <w:pPr>
        <w:pStyle w:val="Normal"/>
        <w:jc w:val="both"/>
        <w:rPr>
          <w:rFonts w:ascii="Park Avenue" w:hAnsi="Park Avenue" w:cs="Park Avenue"/>
          <w:sz w:val="28"/>
        </w:rPr>
      </w:pPr>
      <w:r>
        <w:rPr>
          <w:rFonts w:cs="Park Avenue" w:ascii="Park Avenue" w:hAnsi="Park Avenue"/>
          <w:sz w:val="28"/>
        </w:rPr>
      </w:r>
    </w:p>
    <w:p>
      <w:pPr>
        <w:pStyle w:val="Normal"/>
        <w:jc w:val="both"/>
        <w:rPr>
          <w:rFonts w:ascii="Park Avenue" w:hAnsi="Park Avenue" w:cs="Park Avenue"/>
          <w:b/>
          <w:b/>
          <w:sz w:val="32"/>
          <w:u w:val="single"/>
        </w:rPr>
      </w:pPr>
      <w:r>
        <w:rPr>
          <w:rFonts w:cs="Park Avenue" w:ascii="Park Avenue" w:hAnsi="Park Avenue"/>
          <w:b/>
          <w:sz w:val="32"/>
          <w:u w:val="single"/>
        </w:rPr>
        <w:t xml:space="preserve">ÌÎÑÊÎÂÑÊÀß ÊÎÍÔÅÐÅÍÖÈß 1943 </w:t>
      </w:r>
      <w:r>
        <w:rPr>
          <w:rFonts w:cs="Park Avenue" w:ascii="Park Avenue" w:hAnsi="Park Avenue"/>
          <w:b/>
          <w:sz w:val="32"/>
          <w:u w:val="single"/>
          <w:lang w:val="ru-RU"/>
        </w:rPr>
        <w:t>ГОДА</w:t>
      </w:r>
    </w:p>
    <w:p>
      <w:pPr>
        <w:pStyle w:val="Normal"/>
        <w:jc w:val="both"/>
        <w:rPr>
          <w:rFonts w:ascii="Park Avenue" w:hAnsi="Park Avenue" w:cs="Park Avenue"/>
          <w:b/>
          <w:b/>
          <w:sz w:val="32"/>
          <w:u w:val="single"/>
        </w:rPr>
      </w:pPr>
      <w:r>
        <w:rPr>
          <w:rFonts w:cs="Park Avenue" w:ascii="Park Avenue" w:hAnsi="Park Avenue"/>
          <w:b/>
          <w:sz w:val="32"/>
          <w:u w:val="single"/>
        </w:rPr>
      </w:r>
    </w:p>
    <w:p>
      <w:pPr>
        <w:pStyle w:val="Normal"/>
        <w:jc w:val="both"/>
        <w:rPr>
          <w:rFonts w:ascii="Park Avenue" w:hAnsi="Park Avenue" w:cs="Park Avenue"/>
          <w:b/>
          <w:b/>
          <w:sz w:val="28"/>
        </w:rPr>
      </w:pPr>
      <w:r>
        <w:rPr>
          <w:rFonts w:cs="Park Avenue" w:ascii="Park Avenue" w:hAnsi="Park Avenue"/>
          <w:b/>
          <w:sz w:val="28"/>
        </w:rPr>
      </w:r>
    </w:p>
    <w:p>
      <w:pPr>
        <w:pStyle w:val="Normal"/>
        <w:jc w:val="both"/>
        <w:rPr/>
      </w:pPr>
      <w:r>
        <w:rPr>
          <w:rFonts w:cs="Park Avenue" w:ascii="Park Avenue" w:hAnsi="Park Avenue"/>
          <w:b/>
          <w:sz w:val="28"/>
        </w:rPr>
        <w:tab/>
        <w:t xml:space="preserve">Â </w:t>
      </w:r>
      <w:r>
        <w:rPr>
          <w:rFonts w:cs="Park Avenue" w:ascii="Park Avenue" w:hAnsi="Park Avenue"/>
          <w:sz w:val="28"/>
        </w:rPr>
        <w:t>Ìîñêâå ñ 19 ïî 30 îêòÿáðÿ 1943 ãîäà ïðîõîäèëà êîíôåðåíöèÿ ìèíèñòðîâ èíîñòðàííûõ äåë ÑÑÑÐ, ÑØÀ è Àíãëèè, êîòîðàÿ èìåëà áîëüøîå çíà÷åíèå äëÿ óïðî÷íåíèÿ ñîþçà ïðîòèâ Ãåðìàíèè è äëÿ ñîãëàñîâàíèÿ ðÿäà âàæíûõ âîðîñîâ ìåæäó ñîþçíèêàìè.</w:t>
      </w:r>
    </w:p>
    <w:p>
      <w:pPr>
        <w:pStyle w:val="Normal"/>
        <w:jc w:val="both"/>
        <w:rPr>
          <w:rFonts w:ascii="Park Avenue" w:hAnsi="Park Avenue" w:cs="Park Avenue"/>
          <w:sz w:val="28"/>
        </w:rPr>
      </w:pPr>
      <w:r>
        <w:rPr>
          <w:rFonts w:cs="Park Avenue" w:ascii="Park Avenue" w:hAnsi="Park Avenue"/>
          <w:sz w:val="28"/>
        </w:rPr>
        <w:tab/>
        <w:t>Ñîâåòñêàÿ äåëåãàöèÿ ïðåäëîæèëà â ïåðâóþ î÷åðåäü ðàññìîòðåòü “ìåðîïðèÿòèÿ ïî ñîêðàùåíèþ ñðîêîâ âîéíû ïðîòèâ Ãåðìàíèè è åå ñîþçíèêîâ â Åâðîïå”. Îáñóæäåíèå ýòîãî âîïðîñà åñòåñòâåííî ñâåëîñü ê ðàçãîâîðó î âòîðîì ôðîíòå â Åâðîïå. Îäíàêî óæå â ïåðâûå ìîìåíòû îáñóæäåíèÿ ñòàëî ÿñíî, ÷òî ïðàâèòåëüñòâà Àíãëèè è ÑØÀ íå õîòåëè âçÿòü íà ñåáÿ òâåðäûõ îáÿçàòåëüñòâ ïî îòêðûòèþ âòîðîãî ôðîíòà äàæå â 1944 ãîäó è âûäâèãàëè äîïîëíèòåëüíûå óñëîâèÿ äëÿ åãî ñîçäàíèÿ. Ðàçúÿñíÿÿ ïîçèöèè ÑØÀ è Àíãëèè, áðèòàíñêèé ãåíåðàë Èñìåé çàÿâèë, ÷òî íà àíãëî-àìåðèêàíñêîé êîíôåðåíöèè â Êâåáåêå áûëî ðåøåíî âòîðãíóòüñÿ íà òåððèòîðèþ Ñåâåðíîé Ôðàíöèè â 1944 ã., êàê òîëüêî “êëèìàòè÷åñêèå óñëîâèÿ â ðàéîíå Ëà-Ìàíøà ñòàíóò áëàãîïðèÿòíûìè”. Äàëåå îí ãîâîðèë, ÷òî òðåáóåòñÿ íàëè÷èå è äðóãèõ èñëîâèé: “Ïåðâîå óñëîâèå çàêëþ÷àåòñÿ â òîì, ÷òî äîëæíî ïðîèçîéòè çíà÷èòåëüíîå ñîêðàùåíèå ãåðìàíñêèõ âîåííî-âîçäóøíûõ ñèë â Ñåâåðî-Çàïàäíîé Åâðîïå... Âòîðîå óñëîâèå çàêëþ÷àåòñÿ â òîì, ÷òîáû ãåðìàíñêèå ðåçåðâû âî Ôïàíöèè â ìîìåíò âòîðæåíèÿ íå ïðåâûøàëè 12 ïîëíûõ, áîåñïîñîáíûõ è õîðîøî ñíàáæåííûõ äèâèçèé, íå ñ÷èòàÿ áåðåãîâûõ, àâèàöèîííûõ è ó÷åáíûõ ÷àñòåé. Â òî æå âðåìÿ íåìöû íå äîëæíû èìåòü âîçìîæíîñòè ïåðåáðîñèòü âî Ôðàíöèþ ñ äðóãèõ ôðîíòîâ áîëåå 15 òàêèõ æå äèâèçèé â òå÷åíèå 2 ìåñÿöåâ íàøèõ îïåðàöèé”. Â äíè ðàáîòû êîíôåðåíöèè ×åð÷èëü â ñâîèõ òåëåãðàììàõ àíãëèéñêèì ïðåäñòàâèòåëÿì â Ìîñêâå òðåáîâàë îò íèõ íå äàâàòü êàêèõ-ëèáî îïðåäåëåííûõ çàâåðåíèé îòíîñèòåëüíî ñðîêîâ ñîçäàíèÿ âòîðîãî ôðîíòà.</w:t>
      </w:r>
    </w:p>
    <w:p>
      <w:pPr>
        <w:pStyle w:val="Normal"/>
        <w:jc w:val="both"/>
        <w:rPr>
          <w:rFonts w:ascii="Park Avenue" w:hAnsi="Park Avenue" w:cs="Park Avenue"/>
          <w:sz w:val="28"/>
        </w:rPr>
      </w:pPr>
      <w:r>
        <w:rPr>
          <w:rFonts w:cs="Park Avenue" w:ascii="Park Avenue" w:hAnsi="Park Avenue"/>
          <w:sz w:val="28"/>
        </w:rPr>
      </w:r>
    </w:p>
    <w:p>
      <w:pPr>
        <w:pStyle w:val="Normal"/>
        <w:jc w:val="both"/>
        <w:rPr>
          <w:rFonts w:ascii="Park Avenue" w:hAnsi="Park Avenue" w:cs="Park Avenue"/>
          <w:sz w:val="28"/>
        </w:rPr>
      </w:pPr>
      <w:r>
        <w:rPr>
          <w:rFonts w:cs="Park Avenue" w:ascii="Park Avenue" w:hAnsi="Park Avenue"/>
          <w:sz w:val="28"/>
        </w:rPr>
      </w:r>
    </w:p>
    <w:p>
      <w:pPr>
        <w:pStyle w:val="Normal"/>
        <w:jc w:val="both"/>
        <w:rPr>
          <w:rFonts w:ascii="Park Avenue" w:hAnsi="Park Avenue" w:cs="Park Avenue"/>
          <w:sz w:val="28"/>
        </w:rPr>
      </w:pPr>
      <w:r>
        <w:rPr>
          <w:rFonts w:cs="Park Avenue" w:ascii="Park Avenue" w:hAnsi="Park Avenue"/>
          <w:sz w:val="28"/>
        </w:rPr>
      </w:r>
    </w:p>
    <w:p>
      <w:pPr>
        <w:pStyle w:val="Normal"/>
        <w:jc w:val="both"/>
        <w:rPr>
          <w:rFonts w:ascii="Park Avenue" w:hAnsi="Park Avenue" w:cs="Park Avenue"/>
          <w:sz w:val="28"/>
        </w:rPr>
      </w:pPr>
      <w:r>
        <w:rPr>
          <w:rFonts w:cs="Park Avenue" w:ascii="Park Avenue" w:hAnsi="Park Avenue"/>
          <w:sz w:val="28"/>
        </w:rPr>
      </w:r>
    </w:p>
    <w:p>
      <w:pPr>
        <w:pStyle w:val="Normal"/>
        <w:jc w:val="both"/>
        <w:rPr>
          <w:rFonts w:ascii="Park Avenue" w:hAnsi="Park Avenue" w:cs="Park Avenue"/>
          <w:sz w:val="28"/>
        </w:rPr>
      </w:pPr>
      <w:r>
        <w:rPr>
          <w:rFonts w:cs="Park Avenue" w:ascii="Park Avenue" w:hAnsi="Park Avenue"/>
          <w:sz w:val="28"/>
        </w:rPr>
      </w:r>
    </w:p>
    <w:p>
      <w:pPr>
        <w:pStyle w:val="Normal"/>
        <w:jc w:val="both"/>
        <w:rPr>
          <w:rFonts w:ascii="Park Avenue" w:hAnsi="Park Avenue" w:cs="Park Avenue"/>
          <w:sz w:val="28"/>
        </w:rPr>
      </w:pPr>
      <w:r>
        <w:rPr>
          <w:rFonts w:cs="Park Avenue" w:ascii="Park Avenue" w:hAnsi="Park Avenue"/>
          <w:sz w:val="28"/>
        </w:rPr>
      </w:r>
    </w:p>
    <w:p>
      <w:pPr>
        <w:pStyle w:val="Normal"/>
        <w:jc w:val="both"/>
        <w:rPr>
          <w:rFonts w:ascii="Park Avenue" w:hAnsi="Park Avenue" w:cs="Park Avenue"/>
          <w:sz w:val="28"/>
        </w:rPr>
      </w:pPr>
      <w:r>
        <w:rPr>
          <w:rFonts w:cs="Park Avenue" w:ascii="Park Avenue" w:hAnsi="Park Avenue"/>
          <w:sz w:val="28"/>
        </w:rPr>
      </w:r>
    </w:p>
    <w:p>
      <w:pPr>
        <w:pStyle w:val="Normal"/>
        <w:jc w:val="both"/>
        <w:rPr>
          <w:rFonts w:ascii="Park Avenue" w:hAnsi="Park Avenue" w:cs="Park Avenue"/>
          <w:sz w:val="28"/>
        </w:rPr>
      </w:pPr>
      <w:r>
        <w:rPr>
          <w:rFonts w:cs="Park Avenue" w:ascii="Park Avenue" w:hAnsi="Park Avenue"/>
          <w:sz w:val="28"/>
        </w:rPr>
      </w:r>
    </w:p>
    <w:p>
      <w:pPr>
        <w:pStyle w:val="Normal"/>
        <w:jc w:val="both"/>
        <w:rPr>
          <w:rFonts w:ascii="Park Avenue" w:hAnsi="Park Avenue" w:cs="Park Avenue"/>
          <w:sz w:val="28"/>
        </w:rPr>
      </w:pPr>
      <w:r>
        <w:rPr>
          <w:rFonts w:cs="Park Avenue" w:ascii="Park Avenue" w:hAnsi="Park Avenue"/>
          <w:sz w:val="28"/>
        </w:rPr>
      </w:r>
    </w:p>
    <w:p>
      <w:pPr>
        <w:pStyle w:val="Normal"/>
        <w:jc w:val="both"/>
        <w:rPr>
          <w:rFonts w:ascii="Park Avenue" w:hAnsi="Park Avenue" w:cs="Park Avenue"/>
          <w:sz w:val="28"/>
        </w:rPr>
      </w:pPr>
      <w:r>
        <w:rPr>
          <w:rFonts w:cs="Park Avenue" w:ascii="Park Avenue" w:hAnsi="Park Avenue"/>
          <w:sz w:val="28"/>
        </w:rPr>
      </w:r>
    </w:p>
    <w:p>
      <w:pPr>
        <w:pStyle w:val="Normal"/>
        <w:jc w:val="both"/>
        <w:rPr>
          <w:rFonts w:ascii="Park Avenue" w:hAnsi="Park Avenue" w:cs="Park Avenue"/>
          <w:sz w:val="28"/>
        </w:rPr>
      </w:pPr>
      <w:r>
        <w:rPr>
          <w:rFonts w:cs="Park Avenue" w:ascii="Park Avenue" w:hAnsi="Park Avenue"/>
          <w:sz w:val="28"/>
        </w:rPr>
      </w:r>
    </w:p>
    <w:p>
      <w:pPr>
        <w:pStyle w:val="Normal"/>
        <w:jc w:val="both"/>
        <w:rPr>
          <w:rFonts w:ascii="Park Avenue" w:hAnsi="Park Avenue" w:cs="Park Avenue"/>
          <w:sz w:val="28"/>
        </w:rPr>
      </w:pPr>
      <w:r>
        <w:rPr>
          <w:rFonts w:cs="Park Avenue" w:ascii="Park Avenue" w:hAnsi="Park Avenue"/>
          <w:sz w:val="28"/>
        </w:rPr>
      </w:r>
    </w:p>
    <w:p>
      <w:pPr>
        <w:pStyle w:val="Normal"/>
        <w:jc w:val="both"/>
        <w:rPr>
          <w:rFonts w:ascii="Park Avenue" w:hAnsi="Park Avenue" w:cs="Park Avenue"/>
          <w:sz w:val="28"/>
        </w:rPr>
      </w:pPr>
      <w:r>
        <w:rPr>
          <w:rFonts w:cs="Park Avenue" w:ascii="Park Avenue" w:hAnsi="Park Avenue"/>
          <w:sz w:val="28"/>
        </w:rPr>
      </w:r>
    </w:p>
    <w:p>
      <w:pPr>
        <w:pStyle w:val="Normal"/>
        <w:jc w:val="both"/>
        <w:rPr>
          <w:rFonts w:ascii="Park Avenue" w:hAnsi="Park Avenue" w:cs="Park Avenue"/>
          <w:sz w:val="28"/>
        </w:rPr>
      </w:pPr>
      <w:r>
        <w:rPr>
          <w:rFonts w:cs="Park Avenue" w:ascii="Park Avenue" w:hAnsi="Park Avenue"/>
          <w:sz w:val="28"/>
        </w:rPr>
      </w:r>
    </w:p>
    <w:p>
      <w:pPr>
        <w:pStyle w:val="Normal"/>
        <w:jc w:val="both"/>
        <w:rPr>
          <w:rFonts w:ascii="Park Avenue" w:hAnsi="Park Avenue" w:cs="Park Avenue"/>
          <w:sz w:val="28"/>
        </w:rPr>
      </w:pPr>
      <w:r>
        <w:rPr>
          <w:rFonts w:cs="Park Avenue" w:ascii="Park Avenue" w:hAnsi="Park Avenue"/>
          <w:sz w:val="28"/>
        </w:rPr>
      </w:r>
    </w:p>
    <w:p>
      <w:pPr>
        <w:pStyle w:val="Normal"/>
        <w:jc w:val="both"/>
        <w:rPr>
          <w:rFonts w:ascii="Park Avenue" w:hAnsi="Park Avenue" w:cs="Park Avenue"/>
          <w:sz w:val="28"/>
        </w:rPr>
      </w:pPr>
      <w:r>
        <w:rPr>
          <w:rFonts w:cs="Park Avenue" w:ascii="Park Avenue" w:hAnsi="Park Avenue"/>
          <w:sz w:val="28"/>
        </w:rPr>
      </w:r>
    </w:p>
    <w:p>
      <w:pPr>
        <w:pStyle w:val="Normal"/>
        <w:jc w:val="both"/>
        <w:rPr>
          <w:rFonts w:ascii="Park Avenue" w:hAnsi="Park Avenue" w:cs="Park Avenue"/>
          <w:sz w:val="28"/>
        </w:rPr>
      </w:pPr>
      <w:r>
        <w:rPr>
          <w:rFonts w:cs="Park Avenue" w:ascii="Park Avenue" w:hAnsi="Park Avenue"/>
          <w:sz w:val="28"/>
        </w:rPr>
      </w:r>
    </w:p>
    <w:p>
      <w:pPr>
        <w:pStyle w:val="Normal"/>
        <w:jc w:val="both"/>
        <w:rPr>
          <w:rFonts w:ascii="Park Avenue" w:hAnsi="Park Avenue" w:cs="Park Avenue"/>
          <w:sz w:val="28"/>
        </w:rPr>
      </w:pPr>
      <w:r>
        <w:rPr>
          <w:rFonts w:cs="Park Avenue" w:ascii="Park Avenue" w:hAnsi="Park Avenue"/>
          <w:sz w:val="28"/>
        </w:rPr>
      </w:r>
    </w:p>
    <w:p>
      <w:pPr>
        <w:pStyle w:val="Normal"/>
        <w:jc w:val="both"/>
        <w:rPr/>
      </w:pPr>
      <w:r>
        <w:rPr>
          <w:rFonts w:cs="Park Avenue" w:ascii="Park Avenue" w:hAnsi="Park Avenue"/>
        </w:rPr>
        <w:t>Ìîñêîâñêàÿ êîíôåðåíöèÿ. Îêòÿáðü 1943ã</w:t>
      </w:r>
      <w:r>
        <w:rPr>
          <w:rFonts w:cs="Park Avenue" w:ascii="Park Avenue" w:hAnsi="Park Avenue"/>
          <w:sz w:val="28"/>
        </w:rPr>
        <w:t>.</w:t>
      </w:r>
    </w:p>
    <w:p>
      <w:pPr>
        <w:pStyle w:val="Normal"/>
        <w:jc w:val="both"/>
        <w:rPr>
          <w:rFonts w:ascii="Park Avenue" w:hAnsi="Park Avenue" w:cs="Park Avenue"/>
          <w:sz w:val="28"/>
        </w:rPr>
      </w:pPr>
      <w:r>
        <w:rPr>
          <w:rFonts w:cs="Park Avenue" w:ascii="Park Avenue" w:hAnsi="Park Avenue"/>
          <w:sz w:val="28"/>
        </w:rPr>
      </w:r>
    </w:p>
    <w:p>
      <w:pPr>
        <w:pStyle w:val="Normal"/>
        <w:jc w:val="both"/>
        <w:rPr>
          <w:rFonts w:ascii="Park Avenue" w:hAnsi="Park Avenue" w:cs="Park Avenue"/>
          <w:sz w:val="28"/>
        </w:rPr>
      </w:pPr>
      <w:r>
        <w:rPr>
          <w:rFonts w:cs="Park Avenue" w:ascii="Park Avenue" w:hAnsi="Park Avenue"/>
          <w:sz w:val="28"/>
        </w:rPr>
        <w:tab/>
        <w:t>Â êîììþíèêå î êîíôåðåíöèè áûëî âêëþ÷åíî çàÿâëåíèå î òîì, ÷òî òðè ïðàâèòåëüñòâà ïðèçíàþò ñàìîé âàæíîé öåëüþ ñêîðåéøåå çàâåðøåíèå âîéíû, õîòÿ ïðåäñòàâèòåëè ïðàâèòåëüñòâ Àíãëèè è ÑØÀ òàê è íå äàëè òâåðäûõ îáÿçàòåëüñòâ îá îòêðûòèè âòîðîãî ôðîíòà, îíè ñîãëàñèëèñü çàôèêñèðîâàòü â ïðîòîêîëå çàâåðåíèå î òîì, ÷òî ðåøåíèå î âòîðæåíèè â Ñåâåðíóþ Ôðàíöèþ âåñíîé 1944 ãîäà ïðè íàëè÷èè óñëîâèé, èçëîæåííûõ Èñìååì, îñòàåòñÿ â ñèëå. Ýòî îáÿçàòåëüñòâî áûëî, êîíå÷íî, î÷åíü íåîïðåäåëåííûì, íî âñå æå ïðèíÿòîå íà êîíôåðåíöèè ðåøåíèå î òåñíîì âîåííîì ñîòðóäíè÷åñòâå òðåõ äåðæàâ äàâàëî âîçìîæíîñòè äëÿ ðàçâèòèÿ ìåæäóíàðîäíîãî ñîòðóäíè÷åñòâà è îáëåã÷àëî íàøåìó ïðàâèòåëüñòâó áîðüáó çà ñîçäàíèå âòîðîãî ôðîíòà â Åâðîïå.</w:t>
      </w:r>
    </w:p>
    <w:p>
      <w:pPr>
        <w:pStyle w:val="Normal"/>
        <w:jc w:val="both"/>
        <w:rPr>
          <w:rFonts w:ascii="Park Avenue" w:hAnsi="Park Avenue" w:cs="Park Avenue"/>
          <w:sz w:val="28"/>
        </w:rPr>
      </w:pPr>
      <w:r>
        <w:rPr>
          <w:rFonts w:cs="Park Avenue" w:ascii="Park Avenue" w:hAnsi="Park Avenue"/>
          <w:sz w:val="28"/>
        </w:rPr>
        <w:tab/>
        <w:t>Íà Ìîñêîâñêîé êîíôåðåíöèè áûëè òàêæå ðàññìîòðåíû âàæíåéøèå âîïðîñû ïîñëåâîåííîãî óñòðîéñòâà è ñàìûì âàæíûì èç íèõ áûë ãåðìàíñêèé. Ñîâåòñâîå ïðàâèòåëüñòâî ïîëàãàëî, ÷òî ñëåäóåò ïðèíÿòü íåîáõîäèìûå ìåðû, ÷òîáû ïîëíîñòüþ óíè÷òîæèòü ôàøèçì è íå äîïóñòèòü åãî âîçðîæäåíèÿ, óñòàíîâèòü êîíòðîëü íàä Ãåðìàíèåé äëÿ îáåñïå÷åíèÿ ïðî÷íîãî ìèðà â Åâðîïå. Ãîñóäàðñòâåííûé ñåêðåòàðü ÑØÀ Õåëë, âûñòóïàÿ íà êîíôåðåíöèè 23 äåêàáðÿ, ïðåäëîæèë îñóùåñòâèòü “ïîëèòè÷åñêóþ äåöåíòðàëèçàöèþ” Ãåðìàíèè. Àíãëèéñêàÿ äåëåãàöèÿ ïîääåðæàëà ýòî ïðåäëîæåíèå. 25 îêòÿáðÿ Õåëë ãîâîðèë óæå íå î “ïîëèòè÷åñêîé äåöåíòðàëèçàöèè”, à î ðàñ÷ëåíåíèè Ãåðìàíèè, ïîä÷åðêèâàÿ ïðè ýòîì, ÷òî îíî îòâå÷àåò èíòåðåñàì ÑØÀ. Áûë òàêæå èçëîæåí àíãëèéñêèé ïëàí ðàñ÷ëåíåíèÿ Ãåðìàíèè.</w:t>
      </w:r>
    </w:p>
    <w:p>
      <w:pPr>
        <w:pStyle w:val="Normal"/>
        <w:jc w:val="both"/>
        <w:rPr>
          <w:rFonts w:ascii="Park Avenue" w:hAnsi="Park Avenue" w:cs="Park Avenue"/>
          <w:sz w:val="28"/>
        </w:rPr>
      </w:pPr>
      <w:r>
        <w:rPr>
          <w:rFonts w:cs="Park Avenue" w:ascii="Park Avenue" w:hAnsi="Park Avenue"/>
          <w:sz w:val="28"/>
        </w:rPr>
        <w:tab/>
        <w:t>Íà Ìîñêîâñêîé êîíôåðåíöèè ïðåäñòàâèòåëè ÑØÀ è Àíãëèè ïîäíÿëè âîïðîñ îá îòíîøåíèÿõ ÑÑÑÐ è ïîëüñêèì ýììèãðàíòñêèì ïðàâèòåëüñòâîì. Îáñóæäàëñÿ òàêæå âîïðîñ îá Àâñòðèè (áûëà ïðèíÿòà Äåêëàðàöèÿ îá Àâñòðèè, ãäå ãîâîðèëîñü î æåëàíèè âñåõ ïðàâèòåëüñòâ “âèäåòü âîññòàíîâëåííîé ñâîáîäíóþ è íåçàâèñèìóþ Àâñòðèþ”). Êîíôåðåíöèÿ îáñóäèëà ïîëîæåíèå â Èòàëèè, ãäå áûëà óñòàíîâëåíà ñïåöèàëüíî ñîçäàííàÿ Àíãëèåé è ÑØÀ àäìèíèñòðàöèÿ, èìåíîâàâøàÿñÿ ÀÌÃÎÒ (Allied Military Government of Occupied Territory) - Ñîþçíè÷åñêàÿ âîåííàÿ àäìèíèñòðàöèÿ íà îêêóïèðîâàííûõ òåððèòîðèÿõ. Áûëà ïðèíÿòà äåêëàðàöèÿ îá Èòàëèè, ãäå áûëè íàìå÷åíû ìåðû äëÿ îñóùåñòâëåíèÿ åå äåìîêðàòèçàöèè. Áûëî ïðèíÿòî ðåøåíèå î ñîçäàíèè Åâðîïåéñêîé Êîíñóëüòàòèâíîé Êîìèññèè â ñîñòàâå ïðåäñòàâèòåëåé ÑÑÑÐ, Àíãëèè è ÑØÀ ñ ìåñòîíàõîæäåíèåì â Ëîíäîíå. Êîìèññèÿ äîëæíà áûëà “èçó÷àòü åâðîïåéñêèå âîïðîñû, ñâÿçàííûå ñ îêîí÷àíèåì âîåííûõ äåéñòâèé”. Ïî èíèöèàòèâå Ñîâåòñêîãî Ñîþçà áûëà ïðèíÿòà Äåêëàðàöèÿ îá îòâåòñòâåííîñòè ãèòëåðîâöåâ çà ñîâåðøàåìûå çâåðñòâà, Äåêëàðàöèÿ óñòàíàâëèâàëà íåîáõîäèìîñòü íàêàçàíèÿ âîåííûõ ïðåñòóïíèêîâ ñóðîâûì ñóäîì òåõ íàðîäîâ, íàä êîòîðûìè ñîâåðøàëè íàñèëèå. Ñòîÿë òàêæå âîïðîñ î ïóòÿõ îáåñïå÷åíèÿ áåçîïàñíîñòè â ïîñëåâîåííûé ïåðèîä è î òîé ìåæäóíàðîäíîé îðãàíèçàöèè, êîòîðàÿ áóäåò ïðèçâàíà ðåøàòü ýòó çàäà÷ó. Áûëà ïðèíÿòà Äåêëàðàöèÿ î âñåîáùåé áåçîïàñíîñòè. Â íåé ïîä÷åðêèâàëàñü íåîáõîäèìîñòü “ó÷ðåæäåíèÿ â âîçìîæíî êîðîòêèé ñðîê âñåîáùåé Ìåæäóíàðîäíîé Îðãàíèçàöèè äëÿ ïîääåðæàíèÿ ìåæäóíàðîäíîãî ìèðà è áåçîïàñíîñòè, îñíîâàííîé íà ïðèíöèïå ñóâåðåííîãî ðàâåíñòâà âñåõ ìèðîëþáèâûõ ãîñóäàðñòâ...”.</w:t>
      </w:r>
    </w:p>
    <w:p>
      <w:pPr>
        <w:pStyle w:val="Normal"/>
        <w:jc w:val="both"/>
        <w:rPr>
          <w:rFonts w:ascii="Park Avenue" w:hAnsi="Park Avenue" w:cs="Park Avenue"/>
          <w:sz w:val="28"/>
        </w:rPr>
      </w:pPr>
      <w:r>
        <w:rPr>
          <w:rFonts w:cs="Park Avenue" w:ascii="Park Avenue" w:hAnsi="Park Avenue"/>
          <w:sz w:val="28"/>
        </w:rPr>
        <w:tab/>
        <w:t>Ìîñêîâñêàÿ êîíôåðåíöèÿ èãðàëà îãðîìíóþ ðîëü â õîäå Âòîðîé ìèðîâîé âîéíû.</w:t>
      </w:r>
    </w:p>
    <w:p>
      <w:pPr>
        <w:pStyle w:val="Normal"/>
        <w:jc w:val="both"/>
        <w:rPr>
          <w:rFonts w:ascii="Park Avenue" w:hAnsi="Park Avenue" w:cs="Park Avenue"/>
          <w:sz w:val="28"/>
        </w:rPr>
      </w:pPr>
      <w:r>
        <w:rPr>
          <w:rFonts w:cs="Park Avenue" w:ascii="Park Avenue" w:hAnsi="Park Avenue"/>
          <w:sz w:val="28"/>
        </w:rPr>
      </w:r>
    </w:p>
    <w:p>
      <w:pPr>
        <w:pStyle w:val="Normal"/>
        <w:jc w:val="both"/>
        <w:rPr>
          <w:rFonts w:ascii="Park Avenue" w:hAnsi="Park Avenue" w:cs="Park Avenue"/>
          <w:sz w:val="28"/>
        </w:rPr>
      </w:pPr>
      <w:r>
        <w:rPr>
          <w:rFonts w:cs="Park Avenue" w:ascii="Park Avenue" w:hAnsi="Park Avenue"/>
          <w:sz w:val="28"/>
        </w:rPr>
      </w:r>
    </w:p>
    <w:p>
      <w:pPr>
        <w:pStyle w:val="Normal"/>
        <w:jc w:val="both"/>
        <w:rPr>
          <w:rFonts w:ascii="Park Avenue" w:hAnsi="Park Avenue" w:cs="Park Avenue"/>
          <w:sz w:val="28"/>
        </w:rPr>
      </w:pPr>
      <w:r>
        <w:rPr>
          <w:rFonts w:cs="Park Avenue" w:ascii="Park Avenue" w:hAnsi="Park Avenue"/>
          <w:sz w:val="28"/>
        </w:rPr>
      </w:r>
    </w:p>
    <w:p>
      <w:pPr>
        <w:pStyle w:val="Heading2"/>
        <w:rPr>
          <w:rFonts w:ascii="Park Avenue" w:hAnsi="Park Avenue" w:cs="Park Avenue"/>
        </w:rPr>
      </w:pPr>
      <w:r>
        <w:rPr>
          <w:rFonts w:cs="Park Avenue" w:ascii="Park Avenue" w:hAnsi="Park Avenue"/>
        </w:rPr>
        <w:t>ÎÊÎÍ×ÀÍÈÅ ÂÎÉÍÛ - 1945 ÃÎÄ</w:t>
      </w:r>
    </w:p>
    <w:p>
      <w:pPr>
        <w:pStyle w:val="Normal"/>
        <w:jc w:val="both"/>
        <w:rPr>
          <w:rFonts w:ascii="Park Avenue" w:hAnsi="Park Avenue" w:cs="Park Avenue"/>
          <w:b/>
          <w:b/>
          <w:sz w:val="32"/>
        </w:rPr>
      </w:pPr>
      <w:r>
        <w:rPr>
          <w:rFonts w:cs="Park Avenue" w:ascii="Park Avenue" w:hAnsi="Park Avenue"/>
          <w:b/>
          <w:sz w:val="32"/>
        </w:rPr>
      </w:r>
    </w:p>
    <w:p>
      <w:pPr>
        <w:pStyle w:val="Normal"/>
        <w:jc w:val="both"/>
        <w:rPr>
          <w:rFonts w:ascii="Park Avenue" w:hAnsi="Park Avenue" w:cs="Park Avenue"/>
          <w:b/>
          <w:b/>
          <w:sz w:val="32"/>
        </w:rPr>
      </w:pPr>
      <w:r>
        <w:rPr>
          <w:rFonts w:cs="Park Avenue" w:ascii="Park Avenue" w:hAnsi="Park Avenue"/>
          <w:b/>
          <w:sz w:val="32"/>
        </w:rPr>
      </w:r>
    </w:p>
    <w:p>
      <w:pPr>
        <w:pStyle w:val="Normal"/>
        <w:jc w:val="both"/>
        <w:rPr>
          <w:rFonts w:ascii="Park Avenue" w:hAnsi="Park Avenue" w:cs="Park Avenue"/>
          <w:sz w:val="28"/>
        </w:rPr>
      </w:pPr>
      <w:r>
        <w:rPr>
          <w:rFonts w:cs="Park Avenue" w:ascii="Park Avenue" w:hAnsi="Park Avenue"/>
          <w:sz w:val="28"/>
        </w:rPr>
        <w:tab/>
        <w:t>9 ìàÿ áûë ïîäïèñàí àêò î áåçîãîâîðî÷íîé êàïèòóëÿöèè. Ãåðìàíèÿ êàïèòóëèðîâàëà. Îò Ñîâåòñêîãî Ñîþçà àêò ïîäïèñàë ìàðøàë Ã.Ê.Æóêîâ.</w:t>
      </w:r>
    </w:p>
    <w:p>
      <w:pPr>
        <w:pStyle w:val="Normal"/>
        <w:jc w:val="both"/>
        <w:rPr>
          <w:rFonts w:ascii="Park Avenue" w:hAnsi="Park Avenue" w:cs="Park Avenue"/>
          <w:sz w:val="28"/>
        </w:rPr>
      </w:pPr>
      <w:r>
        <w:rPr>
          <w:rFonts w:cs="Park Avenue" w:ascii="Park Avenue" w:hAnsi="Park Avenue"/>
          <w:sz w:val="28"/>
        </w:rPr>
        <w:tab/>
        <w:t>24 ìàÿ â ìîñêîâñêîì Êðåìëå ñîñòîÿëñÿ ïðèåì â ÷åñòü êîìàíäóþùèõ âîéñêàìè Êðàñíîé Àðìèè. Ê 20 ÷àñàì ãîñòè çàïîëíèëè Ãåðãèåâñêèé çàë Áîëüøîãî Êðåìëåâñêîãî Äâîðöà. Â ýòîò äåíü ÷åñòâîâàëè ïîáåäèòåëåé, ïîëêîâîäöåâ è ñîëäàò. ×åñòâóÿ âèäíûõ ïîëêîâîäöåâ Êðàñíîé Àðìèè è Âîåííî-Ìîðñêîãî Ôëîòà, òåì ñàìûì ïîä÷åðêèâàëè èõ áîëüøèå çàñëóãè â âîéíå. Âñåãî äâóìÿ íåäåëÿìè ðàíüøå ïðàâèòåëüñòâåííîãî ïðèåìà ñîñòîÿëàñü çíàìåíàòåëüíàÿ èñòîðè÷åñêàÿ äàòà  - 9 ìàÿ.</w:t>
      </w:r>
    </w:p>
    <w:p>
      <w:pPr>
        <w:pStyle w:val="Normal"/>
        <w:jc w:val="both"/>
        <w:rPr/>
      </w:pPr>
      <w:r>
        <w:rPr>
          <w:rFonts w:cs="Park Avenue" w:ascii="Park Avenue" w:hAnsi="Park Avenue"/>
          <w:sz w:val="28"/>
        </w:rPr>
        <w:tab/>
        <w:t>Â ÷åñòü Ïîáåäû íàä Ãåðìàíèåé 24 èþíÿ â Ìîñêâå, íà Êðàñíîé ïëîùàäè ñîñòîÿëñÿ ïàðàä âîéñê äåéñòâóþùåé àðìèè, Âîåííî-Ìîðñêîãî Ôëîòà è Ìîñêîâñêîãî ãàðíèçîíà - Ïàðàä Ïîáåäû. Íà ïàðàä áûëè ïîñëàíû ëó÷øèå ëþäè îò ÷àñòåé è ñîåäèíåíèé äåñÿòè ôðîíòîâ. Îíè ïðîøëè òîðæåñòâåííûì ìàðøåì ïî Êðàñíîé ïëîùàäè ïîä ñâîèìè áîåâûìè çíàìåíàìè. Â ýòîò æå äåíü äâåñòè áîéöîâ, äâåñòè ãåðîåâ Êðàñíîé Àðìèè ïîä áàðàáàííûé áîé áðîñèëè ê ïîäíîæèþ ìàâçîëåþ Ëåíèíà äâåñòè çíàìåí ãåðìàíñêîé àðìèè. Ïîä ýòèìè çíàìåíàìè ãèòëåðîâöû ñîáèðàëèñü ñîâåðøèòü ïîáåäíóþ ïðîãóëêó ïî âñåìó ìèðó. Òåïåðü æå çíàìåíà ñ ÷åðíîé ôàøèñòñêîé ñâàñòèêîé ëåæàëè ó ïîäíîæèÿ êðåìëåâñêîé ñòåíû.</w:t>
      </w:r>
    </w:p>
    <w:p>
      <w:pPr>
        <w:pStyle w:val="Normal"/>
        <w:jc w:val="both"/>
        <w:rPr>
          <w:rFonts w:ascii="Park Avenue" w:hAnsi="Park Avenue" w:cs="Park Avenue"/>
          <w:sz w:val="28"/>
        </w:rPr>
      </w:pPr>
      <w:r>
        <w:rPr>
          <w:rFonts w:cs="Park Avenue" w:ascii="Park Avenue" w:hAnsi="Park Avenue"/>
          <w:sz w:val="28"/>
        </w:rPr>
        <w:tab/>
        <w:t>Ýòè äíè áûëè ñàìûìè ðàäîñòíûìè. Ýòî áûëî âåëèêîå ñ÷àñòüå äëÿ âñåõ ëþäåé. Äî ñèõ ïîð ìíîãèå íàøè áàáóøêè è äåäóøêè ñî ñëåçàìè âñïîìèíàþò òå äíè. Íåäàðîì ïîåòñÿ â ïåñíå “Äåíü ïîáåäû”, ÷òî “ýòî ïðàçäíèê ñî ñëåçàìè íà ãëàçàõ”. Íî òî áûëè ñëåçû ðàäîñòè, è êàêèå ïîòåðè íå ïîíåñëè ëþäè, îíè ðàäîâàëèñü, ÷òî ýòîò êîøìàð è óæàñ çàêîí÷èëñÿ.</w:t>
      </w:r>
    </w:p>
    <w:p>
      <w:pPr>
        <w:pStyle w:val="Normal"/>
        <w:jc w:val="both"/>
        <w:rPr>
          <w:rFonts w:ascii="Park Avenue" w:hAnsi="Park Avenue" w:cs="Park Avenue"/>
          <w:sz w:val="28"/>
        </w:rPr>
      </w:pPr>
      <w:r>
        <w:rPr>
          <w:rFonts w:cs="Park Avenue" w:ascii="Park Avenue" w:hAnsi="Park Avenue"/>
          <w:sz w:val="28"/>
        </w:rPr>
      </w:r>
    </w:p>
    <w:p>
      <w:pPr>
        <w:pStyle w:val="Normal"/>
        <w:jc w:val="both"/>
        <w:rPr>
          <w:rFonts w:ascii="Park Avenue" w:hAnsi="Park Avenue" w:cs="Park Avenue"/>
          <w:sz w:val="28"/>
        </w:rPr>
      </w:pPr>
      <w:r>
        <w:rPr>
          <w:rFonts w:cs="Park Avenue" w:ascii="Park Avenue" w:hAnsi="Park Avenue"/>
          <w:sz w:val="28"/>
        </w:rPr>
      </w:r>
    </w:p>
    <w:p>
      <w:pPr>
        <w:pStyle w:val="Normal"/>
        <w:jc w:val="both"/>
        <w:rPr>
          <w:rFonts w:ascii="Park Avenue" w:hAnsi="Park Avenue" w:cs="Park Avenue"/>
          <w:sz w:val="28"/>
        </w:rPr>
      </w:pPr>
      <w:r>
        <w:rPr>
          <w:rFonts w:cs="Park Avenue" w:ascii="Park Avenue" w:hAnsi="Park Avenue"/>
          <w:sz w:val="28"/>
        </w:rPr>
      </w:r>
    </w:p>
    <w:p>
      <w:pPr>
        <w:pStyle w:val="Normal"/>
        <w:jc w:val="both"/>
        <w:rPr>
          <w:rFonts w:ascii="Park Avenue" w:hAnsi="Park Avenue" w:cs="Park Avenue"/>
          <w:sz w:val="28"/>
        </w:rPr>
      </w:pPr>
      <w:r>
        <w:rPr>
          <w:rFonts w:cs="Park Avenue" w:ascii="Park Avenue" w:hAnsi="Park Avenue"/>
          <w:sz w:val="28"/>
        </w:rPr>
      </w:r>
    </w:p>
    <w:p>
      <w:pPr>
        <w:pStyle w:val="Normal"/>
        <w:jc w:val="both"/>
        <w:rPr>
          <w:rFonts w:ascii="Park Avenue" w:hAnsi="Park Avenue" w:cs="Park Avenue"/>
          <w:sz w:val="28"/>
        </w:rPr>
      </w:pPr>
      <w:r>
        <w:rPr>
          <w:rFonts w:cs="Park Avenue" w:ascii="Park Avenue" w:hAnsi="Park Avenue"/>
          <w:sz w:val="28"/>
        </w:rPr>
      </w:r>
    </w:p>
    <w:p>
      <w:pPr>
        <w:pStyle w:val="Normal"/>
        <w:jc w:val="both"/>
        <w:rPr>
          <w:rFonts w:ascii="Park Avenue" w:hAnsi="Park Avenue" w:cs="Park Avenue"/>
          <w:sz w:val="28"/>
        </w:rPr>
      </w:pPr>
      <w:r>
        <w:rPr>
          <w:rFonts w:cs="Park Avenue" w:ascii="Park Avenue" w:hAnsi="Park Avenue"/>
          <w:sz w:val="28"/>
        </w:rPr>
      </w:r>
    </w:p>
    <w:p>
      <w:pPr>
        <w:pStyle w:val="Normal"/>
        <w:jc w:val="both"/>
        <w:rPr>
          <w:rFonts w:ascii="Park Avenue" w:hAnsi="Park Avenue" w:cs="Park Avenue"/>
          <w:sz w:val="28"/>
        </w:rPr>
      </w:pPr>
      <w:r>
        <w:rPr>
          <w:rFonts w:cs="Park Avenue" w:ascii="Park Avenue" w:hAnsi="Park Avenue"/>
          <w:sz w:val="28"/>
        </w:rPr>
      </w:r>
    </w:p>
    <w:p>
      <w:pPr>
        <w:pStyle w:val="Heading2"/>
        <w:rPr>
          <w:rFonts w:ascii="Park Avenue" w:hAnsi="Park Avenue" w:cs="Park Avenue"/>
        </w:rPr>
      </w:pPr>
      <w:r>
        <w:rPr>
          <w:rFonts w:cs="Park Avenue" w:ascii="Park Avenue" w:hAnsi="Park Avenue"/>
        </w:rPr>
        <w:t>ÇÀÊËÞ×ÅÍÈÅ</w:t>
      </w:r>
    </w:p>
    <w:p>
      <w:pPr>
        <w:pStyle w:val="Normal"/>
        <w:jc w:val="both"/>
        <w:rPr>
          <w:rFonts w:ascii="Park Avenue" w:hAnsi="Park Avenue" w:cs="Park Avenue"/>
          <w:b/>
          <w:b/>
          <w:sz w:val="32"/>
        </w:rPr>
      </w:pPr>
      <w:r>
        <w:rPr>
          <w:rFonts w:cs="Park Avenue" w:ascii="Park Avenue" w:hAnsi="Park Avenue"/>
          <w:b/>
          <w:sz w:val="32"/>
        </w:rPr>
      </w:r>
    </w:p>
    <w:p>
      <w:pPr>
        <w:pStyle w:val="Normal"/>
        <w:jc w:val="both"/>
        <w:rPr>
          <w:rFonts w:ascii="Park Avenue" w:hAnsi="Park Avenue" w:cs="Park Avenue"/>
          <w:b/>
          <w:b/>
          <w:sz w:val="32"/>
        </w:rPr>
      </w:pPr>
      <w:r>
        <w:rPr>
          <w:rFonts w:cs="Park Avenue" w:ascii="Park Avenue" w:hAnsi="Park Avenue"/>
          <w:b/>
          <w:sz w:val="32"/>
        </w:rPr>
      </w:r>
    </w:p>
    <w:p>
      <w:pPr>
        <w:pStyle w:val="Normal"/>
        <w:jc w:val="both"/>
        <w:rPr>
          <w:rFonts w:ascii="Park Avenue" w:hAnsi="Park Avenue" w:cs="Park Avenue"/>
          <w:sz w:val="28"/>
        </w:rPr>
      </w:pPr>
      <w:r>
        <w:rPr>
          <w:rFonts w:cs="Park Avenue" w:ascii="Park Avenue" w:hAnsi="Park Avenue"/>
          <w:sz w:val="28"/>
        </w:rPr>
        <w:tab/>
        <w:t>Ìîñêâà ïî ïðàâó íîñèò ïðèñâîåííîå åé óêàçîì Ïðåçèäèóìà Âåðõîâíîãî Ñîâåòà îò 8 ìàÿ 1965 ãîäà çâàíèå “Ãîðîä-Ãåðîé”. Íàø ãîðîä âíåñ îãðîìíûé âêëàä â äåëî ïîáåäû â Âåëèêîé Îòå÷åñòâåííîé âîéíå. Â îçíàìåíîâàíèå ïðèñâîåíèÿ åé ïî÷åòíîãî çâàíèÿ â ñêâåðå íà ðàçâèëêå Êóòóçîâñêîãî Ïðîñïåêòà è Áîëüøîé Äîðîãîìèëîâñêîé óëèöû áûë âîçäâèãíóò 40-ìåòðîâûé îáåëèñê. Îáëèöîâàííûé ñåðûì òåñàíûì ãðàíèòîì, îáåëèñê çàâåðøàåòñÿ ïÿòèêîíå÷íîé çîëîòîé çâåçäîé. Íà ôàñàäå ïàìÿòíèêà ïîìåùåí òåêñò Óêàçà “Î ïðèñâîåíèè ãîðîäó Ìîñêâå ïî÷åòíîãî çâàíèÿ “Ãîðîä-ãåðîé”. Òðè ãðàíèòíûå ôèãóðû - âîèíà, ðàáî÷åãî è æåíùèíû-ðàáîòíèöû - ôëàíêèðóþò è çàâåðøàþò òðàïåöåâèäíûé â ïëàíå îáåëèñê. Êàæäàÿ ôèãóðà ðàñïîëîæåíà íà ñâîåì ïîñòàìåíòå. Âñå ñîîðóæåíèå ïîäíÿòî íà õîëì ñ ïëîùàäêîé, ê êîòîðîé âåäóò òðè ìðàìîðíûå ëåñòíèöû. Îáåëèñê îòêðûò 9 ìàÿ 1977 ãîäà. Àâòîðû ïàìÿòíèêà - àðõèòåêòîðû Ã.Çàõàðîâ, Ç.×åðíûøîâà, ñêóëüïòîð À.Ùåðáàêîâ.</w:t>
      </w:r>
    </w:p>
    <w:p>
      <w:pPr>
        <w:pStyle w:val="Normal"/>
        <w:jc w:val="both"/>
        <w:rPr>
          <w:rFonts w:ascii="Park Avenue" w:hAnsi="Park Avenue" w:cs="Park Avenue"/>
          <w:sz w:val="28"/>
        </w:rPr>
      </w:pPr>
      <w:r>
        <w:rPr>
          <w:rFonts w:cs="Park Avenue" w:ascii="Park Avenue" w:hAnsi="Park Avenue"/>
          <w:sz w:val="28"/>
        </w:rPr>
        <w:tab/>
        <w:t>Îòäåëüíûå ïàìÿòíèêè âîéíû ðàññûïàíû ïî âñåìó ãîðîäó. Åñòü ïàìÿòíèêè è â ìîåì Õîðîøåâñêîì ðàéîíå. Â ÷åñòü äèâèçèé íàðîäíîãî îïîë÷åíèÿ, ó÷àñòâîâàâøèõ â ðàçãðîìå íåìöåâ ïîä Ìîñêâîé, îäíà èç óëèö â 1964 ãîäó íàçâàíà óëèöåé Íàðîäíîãî îïîë÷åíèÿ.</w:t>
      </w:r>
    </w:p>
    <w:p>
      <w:pPr>
        <w:pStyle w:val="Normal"/>
        <w:jc w:val="both"/>
        <w:rPr>
          <w:rFonts w:ascii="Park Avenue" w:hAnsi="Park Avenue" w:cs="Park Avenue"/>
          <w:sz w:val="28"/>
        </w:rPr>
      </w:pPr>
      <w:r>
        <w:rPr>
          <w:rFonts w:cs="Park Avenue" w:ascii="Park Avenue" w:hAnsi="Park Avenue"/>
          <w:sz w:val="28"/>
        </w:rPr>
        <w:t>Â 1974 ãîäó â êàíóí ïðàçäíèêà Ïîáåäû</w:t>
      </w:r>
    </w:p>
    <w:p>
      <w:pPr>
        <w:pStyle w:val="Normal"/>
        <w:jc w:val="both"/>
        <w:rPr>
          <w:rFonts w:ascii="Park Avenue" w:hAnsi="Park Avenue" w:cs="Park Avenue"/>
          <w:sz w:val="28"/>
        </w:rPr>
      </w:pPr>
      <w:r>
        <w:rPr>
          <w:rFonts w:cs="Park Avenue" w:ascii="Park Avenue" w:hAnsi="Park Avenue"/>
          <w:sz w:val="28"/>
        </w:rPr>
        <w:t>çäåñü ñîîðóæåíà ñêóëüïòóðíàÿ ãðóïïà</w:t>
      </w:r>
    </w:p>
    <w:p>
      <w:pPr>
        <w:pStyle w:val="Normal"/>
        <w:jc w:val="both"/>
        <w:rPr>
          <w:rFonts w:ascii="Park Avenue" w:hAnsi="Park Avenue" w:cs="Park Avenue"/>
          <w:sz w:val="28"/>
        </w:rPr>
      </w:pPr>
      <w:r>
        <w:rPr>
          <w:rFonts w:cs="Park Avenue" w:ascii="Park Avenue" w:hAnsi="Park Avenue"/>
          <w:sz w:val="28"/>
        </w:rPr>
        <w:t>“</w:t>
      </w:r>
      <w:r>
        <w:rPr>
          <w:rFonts w:cs="Park Avenue" w:ascii="Park Avenue" w:hAnsi="Park Avenue"/>
          <w:sz w:val="28"/>
        </w:rPr>
        <w:t>Îïîë÷åíöû”. ×åòûðåõôèãóðíàÿ ñêóëü-</w:t>
      </w:r>
    </w:p>
    <w:p>
      <w:pPr>
        <w:pStyle w:val="Normal"/>
        <w:jc w:val="both"/>
        <w:rPr>
          <w:rFonts w:ascii="Park Avenue" w:hAnsi="Park Avenue" w:cs="Park Avenue"/>
          <w:sz w:val="28"/>
        </w:rPr>
      </w:pPr>
      <w:r>
        <w:rPr>
          <w:rFonts w:cs="Park Avenue" w:ascii="Park Avenue" w:hAnsi="Park Avenue"/>
          <w:sz w:val="28"/>
        </w:rPr>
        <w:t>ïòóðíàÿ ãðóïïà îòëèòà â ìåòàëëå, ðàç-</w:t>
      </w:r>
    </w:p>
    <w:p>
      <w:pPr>
        <w:pStyle w:val="Normal"/>
        <w:jc w:val="both"/>
        <w:rPr>
          <w:rFonts w:ascii="Park Avenue" w:hAnsi="Park Avenue" w:cs="Park Avenue"/>
          <w:sz w:val="28"/>
        </w:rPr>
      </w:pPr>
      <w:r>
        <w:rPr>
          <w:rFonts w:cs="Park Avenue" w:ascii="Park Avenue" w:hAnsi="Park Avenue"/>
          <w:sz w:val="28"/>
        </w:rPr>
        <w:t>ìåùåíà íà ïëîùàäêå, âûëîæåííîé ãðà-</w:t>
      </w:r>
    </w:p>
    <w:p>
      <w:pPr>
        <w:pStyle w:val="Normal"/>
        <w:jc w:val="both"/>
        <w:rPr>
          <w:rFonts w:ascii="Park Avenue" w:hAnsi="Park Avenue" w:cs="Park Avenue"/>
          <w:sz w:val="28"/>
        </w:rPr>
      </w:pPr>
      <w:r>
        <w:rPr>
          <w:rFonts w:cs="Park Avenue" w:ascii="Park Avenue" w:hAnsi="Park Avenue"/>
          <w:sz w:val="28"/>
        </w:rPr>
        <w:t>íèòíîé áðóñ÷àòêîé. Àâòîðû ïàìÿòíèêà</w:t>
      </w:r>
    </w:p>
    <w:p>
      <w:pPr>
        <w:pStyle w:val="Normal"/>
        <w:jc w:val="both"/>
        <w:rPr>
          <w:rFonts w:ascii="Park Avenue" w:hAnsi="Park Avenue" w:cs="Park Avenue"/>
          <w:sz w:val="28"/>
        </w:rPr>
      </w:pPr>
      <w:r>
        <w:rPr>
          <w:rFonts w:cs="Park Avenue" w:ascii="Park Avenue" w:hAnsi="Park Avenue"/>
          <w:sz w:val="28"/>
        </w:rPr>
        <w:t xml:space="preserve">- ñêóëüïòîð Î.Êèðþõèí è àðõèòåêòîð </w:t>
      </w:r>
    </w:p>
    <w:p>
      <w:pPr>
        <w:pStyle w:val="Normal"/>
        <w:jc w:val="both"/>
        <w:rPr>
          <w:rFonts w:ascii="Park Avenue" w:hAnsi="Park Avenue" w:cs="Park Avenue"/>
          <w:sz w:val="28"/>
        </w:rPr>
      </w:pPr>
      <w:r>
        <w:rPr>
          <w:rFonts w:cs="Park Avenue" w:ascii="Park Avenue" w:hAnsi="Park Avenue"/>
          <w:sz w:val="28"/>
        </w:rPr>
        <w:t>À.Åðøîâ. Åñòü òàêæå ìåìîðèàë â ÷åñòü</w:t>
      </w:r>
    </w:p>
    <w:p>
      <w:pPr>
        <w:pStyle w:val="Normal"/>
        <w:jc w:val="both"/>
        <w:rPr>
          <w:rFonts w:ascii="Park Avenue" w:hAnsi="Park Avenue" w:cs="Park Avenue"/>
          <w:sz w:val="28"/>
        </w:rPr>
      </w:pPr>
      <w:r>
        <w:rPr>
          <w:rFonts w:cs="Park Avenue" w:ascii="Park Avenue" w:hAnsi="Park Avenue"/>
          <w:sz w:val="28"/>
        </w:rPr>
        <w:t>íàðîäíîãî îïîë÷åíèÿ Ôðóíçåíñêîãî</w:t>
      </w:r>
    </w:p>
    <w:p>
      <w:pPr>
        <w:pStyle w:val="Normal"/>
        <w:jc w:val="both"/>
        <w:rPr>
          <w:rFonts w:ascii="Park Avenue" w:hAnsi="Park Avenue" w:cs="Park Avenue"/>
          <w:sz w:val="28"/>
        </w:rPr>
      </w:pPr>
      <w:r>
        <w:rPr>
          <w:rFonts w:cs="Park Avenue" w:ascii="Park Avenue" w:hAnsi="Park Avenue"/>
          <w:sz w:val="28"/>
        </w:rPr>
        <w:t>ðàéîíà. Â Ìîñêâå â Àëåêñàíäðîâñêîì</w:t>
      </w:r>
    </w:p>
    <w:p>
      <w:pPr>
        <w:pStyle w:val="Normal"/>
        <w:jc w:val="both"/>
        <w:rPr>
          <w:rFonts w:ascii="Park Avenue" w:hAnsi="Park Avenue" w:cs="Park Avenue"/>
          <w:sz w:val="28"/>
        </w:rPr>
      </w:pPr>
      <w:r>
        <w:rPr>
          <w:rFonts w:cs="Park Avenue" w:ascii="Park Avenue" w:hAnsi="Park Avenue"/>
          <w:sz w:val="28"/>
        </w:rPr>
        <w:t>ñàäó ó Êðåìëåâñêîé ñòåíû ðàñïîëîæåíà</w:t>
      </w:r>
    </w:p>
    <w:p>
      <w:pPr>
        <w:pStyle w:val="Normal"/>
        <w:jc w:val="both"/>
        <w:rPr>
          <w:rFonts w:ascii="Park Avenue" w:hAnsi="Park Avenue" w:cs="Park Avenue"/>
          <w:sz w:val="28"/>
        </w:rPr>
      </w:pPr>
      <w:r>
        <w:rPr>
          <w:rFonts w:cs="Park Avenue" w:ascii="Park Avenue" w:hAnsi="Park Avenue"/>
          <w:sz w:val="28"/>
        </w:rPr>
        <w:t>ìîãèëà íåèçâåñòíîãî ñîëäàòà. Ïðàõ íåèçâåñòíîãî âîèíà áûë ïåðåíåñåí èç áðàòñêîé ìîãèëû íà 41 êèëîìåòðå øîññå Ìîñêâà-Ëåíèíãðàä, ó âúåçäà â Çåëåíîãðàä, 3 äåêàáðÿ 1966 ãîäà. Â 1967 ãîäó íà ìîãèëå áûë ñîîðóæåí ïàìÿòíèê, ïðåäñòàâëÿþùèé êîìïëåêñ, ñîñòîÿùèé èç íåñêîëüêèõ àðõèòåêòóðíûõ ñîîðóæåíèé. Íàäãðîáèå íà ìîãèëå â âèäå êâàäðàòíîé ïëèòû âûïîëíåíî èç ïîëèðîâàííûõ áëîêîâ øîêøèíñêîãî êâàðöèòà êðàñíîãî öâåòà. Ïðàâûé óãîë ïëèòû çàêðûò ñêóëüïòóðíîé êîìïîçèöèåé èç ëèòîé áðîíçû, ñêîìïîíîâàííîé èç ñêëàäîê ñêëîíåííîãî çíàìåíè, ñîëäàòñêîé êàñêè è ëàâðîâîé âåòâè. Ïåðåä íàäãðîáíîé ïëèòîé óãëóáëåííàÿ ïëîùàäêà, âûëîæåííàÿ ïëèòàìè ïîëèðîâàííîãî ëàáðàäîðèòà, â öåíòðå êîòîðîé âìîíòèðîâàíà áðîíçîâàÿ ðåëüåôíàÿ çâåçäà ñ Âå÷íûì îãíåì. Íà ýòîé æå ïëîùàäêå óêðåïëåíà ãîðèçîíòàëüíàÿ íàäïèñü: “Èìÿ òâîå íåèçâåñòíî, ïîäâèã òâîé áåññìåðòåí.” (ñëîâà ëåíèíãðàäñêîé ïîýòåññû Îëüãè Áåðãîëüö, âïåðâûå íàïèñàííûå íà ïàìÿòíèêå Ïåñêàðåâñêîãî êëàäáèùà â Ñ-Ïåòåðáóðãå ). Òîðæåñòâåííîå îòêðûòèå ìåìîðèàëà ñîñòîÿëîñü 8 ìàÿ 1967 ãîäà, âñïûõíóë Âå÷íûé îãîíü. Àâòîðû ïàìÿòíèêà - ñêóëüïòîð Í.Òîìñêèé, àðõèòåêòîðû Ä.Áóðäèí, Â.Êëèèìîâ, Þ.Ðàáàåâ, Ì.Øâåõìàí.</w:t>
      </w:r>
    </w:p>
    <w:p>
      <w:pPr>
        <w:pStyle w:val="Normal"/>
        <w:jc w:val="both"/>
        <w:rPr>
          <w:rFonts w:ascii="Park Avenue" w:hAnsi="Park Avenue" w:cs="Park Avenue"/>
          <w:sz w:val="28"/>
        </w:rPr>
      </w:pPr>
      <w:r>
        <w:rPr>
          <w:rFonts w:cs="Park Avenue" w:ascii="Park Avenue" w:hAnsi="Park Avenue"/>
          <w:sz w:val="28"/>
        </w:rPr>
        <w:tab/>
        <w:t>Ïî âñåé ñòðàíå âïîñëåäñòâèè áûëî îòêðûòî íåìàëî ïàìÿòíèêîâ è ìåìîðèàëîâ ãåðîÿì Âåëèêîé Îòå÷åñòâåííîé âîéíû, è, êîíå÷íî, îñîáåííî èõ ìíîãî â Ìîñêâå. Ñîâñåì íåäàâíî, íàïðèìåð, áûë îòêðûò ìåìîðèàë íà Ïîêëîííîé ãîðå ê 50-ëåòèþ Ïîáåäû.</w:t>
      </w:r>
    </w:p>
    <w:p>
      <w:pPr>
        <w:pStyle w:val="Normal"/>
        <w:jc w:val="both"/>
        <w:rPr>
          <w:rFonts w:ascii="Park Avenue" w:hAnsi="Park Avenue" w:cs="Park Avenue"/>
          <w:sz w:val="28"/>
        </w:rPr>
      </w:pPr>
      <w:r>
        <w:rPr>
          <w:rFonts w:cs="Park Avenue" w:ascii="Park Avenue" w:hAnsi="Park Avenue"/>
          <w:sz w:val="28"/>
        </w:rPr>
        <w:tab/>
        <w:t>Ìíîãî ïàìÿòíèêîâ áûëî âîçäâèãíóòî â ÷åñòü ìîñêîâñêèõ ïàðòèçàí, ïîäïîëüùèêîâ Ïîäìîñêîâüÿ. Èõ âêëàä â îáùåå äåëî âåëèê. Áîðüáà ïàðòèçàí â òûëó âðàãà èìåëà ñâîè îñîáåííîñòè, îíà ïðîõîäèëà â îäèí èç ñàìûõ òÿæåëûõ ïåðèîäîâ âîéíû, êîãäà ãèòëåðîâñêàÿ àðìèÿ çà êîðîòêèé ñðîê äâàæäû ïðåäïðèíèìàëà íàñòóïëåíèå íà Ìîñêâó. Äåéñòâîâàòü èì ïðèõîäèëîñü â íåïîñðåäñòâåííîé áëèçîñòè ê ôðîíòó. Â òó ïîðó ïàðòèçàíñêîå äâèæåíèå â òûëó ôàøèñòñêèõ âîéñê íå èìåëî åùå äîñòàòî÷íî îïûòà, è ïîäìîñêîâíûå ïàðòèçàíû ñàìè äîáûâàëè åãî.</w:t>
      </w:r>
    </w:p>
    <w:p>
      <w:pPr>
        <w:pStyle w:val="Normal"/>
        <w:jc w:val="both"/>
        <w:rPr>
          <w:rFonts w:ascii="Park Avenue" w:hAnsi="Park Avenue" w:cs="Park Avenue"/>
          <w:sz w:val="28"/>
        </w:rPr>
      </w:pPr>
      <w:r>
        <w:rPr>
          <w:rFonts w:cs="Park Avenue" w:ascii="Park Avenue" w:hAnsi="Park Avenue"/>
          <w:sz w:val="28"/>
        </w:rPr>
        <w:tab/>
        <w:t>Ìîñêâà èãðàëà áîëüøóþ ðîëü â Âåëèêîé Îòå÷åñòâåííîé âîéíå. Çäåñü áûëà ñòàâêà Âåðõîâíîãî Ãëàâíîêîìàíäîâàíèÿ, ðóêîâîäÿùèé öåíòð áîðüáû ñòðàíû. Â òàêèå ìèíóòû âñåãäà ïðèõîäÿò â ãîëîâó ñëîâà: “Âåëèíêà Ðîññèÿ, à îòñòóïàòü íåêóäà, ïîçàäè Ìîñêâà”. Ýòî äåéñòâèòåëüíî òàê. Â íàøåì ãîðîäå íè íà ìèíóòó íå óòèõàëà æèçíü... È ýòî ìîðàëüíî ïîääåðæèâàëî íå òîëüêî ìîñêâè÷åé, íî è íàðîä è àðìèþ. Ïîäâèã Ìîñêâû îöåíåí âûñîêî è ïî äîñòîèíñòâó. Îöåíåí è âêëàä ìíîãèõ ìîñêâè÷åé: áîëåå 800 ïîëó÷èëè çâàíèå Ãåðîÿ Ñîâåòñêîãî Ñîþçà, à, íàïðèìåð, Ã.Ì.Ïàðøèí óäîñòîåí ýòîãî çâàíèÿ äâàæäû (åãî èìåíåì íàçâàíà îäíà èç óëèö ìîåãî ðàéîíà). Ñâûøå ìèëëèîíà æèòåëåé ñòîëèöû çà àêòèâíîå ó÷àñòèå â çàùèòå ãîðîäà íàãðàæäåíû ìåäàëüþ “Çà îáîðîíó Ìîñêâû”.</w:t>
      </w:r>
    </w:p>
    <w:p>
      <w:pPr>
        <w:pStyle w:val="Normal"/>
        <w:jc w:val="both"/>
        <w:rPr>
          <w:rFonts w:ascii="Park Avenue" w:hAnsi="Park Avenue" w:cs="Park Avenue"/>
          <w:sz w:val="28"/>
        </w:rPr>
      </w:pPr>
      <w:r>
        <w:rPr>
          <w:rFonts w:cs="Park Avenue" w:ascii="Park Avenue" w:hAnsi="Park Avenue"/>
          <w:sz w:val="28"/>
        </w:rPr>
        <w:tab/>
        <w:t>Áëàãîäàðÿ òåì ëþäÿì, êîòîðûå çàùèùàëè Ìîñêâó â òå ãîäû, ñåé÷àñ îíà ðàñöâåòàåò è õîðîøååò. Áûëè ïðîâåäåíû áîëüøèå ðàáîòû ïî ðåñòàâðàöèè. Íóæíî îòäàòü äàíü òåì ëþäÿì, êîòîðûå, íå æàëåÿ ñåáÿ, îòñòàèâàëè ãîðîä, ðàáîòàëè äåíü è íî÷ü íà çàâîäàõ è ïðåäïðèÿòèÿõ, ìíîãèå îòäàëè æèçíü, çàùèùàÿ ðîäíîé ãîðîä. Ìîñêâà íèêîãäà íå çàáóäåò èõ ñâÿòîå äåëî.</w:t>
      </w:r>
    </w:p>
    <w:p>
      <w:pPr>
        <w:pStyle w:val="Normal"/>
        <w:jc w:val="both"/>
        <w:rPr>
          <w:rFonts w:ascii="Park Avenue" w:hAnsi="Park Avenue" w:cs="Park Avenue"/>
          <w:sz w:val="28"/>
        </w:rPr>
      </w:pPr>
      <w:r>
        <w:rPr>
          <w:rFonts w:cs="Park Avenue" w:ascii="Park Avenue" w:hAnsi="Park Avenue"/>
          <w:sz w:val="28"/>
        </w:rPr>
        <w:tab/>
        <w:t>Ïîäâèã Ìîñêâû è ìîñêâè÷åé íå ïîìåðêíåò â âåêàõ!</w:t>
      </w:r>
    </w:p>
    <w:p>
      <w:pPr>
        <w:pStyle w:val="Normal"/>
        <w:jc w:val="both"/>
        <w:rPr>
          <w:rFonts w:ascii="Park Avenue" w:hAnsi="Park Avenue" w:eastAsia="Park Avenue" w:cs="Park Avenue"/>
          <w:sz w:val="28"/>
        </w:rPr>
      </w:pPr>
      <w:r>
        <w:rPr>
          <w:rFonts w:eastAsia="Park Avenue" w:cs="Park Avenue" w:ascii="Park Avenue" w:hAnsi="Park Avenue"/>
          <w:sz w:val="28"/>
        </w:rPr>
        <w:t xml:space="preserve"> </w:t>
      </w:r>
    </w:p>
    <w:p>
      <w:pPr>
        <w:pStyle w:val="Normal"/>
        <w:jc w:val="both"/>
        <w:rPr>
          <w:rFonts w:ascii="Park Avenue" w:hAnsi="Park Avenue" w:cs="Park Avenue"/>
          <w:sz w:val="28"/>
        </w:rPr>
      </w:pPr>
      <w:r>
        <w:rPr>
          <w:rFonts w:cs="Park Avenue" w:ascii="Park Avenue" w:hAnsi="Park Avenue"/>
          <w:sz w:val="28"/>
        </w:rPr>
      </w:r>
    </w:p>
    <w:p>
      <w:pPr>
        <w:pStyle w:val="Normal"/>
        <w:jc w:val="both"/>
        <w:rPr>
          <w:rFonts w:ascii="Park Avenue" w:hAnsi="Park Avenue" w:cs="Park Avenue"/>
          <w:sz w:val="28"/>
        </w:rPr>
      </w:pPr>
      <w:r>
        <w:rPr>
          <w:rFonts w:cs="Park Avenue" w:ascii="Park Avenue" w:hAnsi="Park Avenue"/>
          <w:sz w:val="28"/>
        </w:rPr>
      </w:r>
    </w:p>
    <w:p>
      <w:pPr>
        <w:pStyle w:val="Normal"/>
        <w:jc w:val="both"/>
        <w:rPr>
          <w:rFonts w:ascii="Park Avenue" w:hAnsi="Park Avenue" w:eastAsia="Park Avenue" w:cs="Park Avenue"/>
          <w:sz w:val="28"/>
        </w:rPr>
      </w:pPr>
      <w:r>
        <w:rPr>
          <w:rFonts w:eastAsia="Park Avenue" w:cs="Park Avenue" w:ascii="Park Avenue" w:hAnsi="Park Avenue"/>
          <w:sz w:val="28"/>
        </w:rPr>
        <w:t xml:space="preserve"> </w:t>
      </w:r>
    </w:p>
    <w:p>
      <w:pPr>
        <w:pStyle w:val="Normal"/>
        <w:jc w:val="both"/>
        <w:rPr>
          <w:rFonts w:ascii="Park Avenue" w:hAnsi="Park Avenue" w:cs="Park Avenue"/>
          <w:sz w:val="28"/>
        </w:rPr>
      </w:pPr>
      <w:r>
        <w:rPr>
          <w:rFonts w:cs="Park Avenue" w:ascii="Park Avenue" w:hAnsi="Park Avenue"/>
          <w:sz w:val="28"/>
        </w:rPr>
      </w:r>
    </w:p>
    <w:p>
      <w:pPr>
        <w:pStyle w:val="Normal"/>
        <w:jc w:val="both"/>
        <w:rPr>
          <w:rFonts w:ascii="Park Avenue" w:hAnsi="Park Avenue" w:cs="Park Avenue"/>
          <w:sz w:val="28"/>
        </w:rPr>
      </w:pPr>
      <w:r>
        <w:rPr>
          <w:rFonts w:cs="Park Avenue" w:ascii="Park Avenue" w:hAnsi="Park Avenue"/>
          <w:sz w:val="28"/>
        </w:rPr>
      </w:r>
    </w:p>
    <w:p>
      <w:pPr>
        <w:pStyle w:val="Heading4"/>
        <w:rPr>
          <w:rFonts w:ascii="Park Avenue" w:hAnsi="Park Avenue" w:cs="Park Avenue"/>
        </w:rPr>
      </w:pPr>
      <w:r>
        <w:rPr>
          <w:rFonts w:cs="Park Avenue" w:ascii="Park Avenue" w:hAnsi="Park Avenue"/>
        </w:rPr>
        <w:t>ÑÏÈÑÎÊ ËÈÒÅÐÀÒÓÐÛ</w:t>
      </w:r>
    </w:p>
    <w:p>
      <w:pPr>
        <w:pStyle w:val="Normal"/>
        <w:rPr>
          <w:rFonts w:ascii="Park Avenue" w:hAnsi="Park Avenue" w:cs="Park Avenue"/>
          <w:b/>
          <w:b/>
          <w:sz w:val="32"/>
        </w:rPr>
      </w:pPr>
      <w:r>
        <w:rPr>
          <w:rFonts w:cs="Park Avenue" w:ascii="Park Avenue" w:hAnsi="Park Avenue"/>
          <w:b/>
          <w:sz w:val="32"/>
        </w:rPr>
      </w:r>
    </w:p>
    <w:p>
      <w:pPr>
        <w:pStyle w:val="Normal"/>
        <w:rPr>
          <w:rFonts w:ascii="Park Avenue" w:hAnsi="Park Avenue" w:cs="Park Avenue"/>
          <w:b/>
          <w:b/>
          <w:sz w:val="32"/>
        </w:rPr>
      </w:pPr>
      <w:r>
        <w:rPr>
          <w:rFonts w:cs="Park Avenue" w:ascii="Park Avenue" w:hAnsi="Park Avenue"/>
          <w:b/>
          <w:sz w:val="32"/>
        </w:rPr>
      </w:r>
    </w:p>
    <w:p>
      <w:pPr>
        <w:pStyle w:val="Normal"/>
        <w:rPr>
          <w:rFonts w:ascii="Park Avenue" w:hAnsi="Park Avenue" w:cs="Park Avenue"/>
          <w:b/>
          <w:b/>
        </w:rPr>
      </w:pPr>
      <w:r>
        <w:rPr>
          <w:rFonts w:cs="Park Avenue" w:ascii="Park Avenue" w:hAnsi="Park Avenue"/>
          <w:b/>
        </w:rPr>
        <w:t>1. Èñòîðèÿ Ìîñêâû - Ñ.Ñ.Õðîìîâ, Þ.È.Êîðàáëåâ;</w:t>
      </w:r>
    </w:p>
    <w:p>
      <w:pPr>
        <w:pStyle w:val="Normal"/>
        <w:rPr>
          <w:rFonts w:ascii="Park Avenue" w:hAnsi="Park Avenue" w:cs="Park Avenue"/>
          <w:b/>
          <w:b/>
        </w:rPr>
      </w:pPr>
      <w:r>
        <w:rPr>
          <w:rFonts w:cs="Park Avenue" w:ascii="Park Avenue" w:hAnsi="Park Avenue"/>
          <w:b/>
        </w:rPr>
      </w:r>
    </w:p>
    <w:p>
      <w:pPr>
        <w:pStyle w:val="Normal"/>
        <w:rPr>
          <w:rFonts w:ascii="Park Avenue" w:hAnsi="Park Avenue" w:cs="Park Avenue"/>
          <w:b/>
          <w:b/>
        </w:rPr>
      </w:pPr>
      <w:r>
        <w:rPr>
          <w:rFonts w:cs="Park Avenue" w:ascii="Park Avenue" w:hAnsi="Park Avenue"/>
          <w:b/>
        </w:rPr>
        <w:t>2. Áèòâà çà Ìîñêâó - Ê.È.Áóðêîâ, Ç.Ï.Êîðøóíîâà, À.Í.Ïîíîìàðåâ</w:t>
      </w:r>
    </w:p>
    <w:p>
      <w:pPr>
        <w:pStyle w:val="Normal"/>
        <w:rPr>
          <w:rFonts w:ascii="Park Avenue" w:hAnsi="Park Avenue" w:cs="Park Avenue"/>
          <w:b/>
          <w:b/>
        </w:rPr>
      </w:pPr>
      <w:r>
        <w:rPr>
          <w:rFonts w:cs="Park Avenue" w:ascii="Park Avenue" w:hAnsi="Park Avenue"/>
          <w:b/>
        </w:rPr>
      </w:r>
    </w:p>
    <w:p>
      <w:pPr>
        <w:pStyle w:val="Normal"/>
        <w:rPr>
          <w:rFonts w:ascii="Park Avenue" w:hAnsi="Park Avenue" w:cs="Park Avenue"/>
          <w:b/>
          <w:b/>
        </w:rPr>
      </w:pPr>
      <w:r>
        <w:rPr>
          <w:rFonts w:cs="Park Avenue" w:ascii="Park Avenue" w:hAnsi="Park Avenue"/>
          <w:b/>
        </w:rPr>
        <w:t>3. Âîéíà Ãåðìàíèè ïðîòèâ Ñîâåòñêîãî Ñîþçà 1941-1945ãã. - Ðåéíãàðä Ðþðóïïà</w:t>
      </w:r>
    </w:p>
    <w:p>
      <w:pPr>
        <w:pStyle w:val="Normal"/>
        <w:rPr>
          <w:rFonts w:ascii="Park Avenue" w:hAnsi="Park Avenue" w:cs="Park Avenue"/>
          <w:b/>
          <w:b/>
        </w:rPr>
      </w:pPr>
      <w:r>
        <w:rPr>
          <w:rFonts w:cs="Park Avenue" w:ascii="Park Avenue" w:hAnsi="Park Avenue"/>
          <w:b/>
        </w:rPr>
      </w:r>
    </w:p>
    <w:p>
      <w:pPr>
        <w:pStyle w:val="Normal"/>
        <w:rPr>
          <w:rFonts w:ascii="Park Avenue" w:hAnsi="Park Avenue" w:cs="Park Avenue"/>
          <w:b/>
          <w:b/>
        </w:rPr>
      </w:pPr>
      <w:r>
        <w:rPr>
          <w:rFonts w:cs="Park Avenue" w:ascii="Park Avenue" w:hAnsi="Park Avenue"/>
          <w:b/>
        </w:rPr>
        <w:t>4. Èñòîðèÿ Âåëèêîé Îòå÷åñòâåííîé Âîéíû Ñîâåòñêîãî Ñîþçà 1941-1945ãã. - Êîðåííîé ïåðåëîì â õîäå ÂÎÂ. Íîÿáðü 1942 - äåêàáðü 1943. Òîì 3.</w:t>
      </w:r>
    </w:p>
    <w:p>
      <w:pPr>
        <w:pStyle w:val="Normal"/>
        <w:rPr>
          <w:rFonts w:ascii="Park Avenue" w:hAnsi="Park Avenue" w:cs="Park Avenue"/>
          <w:b/>
          <w:b/>
        </w:rPr>
      </w:pPr>
      <w:r>
        <w:rPr>
          <w:rFonts w:cs="Park Avenue" w:ascii="Park Avenue" w:hAnsi="Park Avenue"/>
          <w:b/>
        </w:rPr>
      </w:r>
    </w:p>
    <w:p>
      <w:pPr>
        <w:pStyle w:val="Normal"/>
        <w:rPr>
          <w:rFonts w:ascii="Park Avenue" w:hAnsi="Park Avenue" w:cs="Park Avenue"/>
          <w:b/>
          <w:b/>
        </w:rPr>
      </w:pPr>
      <w:r>
        <w:rPr>
          <w:rFonts w:cs="Park Avenue" w:ascii="Park Avenue" w:hAnsi="Park Avenue"/>
          <w:b/>
        </w:rPr>
        <w:t>5. Èñòîðèÿ Âåëèêîé Îòå÷åñòâåííîé Âîéíû Ñîâåòñêîãî Ñîþçà 1941-1945ãã - Ïîáåäîíîñíîå îêîí÷àíèå âîéíû ñ ôàøèñòñêîé Ãåðìàíèåé. Òîì 5.</w:t>
      </w:r>
    </w:p>
    <w:p>
      <w:pPr>
        <w:pStyle w:val="Normal"/>
        <w:rPr>
          <w:rFonts w:ascii="Park Avenue" w:hAnsi="Park Avenue" w:cs="Park Avenue"/>
          <w:b/>
          <w:b/>
        </w:rPr>
      </w:pPr>
      <w:r>
        <w:rPr>
          <w:rFonts w:cs="Park Avenue" w:ascii="Park Avenue" w:hAnsi="Park Avenue"/>
          <w:b/>
        </w:rPr>
      </w:r>
    </w:p>
    <w:p>
      <w:pPr>
        <w:pStyle w:val="Normal"/>
        <w:rPr>
          <w:rFonts w:ascii="Park Avenue" w:hAnsi="Park Avenue" w:cs="Park Avenue"/>
          <w:b/>
          <w:b/>
        </w:rPr>
      </w:pPr>
      <w:r>
        <w:rPr>
          <w:rFonts w:cs="Park Avenue" w:ascii="Park Avenue" w:hAnsi="Park Avenue"/>
          <w:b/>
        </w:rPr>
        <w:t>6. Àãðåññèÿ è Êàòàñòðîôà - Ä.Ì.Ïðîåêòîð</w:t>
      </w:r>
    </w:p>
    <w:p>
      <w:pPr>
        <w:pStyle w:val="Normal"/>
        <w:rPr>
          <w:rFonts w:ascii="Park Avenue" w:hAnsi="Park Avenue" w:cs="Park Avenue"/>
          <w:b/>
          <w:b/>
        </w:rPr>
      </w:pPr>
      <w:r>
        <w:rPr>
          <w:rFonts w:cs="Park Avenue" w:ascii="Park Avenue" w:hAnsi="Park Avenue"/>
          <w:b/>
        </w:rPr>
      </w:r>
    </w:p>
    <w:p>
      <w:pPr>
        <w:pStyle w:val="Normal"/>
        <w:rPr>
          <w:rFonts w:ascii="Park Avenue" w:hAnsi="Park Avenue" w:cs="Park Avenue"/>
          <w:b/>
          <w:b/>
        </w:rPr>
      </w:pPr>
      <w:r>
        <w:rPr>
          <w:rFonts w:cs="Park Avenue" w:ascii="Park Avenue" w:hAnsi="Park Avenue"/>
          <w:b/>
        </w:rPr>
        <w:t>7. Â Ìîñêîâñêîé áèòâå - Ô.È.Ãîëèêîâ</w:t>
      </w:r>
    </w:p>
    <w:p>
      <w:pPr>
        <w:pStyle w:val="Normal"/>
        <w:rPr>
          <w:rFonts w:ascii="Park Avenue" w:hAnsi="Park Avenue" w:cs="Park Avenue"/>
          <w:b/>
          <w:b/>
        </w:rPr>
      </w:pPr>
      <w:r>
        <w:rPr>
          <w:rFonts w:cs="Park Avenue" w:ascii="Park Avenue" w:hAnsi="Park Avenue"/>
          <w:b/>
        </w:rPr>
      </w:r>
    </w:p>
    <w:p>
      <w:pPr>
        <w:pStyle w:val="Normal"/>
        <w:rPr>
          <w:rFonts w:ascii="Park Avenue" w:hAnsi="Park Avenue" w:cs="Park Avenue"/>
          <w:b/>
          <w:b/>
        </w:rPr>
      </w:pPr>
      <w:r>
        <w:rPr>
          <w:rFonts w:cs="Park Avenue" w:ascii="Park Avenue" w:hAnsi="Park Avenue"/>
          <w:b/>
        </w:rPr>
        <w:t>8. Áîëüøîé òåàòð - Â.È.Çàðóáèí</w:t>
      </w:r>
    </w:p>
    <w:p>
      <w:pPr>
        <w:pStyle w:val="Normal"/>
        <w:rPr>
          <w:rFonts w:ascii="Park Avenue" w:hAnsi="Park Avenue" w:cs="Park Avenue"/>
          <w:b/>
          <w:b/>
        </w:rPr>
      </w:pPr>
      <w:r>
        <w:rPr>
          <w:rFonts w:cs="Park Avenue" w:ascii="Park Avenue" w:hAnsi="Park Avenue"/>
          <w:b/>
        </w:rPr>
      </w:r>
    </w:p>
    <w:p>
      <w:pPr>
        <w:pStyle w:val="Normal"/>
        <w:rPr>
          <w:rFonts w:ascii="Park Avenue" w:hAnsi="Park Avenue" w:cs="Park Avenue"/>
          <w:b/>
          <w:b/>
        </w:rPr>
      </w:pPr>
      <w:r>
        <w:rPr>
          <w:rFonts w:cs="Park Avenue" w:ascii="Park Avenue" w:hAnsi="Park Avenue"/>
          <w:b/>
        </w:rPr>
        <w:t>9. Ìèóññêàÿ ïëîùàäü, 6 - À.À.Îâñÿííèêîâ</w:t>
      </w:r>
    </w:p>
    <w:p>
      <w:pPr>
        <w:pStyle w:val="Normal"/>
        <w:rPr>
          <w:rFonts w:ascii="Park Avenue" w:hAnsi="Park Avenue" w:cs="Park Avenue"/>
          <w:b/>
          <w:b/>
        </w:rPr>
      </w:pPr>
      <w:r>
        <w:rPr>
          <w:rFonts w:cs="Park Avenue" w:ascii="Park Avenue" w:hAnsi="Park Avenue"/>
          <w:b/>
        </w:rPr>
      </w:r>
    </w:p>
    <w:p>
      <w:pPr>
        <w:pStyle w:val="Normal"/>
        <w:rPr>
          <w:rFonts w:ascii="Park Avenue" w:hAnsi="Park Avenue" w:cs="Park Avenue"/>
          <w:b/>
          <w:b/>
        </w:rPr>
      </w:pPr>
      <w:r>
        <w:rPr>
          <w:rFonts w:cs="Park Avenue" w:ascii="Park Avenue" w:hAnsi="Park Avenue"/>
          <w:b/>
        </w:rPr>
        <w:t>10. Ïîäâèã íàðîäà. Ïàìÿòíèêè ÂÎÂ. - Â.À.Ãîëèêîâ</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tonCTT">
    <w:altName w:val="Times New Roman"/>
    <w:charset w:val="00"/>
    <w:family w:val="auto"/>
    <w:pitch w:val="variable"/>
  </w:font>
  <w:font w:name="Liberation Sans">
    <w:altName w:val="Arial"/>
    <w:charset w:val="01"/>
    <w:family w:val="swiss"/>
    <w:pitch w:val="variable"/>
  </w:font>
  <w:font w:name="Park Avenu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tonCTT;Times New Roman" w:hAnsi="NewtonCTT;Times New Roman" w:eastAsia="Times New Roman" w:cs="NewtonCTT;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u w:val="single"/>
    </w:rPr>
  </w:style>
  <w:style w:type="paragraph" w:styleId="Heading2">
    <w:name w:val="Heading 2"/>
    <w:basedOn w:val="Normal"/>
    <w:next w:val="Normal"/>
    <w:qFormat/>
    <w:pPr>
      <w:keepNext w:val="true"/>
      <w:numPr>
        <w:ilvl w:val="1"/>
        <w:numId w:val="1"/>
      </w:numPr>
      <w:jc w:val="both"/>
      <w:outlineLvl w:val="1"/>
    </w:pPr>
    <w:rPr>
      <w:b/>
      <w:sz w:val="32"/>
      <w:u w:val="single"/>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8T12:27:00Z</dcterms:created>
  <dc:creator>Anatoly V. Maltsev</dc:creator>
  <dc:description/>
  <dc:language>en-US</dc:language>
  <cp:lastModifiedBy>ajudushkin</cp:lastModifiedBy>
  <dcterms:modified xsi:type="dcterms:W3CDTF">2006-03-22T08:55:00Z</dcterms:modified>
  <cp:revision>46</cp:revision>
  <dc:subject/>
  <dc:title>Вторжение</dc:title>
</cp:coreProperties>
</file>