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1"/>
        <w:rPr>
          <w:i w:val="false"/>
          <w:i w:val="false"/>
          <w:sz w:val="40"/>
        </w:rPr>
      </w:pPr>
      <w:r>
        <w:rPr>
          <w:i w:val="false"/>
          <w:sz w:val="40"/>
        </w:rPr>
        <w:t>Р Е Ф Е Р А Т</w:t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Молодёжная  субкультура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во второй  половине ХХ века</w:t>
      </w:r>
    </w:p>
    <w:p>
      <w:pPr>
        <w:pStyle w:val="TextBody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ченицы  10  Б  класса  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редней  школы  №  11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орьковой  Анны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 Череповец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2002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год</w:t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главление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615"/>
      </w:tblGrid>
      <w:tr>
        <w:trPr/>
        <w:tc>
          <w:tcPr>
            <w:tcW w:w="53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ведение…….………………………………………………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Экстернальная культура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.1.  Вне  общества………………………….……………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.2. Баланс  двух  подсистем  общества…….………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.3. Неопределённость  и  самоорганизация………….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Сообщество…………………………………………..……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.1. Поле  символики………………………………………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.2. Традиция…………………………………………………</w:t>
            </w:r>
          </w:p>
        </w:tc>
        <w:tc>
          <w:tcPr>
            <w:tcW w:w="615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</w:t>
            </w:r>
          </w:p>
        </w:tc>
      </w:tr>
    </w:tbl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8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  <w:i/>
          <w:lang w:val="en-US"/>
        </w:rPr>
        <w:t xml:space="preserve">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се, что  описано ниже,  теперь история.  Я описываю мир  хипповской и постхипповской тусовки - это была часть социальной структуры  советского  общества,  как не стремилась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она от общества отгородиться. Где теперь Советский Союз? В данном случае рассмотрены Москва и Санкт-Петербург (однако, в тексте Санкт-Петербург будет заменен на Ленинград – ведь так он  назывался в те времена).  Да и сами тусовки сейчас совсем не те; в прессе поговаривали об исчезновении хиппи, но уменьшение  их  числа в 1990-1991 гг.  было временным - снова появляются волосатые и в  заплатках  наши  герои.  И все-таки тот мир, который описан ниже, уже стал истори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Итак, теперь,  когда  данная тема несколько "остыла",  хиповская Система может быть воспринята просто как  одно  из сообществ, как  пример  сообщества,  на материале которого исследовалась главная для нас проблема:  символ, его прагматика, его конкретная жизнь в конкретном сообществе. Цель исследования - проследить на  конкретном  материале  связи символа (его интерпретаций, реакций на него) со структурой сообщества. И наоборот:  зависимость структуры отношений в сообществе от значений, заложенных в его символике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>
          <w:rFonts w:cs="Arial" w:ascii="Arial" w:hAnsi="Arial"/>
          <w:i/>
        </w:rPr>
        <w:t>Исследование проходит в зоне соприкосновения двух реальностей: знаковой  и  социальной.  Там идеальная реальность знака переходит в материальную жизнь,  воплощаясь в действия.  Главное, на  чем  сосредоточено  внимание, - действие, реакция на символ</w:t>
      </w:r>
      <w:r>
        <w:rPr/>
        <w:t>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Изучаемая Система  -  это  очень своеобразное социальное образование. Его нельзя назвать группой - это, скорее, социальная среда,  круг общения,  конгломерат групп или даже их иерархия.  Но все-таки существует ярко выраженное деление на  "своих" и "чужих",  общие символы и их стандартные интерпретации, свои традиции в поведении и внешнем облике, даже фольклор.  То есть это сообщество;  с самоназванием и самосознанием. Но стандартные методы описания  здесь  явно не годятся - я надеюсь, его внутреннее устройство выявится по ходу изложения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lang w:val="en-US"/>
        </w:rPr>
        <w:t>I</w:t>
      </w:r>
      <w:r>
        <w:rPr/>
        <w:t>.  Экстернальная куль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>
          <w:rFonts w:cs="Arial" w:ascii="Arial" w:hAnsi="Arial"/>
          <w:i/>
        </w:rPr>
        <w:t>Необходимо дать  характеристику  Системы,  хотя бы самую общую, чтобы можно было представить,  о чем идет речь.  Но сделать это  оказывается  не просто.  Привычных черт сообщества здесь, кажется, нет. Сама Система категорически отвергает попытки  свести  её к какой-либо социальной схеме. Типичный пример её самоопределения  -  отрывок  из  статьи А.Мадисона -  очень  старого (олдового) хиппи  из Таллинна: "Движение - а его несравненно правильней было  бы  назвать сдвигом - не выставило ни громоздких лидеров, облаченных в  пуленепробиваемую харизму,  не породило организаций,  объявивших священную войну всем и уж,  конечно, в особенности друг другу за право курировать нетленные  мощи ортодоксии, наконец, не  подвело под эту несуществующую ортодоксию никакой специальной хипповской философии,  идеологии или религии. Вместо  идеологии  с  самого  начала были заземлены идеалы, формулирующиеся достаточно просто - мир и любовь". Действительно, Систему  нельзя определить ни как организацию или партию,  ни как общину  или политическое (идейное,  религиозное) движение. А как её определить?</w:t>
      </w:r>
    </w:p>
    <w:p>
      <w:pPr>
        <w:pStyle w:val="TextBody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1.1.  Вне общества.  Существует способ определения сообщества через его место в социальной структуре. Что касается Системы,  её типичный представитель находится в  промежутке между  позициями  социальной структуры.  Скажем один олдовый пипл из Пскова так говорит о себе: "Насчет работы: я работал на многих предприятиях,  но понимал,  что это не моё. Вот сейчас я работаю на заводе.  Слесарь, хороший. Но  это не моё... Есть одна работа, на которую я хочу попасть, - она моя: это археология. Там я мог бы работать даже бесплатно"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>. Характерно, что он,  с одной стороны,  рабочий на заводе (это место, которое  отвело  ему общество) - но сам себя с этим статусом не идентифицирует:  "это не моё"; с другой стороны, он считает "своим" делом археологию - но такое самоопределение не санкционировано обществом. Соответственно это пипл оказывается  в неопределённом положении и в отношении норм: ведь</w:t>
      </w:r>
      <w:r>
        <w:rPr/>
        <w:t xml:space="preserve"> </w:t>
      </w:r>
      <w:r>
        <w:rPr>
          <w:rFonts w:cs="Arial" w:ascii="Arial" w:hAnsi="Arial"/>
          <w:i/>
        </w:rPr>
        <w:t>нормы связаны со статусом.  В  общем,   типичный пример лиминальной личности,  "подвешенной" между позиций. В Системе к кому не подойди - такой же промежуточный: считает себя художником, среди друзей известен как художник, работает в  котельной  кочегаром; поэт (дворник),  философ (бродяга без определенного  места  жительства) - здесь таких большинство. Статус в собственных глазах не совпадает со статусом в глазах общества; принимаемые нормы и ценности - иные, чем предписаны обществом</w:t>
      </w:r>
      <w:r>
        <w:rPr/>
        <w:t>.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Система, объединяющая таких людей, оказывается в результате сообществом, находящимся  в  промежутках  социальной структуры - вне неё. Если представить общество как иерархию взаимосвязанных позиций (статусов), то  Система   окажется  между позиций,  то есть вне общества.  Не случайно общественным мнением и научной традицией она относится  к  сфере андеграунда</w:t>
      </w:r>
      <w:r>
        <w:rPr>
          <w:rStyle w:val="FootnoteCharacters"/>
          <w:rStyle w:val="FootnoteAnchor"/>
          <w:rFonts w:cs="Arial" w:ascii="Arial" w:hAnsi="Arial"/>
          <w:i/>
        </w:rPr>
        <w:footnoteReference w:id="3"/>
      </w:r>
      <w:r>
        <w:rPr>
          <w:rFonts w:cs="Arial" w:ascii="Arial" w:hAnsi="Arial"/>
          <w:i/>
        </w:rPr>
        <w:t>, контркультуры, или в отечественном  лексиконе  было  популярно  ещё словечко "неформалы".  Все  эти  определения  указывают на  внеположенность - характерны приставки  "контр -",  "под -", "не -". Ясно,   что   речь   идет   о  чем-то  противостоящем ("контр -"), невидимом и скрытном (подземная), неоформленном</w:t>
      </w:r>
      <w:r>
        <w:rPr/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Эта локализация - вне структур общества - вполне  согласуется и    с    собственно   Системном   мировосприятием. Процитируем ещё раз упоминавшегося уже Мадисона, раз уж он сам взял  на себя роль хипповского историографа и теоретика: "Хиппизм,- заявляет он, - не вступает во  взаимоотношения с конституцией,  его неуправляемые владения начинаются там, где нет и в помине границ государственных. Эти владения повсюду,  где горит огонь творящей независимости". Все без исключения пиплы настаивают на  своей непринадлежности к обществу или, иначе, независимости: это черта Системного самосознания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В.Тэрнер, говоря  об общинах западных хиппи,  отнес их к "лиминальным сообществам", то есть возникающим и существующим в промежуточных областях социальных структур</w:t>
      </w:r>
      <w:r>
        <w:rPr>
          <w:rStyle w:val="FootnoteCharacters"/>
          <w:rStyle w:val="FootnoteAnchor"/>
          <w:rFonts w:cs="Arial" w:ascii="Arial" w:hAnsi="Arial"/>
          <w:i/>
        </w:rPr>
        <w:footnoteReference w:id="4"/>
      </w:r>
      <w:r>
        <w:rPr>
          <w:rFonts w:cs="Arial" w:ascii="Arial" w:hAnsi="Arial"/>
          <w:i/>
        </w:rPr>
        <w:t>.  Здесь собираются "лиминальные"  личности, лица с неопределенным статусом, находящиеся в процессе перехода или выпавшие из общест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2 Баланс двух подсистем общества.  Контркультура немыслима и не существует без официального  общества  -  они взаимодополнительны и связаны. Это оно цело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Для такого рода выпавших культур можно предложить термин "экстернальные", от лат. externus - чужой. Сообщества типа Системы действительно отчуждены от общества - хотя и неотделимы от него</w:t>
      </w:r>
      <w:r>
        <w:rPr/>
        <w:t>.</w:t>
      </w:r>
    </w:p>
    <w:p>
      <w:pPr>
        <w:pStyle w:val="2"/>
        <w:rPr/>
      </w:pPr>
      <w:r>
        <w:rPr>
          <w:rFonts w:eastAsia="Arial"/>
        </w:rPr>
        <w:t xml:space="preserve">       </w:t>
      </w:r>
      <w:r>
        <w:rPr/>
        <w:t>Сфера экстернальной культуры включает,  собственно, множество разных субкультур:  например, криминальную, богему, наркомафию, и т.д., - они экстернальны в той мере, в какой их внутренние  ценности  противопоставлены  так называемым "общепринятым". Их объединяет то,  что они все - локальные коммуникативные системы,  расположенные вне рамок основной сети (той, что определяет государственное устройство). Экстернальные культуры  существовали  и  существуют в разных обществах: ранние христиане были  экстерналами  в  Римской  Империи, в  средневековой Европе это многочисленные ереси, в Европе - раскол.</w:t>
      </w:r>
    </w:p>
    <w:p>
      <w:pPr>
        <w:pStyle w:val="2"/>
        <w:rPr/>
      </w:pPr>
      <w:r>
        <w:rPr>
          <w:rFonts w:eastAsia="Arial"/>
        </w:rPr>
        <w:t xml:space="preserve">       </w:t>
      </w:r>
      <w:r>
        <w:rPr/>
        <w:t>Экстернальные культуры аккумулируют определенные нормы и символику. Если основная культура - это те нормы и  символы, которые  задают  основной принцип упорядочения данного  общества, то в экстернальные стекается все,  что  осталось вне основного мифа - самоописания общества. Ни одна система не может охватить всего без остатка.  Неизбежно  что-то из неё выпадает. Это остатки прежних мифов, ростки нового, информация, проникающая от чужих и не вписывающаяся в  основной миф. Всё это оседает в сфере экстернальной культуры.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1.3 Неопределенность и самоорганизация.  Итак, Система - пример сообщества, куда стекаются выпавшие из социальной структуры. Эти  люди  не  имеют  определенного  положения, прочной позиции - их статус не определён. Состояние неопределённости играет</w:t>
      </w:r>
      <w:r>
        <w:rPr/>
        <w:t xml:space="preserve"> </w:t>
      </w:r>
      <w:r>
        <w:rPr>
          <w:rFonts w:cs="Arial" w:ascii="Arial" w:hAnsi="Arial"/>
          <w:i/>
        </w:rPr>
        <w:t>особую роль в процессах самоорганизации. Сфера неопределённости - те социальные пустоты, где мы можем наблюдать  процессы  зарождения  структур,  сообществ:  превращения бесструктурного состояния в  структурное, т.е. самоорганизации.</w:t>
      </w:r>
    </w:p>
    <w:p>
      <w:pPr>
        <w:pStyle w:val="2"/>
        <w:rPr/>
      </w:pPr>
      <w:r>
        <w:rPr>
          <w:rFonts w:eastAsia="Arial"/>
        </w:rPr>
        <w:t xml:space="preserve">       </w:t>
      </w:r>
      <w:r>
        <w:rPr/>
        <w:t>Множество людей, предоставленных самим себе, взаимодействуя, формируют  схожие коммутативные структуры.  Л.Самойлов, профессиональный археолог, волею судеб оказался в исправительно-трудовом лагере.   Он  заметил,  что  в  среде заключенных складываются неофициальные сообщества со своей иерархией и  символикой.  Самойлова поразило их сходство с первобытными обществами, иногда вплоть до мелочей: "Я увидел, - пишет  он, - и опознал в лагерной жизни целый ряд экзотических явлений,  которые до того много лет изучал профессионально по   литературе, -   явлений,  характеризующих первобытное общество!»</w:t>
      </w:r>
    </w:p>
    <w:p>
      <w:pPr>
        <w:pStyle w:val="2"/>
        <w:rPr/>
      </w:pPr>
      <w:r>
        <w:rPr>
          <w:rFonts w:eastAsia="Arial"/>
        </w:rPr>
        <w:t xml:space="preserve">       </w:t>
      </w:r>
      <w:r>
        <w:rPr/>
        <w:t>Для первобытного  общества характерны обряды инициаций - посвящения подростков в ранг взрослых,  обряды,  состоящие из жестоких испыт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У наших уголовников это "прописка". Для первобытного общества характерны "табу"...  Абсолютное соответствие этому  находим в  лагерных  нормах,  определяющих,  что   "заподло"..." Но главное сходство - структурное: "На стадии разложения, - пишет Л.Самойлов,- многие  первобытные  общества  имели трехкастовую структуру - как наше лагерное ("воры" - элита, средний слой - "мужики"  и  аутсайдеры  -  "опущенные"), а  над  ними  выделялись вожди с боевыми дружинами, собравшие дань  (как  наши  отбирают  передачи)".  Схожая структура известна в армейских подразделениях под названием "дедовщина".  То же и в молодежной среде больших  городов. Например,  когда в Ленинграде появились металлисты, у них сложилась трехслойная иерархия: чётко выраженная элита  во главе с общепризнанным лидером по кличке Монах;  основная масса металлистов, группировавшихся вокруг элиты; наконец случайные посетители,  забредавших в то кафе,  где они собирались, послушать "металлическую" музыку.  Эти последние не считались настоящими металлистами, оставаясь в статусе гопников, то есть ни в чем не разбирающихся, чужих</w:t>
      </w:r>
      <w:r>
        <w:rPr/>
        <w:t>.</w:t>
      </w:r>
    </w:p>
    <w:p>
      <w:pPr>
        <w:pStyle w:val="2"/>
        <w:rPr/>
      </w:pPr>
      <w:r>
        <w:rPr>
          <w:rFonts w:eastAsia="Arial"/>
        </w:rPr>
        <w:t xml:space="preserve">       </w:t>
      </w:r>
      <w:r>
        <w:rPr/>
        <w:t>И именно  "исключенные" сообщества демонстрируют закономерности самоорганизации в  наиболее  чистом  виде.  Здесь минимум внешних влияний, от которых исключённое сообщество отгорожено коммуникативным барьером.  В обычном же коллективе трудно выделить те процессы, которые идут в самом сообществе спонтанно, то есть относятся собственно к самоорганизации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1"/>
        <w:rPr/>
      </w:pPr>
      <w:r>
        <w:rPr>
          <w:lang w:val="en-US"/>
        </w:rPr>
        <w:t>II</w:t>
      </w:r>
      <w:r>
        <w:rPr/>
        <w:t>.  Сообщество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eastAsia="Arial"/>
        </w:rPr>
        <w:t xml:space="preserve">         </w:t>
      </w:r>
      <w:r>
        <w:rPr/>
        <w:t>2.1 Поле символики. Существует ещё другой способ определения (или представления) сообщества,  кроме как через его локализацию в социальной структуре: через символику.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Именно так обычно происходит на уровне обыденного сознания или журналисткой практики: пытаясь выяснить, кто такие хиппи (или  панки  и проч.),  мы, прежде всего, описываем их знаки. А.Петров в статье "Пришельцы" в "Учительской  газете" изображает тусовку волосатых:  "Лохматые,  в залатанной  и сильно потёртой одежде, иногда босые, с холщовыми торбами и рюкзаками,  расшитыми цветами и исписанными антивоенными лозунгами, с гитарами и флейтами парни и девушки  прохаживаются по скверу,  сидят на скамейках,  на лапах бронзовых львов, поддерживающих фонари,  прямо на  траве.  Оживлённо беседуют, поют в одиночку и хором,  закусывают,  покуривают...". Автор передаёт как бы непосредственное  впечатление, просто указывая на явление: "вот оно". Указание здесь  - способ введения понятия (вместо аналитического определения). Если присмотреться,  то оказывается: это "непосредственное впечатление" на самом деле целенаправленно  вычленяет из  наблюдаемой   реальности  символику  тусовочного  сообщества. Практически все,  что</w:t>
      </w:r>
      <w:r>
        <w:rPr/>
        <w:t xml:space="preserve"> </w:t>
      </w:r>
      <w:r>
        <w:rPr>
          <w:rFonts w:cs="Arial" w:ascii="Arial" w:hAnsi="Arial"/>
          <w:i/>
        </w:rPr>
        <w:t>упоминает А.Петров, служит у  волосатых  опознавательными знаками "своих".  Здесь символика внешности:  лохматая прическа,  потертая одежда, самодельные сумки и т.п.  Затем графическая символика: вышитые цветы (след Цветочной революции,  породившей  первых хиппи); антивоенные лозунги, типа: "Любите, а не воюйте", - знак важнейшей ценности этой среды - пацифизма, ненасилия. Поведение, описанное  в приведённом пассаже:  неторопливые прогулки, свободное музицирование,  вообще  преувеличенная непринуждённость, - тоже знак. Это все форма, а не содержание общения.  То есть первыми в глаза бросаются знаки принадлежности к  сообществу  - и именно их описывают,  желая это сообщество представить.  И действительно, наличие особой символики,  расцениваемой как "своя",  есть уже безусловный знак существования коммуникативного поля, некоторого социального  образования.  А.П.Коэн,  например,  вообще определяет сообщество как поле символики:  "Реальность сообщества в  восприятии людей, - пишет он, - заключается в их принадлежности... к общему полю символов". И далее: "Восприятие и понимание людьми их сообщества... сводится к ориентации по отношению к его символизму.</w:t>
      </w:r>
    </w:p>
    <w:p>
      <w:pPr>
        <w:pStyle w:val="2"/>
        <w:rPr/>
      </w:pPr>
      <w:r>
        <w:rPr>
          <w:rFonts w:eastAsia="Arial"/>
        </w:rPr>
        <w:t xml:space="preserve">      </w:t>
      </w:r>
      <w:r>
        <w:rPr/>
        <w:t>Наличие своей  символики создает возможность образования общности, поскольку  обеспечивает  средство  коммуникации. Символ - оболочка, в которую упаковывается "своя" информация; в таком виде она отличима от чужой.  А, следовательно, возникает разница в плотности коммуникативных связей внутри той сферы,  где действует символ,  и вне неё. Это и есть сгущение контактов,  на базе которого формируются социальные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Насколько это  справедливо для Системы?  Сложилось ли на базе её символики социальное образование?  Как уже говорилось, Систему нельзя назвать в полном смысле группировкой: в её недрах постоянно идут перегруппирования, исчезают одни объединения  и  формируются  новые.  Люди  переходят из группы в группу.  Это, скорее, некая среда общения. Тем не менее, Систему можно рассматривать как сообщество, поскольку присутствуют такие его признаки,  как общий язык (сленг и символика),  сеть  коммуникаций - личные связи,  поверхностные знакомства (лица на тусовке примелькались, так что  уже подсознательно  узнаёшь  "своих").  Есть общие нормы и ценности, а также модели поведения и  формы  взаимоотношений. Присутствует и Системное самосознание,  которое выражается, в частности,  в самоназваниях.  Их есть несколько. "Системными" или  "системщиками" её представители называли себя редко,  да и то с иронией.  Чаще  -  пипл</w:t>
      </w:r>
      <w:r>
        <w:rPr>
          <w:rStyle w:val="FootnoteCharacters"/>
          <w:rStyle w:val="FootnoteAnchor"/>
          <w:rFonts w:cs="Arial" w:ascii="Arial" w:hAnsi="Arial"/>
          <w:i/>
        </w:rPr>
        <w:footnoteReference w:id="5"/>
      </w:r>
      <w:r>
        <w:rPr>
          <w:rFonts w:cs="Arial" w:ascii="Arial" w:hAnsi="Arial"/>
          <w:i/>
        </w:rPr>
        <w:t>. Иногда - просто люди: "Мне один человек вчера сказал...",- понимать  надо  так,  что  именно Системный сказал.</w:t>
      </w:r>
    </w:p>
    <w:p>
      <w:pPr>
        <w:pStyle w:val="2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2"/>
        <w:ind w:firstLine="720"/>
        <w:rPr/>
      </w:pPr>
      <w:r>
        <w:rPr>
          <w:rFonts w:eastAsia="Arial"/>
        </w:rPr>
        <w:t xml:space="preserve"> </w:t>
      </w:r>
      <w:r>
        <w:rPr/>
        <w:t>2.2 Традиция.  Но  особенно  существенно для нас,  что в рамках этого сообщества сложилась своя традиция,  основанная главным  образом на устных механизмах передачи. Каждые два-три года в Системе сменяется "поколение"  -  на  арену  выходит новая когорта молодёжи.  Люди меняются, а традиции Системы остаются: воспроизводятся те же основные нормы отношений и ценности,  такие как "свобода",  "любовь" (в кавычках, потому что этим понятиям здесь придаётся  особый, Системный смысл);  новички  осваивают  сленг  и используют Системные символы,  так что внешне они мало, чем отличаются  от своих   предшественников.  Воспроизводятся  фольклорные  формы: поговорки,  анекдоты, частушки, легенды и предания. Таким образом,  мы имеем здесь традицию, способную к самовоспроизводству. Существует не только  система  коммуникативных связей на синхронном уровне, но и диахронные каналы коммуникации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Носители традиции  определяют  её возраст примерно в два десятка лет:  двадцатилетие торжественно  праздновалось  1  июня 1987 г.  Эта точка отсчета,  конечно,  мифологическая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(считается, что 1 июня 1967 г. первые хиппи вышли в Москве  на Пушкинской  площади  на улицу и призвали отказаться от  насилия): "Они, - рассказывает один из олдовых хиппи,- вышли и сказали: «Вот мы - представители этого движения, это будет система ценностей и система людей».  Тогда возникло слово "Система".  Не случайно выбрана и дата - День защиты детей: "Было, - продолжал тот же олдовый, - сказано:  'Живите как дети, в мире, спокойствии, не гонитесь за призрачными ценностями...'.  Просто приход  был  человечеству  дан,  чтобы могли    остановиться    и   задуматься,   куда   мы  идём...". "Живите как дети" - это  суть  Системного  мировосприятия, и  многое  в  её  символике связано с образами  дет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"Поколения" здесь  меняются через два-три, иногда четыре года. С приходом каждого из них Системная традиция  пополняется новой символикой. Каждое поколение приходит как новая волна: вначале были хиппи, они и составили ядро Системы -  теперь их последователей чаще называют волосатые или хайрастые</w:t>
      </w:r>
      <w:r>
        <w:rPr>
          <w:rStyle w:val="FootnoteCharacters"/>
          <w:rStyle w:val="FootnoteAnchor"/>
          <w:rFonts w:cs="Arial" w:ascii="Arial" w:hAnsi="Arial"/>
          <w:i/>
        </w:rPr>
        <w:footnoteReference w:id="6"/>
      </w:r>
      <w:r>
        <w:rPr>
          <w:rFonts w:cs="Arial" w:ascii="Arial" w:hAnsi="Arial"/>
          <w:i/>
        </w:rPr>
        <w:t>;  потом пришли  панки, потом</w:t>
      </w:r>
      <w:r>
        <w:rPr/>
        <w:t xml:space="preserve"> </w:t>
      </w:r>
      <w:r>
        <w:rPr>
          <w:rFonts w:cs="Arial" w:ascii="Arial" w:hAnsi="Arial"/>
          <w:i/>
        </w:rPr>
        <w:t>металлисты, затем люберы (и другие, отмеченные также символикой уходящего Советского Союза).  Каждая волна приносит свои атрибуты.  Вначале она обычно враждует с Системой: первые панки терроризировали волосатых, первые металлисты -  волосатых  и  панков.  Затем начинаются контакты, постепенно обнаруживается,  что Система впитала  символику новой волны:  в  ней  появились  свои панки,  металлисты и проч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Таким образом, представляется возможность наблюдать процесс восприятия традицией инноваций,  а также другие  процессы, связанные с трансляцией традиции. В "большой" (например, племенной или общинной) традиции,  где период смены поколений составляет  25-30  лет,  наблюдение  такого рода  процессов потребовало бы времени,  сопоставимого в  жизни исследователя. В  Системе  же всё происходит намного быстрее. Это делает Систему удобной моделью для наблюдения закономерностей воспроизводства  и пополнения традиции, хотя мы отдаём себе отчёт в некоторой условности её  аналогий с привычными объектами  этнографического  исследования.  Они сопоставимы в той мере,  в какой одна коммуникативная система вообще может быть сопоставлена с другой. Так или иначе, есть общие закономерности в способах диахронной  передачи информации. Обнаруживаются коммуникативные структуры, ответственные за сохранение и  передачу  кода  сообщества;  есть основания полагать,  что они во многом схожи в разных средах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ТВ,передача  «Взгляд»,25  февраля  1987г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 англ. </w:t>
      </w:r>
      <w:r>
        <w:rPr>
          <w:lang w:val="en-US"/>
        </w:rPr>
        <w:t xml:space="preserve">underground – </w:t>
      </w:r>
      <w:r>
        <w:rPr/>
        <w:t>подполь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 лат.  </w:t>
      </w:r>
      <w:r>
        <w:rPr>
          <w:lang w:val="en-US"/>
        </w:rPr>
        <w:t xml:space="preserve">limen – </w:t>
      </w:r>
      <w:r>
        <w:rPr/>
        <w:t>поро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 англ.</w:t>
      </w:r>
      <w:r>
        <w:rPr>
          <w:lang w:val="en-US"/>
        </w:rPr>
        <w:t xml:space="preserve">  people –</w:t>
      </w:r>
      <w:r>
        <w:rPr/>
        <w:t xml:space="preserve"> люди, народ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 англ.  </w:t>
      </w:r>
      <w:r>
        <w:rPr>
          <w:lang w:val="en-US"/>
        </w:rPr>
        <w:t xml:space="preserve">hair – </w:t>
      </w:r>
      <w:r>
        <w:rPr/>
        <w:t xml:space="preserve">волосы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6:42:00Z</dcterms:created>
  <dc:creator>test</dc:creator>
  <dc:description/>
  <dc:language>en-US</dc:language>
  <cp:lastModifiedBy>Марина</cp:lastModifiedBy>
  <cp:lastPrinted>2002-05-15T10:35:00Z</cp:lastPrinted>
  <dcterms:modified xsi:type="dcterms:W3CDTF">2002-05-15T06:42:00Z</dcterms:modified>
  <cp:revision>2</cp:revision>
  <dc:subject/>
  <dc:title>                                         Введение</dc:title>
</cp:coreProperties>
</file>