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24"/>
          <w:lang w:val="en-US"/>
        </w:rPr>
        <w:t xml:space="preserve">        </w:t>
      </w:r>
      <w:r>
        <w:rPr>
          <w:rFonts w:cs="Arial" w:ascii="Arial" w:hAnsi="Arial"/>
          <w:b/>
          <w:sz w:val="32"/>
        </w:rPr>
        <w:t>Московский  Государственный  Открытый</w:t>
      </w:r>
    </w:p>
    <w:p>
      <w:pPr>
        <w:pStyle w:val="TextBody"/>
        <w:rPr/>
      </w:pPr>
      <w:r>
        <w:rPr>
          <w:rFonts w:eastAsia="Arial"/>
          <w:b/>
          <w:sz w:val="32"/>
          <w:lang w:val="en-US"/>
        </w:rPr>
        <w:t xml:space="preserve">                                 </w:t>
      </w:r>
      <w:r>
        <w:rPr>
          <w:b/>
          <w:sz w:val="32"/>
          <w:lang w:val="en-US"/>
        </w:rPr>
        <w:t>Университет</w:t>
      </w:r>
      <w:r>
        <w:rPr>
          <w:lang w:val="en-US"/>
        </w:rPr>
        <w:t xml:space="preserve">                                   </w:t>
      </w:r>
    </w:p>
    <w:p>
      <w:pPr>
        <w:pStyle w:val="TextBody"/>
        <w:rPr>
          <w:lang w:val="en-US"/>
        </w:rPr>
      </w:pPr>
      <w:r>
        <w:rPr>
          <w:lang w:val="en-US"/>
        </w:rPr>
      </w:r>
    </w:p>
    <w:p>
      <w:pPr>
        <w:pStyle w:val="TextBody"/>
        <w:rPr>
          <w:b/>
          <w:b/>
          <w:i/>
          <w:i/>
          <w:sz w:val="36"/>
          <w:lang w:val="en-US"/>
        </w:rPr>
      </w:pPr>
      <w:r>
        <w:rPr>
          <w:rFonts w:eastAsia="Arial"/>
          <w:b/>
          <w:i/>
          <w:sz w:val="32"/>
          <w:lang w:val="en-US"/>
        </w:rPr>
        <w:t xml:space="preserve">                     </w:t>
      </w:r>
    </w:p>
    <w:p>
      <w:pPr>
        <w:pStyle w:val="TextBody"/>
        <w:rPr>
          <w:b/>
          <w:b/>
          <w:i/>
          <w:i/>
          <w:sz w:val="36"/>
          <w:lang w:val="en-US"/>
        </w:rPr>
      </w:pPr>
      <w:r>
        <w:rPr>
          <w:b/>
          <w:i/>
          <w:sz w:val="36"/>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Fonts w:eastAsia="Arial"/>
          <w:lang w:val="en-US"/>
        </w:rPr>
        <w:t xml:space="preserve">                                              </w:t>
      </w:r>
      <w:r>
        <w:rPr>
          <w:b/>
          <w:i/>
          <w:sz w:val="40"/>
          <w:lang w:val="en-US"/>
        </w:rPr>
        <w:t>РЕФЕРАТ</w:t>
      </w:r>
    </w:p>
    <w:p>
      <w:pPr>
        <w:pStyle w:val="TextBody"/>
        <w:rPr>
          <w:b/>
          <w:b/>
          <w:i/>
          <w:i/>
          <w:sz w:val="40"/>
          <w:lang w:val="en-US"/>
        </w:rPr>
      </w:pPr>
      <w:r>
        <w:rPr>
          <w:b/>
          <w:i/>
          <w:sz w:val="40"/>
          <w:lang w:val="en-US"/>
        </w:rPr>
      </w:r>
    </w:p>
    <w:p>
      <w:pPr>
        <w:pStyle w:val="TextBody"/>
        <w:rPr/>
      </w:pPr>
      <w:r>
        <w:rPr>
          <w:rFonts w:eastAsia="Arial"/>
          <w:lang w:val="en-US"/>
        </w:rPr>
        <w:t xml:space="preserve">                                         </w:t>
      </w:r>
      <w:r>
        <w:rPr>
          <w:sz w:val="28"/>
          <w:lang w:val="en-US"/>
        </w:rPr>
        <w:t>по  культурологии</w:t>
      </w:r>
    </w:p>
    <w:p>
      <w:pPr>
        <w:pStyle w:val="TextBody"/>
        <w:rPr>
          <w:sz w:val="28"/>
          <w:lang w:val="en-US"/>
        </w:rPr>
      </w:pPr>
      <w:r>
        <w:rPr>
          <w:sz w:val="28"/>
          <w:lang w:val="en-US"/>
        </w:rPr>
      </w:r>
    </w:p>
    <w:p>
      <w:pPr>
        <w:pStyle w:val="TextBody"/>
        <w:rPr>
          <w:lang w:val="en-US"/>
        </w:rPr>
      </w:pPr>
      <w:r>
        <w:rPr>
          <w:lang w:val="en-US"/>
        </w:rPr>
      </w:r>
    </w:p>
    <w:p>
      <w:pPr>
        <w:pStyle w:val="TextBody"/>
        <w:rPr/>
      </w:pPr>
      <w:r>
        <w:rPr>
          <w:rFonts w:eastAsia="Arial"/>
          <w:sz w:val="28"/>
          <w:lang w:val="en-US"/>
        </w:rPr>
        <w:t xml:space="preserve">                 </w:t>
      </w:r>
      <w:r>
        <w:rPr>
          <w:sz w:val="28"/>
          <w:lang w:val="en-US"/>
        </w:rPr>
        <w:t xml:space="preserve">тема:            </w:t>
      </w:r>
      <w:r>
        <w:rPr>
          <w:sz w:val="44"/>
          <w:lang w:val="en-US"/>
        </w:rPr>
        <w:t xml:space="preserve"> Многообразие     и     </w:t>
      </w:r>
    </w:p>
    <w:p>
      <w:pPr>
        <w:pStyle w:val="TextBody"/>
        <w:rPr>
          <w:sz w:val="44"/>
          <w:lang w:val="en-US"/>
        </w:rPr>
      </w:pPr>
      <w:r>
        <w:rPr>
          <w:rFonts w:eastAsia="Arial"/>
          <w:sz w:val="44"/>
          <w:lang w:val="en-US"/>
        </w:rPr>
        <w:t xml:space="preserve">           </w:t>
      </w:r>
      <w:r>
        <w:rPr>
          <w:sz w:val="44"/>
          <w:lang w:val="en-US"/>
        </w:rPr>
        <w:t>многозначность   культуры.</w:t>
      </w:r>
    </w:p>
    <w:p>
      <w:pPr>
        <w:pStyle w:val="TextBody"/>
        <w:rPr>
          <w:sz w:val="44"/>
          <w:lang w:val="en-US"/>
        </w:rPr>
      </w:pPr>
      <w:r>
        <w:rPr>
          <w:rFonts w:eastAsia="Arial"/>
          <w:lang w:val="en-US"/>
        </w:rPr>
        <w:t xml:space="preserve">                                   </w:t>
      </w:r>
    </w:p>
    <w:p>
      <w:pPr>
        <w:pStyle w:val="TextBody"/>
        <w:rPr>
          <w:sz w:val="44"/>
          <w:lang w:val="en-US"/>
        </w:rPr>
      </w:pPr>
      <w:r>
        <w:rPr>
          <w:sz w:val="44"/>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Fonts w:eastAsia="Arial"/>
          <w:lang w:val="en-US"/>
        </w:rPr>
        <w:t xml:space="preserve">                          </w:t>
      </w:r>
      <w:r>
        <w:rPr>
          <w:sz w:val="28"/>
          <w:lang w:val="en-US"/>
        </w:rPr>
        <w:t>Сорокин  Константин  Эдуардович</w:t>
      </w:r>
    </w:p>
    <w:p>
      <w:pPr>
        <w:pStyle w:val="TextBody"/>
        <w:rPr>
          <w:lang w:val="en-US"/>
        </w:rPr>
      </w:pPr>
      <w:r>
        <w:rPr>
          <w:rFonts w:eastAsia="Arial"/>
          <w:lang w:val="en-US"/>
        </w:rPr>
        <w:t xml:space="preserve">                             </w:t>
      </w:r>
      <w:r>
        <w:rPr>
          <w:lang w:val="en-US"/>
        </w:rPr>
        <w:t>1 курс, юридический \ заочный \  ф-т</w:t>
      </w:r>
    </w:p>
    <w:p>
      <w:pPr>
        <w:pStyle w:val="TextBody"/>
        <w:rPr>
          <w:lang w:val="en-US"/>
        </w:rPr>
      </w:pPr>
      <w:r>
        <w:rPr>
          <w:rFonts w:eastAsia="Arial"/>
          <w:lang w:val="en-US"/>
        </w:rPr>
        <w:t xml:space="preserve">                                               </w:t>
      </w:r>
      <w:r>
        <w:rPr>
          <w:lang w:val="en-US"/>
        </w:rPr>
        <w:t>шифр 1797826</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Содержание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Глава  1.   Понятие  культуры.</w:t>
      </w:r>
    </w:p>
    <w:p>
      <w:pPr>
        <w:pStyle w:val="TextBody"/>
        <w:rPr>
          <w:lang w:val="en-US"/>
        </w:rPr>
      </w:pPr>
      <w:r>
        <w:rPr>
          <w:lang w:val="en-US"/>
        </w:rPr>
        <w:t>Глава  2.   Культура  в  формировании   личности  человека.</w:t>
      </w:r>
    </w:p>
    <w:p>
      <w:pPr>
        <w:pStyle w:val="TextBody"/>
        <w:rPr>
          <w:lang w:val="en-US"/>
        </w:rPr>
      </w:pPr>
      <w:r>
        <w:rPr>
          <w:lang w:val="en-US"/>
        </w:rPr>
        <w:t xml:space="preserve">Глава  3.   Культура   как  фактор,   регулирующий   условия </w:t>
      </w:r>
    </w:p>
    <w:p>
      <w:pPr>
        <w:pStyle w:val="TextBody"/>
        <w:rPr>
          <w:lang w:val="en-US"/>
        </w:rPr>
      </w:pPr>
      <w:r>
        <w:rPr>
          <w:rFonts w:eastAsia="Arial"/>
          <w:lang w:val="en-US"/>
        </w:rPr>
        <w:t xml:space="preserve">                  </w:t>
      </w:r>
      <w:r>
        <w:rPr>
          <w:lang w:val="en-US"/>
        </w:rPr>
        <w:t>проявления       человеческих         возможностей.</w:t>
      </w:r>
    </w:p>
    <w:p>
      <w:pPr>
        <w:pStyle w:val="TextBody"/>
        <w:rPr>
          <w:lang w:val="en-US"/>
        </w:rPr>
      </w:pPr>
      <w:r>
        <w:rPr>
          <w:lang w:val="en-US"/>
        </w:rPr>
        <w:t>Глава  4.   Различия   и  сходства  культур.</w:t>
      </w:r>
    </w:p>
    <w:p>
      <w:pPr>
        <w:pStyle w:val="TextBody"/>
        <w:rPr>
          <w:lang w:val="en-US"/>
        </w:rPr>
      </w:pPr>
      <w:r>
        <w:rPr>
          <w:lang w:val="en-US"/>
        </w:rPr>
        <w:t>Глава  5.   Элементы   культуры.</w:t>
      </w:r>
    </w:p>
    <w:p>
      <w:pPr>
        <w:pStyle w:val="TextBody"/>
        <w:rPr>
          <w:lang w:val="en-US"/>
        </w:rPr>
      </w:pPr>
      <w:r>
        <w:rPr>
          <w:lang w:val="en-US"/>
        </w:rPr>
        <w:t>Глава  6.   Язык  как  основа  культуры.</w:t>
      </w:r>
    </w:p>
    <w:p>
      <w:pPr>
        <w:pStyle w:val="TextBody"/>
        <w:rPr>
          <w:lang w:val="en-US"/>
        </w:rPr>
      </w:pPr>
      <w:r>
        <w:rPr>
          <w:lang w:val="en-US"/>
        </w:rPr>
        <w:t>Глава  7.   Формы  культур.</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t xml:space="preserve">Глава 1.  Понятие культуры. </w:t>
      </w:r>
    </w:p>
    <w:p>
      <w:pPr>
        <w:pStyle w:val="TextBody"/>
        <w:rPr/>
      </w:pPr>
      <w:r>
        <w:rPr/>
      </w:r>
    </w:p>
    <w:p>
      <w:pPr>
        <w:pStyle w:val="TextBody"/>
        <w:rPr/>
      </w:pPr>
      <w:r>
        <w:rPr>
          <w:rFonts w:eastAsia="Arial"/>
        </w:rPr>
        <w:t xml:space="preserve">    </w:t>
      </w:r>
      <w:r>
        <w:rPr/>
        <w:t>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В немецком языке слово Kultur  означало высокий уровень цивилизации. Применительно к нашей сегодняшней жизни  можно сказать, что совокупность материальных и духовных ценностей, а также способов их созидания, умение использовать их для прогресса человечества,  передавать от поколения к поколению и составляют культуру.   Исходной  формой и первоисточником развития культуры  является человеческий  труд, способы  его осуществления  и  результаты.</w:t>
      </w:r>
    </w:p>
    <w:p>
      <w:pPr>
        <w:pStyle w:val="TextBody"/>
        <w:rPr/>
      </w:pPr>
      <w:r>
        <w:rPr>
          <w:rFonts w:eastAsia="Arial"/>
        </w:rPr>
        <w:t xml:space="preserve">    </w:t>
      </w:r>
      <w:r>
        <w:rPr/>
        <w:t>Культура являет собой  совокупность всех тех духовных достижений  человечества,  которые, даже возникнув как индивидуально-субъективные и исторически конкретные,  с течением  истории  получили статус  общественно-объективных и как бы над временных  духовных явлений, образуя непрерывную и неподвластную отдельному индивиду всеобщую культурную  традицию.</w:t>
      </w:r>
    </w:p>
    <w:p>
      <w:pPr>
        <w:pStyle w:val="TextBody"/>
        <w:rPr/>
      </w:pPr>
      <w:r>
        <w:rPr>
          <w:rFonts w:eastAsia="Arial"/>
        </w:rPr>
        <w:t xml:space="preserve">    </w:t>
      </w:r>
      <w:r>
        <w:rPr/>
        <w:t>Культура охватывает не только прошлое, настоящее, но и простирается в будуще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 материальной культуре относятся, прежде всего,  средства  производства и предметы труда. Материальная  культура -  показатель уровня практического овладения  человеком природой.  К духовной культуре относятся наука и степень внедрения ее достижений в производство и быт,  уровень образования,  состояние просвещения, медицинского обслуживания, искусства, нравственные нормы поведения членов общества,  уровень развития потребностей  и  интересов людей.  Духовная культура отлагается в «вещной»  форме.  Все это живет и сотрудничает с современным  поколением и является культурой только в отношении  с живым  разумо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ред человеком – целый океан  культурных ценностей, созданных  всемирной историей, а также несметные ценности природы, которыми он постоянно пользуется и наслаждается в меру своей одаренности, образованности и воспитанности.</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лава 2.  Культура в формировании личности челове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ультура формирует личности членов общества, тем самым она в значительной степени регулирует их поведен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 В результате наблюдения за несколькими “существами, не проявлявшими никакого интереса к тому, что происходило вокруг, которые ритмично раскачивались взад и вперед, словно дикие звери в зоопарке”, ученые поняли, что у этих диких детей не произошло развития личности, для которого необходимо общение с людьми. Это общение стимулировало бы развитие их способностей и становление их “человеческих” личносте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Глава 3. Культура как фактор,  регулирующий  условия проявления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человеческих  возможносте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сли культура регулирует поведение людей, можем ли мы зайти так далеко, чтобы назвать ее репрессивной? Часто культура действительно подавляет побуждения человека, но она не исключает их полностью. Она скорее определяет условия, при которых они удовлетворяются. Способность культуры, управлять человеческим поведением, ограничена по многим причинам. Прежде всего, небеспредельные биологические возможности человеческого организма. Простых смертных нельзя научить перепрыгивать через высокие здания, даже если общество высоко ценит такие подвиги. Точно также существует предел знаний, который может усвоить человеческий моз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акторы окружающей среды также ограничивают воздействие культуры. Например, засуха или извержения вулкана могут нарушить сложившийся способ земледелия. Факторы окружающей среды могут препятствовать формированию некоторых моделей культуры. Согласно обычаям людей, живущих в тропических джунглях с влажным климатом, не принято в течение длительного времени возделывать определенные участки земли, поскольку на них нельзя долго получать высокие урожаи зерновы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С другой стороны поддержание устойчивого общественного порядка способствует увеличению влияния культуры. Само выживание общества диктует необходимость осуждения таких поступков, как убийство, воровство и поджог. Если бы эти поступки получили широкое распространение, стало бы невозможным сотрудничество между людьми, необходимое для собирания или производства продуктов питания, обеспечения жильем и осуществления других важных видов деятельности.  </w:t>
      </w:r>
    </w:p>
    <w:p>
      <w:pPr>
        <w:pStyle w:val="Normal"/>
        <w:jc w:val="both"/>
        <w:rPr/>
      </w:pPr>
      <w:r>
        <w:rPr>
          <w:rFonts w:eastAsia="Arial" w:cs="Arial" w:ascii="Arial" w:hAnsi="Arial"/>
          <w:sz w:val="24"/>
        </w:rPr>
        <w:t xml:space="preserve">    </w:t>
      </w:r>
      <w:r>
        <w:rPr>
          <w:rFonts w:cs="Arial" w:ascii="Arial" w:hAnsi="Arial"/>
          <w:sz w:val="24"/>
        </w:rPr>
        <w:t xml:space="preserve">Другая важная часть культуры состоит в том, что культурные ценности формируются на основе отбора определенных видов поведения и опыта люде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аждое общество осуществило свой отбор культурных форм. Каждое общество с точки зрения другого пренебрегает главным и занимается маловажными делами. В одной культуре материальные ценности едва признаются, в другой они оказывают решающее влияние на поведение людей. В одном обществе к технологии относятся с невероятным пренебрежением, даже в сферах, необходимых для выживания людей; в другом аналогичном обществе постоянно совершенствующаяся технология соответствует требованиям времени. Но каждое общество создает огромную культурную надстройку, которая охватывает всю жизнь человека - и юность, и смерть, и память о нем после смерт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лава 4.  Различия и  сходства культу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ак как культурные ценности формируются на основе опыта людей и  отбора видов их поведения, то прошлые и нынешние культуры различны. В некоторых обществах считали войну самой благородной деятельностью человека. В других ее ненавидели, а представители третьих не имели о ней представления. В соответствии с нормами одной культуры женщина имела право выходить замуж за своего родственника. Нормы другой культуры это решительно запрещают. В нашей культуре галлюцинации считаются симптомом психического заболевания. Другие общества расценивают ”мистические видения” как высшую форму сознания. Существует великое множество различий между культура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аже беглое соприкосновение с двумя или несколькими культурами убеждает, что различиям между ними нет числа. Мы и Они ездим по разным сторонам, Они говорят на ином языке. У нас разные мнения о том, какое поведение безумное, а какое нормальное, у нас разные понятия добродетельной жизни. Значительно труднее определить общие черты, свойственные всем культурам, - культурные универсал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оциологи выделяют более 60 культурных универсалий. К ним относятся спорт, украшение тела, совместный труд, танцы, образование, похоронные ритуалы, обычай дарить подарки, гостеприимство, запреты кровосмешения, шутки, язык, религиозные обряды, изготовление орудий труда и попытки влиять на погод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днако, для разных культур могут быть характерно разные виды спорта, украшений и т.д. Окружающая Среда является одним из факторов, вызывающие эти различия. Кроме того, все культурные особенности обусловлены историей определенного общества и формируется в результате уникального развития событий. На основе разных видов культур возникли разные виды спорта, запреты на кровные браки и языки, но главное - в той или иной форме они имеются в каждой культур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чему существуют культурные универсалии? Некоторые антропологи считают, что они формируются на основе биологических факторов. К ним относятся наличие двух полов; беспомощность младенцев; потребность в пище и тепле; возрастные различия между людьми; усвоение разных навыков. В связи с этим возникают проблемы, которые надо решать на основе данной культуры. Определенные ценности и образы мышления также являются универсальными. В каждом обществе запрещено убийство и осуждается ложь, ни в одном из них  не одобряется страдание. Все культуры должны способствовать удовлетворению определенных физиологических, социальных и психологических потребностей, хотя в частности возможны разные вариант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обществе возникает тенденция судить о других культурах с позиции превосходства своей собственной. Эта тенденция называется  этноцентризмом. Принципы этноцентризма находят отчетливое выражение в деятельности миссионеров, которые стремятся обратить “варваров” в свою веру. Этноцентризм связан с ксенофобией - страхом и неприязнью к чужим взглядам и обычая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Этноцентризмом отмечена деятельность первых антропологов. Они были склонны сравнивать все культуры со своей, которую считали самой передовой. По мнению американского социолога У. Г. Самнера культуру можно понять только на основе анализа ее собственных ценностей, в ее собственном контексте. Такая точка зрения называется культурным релятивизмом.  В своей книге Самнер утверждает, что людоедство и детоубийство имели смысл в тех обществах, где практиковались подобные обыча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ультурный релятивизм способствует пониманию тонких различий между близкими культурами. Например, в Германии двери в учреждении всегда плотно закрыты, чтобы разъединить людей. Немцы считают, что иначе служащие отвлекаются от работы. Наоборот, в США двери кабинетов обычно открыты. Американцы, которые работают в Германии, часто жаловались, что закрытые двери вызывали у них ощущение неприветливости окружающих и чувство отчуждения. Закрытая дверь для американца имеет совсем не тот смысл, что для немц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лава 5.  Элементы культур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ем несколько иначе. В Великобритании      представители различных общественных классов  употребляют несколько отличающиеся формы английского языка. Хотя все владеют “английским языком”,   некоторые группы     употребляют </w:t>
      </w:r>
    </w:p>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олее правильный” английский, чем другие. В Америке имеется буквально тысяча и одна разновидностей английского языка. Кроме того, социальные группы отличаются друг от друга своеобразием жестикуляции, стиля одежды и культурных ценностей. Все это может стать причиной конфликтов между группа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 мнению антропологов, культура состоит из четырех элементов.</w:t>
      </w:r>
    </w:p>
    <w:p>
      <w:pPr>
        <w:pStyle w:val="Normal"/>
        <w:jc w:val="both"/>
        <w:rPr/>
      </w:pPr>
      <w:r>
        <w:rPr>
          <w:rFonts w:cs="Arial" w:ascii="Arial" w:hAnsi="Arial"/>
          <w:sz w:val="24"/>
        </w:rPr>
        <w:t xml:space="preserve">1. Понятия (концепты). Они содержатся главным образом в языке. Благодаря н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языке жителей Тробриандских островов одно слово обозначает шесть различных родственников: отца, брата отца, сына сестры отца, сына сестры матери отца, сына дочери сестры отца, сына сына брата отца отца  и сына сына сестры отца отца. В английском языке даже отсутствуют слова, обозначающие четырех последних родственник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Это различие между двумя языками объясняется тем, что для жителей Тробриандских островов необходимо слово, охватывающее всех родственников, к которым принято относиться особым почтением. В английском и американском обществах сложилась менее сложная система родственных связей, поэтому у англичан нет необходимости в словах, обозначающих таких дальних родственник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Таким образом, изучение слов языка позволяет человеку ориентироваться в окружающем его мире. </w:t>
      </w:r>
    </w:p>
    <w:p>
      <w:pPr>
        <w:pStyle w:val="Normal"/>
        <w:jc w:val="both"/>
        <w:rPr>
          <w:rFonts w:ascii="Arial" w:hAnsi="Arial" w:cs="Arial"/>
          <w:sz w:val="24"/>
        </w:rPr>
      </w:pPr>
      <w:r>
        <w:rPr>
          <w:rFonts w:cs="Arial" w:ascii="Arial" w:hAnsi="Arial"/>
          <w:sz w:val="24"/>
        </w:rPr>
        <w:t>2. Отношения.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jc w:val="both"/>
        <w:rPr>
          <w:rFonts w:ascii="Arial" w:hAnsi="Arial" w:cs="Arial"/>
          <w:sz w:val="24"/>
        </w:rPr>
      </w:pPr>
      <w:r>
        <w:rPr>
          <w:rFonts w:cs="Arial" w:ascii="Arial" w:hAnsi="Arial"/>
          <w:sz w:val="24"/>
        </w:rPr>
        <w:t>3. Ценности. Ценности - это общепринятые убеждения относительно целей, к которым человек должен стремиться. Они составляют основу нравственных принцип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зные культуры могут отдавать предпочтение разным ценностям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jc w:val="both"/>
        <w:rPr>
          <w:rFonts w:ascii="Arial" w:hAnsi="Arial" w:cs="Arial"/>
          <w:sz w:val="24"/>
        </w:rPr>
      </w:pPr>
      <w:r>
        <w:rPr>
          <w:rFonts w:cs="Arial" w:ascii="Arial" w:hAnsi="Arial"/>
          <w:sz w:val="24"/>
        </w:rPr>
        <w:t>4. Правила. Эти элементы (в том числе и нормы)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 взломом, присвоение чужого имущества, порчу собственности и пр. В них отражено наше стремление к защите личной собственно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енности не только сами нуждаются в обосновании, но и, в свою очередь, сами могут служить обоснованием. Они обосновывают нормы или  стандарты, реализующиеся в ходе взаимодействия между людь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ормы могут представлять собой стандарты поведения. Но почему люди склонны подчиняться им, даже если это не соответствует их интересам? Во время сдачи экзамена студент мог бы списать ответ у соседа, но боится получить плохую отметку. Это один из нескольких потенциально сдерживаемых факторов. Социальные поощрения (например, уважение) стимулируют соблюдение нормы, требующей от студентов честности. Социальные наказания или поощрения, способствующие соблюдению норм, называются санкциями. Наказания, сдерживающие людей от определенных поступков, называются негативными санкциями. К ним относятся штраф, тюремное заключение, выговор и др. Позитивными санкциями (например, денежное вознаграждение, наделение властью, высокий престиж) называют поощрения за соблюдение нор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лава 6.  Язык как основа культур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теориях культуры всегда важное место отводилось языку.</w:t>
      </w:r>
    </w:p>
    <w:p>
      <w:pPr>
        <w:pStyle w:val="Normal"/>
        <w:jc w:val="both"/>
        <w:rPr>
          <w:rFonts w:ascii="Arial" w:hAnsi="Arial" w:cs="Arial"/>
          <w:sz w:val="24"/>
        </w:rPr>
      </w:pPr>
      <w:r>
        <w:rPr>
          <w:rFonts w:cs="Arial" w:ascii="Arial" w:hAnsi="Arial"/>
          <w:sz w:val="24"/>
        </w:rPr>
        <w:t>Язык можно определить как систему коммуникации, осуществляемую с помощью звуков и символов, значения которых условны, но имеют определенную структур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Язык - явление социальное. Им нельзя овладеть вне социального взаимодействия, т.е.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Другой его важной чертой является то, что на родном языке практически невозможно разучиться говорить, если его основной словарный запас, правила речи и структуры усвоены в возрасте восьми или десяти лет, хотя многие другие аспекты опыта человека могут быть полностью забыты. Это свидетельствует о высокой степени приспособляемости языка к потребностям человека; без него общение между людьми осуществлялось бы значительно примитивне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Язык включает правила. Известно, что существует правильная и неправильная речь. В языке имеется множество подразумеваемых и формальных правил, определяющих способы сочетания слов для выражения нужного смысла. Грамматикой называется система общепринятых правил, на основе которых используется и развивается стандартный язык. Вместе с тем часто наблюдаются отклонения от грамматических правил, связанные с особенностями различных диалектов и жизненных ситуаци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Язык участвует также в процессе приобретения у организации опыта  людей. Антрополог Бннджамин Л. Уорф показал, что многие понятия кажутся нам “само собой разумеющимися” только потому, что они укоренились в нашем языке. “Язык делит природу на части, формирует понятия о них и придает им значения главным образом потому, что мы пришли к соглашению организовать их именно таким образом. Это соглашение ... закодировано в моделях нашего языка”. Оно обнаруживается особенно явственно при сравнительном анализе языков. Например, цвета и родственные отношения в различных языках обозначаются по-разному. Иногда в одном языке имеется слово, которое полностью отсутствует в друго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 употреблении языка требуется соблюдение его основных грамматических правил. Язык организует опыт людей. Поэтому, как и вся культура в целом, он вырабатывает общепринятые значения. Коммуникация возможна лишь при наличии значений, которые принимаются, используются ее участниками и понятны им. В самом деле, наше общение между собой в повседневной жизни во многом обусловлено нашей уверенностью, что мы понимаем друг друг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рагедия умственных расстройств типа шизофрении состоит прежде всего в том, что больные не могут общаться с другими людьми и оказываются оторванными от обще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бщий язык также поддерживает сплоченность общества. Он помогает людям координировать свои действия благодаря убеждению или осуждению друг друга.  Кроме того, между людьми, говорящими на одном языке, почти автоматически возникают взаимопонимание и сочувствие. В языке находят отражение общие знания людей о традициях, сложившихся в обществе, и текущих событиях. Короче говоря, он способствует формированию чувства группового единства, групповой идентичности. Руководители развивающихся стран, где существуют племенные диалекты, стремятся к тому, чтобы был принят единый национальный язык, чтобы он распространялся среди групп, не говорящих на нем, понимая значение данного фактора для сплочения всей нации и борьбы с племенной разобщенность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Хотя язык является могучей объединяющей силой, в то же время он способен и разобщать людей. Группа, использующая данный язык, считает всех, говорящих на нем, своими, а людей, говорящих на других языках или диалектах, - чужим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Язык - главный символ антагонизма между англичанами и французами, проживающими в Канаде. Борьба  между сторонниками и противниками системы преподавания на двух языках (английском и испанском) в некоторых районах США свидетельствует, что язык может быть важной политической проблемо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лава 7.  Формы культу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Антропологи конца XIX в. были склонны сравнивать культуру с огромной коллекцией “обрезков и лоскутков”, не имеющих между собой особых связей и собранных по воле случая. С другой стороны Бенедикт (1934) и другие антропологи XX в. утверждают, что формирование  одной культуры осуществляется на основе единых принцип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стина, наверное, где-то посередине. Культуры действительно имеют преобладающие черты, но ими не исчерпывается ни одна культура, есть еще и многообразие, и связанные с ним конфликт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Можно выделить, по крайней мере, три вида конфликтов, связанных с развитием культуры: аномию, культурное запаздывание и чуждое влияние. </w:t>
      </w:r>
    </w:p>
    <w:p>
      <w:pPr>
        <w:pStyle w:val="Normal"/>
        <w:jc w:val="both"/>
        <w:rPr>
          <w:rFonts w:ascii="Arial" w:hAnsi="Arial" w:cs="Arial"/>
          <w:sz w:val="24"/>
        </w:rPr>
      </w:pPr>
      <w:r>
        <w:rPr>
          <w:rFonts w:cs="Arial" w:ascii="Arial" w:hAnsi="Arial"/>
          <w:sz w:val="24"/>
        </w:rPr>
        <w:t>Термин “аномия”, обозначающий нарушение единства культуры в связи с отсутствием ясно сформулированных  социальных норм, был впервые введен Эмилем Дюркгеймом еще в 90-е годы прошлого столетия. В то время аномия была вызвана ослаблением влияния религии и политики с повышением роли торгово-промышленных кругов. Эти перемены повлекли за собой распад системы нравственных ценностей, которая в прошлом отличалась устойчивостью. С тех пор обществоведы неоднократно отмечали, что рост преступности, увеличение числа разводов происходили в результате нарушения единства  культуры, особенно в связи с неустойчивостью религиозных и семейных ценност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начале века У. Ф. Огборн (1922) ввел понятие культурного запаздывания. Оно наблюдается, когда перемены в материальной жизни общества опережают трансформацию нематериальной культуры (обычаи, убеждения, философские системы, законы и формы правления). Это приводит к постоянному несоответствию между развитием материальной и духовной культурой, и в результате возникает множество нерешенных социальных проблем. Например, прогресс в деревообрабатывающей промышленности связан с уничтожением обширных лесных массивов. Но постепенно общество осознает жизненную необходимость их сохранения. Точно также изобретение современных машин привело к значительному росту несчастных случаев на производстве. Прошло много времени, прежде чем было введено законодательство, предусматривающее компенсацию за производственную травм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ретий вид культурного конфликта, вызванного господством чужой культуры, наблюдался в до индустриальных обществах, которые подверглись колонизации со стороны народов Европы.                                                                                                                                                                                                                                                                                                                       Согласно исследованиям Б.К. Малиновского (1945), множество противоположных элементов культуры тормозило процесс национальной интеграции в этих обществах. Изучая общества Южной Африки, Маниловский выявил конфликт между двумя культурами, сформированными в различных условиях.</w:t>
      </w:r>
    </w:p>
    <w:p>
      <w:pPr>
        <w:pStyle w:val="Normal"/>
        <w:jc w:val="both"/>
        <w:rPr>
          <w:rFonts w:ascii="Arial" w:hAnsi="Arial" w:cs="Arial"/>
          <w:sz w:val="24"/>
        </w:rPr>
      </w:pPr>
      <w:r>
        <w:rPr>
          <w:rFonts w:cs="Arial" w:ascii="Arial" w:hAnsi="Arial"/>
          <w:sz w:val="24"/>
        </w:rPr>
        <w:t xml:space="preserve">Социальная жизнь туземцев до колонизации составляла единое целое. На основе племенной организации общества одновременно сформировались система родственных связей, экономический и политический уклад и даже приемы ведения войны. Культура колониальных держав, главным образом Великобритании, возникла в других условиях. Но когда европейские ценности были навязаны туземцам, произошло не объединение двух культур, а их неестественное, чреватое напряженностью смешение. По мнению Малиновского эта смесь оказалась неустойчивой. Он правильно предсказал, что предстоит длительная борьба между этими двумя культурами, которая не прекратится и после того, как колонии обретут независимость. Она будет поддерживаться стремлением африканцев преодолеть напряженность в своей культур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Таким образом, модели культуры формируются в ходе постоянной борьбы между противоположными тенденциями - к объединению и разъединению.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большинстве европейских обществ к началу XX в. сложились две формы культур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сокая культура - изящное искусство, классическая музыка и литература - создавалась и воспринималась элито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родная культура, включавшая сказки, фольклор, песни и мифы, принадлежала бедным. Продукты каждой из этих культур были предназначены для определенной публики, и эта традиция редко нарушалась. С появлением средств массовой информации (радио, массовых печатных изданий, телевидения, грамзаписи, магнитофонов) произошло стирание различий между высокой и народной культурой. Так возникла массовая культура, которая не связана с религиозными или классовыми субкультурами. Средства массовой информации и массовая культура неразрывно связаны между собо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Культура становиться “массовой”, когда ее продукты стандартизируют и распространяют среди широкой публик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субкультуро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убкультура формируется под влиянием таких факторов, как социальный класс, этническое происхождение, религия и место житель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енности субкультуры воздействуют на формирование личности членов групп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которые из наиболее интересных исследований субкультур посвящены языку. Например, У. Лабов (1970) старался доказать, что употребление нестандартного английского языка, детьми из негритянской гетто, не свидетельствует об их “языковой неполноценности”. Лабов считает, что негритянские дети не лишены способности общаться, как белые, просто они употребляют несколько иную систему грамматических правил; за многие годы эти правила укоренились в субкультуре нег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Лабов доказал, что в соответствующих ситуациях и черные и белые дети говорят одно и то же, хотя употребляют различные сло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м не менее, употребление нестандартного английского языка неизбежно вызывает проблему - неодобрительную реакцию большинства на так называемое нарушение общепринятых правил. Учителя часто считают использование негритянского диалекта нарушением правил английского языка. Поэтому негритянские дети незаслуженно подвергаются критике и наказания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рмин “субкультура” не означает, что та или иная группа выступает против культуры, господствующей в обществе. Однако во многих случаях большинство общества относится к субкультуре с неодобрением или недоверием. Эта проблема может возникнуть даже по отношению к уважаемым субкультурам врачей или военных. Но иногда группа активно стремиться выработать нормы или ценности, которые противоречат основным аспектам господствующей культуры. На основе таких норм и ценностей формируется контркультура. Известная контркультура в западном обществе - богема, а наиболее яркий пример в ней - хиппи 60-х год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енности контркультуры могут быть причиной длительных и неразрешимых конфликтов в обществе. Однако иногда они проникают в саму господствующую культуру. Длинные волосы, изобретательность в языке и одежде, употребление наркотиков, характерные для хиппи, получили широкое распространение в американском обществе,  главным образом через средства массовой информации.  Как часто бывает, эти ценности стали менее вызывающими, поэтому привлекательными для контркультуры и, соответственно, менее угрожающими для культуры господствующей.</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footerReference w:type="first" r:id="rId3"/>
      <w:type w:val="nextPage"/>
      <w:pgSz w:w="11906" w:h="16838"/>
      <w:pgMar w:left="1800" w:right="2267" w:gutter="0" w:header="0" w:top="1843"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4:12:00Z</dcterms:created>
  <dc:creator>Viktoria</dc:creator>
  <dc:description/>
  <dc:language>en-US</dc:language>
  <cp:lastModifiedBy>k</cp:lastModifiedBy>
  <cp:lastPrinted>1997-11-14T07:06:00Z</cp:lastPrinted>
  <dcterms:modified xsi:type="dcterms:W3CDTF">1997-11-14T04:12:00Z</dcterms:modified>
  <cp:revision>2</cp:revision>
  <dc:subject/>
  <dc:title>    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или искусство зем</dc:title>
</cp:coreProperties>
</file>