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6"/>
          <w:szCs w:val="36"/>
          <w:lang w:val="uk-UA"/>
        </w:rPr>
      </w:pPr>
      <w:r>
        <w:rPr>
          <w:b/>
          <w:color w:val="800000"/>
          <w:sz w:val="36"/>
          <w:szCs w:val="36"/>
          <w:lang w:val="uk-UA"/>
        </w:rPr>
        <w:t>Р    Е    Ф    Е    Р    А    Т:</w:t>
      </w:r>
    </w:p>
    <w:p>
      <w:pPr>
        <w:pStyle w:val="Normal"/>
        <w:jc w:val="center"/>
        <w:rPr>
          <w:b/>
          <w:b/>
          <w:color w:val="800000"/>
          <w:sz w:val="36"/>
          <w:szCs w:val="36"/>
          <w:lang w:val="uk-UA"/>
        </w:rPr>
      </w:pPr>
      <w:r>
        <w:rPr>
          <w:b/>
          <w:color w:val="800000"/>
          <w:sz w:val="36"/>
          <w:szCs w:val="36"/>
          <w:lang w:val="uk-UA"/>
        </w:rPr>
      </w:r>
    </w:p>
    <w:p>
      <w:pPr>
        <w:pStyle w:val="Normal"/>
        <w:jc w:val="right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b/>
          <w:sz w:val="22"/>
          <w:szCs w:val="22"/>
          <w:u w:val="single"/>
          <w:lang w:val="uk-UA"/>
        </w:rPr>
        <w:t>ПІДГОТУВАЛА  РЕФЕРАТ  УЧИНИЦЯ  3-Г КЛАСУ                       ІВАНОВА   ЮЛІЯ.</w:t>
      </w:r>
    </w:p>
    <w:p>
      <w:pPr>
        <w:pStyle w:val="Normal"/>
        <w:jc w:val="right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  <w:lang w:val="uk-UA"/>
        </w:rPr>
      </w:pPr>
      <w:r>
        <w:rPr>
          <w:b/>
          <w:color w:val="0000FF"/>
          <w:sz w:val="32"/>
          <w:szCs w:val="32"/>
          <w:u w:val="single"/>
          <w:lang w:val="uk-UA"/>
        </w:rPr>
        <w:t>КНИГА   ТВІЙ   ДРУГ  І   ПОРАДНИК.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  <w:lang w:val="uk-UA"/>
        </w:rPr>
      </w:pPr>
      <w:r>
        <w:rPr>
          <w:b/>
          <w:color w:val="0000FF"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color w:val="800080"/>
          <w:sz w:val="28"/>
          <w:szCs w:val="28"/>
          <w:lang w:val="uk-UA"/>
        </w:rPr>
      </w:pPr>
      <w:r>
        <w:rPr>
          <w:b/>
          <w:color w:val="800080"/>
          <w:sz w:val="28"/>
          <w:szCs w:val="28"/>
        </w:rPr>
        <w:t>Книги дружать з дітворою</w:t>
        <w:br/>
        <w:t>Полюби їх у житті.</w:t>
        <w:br/>
        <w:t>І улюблені  герої</w:t>
        <w:br/>
        <w:t>Будуть друзями в путі.</w:t>
        <w:br/>
        <w:t>Сторінки книжок  завітних</w:t>
        <w:br/>
        <w:t>Всіх нас доброму навчать:</w:t>
        <w:br/>
        <w:t>Працювати і учитись,</w:t>
        <w:br/>
        <w:t>І Вітчизну шанувать.</w:t>
      </w:r>
    </w:p>
    <w:p>
      <w:pPr>
        <w:pStyle w:val="Normal"/>
        <w:rPr>
          <w:b/>
          <w:b/>
          <w:color w:val="800080"/>
          <w:sz w:val="28"/>
          <w:szCs w:val="28"/>
          <w:lang w:val="uk-UA"/>
        </w:rPr>
      </w:pPr>
      <w:r>
        <w:rPr>
          <w:b/>
          <w:color w:val="8000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Хороші книги ніколи не залишають особистість такою, якою вона була до знайомства з ним. Народна мудрість називає кни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у дивом, книга - твій друг і порадник, вона вчить, як  на світі жить. Книги читати - усе знати, книга - міст у світ знань, хороша книга - </w:t>
      </w:r>
      <w:r>
        <w:rPr>
          <w:sz w:val="28"/>
          <w:szCs w:val="28"/>
          <w:lang w:val="uk-UA"/>
        </w:rPr>
        <w:t>це</w:t>
      </w:r>
      <w:r>
        <w:rPr>
          <w:sz w:val="28"/>
          <w:szCs w:val="28"/>
        </w:rPr>
        <w:t xml:space="preserve"> свято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800080"/>
          <w:sz w:val="28"/>
          <w:szCs w:val="28"/>
        </w:rPr>
        <w:t>Кни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одне з найбільших див, створених люди</w:t>
        <w:softHyphen/>
        <w:t>ною. З книги ми дізнаємося про минуле та день сьо</w:t>
        <w:softHyphen/>
        <w:t>годнішній, вона веде нас у захоплюючу подорож по країні Знань: розповідає про те, як вирощують хліб і зводять будинки, варять сталь і приборкують ріки. Як не можна жити без повітря, води та хліба, так не можна жити і без книги. Недарма і прислів’я є: «Хліб годує тіло, а книга — розум».</w:t>
      </w:r>
    </w:p>
    <w:p>
      <w:pPr>
        <w:pStyle w:val="Normal"/>
        <w:rPr>
          <w:color w:val="800080"/>
          <w:sz w:val="28"/>
          <w:szCs w:val="28"/>
          <w:lang w:val="uk-UA"/>
        </w:rPr>
      </w:pPr>
      <w:r>
        <w:rPr>
          <w:b/>
          <w:sz w:val="28"/>
          <w:szCs w:val="28"/>
        </w:rPr>
        <w:t>І.Я. Франко</w:t>
      </w:r>
      <w:r>
        <w:rPr>
          <w:sz w:val="28"/>
          <w:szCs w:val="28"/>
        </w:rPr>
        <w:t xml:space="preserve"> про книгу сказав так: </w:t>
      </w:r>
      <w:r>
        <w:rPr>
          <w:color w:val="800080"/>
          <w:sz w:val="28"/>
          <w:szCs w:val="28"/>
        </w:rPr>
        <w:t xml:space="preserve">«Книги — морська глибина, </w:t>
      </w:r>
      <w:r>
        <w:rPr>
          <w:color w:val="800080"/>
          <w:sz w:val="28"/>
          <w:szCs w:val="28"/>
          <w:lang w:val="uk-UA"/>
        </w:rPr>
        <w:t>х</w:t>
      </w:r>
      <w:r>
        <w:rPr>
          <w:color w:val="800080"/>
          <w:sz w:val="28"/>
          <w:szCs w:val="28"/>
        </w:rPr>
        <w:t>то в них пірне аж до дна,</w:t>
      </w:r>
      <w:r>
        <w:rPr>
          <w:color w:val="800080"/>
          <w:sz w:val="28"/>
          <w:szCs w:val="28"/>
          <w:lang w:val="uk-UA"/>
        </w:rPr>
        <w:t>т</w:t>
      </w:r>
      <w:r>
        <w:rPr>
          <w:color w:val="800080"/>
          <w:sz w:val="28"/>
          <w:szCs w:val="28"/>
        </w:rPr>
        <w:t xml:space="preserve">ой, хоч і труду мав досить, </w:t>
      </w:r>
      <w:r>
        <w:rPr>
          <w:color w:val="800080"/>
          <w:sz w:val="28"/>
          <w:szCs w:val="28"/>
          <w:lang w:val="uk-UA"/>
        </w:rPr>
        <w:t>д</w:t>
      </w:r>
      <w:r>
        <w:rPr>
          <w:color w:val="800080"/>
          <w:sz w:val="28"/>
          <w:szCs w:val="28"/>
        </w:rPr>
        <w:t xml:space="preserve">ивнії перла виносить». </w:t>
      </w:r>
      <w:r>
        <w:rPr>
          <w:color w:val="800080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</w:rPr>
        <w:t>Здавна наші предки любили і цінували книги. Так, щоб книга зберігалася, титульна сторінка її часто була із шкіри, або прикрашена коштовним камінням, перлинами. Перша літера, як правило, писалася великою червоною літерою, прикрашалася квітами. І перш ніж стати книгою у сучасному вигляді, вона пройшла складний, довгий шлях. Народилася книга давно. А хрещений батько</w:t>
      </w:r>
      <w:r>
        <w:rPr>
          <w:sz w:val="28"/>
          <w:szCs w:val="28"/>
          <w:lang w:val="uk-UA"/>
        </w:rPr>
        <w:t xml:space="preserve"> </w:t>
      </w:r>
      <w:r>
        <w:rPr>
          <w:color w:val="800080"/>
          <w:sz w:val="28"/>
          <w:szCs w:val="28"/>
          <w:lang w:val="uk-UA"/>
        </w:rPr>
        <w:t xml:space="preserve">- </w:t>
      </w:r>
      <w:r>
        <w:rPr>
          <w:color w:val="800080"/>
          <w:sz w:val="28"/>
          <w:szCs w:val="28"/>
        </w:rPr>
        <w:t xml:space="preserve"> Іван Федоров.</w:t>
      </w:r>
      <w:r>
        <w:rPr>
          <w:sz w:val="28"/>
          <w:szCs w:val="28"/>
        </w:rPr>
        <w:t xml:space="preserve"> Перша друкована книга з’явилася у Москві у </w:t>
      </w:r>
      <w:r>
        <w:rPr>
          <w:color w:val="800080"/>
          <w:sz w:val="28"/>
          <w:szCs w:val="28"/>
        </w:rPr>
        <w:t>1564 р</w:t>
      </w:r>
      <w:r>
        <w:rPr>
          <w:sz w:val="28"/>
          <w:szCs w:val="28"/>
        </w:rPr>
        <w:t>. (Апостол). Понад 10 років працював Федор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над створенням друкарні. Цілий рік друкував свою першу книгу.  У Москві працювати Федоров не міг — книгодрукування було там припинено, бо духовенство боялося росту свідомості людей через книги. Тому Федор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 xml:space="preserve"> поїхав до Львова і заснував там свою друкарню.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b/>
          <w:color w:val="800080"/>
          <w:sz w:val="28"/>
          <w:szCs w:val="28"/>
        </w:rPr>
        <w:t>Перша друкована книга в Україні</w:t>
      </w:r>
      <w:r>
        <w:rPr>
          <w:sz w:val="28"/>
          <w:szCs w:val="28"/>
        </w:rPr>
        <w:t xml:space="preserve"> була завершена </w:t>
      </w:r>
      <w:r>
        <w:rPr>
          <w:b/>
          <w:sz w:val="28"/>
          <w:szCs w:val="28"/>
        </w:rPr>
        <w:t xml:space="preserve">у </w:t>
      </w:r>
      <w:r>
        <w:rPr>
          <w:b/>
          <w:color w:val="800080"/>
          <w:sz w:val="28"/>
          <w:szCs w:val="28"/>
        </w:rPr>
        <w:t>1574 році</w:t>
      </w:r>
      <w:r>
        <w:rPr>
          <w:sz w:val="28"/>
          <w:szCs w:val="28"/>
        </w:rPr>
        <w:t xml:space="preserve">, називалась «Львівський апостол». Тривалий час Федоров жив на Волині, однак знову він вернувся до Львова, де і помер. У Львові біля ратуші височить пам’ятник Федорову.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 У різних країнах використовува</w:t>
      </w:r>
      <w:r>
        <w:rPr>
          <w:sz w:val="28"/>
          <w:szCs w:val="28"/>
          <w:lang w:val="uk-UA"/>
        </w:rPr>
        <w:t>ли</w:t>
      </w:r>
      <w:r>
        <w:rPr>
          <w:sz w:val="28"/>
          <w:szCs w:val="28"/>
        </w:rPr>
        <w:t xml:space="preserve"> різний матеріал для запису. Так у Єгипті використовували папірус. Кращим матеріалом, ніж папірус, була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 xml:space="preserve">роблена шкіра телят і ягнят. Це був тонкий і міцний матеріал — пергамент. До нас дійшло написане на пергаменті «Остромирове євангеліє».Чим тільки не писали люди! Гострим каменем і кісточками, і металом, і глиною, і гусячими перами, і пізніше — різними ручками.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Найбільше видання у світі — це багато</w:t>
        <w:softHyphen/>
        <w:t xml:space="preserve">томна збірка «Акти і публікації Британського парламенту 1800 — 1900 років». </w:t>
      </w:r>
      <w:r>
        <w:rPr>
          <w:b/>
          <w:sz w:val="28"/>
          <w:szCs w:val="28"/>
        </w:rPr>
        <w:t>Усі томи збірки важать разом 31 тонну</w:t>
      </w:r>
      <w:r>
        <w:rPr>
          <w:sz w:val="28"/>
          <w:szCs w:val="28"/>
        </w:rPr>
        <w:t xml:space="preserve">. Для того щоб прочитати їх, потрібно </w:t>
      </w:r>
      <w:r>
        <w:rPr>
          <w:b/>
          <w:sz w:val="28"/>
          <w:szCs w:val="28"/>
          <w:u w:val="single"/>
        </w:rPr>
        <w:t>понад 6 років.</w:t>
      </w:r>
      <w:r>
        <w:rPr>
          <w:sz w:val="28"/>
          <w:szCs w:val="28"/>
        </w:rPr>
        <w:t xml:space="preserve"> На оправу видання пішла шкіра</w:t>
      </w:r>
      <w:r>
        <w:rPr>
          <w:sz w:val="28"/>
          <w:szCs w:val="28"/>
          <w:lang w:val="uk-UA"/>
        </w:rPr>
        <w:t xml:space="preserve">, на </w:t>
      </w:r>
      <w:r>
        <w:rPr>
          <w:sz w:val="28"/>
          <w:szCs w:val="28"/>
        </w:rPr>
        <w:t>34 тися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ниг.</w:t>
      </w:r>
      <w:r>
        <w:rPr>
          <w:b/>
          <w:sz w:val="28"/>
          <w:szCs w:val="28"/>
        </w:rPr>
        <w:t>Найбільша у світі книга</w:t>
      </w:r>
      <w:r>
        <w:rPr>
          <w:sz w:val="28"/>
          <w:szCs w:val="28"/>
        </w:rPr>
        <w:t xml:space="preserve"> знаходиться у Державній бібліотеці у Німеччині. За “Книгою рекордів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неса — це гігантський атлас</w:t>
      </w:r>
      <w:r>
        <w:rPr>
          <w:color w:val="800080"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>вагою 120 кг”.</w:t>
      </w:r>
      <w:r>
        <w:rPr>
          <w:sz w:val="28"/>
          <w:szCs w:val="28"/>
        </w:rPr>
        <w:t xml:space="preserve"> Виданий він у 1661 році і має розмір </w:t>
      </w:r>
      <w:r>
        <w:rPr>
          <w:color w:val="800080"/>
          <w:sz w:val="28"/>
          <w:szCs w:val="28"/>
        </w:rPr>
        <w:t xml:space="preserve">170x110 см. </w:t>
      </w:r>
      <w:r>
        <w:rPr>
          <w:sz w:val="28"/>
          <w:szCs w:val="28"/>
        </w:rPr>
        <w:t>Перлиною слов’янської поліграфії вважаються байки Крилова, надруковані 130 років тому. Ця книга трохи більша за звичайну марку. Персидський вчений візир Сахиб (жив у середині X століття) дуже любив книги. Він мав бібліоте</w:t>
        <w:softHyphen/>
        <w:t xml:space="preserve">ку, що нараховувала </w:t>
      </w:r>
      <w:r>
        <w:rPr>
          <w:color w:val="800080"/>
          <w:sz w:val="28"/>
          <w:szCs w:val="28"/>
        </w:rPr>
        <w:t>117 тисяч книг</w:t>
      </w:r>
      <w:r>
        <w:rPr>
          <w:sz w:val="28"/>
          <w:szCs w:val="28"/>
        </w:rPr>
        <w:t>. Більшу части</w:t>
        <w:softHyphen/>
        <w:t>ну життя візир проводив у сідлі, разом з собою в по</w:t>
        <w:softHyphen/>
        <w:t>ходи брав бібліотеку. На перевозці книг було зайня</w:t>
        <w:softHyphen/>
        <w:t xml:space="preserve">то </w:t>
      </w:r>
      <w:r>
        <w:rPr>
          <w:color w:val="800080"/>
          <w:sz w:val="28"/>
          <w:szCs w:val="28"/>
        </w:rPr>
        <w:t>400 верблюдів</w:t>
      </w:r>
      <w:r>
        <w:rPr>
          <w:sz w:val="28"/>
          <w:szCs w:val="28"/>
        </w:rPr>
        <w:t>. Цей караван був свого роду ката</w:t>
        <w:softHyphen/>
        <w:t xml:space="preserve">логом. Верблюди завжди йшли у певному порядку.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дна з найбільших дитячих бібліотек сьогодення — бібліотека-музей ім. А. Гайдара, що знаходиться неда</w:t>
        <w:softHyphen/>
        <w:t xml:space="preserve">леко від Канева.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Люди багатьох професій беруть участь у створенні книг. Вчені, письменники працюють над змістом книги, у видавництвах редактори, художни</w:t>
        <w:softHyphen/>
        <w:t>ки готують їх до набору, в друкарнях на спеціальних машинах виготовляються сторінки майбутньої кни</w:t>
        <w:softHyphen/>
        <w:t xml:space="preserve">ги. Потім їх зшивають, переплітають, відправляють до магазинів та бібліотек.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Ми маємо можливість користуватися всіма тими духовними багатствами, що створили пись</w:t>
        <w:softHyphen/>
        <w:t xml:space="preserve">менники і вчені — читати. </w:t>
      </w:r>
      <w:r>
        <w:rPr>
          <w:b/>
          <w:sz w:val="28"/>
          <w:szCs w:val="28"/>
        </w:rPr>
        <w:t>А хороша книга — щирий друг і порадник</w:t>
      </w:r>
      <w:r>
        <w:rPr>
          <w:sz w:val="28"/>
          <w:szCs w:val="28"/>
        </w:rPr>
        <w:t>, вона розвиває розум, формує душу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У цьому світі стільки публікації, що людина має можливість прочитати лише одну мільйонну частину! Тому не кількість, а якість — ось що головне, коли йдеться про художню літерату</w:t>
        <w:softHyphen/>
        <w:t>ру. Треба вміти вибирати. І тут на допомогу прихо</w:t>
        <w:softHyphen/>
        <w:t>дять бібліотекарі та вчителі. Які книги найкращі? Ті, що видаються у світі найчастіше. Ось які є цікаві дані. За останні десятиріччя перше місце займають переклади Діснея. Так за 1 рік його твори перекла</w:t>
        <w:softHyphen/>
        <w:t>далися на мови світу 284 рази. Популярна переклад</w:t>
        <w:softHyphen/>
        <w:t>на література — дитяча із своїм лідером Жюль Бер</w:t>
        <w:softHyphen/>
        <w:t xml:space="preserve">ном — 205 разів, Брати Грімм — 161 p., Г. X. Андерсен — 149 р. Часто перекладають і детективи А. Крісті — 262 p., Конан Дойля — 205 p., Ж. Сіменона — 87.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Говорячи про велику літературу, перші місця посідають за перекладами В. Шекспір — 123 p., Л. Толстой — 98 p., Ч. Діккенс — 78, О. Бальзак і Хемінгуей — 64 р. А що читаємо ми? (огляд читацьких формулярів)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800080"/>
          <w:sz w:val="28"/>
          <w:szCs w:val="28"/>
          <w:lang w:val="uk-UA"/>
        </w:rPr>
        <w:t xml:space="preserve">Треба запам’ятати, що </w:t>
      </w:r>
      <w:r>
        <w:rPr>
          <w:color w:val="800080"/>
          <w:sz w:val="28"/>
          <w:szCs w:val="28"/>
        </w:rPr>
        <w:t>шануючи кни</w:t>
        <w:softHyphen/>
        <w:t xml:space="preserve">гу, ми шануємо і працю тих людей, що трудяться над її створенням. </w:t>
      </w:r>
    </w:p>
    <w:p>
      <w:pPr>
        <w:pStyle w:val="Style15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6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59:00Z</dcterms:created>
  <dc:creator>Zver</dc:creator>
  <dc:description/>
  <cp:keywords/>
  <dc:language>en-US</dc:language>
  <cp:lastModifiedBy>Zver</cp:lastModifiedBy>
  <cp:lastPrinted>2009-03-13T09:55:00Z</cp:lastPrinted>
  <dcterms:modified xsi:type="dcterms:W3CDTF">2009-03-13T07:56:00Z</dcterms:modified>
  <cp:revision>3</cp:revision>
  <dc:subject/>
  <dc:title/>
</cp:coreProperties>
</file>