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Книга в моей жизни»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       </w:t>
      </w:r>
      <w:r>
        <w:rPr>
          <w:b/>
          <w:i/>
          <w:sz w:val="32"/>
          <w:szCs w:val="32"/>
        </w:rPr>
        <w:t>Сочинение ученика 8»В» класса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рожжина Дмитрия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       </w:t>
      </w:r>
      <w:r>
        <w:rPr>
          <w:b/>
          <w:i/>
          <w:sz w:val="32"/>
          <w:szCs w:val="32"/>
        </w:rPr>
        <w:t>СОШ № 93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.Воронеж</w:t>
      </w:r>
    </w:p>
    <w:p>
      <w:pPr>
        <w:pStyle w:val="Normal"/>
        <w:ind w:firstLine="708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708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708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ребность записывать и передавать свои мысли другим людям появилась у человека в глубокой древности. При раскопках Великого Новгорода средних веков ученые-археологи обнаружили хозяйственные записи, сообщения, просто письма людей друг другу, выполненные на кусочках березовой коры – бересте. Древние греки и римляне передали всему человечеству свои исследования природы и архитектурные замыслы, а также литературные творения, записанные на пергаменте. Первопечатник Иван Федоров оставил нам мысли великих людей своего времени, уже напечатанные на специальном станке и сшитые переплетом. Книгу всегда хранили бережно, передавали из поколения в поколение как бесценный дар, содержащий мудрые мысли и важные сведения, накопленные человечеством. В древности книги украшали драгоценными камнями и золочеными переплетами, они были недоступны простому человеку. Давным-давно книгохранилище или библиотеку называли - книжица, а любителя чтения или многочитающего человека - книгоч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годня книга стала доступной для любого человека, который хочет с ней познакомиться. Мне нравятся книги, рассказывающие о необычных путешествиях и фантастических приключениях. Читая такие произведения, я представляю себя то пиратом, ищущим клады,  то капитаном, открывающим новые земли, то изобретателем межпланетных кораблей. Благодаря книге я могу ощутить настроение и чувства того героя, о котором чита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чень трудно выбрать хорошую книгу. Не всегда яркая обложка и красивый шрифт говорят о ее содержательности. Важно обратить внимание на имя автора и оглавление книги, постараться вдуматься в смысл первых предложений. Любое, даже фантастическое, произведение обязательно содержит научно-познавательную информацию о сегодняшнем дне или проектах будущего, историческую справку об умениях наших предков, которую полезно почерпнуть для себя. Ведь каждый писатель, создавая свой сюжет, обязательно опирается на достижения науки и техники прошлого и настоящего, сам пытаясь заглянуть в будущее. Таким образом, читая произведения, можно путешествовать по научно-исторической действительности, а также попытаться создать проекты будущего в виде автомобилей, кораблей, домов и даже детских игрушек.</w:t>
      </w:r>
    </w:p>
    <w:p>
      <w:pPr>
        <w:pStyle w:val="Normal"/>
        <w:ind w:firstLine="708"/>
        <w:rPr/>
      </w:pPr>
      <w:r>
        <w:rPr>
          <w:sz w:val="28"/>
          <w:szCs w:val="28"/>
        </w:rPr>
        <w:t>Всего знать невозможно, как и невозможно прочитать все книги на свете. Но те, которые я прочел, помогают мне узнавать окружающий мир, по-другому воспринимать школьные предметы, уметь общаться с друзьями, прислушиваться к советам родителей. Я с сожалением заканчиваю читать хорошую книгу, как будто расстаюсь с хорошим приятелем и стараюсь всегда посоветовать прочесть ее друзьям.</w:t>
      </w:r>
    </w:p>
    <w:sectPr>
      <w:headerReference w:type="default" r:id="rId2"/>
      <w:type w:val="nextPage"/>
      <w:pgSz w:w="11906" w:h="16838"/>
      <w:pgMar w:left="1701" w:right="170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9:14:00Z</dcterms:created>
  <dc:creator>Diman &amp; Mishan</dc:creator>
  <dc:description/>
  <dc:language>en-US</dc:language>
  <cp:lastModifiedBy>Diman &amp; Mishan</cp:lastModifiedBy>
  <dcterms:modified xsi:type="dcterms:W3CDTF">2003-04-06T06:38:00Z</dcterms:modified>
  <cp:revision>4</cp:revision>
  <dc:subject/>
  <dc:title>Потребность записывать и передавать свои мысли другим людям появилась у человека в глубокой древности</dc:title>
</cp:coreProperties>
</file>