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right="-1617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Каким видит Лермонтов героя своего времени в романе "Герой нашего времени".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Главный герой романа Михаила Юрьевича Лермонтова " Герой нашего времени" жил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В тридцатые годы девятнадцатого столетия, в годы реакций после декабристского восстания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1825 г., в то время, когда жил Михаил Юрьевич. Автор подчёркивает своё стремление создать типичный образ героя своего времени. Белинский назвал роман " грустной думой о нашем времени". 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Особенностью романа является то, что портрет героя времени создаётся как история одной человеческой души. Сам Печорин, размышляя о своей жизни, находит в ней много общего с судьбою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Целого поколения: " Мы не способны более к великим жертвам ни для блага человечества, ни для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собственного счастья".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Автор этого произведения передаёт принципы и нравы того "водяного общества", в котором жил не только Печорин, но и сам этот великий русский писатель и поэт. " Герой нашего времени -  портрет,  но не одного человека, а портрет, составленный из пороков нашего времени   ".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ихаил характеризует черты общества , рассказывая нам об иронии как о  предпочтительной  для себя позиции:" Наша публика так ещё молода и простодушна, что не понимает басни, если в конце её не находит нравоучения " Общество, состоящее из молодых людей того времени, не угадывает шутки, не чувствует иронии; Оно дурно воспитано. Так  как главный герой этого романа родился и вырос среди этого поколения ,То он, конечно, обладает такими нравственным качествами, как эти: Печорин - типичный  юноша того времени,  чем-то похожий на пушкинского "денди" своим поведением: "Ему не хочется того, чем так довольна, так счастлива самолюбивая посредственность."( Белинский) Печорин не может найти настоящую цель в жизни, так как его искания замкнуты на самом себе. Отсюда его хандра, угасший жар сердца. Но в отличие от Онегина, примирившегося со своей жизнью, Печорин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ищет опасности, стремится к активной жизни и" глубоко страдает" , не найдя своих единомышленников. Только Вера могла понять и оценить все его недостатки и достоинства,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была Вера -  его  подруга и любовь с детства.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Печорин-выходец из дворянской семьи. Он получил типичное для аристократической молодёжи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того времени воспитание и образование под руководством иностранных учителей и гувернёров.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 xml:space="preserve">В  девятнадцатом веке была мода  среди аристократов приглашать иностранных учителей обучать своих детей знаниям, в особенности часто приглашали  французских. Печорин, выйдя из-под опёки своих родных, стал бешено наслаждаться всеми удовольствиями, которые можно было достать за деньги. Затем пустился в большой свет: влюблялся  и был любим многими девушками. 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Печорин имеет" резкий охлажденный ум", который позволяет ему правильно судить о людях,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о жизни, критически относясь к самому себе и к окружающим. Главный герой уже всё испытал,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ещё в юности ему опротивели все удовольствия. Это не могло не привести к  разочарованию в жизни.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Скука быстро овладевает Печориным: это  их схожесть с Евгением Онегиным Пушкина.</w:t>
      </w:r>
    </w:p>
    <w:p>
      <w:pPr>
        <w:pStyle w:val="Normal"/>
        <w:ind w:left="-1560" w:right="-1617" w:hanging="0"/>
        <w:rPr/>
      </w:pPr>
      <w:r>
        <w:rPr>
          <w:b/>
          <w:color w:val="000000"/>
        </w:rPr>
        <w:t xml:space="preserve">Сначала он пытается заняться наукой, читал книги, но вскоре ему это опять надоело. Он отправляется 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сранствовать, скитаться: тут он схож с автором "Героя нашего времени", который пишет: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"Тучки небесные, вечные странники!.. Мчитесь вы, будто, как я же, изгнанники". Лермонтов  как-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будто сравнивает себя с тучками, называя их "вечными странниками", а себя" изгнанником".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Приехав служить за Терек, Печорин знакомится с  Максимом Максимовичем. Это старый штабс-капитан-человек честный и добрый, накопивший за свои годы значительный жизненный опыт.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Максим Максимович( можно сказать) сводит его с Белой.  Бэла привлекает Печорина цельностью и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естественностью натуры. В "любви дикарки" он пытается найти забвение от его тоски, но его ненасытное сердце не могли долго жить одним чувством. Поэтому, украв Бэлу, он обличает её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 xml:space="preserve">на  вечное страдание   из-за смерти отца. Вскоре она ему наскучила, как и  всё в то время. Он, не 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желая, заставляет её умереть. Печорин  приносит страдания всем окружающим его людям.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Но, может быть, он любил её, сам того не осознавая; ведь при встрече с Максимом Максимовичем,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он не хотел вспоминать прошлое, может быть, прошлое вызывало страдания и чувство вины у Печорина.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 xml:space="preserve">Вообще, наш герой  говорил о женщинах и любви с иронией. 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В истории с Мэри Печорин, затевая интригу, не преследует никакой цели. Мэри молода, самолюбива,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доверчива. Но страх  потерять свободу заставляет героя подавить зарождающееся чувство.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Глубокое и давнее чувство Печорин испытывал и к Вере. " Она единственная женщина в мире, которую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я не в силах обмануть".В ера лучше, чем кто-либо другой, " проникла во все тайны" его души.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Печорин способен на глубокую любовь. Он горячо любит Веру. Получив её последнее письмо, он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прыгнул на Чернеца и поскакал в Пятигорск. Но, может бать, в некоторых случаях, его можно назвать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 xml:space="preserve">эгоистом, так как, соблазнив Мэри только для того, чтобы соблазнить, он сообщает ей, что он 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не любит её.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На Кавказе он встречается с Грушницким. Грушницкий-пародия на Печорина. Поэтому он и  раздражает главного героя романа. Во время дуэли за Мэри Печорин предлагает Грушницкому примирение, но ситуация уже не обратима: "Нам на земле вдвоём нет места!" Накануне дуэли, вспоминая о прожитой жизни, Печорин задумался над вопросом: зачем он жил? Для какой цели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 xml:space="preserve">Родился? На   плечи Печорина ложится ещё одна смерть. 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Ещё одним другом Печорина был Вернер. Это  две различные натуры с противоположными чертами характера. Вернер способен на истинные чувства.</w:t>
      </w:r>
    </w:p>
    <w:p>
      <w:pPr>
        <w:pStyle w:val="Normal"/>
        <w:ind w:left="-1560" w:right="-1617" w:hanging="0"/>
        <w:rPr/>
      </w:pPr>
      <w:r>
        <w:rPr/>
        <w:t>.</w:t>
      </w:r>
      <w:r>
        <w:rPr>
          <w:b/>
          <w:color w:val="000000"/>
        </w:rPr>
        <w:t xml:space="preserve">Казалось бы, умный Печорин, знающий, в чем состоит счастье, и должен быть счастлив, ведь он постоянно и неутомимо пытается насытить свою гордость. Но счастья почему-то нет, а вместо него утомление и скука... Почему же судьба героя так трагична? </w:t>
        <w:br/>
        <w:t xml:space="preserve">Ответом на этот вопрос является последняя глава "Фаталист". Здесь решаются уже проблемы не столько психологические, сколько философские и нравственные. </w:t>
        <w:br/>
        <w:t xml:space="preserve"> Она начинается с философского спора Печорина с Буличем о предопределении человеческой жизни. Вулич - сторонник фатализма. Печорин же задается вопросом: "Если точно есть предопределения, то зачем же нам дана воля, рассудок?" Этот спор проверяется тремя примерами, тремя смертельными схватками с судьбой. Во - первых, попытка Вулича убить себя выстрелом в висок,окончившаяся неудачей; во-вторых, случайное убийство Вулича на улице пьяным казаком; в-третьих, отважное нападение Печорина на казака убийцу. Не отрицая саму идею фатализма, Лермонтов приводит к мысли о том, что нельзя смиряться, быть покорным судьбе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Как и в стихотворении "Дума", поэт, ощущая себя внутри поколения, разделяет его вину и судьбу, своим пониманием общей трагедии, яростным негодованием и всей горечью размышлений выходит из общей массы, поднимается над ней - на недосягаемые высоты духа. 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Печально я гляжу на наше поколенье!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Его грядущее - иль пусто, иль темно..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Мы иссушили ум наукою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Тая завистливо от близких и друзей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>Надежды лучшие  и голос благородный.</w:t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br/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560" w:right="-1617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800" w:right="180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5:32:00Z</dcterms:created>
  <dc:creator>Andrey</dc:creator>
  <dc:description/>
  <dc:language>en-US</dc:language>
  <cp:lastModifiedBy>Andrey</cp:lastModifiedBy>
  <dcterms:modified xsi:type="dcterms:W3CDTF">2000-05-12T22:04:00Z</dcterms:modified>
  <cp:revision>4</cp:revision>
  <dc:subject/>
  <dc:title>       Каким видит Лермонтов героя своего времени в романе "Герой нашего времени"</dc:title>
</cp:coreProperties>
</file>