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804503438"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421465133"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687525639"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719232409"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485459996"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134955886"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