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УРАЛЬСКИЙ ГОСУДАРСТВЕННЫЙ УНИВЕРСИТЕТ</w:t>
      </w:r>
    </w:p>
    <w:p>
      <w:pPr>
        <w:pStyle w:val="Normal"/>
        <w:jc w:val="center"/>
        <w:rPr>
          <w:sz w:val="32"/>
          <w:szCs w:val="32"/>
        </w:rPr>
      </w:pPr>
      <w:r>
        <w:rPr>
          <w:sz w:val="32"/>
          <w:szCs w:val="32"/>
        </w:rPr>
        <w:t>им. А.М. ГОРЬКОГО</w:t>
      </w:r>
    </w:p>
    <w:p>
      <w:pPr>
        <w:pStyle w:val="Normal"/>
        <w:jc w:val="center"/>
        <w:rPr>
          <w:sz w:val="32"/>
          <w:szCs w:val="32"/>
        </w:rPr>
      </w:pPr>
      <w:r>
        <w:rPr>
          <w:sz w:val="32"/>
          <w:szCs w:val="32"/>
        </w:rPr>
      </w:r>
    </w:p>
    <w:p>
      <w:pPr>
        <w:pStyle w:val="Normal"/>
        <w:jc w:val="center"/>
        <w:rPr>
          <w:sz w:val="32"/>
          <w:szCs w:val="32"/>
        </w:rPr>
      </w:pPr>
      <w:r>
        <w:rPr>
          <w:sz w:val="32"/>
          <w:szCs w:val="32"/>
        </w:rPr>
        <w:t>ФАКУЛЬТЕТ ИСКУССТВОВЕДЕНИЯ И КУЛЬТУРОЛОГИИ</w:t>
      </w:r>
    </w:p>
    <w:p>
      <w:pPr>
        <w:pStyle w:val="Normal"/>
        <w:jc w:val="center"/>
        <w:rPr>
          <w:sz w:val="32"/>
          <w:szCs w:val="32"/>
        </w:rPr>
      </w:pPr>
      <w:r>
        <w:rPr>
          <w:sz w:val="32"/>
          <w:szCs w:val="32"/>
        </w:rPr>
      </w:r>
    </w:p>
    <w:p>
      <w:pPr>
        <w:pStyle w:val="Normal"/>
        <w:jc w:val="center"/>
        <w:rPr>
          <w:sz w:val="32"/>
          <w:szCs w:val="32"/>
        </w:rPr>
      </w:pPr>
      <w:r>
        <w:rPr>
          <w:sz w:val="32"/>
          <w:szCs w:val="32"/>
        </w:rPr>
        <w:t>Кафедра культурологии</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ascii="Batang;바탕" w:hAnsi="Batang;바탕" w:eastAsia="Batang;바탕" w:cs="Arial"/>
          <w:i/>
          <w:i/>
          <w:sz w:val="28"/>
          <w:szCs w:val="28"/>
        </w:rPr>
      </w:pPr>
      <w:r>
        <w:rPr>
          <w:rFonts w:eastAsia="Batang;바탕" w:cs="Arial" w:ascii="Batang;바탕" w:hAnsi="Batang;바탕"/>
          <w:i/>
          <w:sz w:val="28"/>
          <w:szCs w:val="28"/>
        </w:rPr>
        <w:t xml:space="preserve">Реферат по предмету: </w:t>
      </w:r>
    </w:p>
    <w:p>
      <w:pPr>
        <w:pStyle w:val="Normal"/>
        <w:rPr>
          <w:rFonts w:ascii="Batang;바탕" w:hAnsi="Batang;바탕" w:eastAsia="Batang;바탕" w:cs="Arial"/>
          <w:sz w:val="28"/>
          <w:szCs w:val="28"/>
        </w:rPr>
      </w:pPr>
      <w:r>
        <w:rPr>
          <w:rFonts w:eastAsia="Batang;바탕" w:cs="Arial" w:ascii="Batang;바탕" w:hAnsi="Batang;바탕"/>
          <w:i/>
          <w:sz w:val="28"/>
          <w:szCs w:val="28"/>
        </w:rPr>
        <w:t>История зарубежной литературы</w:t>
      </w:r>
    </w:p>
    <w:p>
      <w:pPr>
        <w:pStyle w:val="Normal"/>
        <w:jc w:val="center"/>
        <w:rPr>
          <w:rFonts w:ascii="Batang;바탕" w:hAnsi="Batang;바탕" w:eastAsia="Batang;바탕" w:cs="Arial"/>
          <w:sz w:val="28"/>
          <w:szCs w:val="28"/>
        </w:rPr>
      </w:pPr>
      <w:r>
        <w:rPr>
          <w:rFonts w:eastAsia="Batang;바탕" w:cs="Arial" w:ascii="Batang;바탕" w:hAnsi="Batang;바탕"/>
          <w:sz w:val="28"/>
          <w:szCs w:val="28"/>
        </w:rPr>
      </w:r>
    </w:p>
    <w:p>
      <w:pPr>
        <w:pStyle w:val="Normal"/>
        <w:jc w:val="center"/>
        <w:rPr>
          <w:rFonts w:ascii="Aquaduct;Times New Roman" w:hAnsi="Aquaduct;Times New Roman" w:cs="Aquaduct;Times New Roman"/>
          <w:sz w:val="32"/>
          <w:szCs w:val="32"/>
        </w:rPr>
      </w:pPr>
      <w:r>
        <w:rPr>
          <w:rFonts w:cs="Aquaduct;Times New Roman" w:ascii="Aquaduct;Times New Roman" w:hAnsi="Aquaduct;Times New Roman"/>
          <w:sz w:val="32"/>
          <w:szCs w:val="32"/>
        </w:rPr>
        <w:t>ИСТОРИЯ ЗАРУБЕЖНОЙ ЛИТЕРАТУРЫ</w:t>
      </w:r>
    </w:p>
    <w:p>
      <w:pPr>
        <w:pStyle w:val="Normal"/>
        <w:jc w:val="center"/>
        <w:rPr>
          <w:rFonts w:ascii="Aquaduct;Times New Roman" w:hAnsi="Aquaduct;Times New Roman" w:cs="Aquaduct;Times New Roman"/>
          <w:sz w:val="28"/>
          <w:szCs w:val="28"/>
        </w:rPr>
      </w:pPr>
      <w:r>
        <w:rPr>
          <w:rFonts w:cs="Aquaduct;Times New Roman" w:ascii="Aquaduct;Times New Roman" w:hAnsi="Aquaduct;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t>Сдал:</w:t>
      </w:r>
    </w:p>
    <w:p>
      <w:pPr>
        <w:pStyle w:val="Normal"/>
        <w:ind w:left="6480" w:hanging="0"/>
        <w:rPr>
          <w:sz w:val="28"/>
          <w:szCs w:val="28"/>
        </w:rPr>
      </w:pPr>
      <w:r>
        <w:rPr>
          <w:sz w:val="28"/>
          <w:szCs w:val="28"/>
        </w:rPr>
        <w:t>Анохина М.В.,</w:t>
      </w:r>
    </w:p>
    <w:p>
      <w:pPr>
        <w:pStyle w:val="Normal"/>
        <w:ind w:left="6480" w:hanging="0"/>
        <w:rPr>
          <w:sz w:val="28"/>
          <w:szCs w:val="28"/>
        </w:rPr>
      </w:pPr>
      <w:r>
        <w:rPr>
          <w:sz w:val="28"/>
          <w:szCs w:val="28"/>
        </w:rPr>
        <w:t>Студентка 5 курса СКС</w:t>
      </w:r>
    </w:p>
    <w:p>
      <w:pPr>
        <w:pStyle w:val="Normal"/>
        <w:ind w:left="6480" w:hanging="0"/>
        <w:rPr>
          <w:sz w:val="28"/>
          <w:szCs w:val="28"/>
        </w:rPr>
      </w:pPr>
      <w:r>
        <w:rPr>
          <w:sz w:val="28"/>
          <w:szCs w:val="28"/>
        </w:rPr>
        <w:t>Принял:</w:t>
      </w:r>
    </w:p>
    <w:p>
      <w:pPr>
        <w:pStyle w:val="Normal"/>
        <w:ind w:left="6480" w:hanging="0"/>
        <w:rPr>
          <w:sz w:val="28"/>
          <w:szCs w:val="28"/>
          <w:lang w:val="en-US"/>
        </w:rPr>
      </w:pPr>
      <w:r>
        <w:rPr>
          <w:sz w:val="28"/>
          <w:szCs w:val="28"/>
        </w:rPr>
        <w:t>Назарова Л.А.</w:t>
      </w:r>
    </w:p>
    <w:p>
      <w:pPr>
        <w:pStyle w:val="Normal"/>
        <w:ind w:left="6480" w:hanging="0"/>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05</w:t>
      </w:r>
    </w:p>
    <w:p>
      <w:pPr>
        <w:pStyle w:val="Normal"/>
        <w:jc w:val="center"/>
        <w:rPr/>
      </w:pPr>
      <w:r>
        <w:rPr/>
        <w:t>Содержание</w:t>
      </w:r>
    </w:p>
    <w:p>
      <w:pPr>
        <w:pStyle w:val="Normal"/>
        <w:jc w:val="center"/>
        <w:rPr>
          <w:sz w:val="28"/>
          <w:szCs w:val="28"/>
        </w:rPr>
      </w:pPr>
      <w:r>
        <w:rPr>
          <w:sz w:val="28"/>
          <w:szCs w:val="28"/>
        </w:rPr>
      </w:r>
    </w:p>
    <w:p>
      <w:pPr>
        <w:pStyle w:val="Normal"/>
        <w:rPr/>
      </w:pPr>
      <w:r>
        <w:rPr/>
        <w:t>Введение</w:t>
      </w:r>
    </w:p>
    <w:p>
      <w:pPr>
        <w:pStyle w:val="Normal"/>
        <w:rPr/>
      </w:pPr>
      <w:r>
        <w:rPr/>
        <w:t xml:space="preserve"> </w:t>
      </w:r>
      <w:r>
        <w:rPr/>
        <w:t>1. Античная литература</w:t>
      </w:r>
    </w:p>
    <w:p>
      <w:pPr>
        <w:pStyle w:val="Normal"/>
        <w:rPr/>
      </w:pPr>
      <w:r>
        <w:rPr/>
        <w:t xml:space="preserve"> </w:t>
      </w:r>
      <w:r>
        <w:rPr/>
        <w:t>2. Литература 5-18 вв.</w:t>
      </w:r>
    </w:p>
    <w:p>
      <w:pPr>
        <w:pStyle w:val="Normal"/>
        <w:rPr/>
      </w:pPr>
      <w:r>
        <w:rPr/>
        <w:t xml:space="preserve">   </w:t>
      </w:r>
      <w:r>
        <w:rPr/>
        <w:t>2.1. Литература Средних веков</w:t>
      </w:r>
    </w:p>
    <w:p>
      <w:pPr>
        <w:pStyle w:val="Normal"/>
        <w:rPr/>
      </w:pPr>
      <w:r>
        <w:rPr/>
        <w:t xml:space="preserve">   </w:t>
      </w:r>
      <w:r>
        <w:rPr/>
        <w:t>2.2. Литература Возрождения</w:t>
      </w:r>
    </w:p>
    <w:p>
      <w:pPr>
        <w:pStyle w:val="Normal"/>
        <w:rPr/>
      </w:pPr>
      <w:r>
        <w:rPr/>
        <w:t xml:space="preserve">   </w:t>
      </w:r>
      <w:r>
        <w:rPr/>
        <w:t>2.3. Литература 17 века</w:t>
      </w:r>
    </w:p>
    <w:p>
      <w:pPr>
        <w:pStyle w:val="Normal"/>
        <w:rPr/>
      </w:pPr>
      <w:r>
        <w:rPr/>
        <w:t xml:space="preserve">   </w:t>
      </w:r>
      <w:r>
        <w:rPr/>
        <w:t>2.4. Литература Просвещения</w:t>
      </w:r>
    </w:p>
    <w:p>
      <w:pPr>
        <w:pStyle w:val="Normal"/>
        <w:rPr/>
      </w:pPr>
      <w:r>
        <w:rPr/>
        <w:t xml:space="preserve">3. Литература Нового времени </w:t>
      </w:r>
    </w:p>
    <w:p>
      <w:pPr>
        <w:pStyle w:val="Normal"/>
        <w:rPr/>
      </w:pPr>
      <w:r>
        <w:rPr/>
        <w:t>4. Литература 20 века</w:t>
      </w:r>
    </w:p>
    <w:p>
      <w:pPr>
        <w:pStyle w:val="Normal"/>
        <w:rPr/>
      </w:pPr>
      <w:r>
        <w:rPr/>
        <w:t>Заключение</w:t>
      </w:r>
    </w:p>
    <w:p>
      <w:pPr>
        <w:pStyle w:val="Normal"/>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t xml:space="preserve">Введение </w:t>
      </w:r>
    </w:p>
    <w:p>
      <w:pPr>
        <w:pStyle w:val="Normal"/>
        <w:ind w:firstLine="540"/>
        <w:jc w:val="center"/>
        <w:rPr/>
      </w:pPr>
      <w:r>
        <w:rPr/>
      </w:r>
    </w:p>
    <w:p>
      <w:pPr>
        <w:pStyle w:val="Normal"/>
        <w:ind w:firstLine="540"/>
        <w:jc w:val="both"/>
        <w:rPr/>
      </w:pPr>
      <w:r>
        <w:rPr/>
        <w:t>Научные и художественные ценности, накопленные человечеством за 2000 лет, огромны. Культура Древней Греции – создание ее мыслителей, поэтов, ваятелей и зодчих – необходимая часть великого наследия, на которое опираемся мы, строители нового общества. Немало дали нам и Средневековье и Возрождение, эпохи великих географических открытий, времена трансформации и расцвета искусства с чередой удивительных жанров и имен – Леонардо, Данте, Шекспир…Стоит ли говорить о последующих столетиях, сформировавших базу современного образования и всего социального устройства.</w:t>
      </w:r>
    </w:p>
    <w:p>
      <w:pPr>
        <w:pStyle w:val="Normal"/>
        <w:ind w:firstLine="540"/>
        <w:jc w:val="both"/>
        <w:rPr/>
      </w:pPr>
      <w:r>
        <w:rPr/>
        <w:t>Литература испокон веку играла весомую роль в развитии общества, находясь на стыке искусства и науки. Произведения зарубежной литературы взывали к жизни и поддерживали многие течения искусства, влияли на политические перемены и, благодаря своему величию не утратили актуальность и по сей день. Главенствующее место  в своей истории, разумеется, занимает  литература Европы: в древние времена – литература Греции и Рима, во все последующие – Германии, Англии и Франции. Именно эти страны явились лоном классицизма с его героичностью, гуманизма со вспыхнувшей внезапно любовью к человеку, созерцательностью неореализма, переливающегося  в кислотно-неоновых цветах... Новые литературные стили помогали человеку вписаться в новую реальность, литературные произведения зачастую опережали события – мы и сейчас, читая труды тысячелетней давности, можем с удивлением отметить, что ничего не изменилось констатировать цикличность истории.</w:t>
      </w:r>
    </w:p>
    <w:p>
      <w:pPr>
        <w:pStyle w:val="Normal"/>
        <w:ind w:firstLine="540"/>
        <w:jc w:val="both"/>
        <w:rPr/>
      </w:pPr>
      <w:r>
        <w:rPr/>
        <w:t>Целью моего реферата явилось проследить историю развития зарубежной литературы на наиболее значительных ее рубежах путем рассмотрения важнейших литературных имен. В увлекательном процессе исследования  мировой литературы мне довелось в который раз понять, как все же велико ее значение.</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t>1. Античная литература</w:t>
      </w:r>
    </w:p>
    <w:p>
      <w:pPr>
        <w:pStyle w:val="Normal"/>
        <w:ind w:firstLine="540"/>
        <w:jc w:val="center"/>
        <w:rPr/>
      </w:pPr>
      <w:r>
        <w:rPr/>
      </w:r>
    </w:p>
    <w:p>
      <w:pPr>
        <w:pStyle w:val="Normal"/>
        <w:ind w:firstLine="540"/>
        <w:jc w:val="both"/>
        <w:rPr/>
      </w:pPr>
      <w:r>
        <w:rPr/>
        <w:t>Античная литература – литература древних Греции и Рима – зародилась несколько тысячелетий назад. Она считается самой ранней литературой в Европе. Письменным памятникам греческой литературы, возникшим в 8 в. до н.э., предшествовало огромное устное творчество греческого народа, развивавшееся в течение тысячелетий. Первыми известными нам памятниками являются поэмы Гомера  «Илиада» и «Одиссея».</w:t>
      </w:r>
    </w:p>
    <w:p>
      <w:pPr>
        <w:pStyle w:val="Normal"/>
        <w:ind w:firstLine="540"/>
        <w:jc w:val="both"/>
        <w:rPr/>
      </w:pPr>
      <w:r>
        <w:rPr/>
        <w:t>Первые литературные памятники в Риме относятся к 3 в. до н.э., периодом расцвета был 1 век до н.э., история ее завершается вместе с падением Западной Римской империи в 5 в к.э. Таким образом, то, что носит название античной литературы, охватывает огромный промежуток времени в 1200 лет, начиная 7 в. до н.э., заканчивая 5 в. н.э. Античная литература, как и вся культура Греции по сей день является классикой, в известном смысле образцом – культура Древней Греции признана «детством человечества».</w:t>
      </w:r>
    </w:p>
    <w:p>
      <w:pPr>
        <w:pStyle w:val="Normal"/>
        <w:ind w:firstLine="540"/>
        <w:jc w:val="both"/>
        <w:rPr/>
      </w:pPr>
      <w:r>
        <w:rPr/>
        <w:t xml:space="preserve">Основными направлениями, характеризующими античную литературу, являются мифология, гомеровский эпос и античная драматургия. В целом античная литература исполненная героики и реализма. Ее главный объект – как и во всей культуре древней Греции – человек реальный, развитый, смелый, исполненный поднесенного  достоинства. Даже греческие боги обладают человеческими качествами  - они ссорятся, флиртуют, влюбляются, клевещут… Самыми известными героями греческого эпоса являются Прометей и Геракл – помощники и защитники людей. Боги обитают на заснеженной горе Олимп, возглавляемой Зевсом, отцом и владыкой вселенной.  Дворцы на Олимпе построены богом Гефестом, на пирах выступает бог искусств и наук Аполлон, девять сестер-муз поют под его лиру. Рядом восседает супруга – грозная и ревнивая Гера, и дочь его Афина-Паллада, воинственная, всегда готовая к бою богиня. </w:t>
      </w:r>
    </w:p>
    <w:p>
      <w:pPr>
        <w:pStyle w:val="Normal"/>
        <w:ind w:firstLine="540"/>
        <w:jc w:val="both"/>
        <w:rPr/>
      </w:pPr>
      <w:r>
        <w:rPr/>
        <w:t xml:space="preserve">У греческого поэта Гесиода (8 в до н.э.) есть  поэма «Теогония», или «Происхождение богов», где красочно изображается  грандиозная битва между Титанами и Зевсом, что олицетворяет героичность и  антропоморфность мифологии, красота и величественность. </w:t>
      </w:r>
    </w:p>
    <w:p>
      <w:pPr>
        <w:pStyle w:val="Normal"/>
        <w:ind w:firstLine="540"/>
        <w:jc w:val="both"/>
        <w:rPr/>
      </w:pPr>
      <w:r>
        <w:rPr/>
        <w:t xml:space="preserve">Все этапы мифологии представлены в героических песнях греков – так называемом гомеровском эпосе. Эпос означает не что иное как слово о подвигах, под аккомпанемент лиры  их пел аэд – сочинитель песен или рапсод – исполнитель и собиратель героических сказаний. Предание считает  создателем древнегреческого эпоса Гомера, слепого бродячего аэда, нищего певца. С его именем связаны две величайшие поэмы «Одиссея и «Илиада», входящие в Троянскиц мифологический цикл ,которое объединяет ряд мифов, отражающих борьбу греков  за овладение малоазиатским городом Илионом или Троей. «Илиада» изображает несколько эпизодов из десятого года осады Трои; «Одиссея» - возвращение на родину одного из героев-ахейцев, Одиссея. Гомеровский эпос по праву считается энциклопедией древней жизни, отразившей в художественных образах падение общинно-родовой формации и зарождение классового рабовладельческого общества. </w:t>
      </w:r>
    </w:p>
    <w:p>
      <w:pPr>
        <w:pStyle w:val="Normal"/>
        <w:ind w:firstLine="720"/>
        <w:jc w:val="both"/>
        <w:rPr/>
      </w:pPr>
      <w:r>
        <w:rPr/>
        <w:t>К эпохе всеобщего подъема  Греции относится творчество Эсхила, уроженца Афин, участника  Греко-персидских войн - это время греческого театра. Из нескольких сотен трагедий, написанных греками, до нас дошли лишь 32. Пьесы были веселыми или грустными (трагедии или комедии). Очень популярны были трагедии Эсхила "Персы", «Скованный Прометей», большую популярность имела трагедия Софокла "Антигона". А знаменитым автором комедий в середине 5 в до н э был афинянин Аристофан (пъеса "Птицы").</w:t>
      </w:r>
    </w:p>
    <w:p>
      <w:pPr>
        <w:pStyle w:val="TextBodyIndent"/>
        <w:spacing w:before="0" w:after="0"/>
        <w:ind w:left="0" w:firstLine="539"/>
        <w:jc w:val="both"/>
        <w:rPr/>
      </w:pPr>
      <w:r>
        <w:rPr/>
        <w:t>Рим, завоевав маленькую Грецию, перенял весь пантеон греческих богов, все искусство и культуру, а потому образы римской литературы практически не отличаются от оригинала. Отличительной чертой литературы в сравнении с греческой является то, что это литература гораздо более поздняя и потому гораздо более зрелая. Римская литература выступает на мировой арене на 400-500 лет позже греческой. Рим мог воспользоваться уже готовыми результатами векового развития греческой литературы, усвоить их достаточно быстро и основательно, и создавать на этой основе уже свою собственную, гораздо более зрелую и развитую литературу. С самого начала развития римской литературы чувствуется сильное греческое влияние.</w:t>
      </w:r>
    </w:p>
    <w:p>
      <w:pPr>
        <w:pStyle w:val="TextBodyIndent"/>
        <w:spacing w:before="0" w:after="0"/>
        <w:ind w:left="0" w:firstLine="539"/>
        <w:jc w:val="both"/>
        <w:rPr/>
      </w:pPr>
      <w:r>
        <w:rPr/>
        <w:t>Еще одной  особенностью римской литературы является то, что она возникает и расцветает в тот период истории античности, который для Греции был уже временем упадка. Это был период эллинизма. Римская литература есть по преимуществу литература эллинистическая.</w:t>
      </w:r>
    </w:p>
    <w:p>
      <w:pPr>
        <w:pStyle w:val="TextBodyIndent"/>
        <w:spacing w:before="0" w:after="0"/>
        <w:ind w:left="0" w:firstLine="539"/>
        <w:jc w:val="both"/>
        <w:rPr/>
      </w:pPr>
      <w:r>
        <w:rPr/>
        <w:t>Кроме того, римская литература воспроизводила эллинизм чрезвычайно интенсивно, в крупных и широких масштабах и в гораздо более драматических, горячих и острых формах. Нигде в античной литературе не было такого трезвого анализа действительности, как в римском натурализме или у римских сатириков, хотя и натурализм и сатира свойственны и греческой литературе; но обе эти особенности римской литературы – натурализм и сатирическое изображение жизни – настолько здесь велики, что натуралистическая сатира вполне может считаться специфическим римским литературным жанром.</w:t>
      </w:r>
    </w:p>
    <w:p>
      <w:pPr>
        <w:pStyle w:val="TextBodyIndent"/>
        <w:spacing w:before="0" w:after="0"/>
        <w:ind w:left="0" w:firstLine="539"/>
        <w:jc w:val="both"/>
        <w:rPr/>
      </w:pPr>
      <w:r>
        <w:rPr/>
        <w:t>Если провести периодизацию античной литературы, можно отметить, что первый период, который можно назвать доклассическим, или архаическим, охватывает собой длинные ряд веков устного народного творчества и заканчивается в течение первой трети 1 тысячелетия до н.э. Это творчество до нас не дошло, и мы имеем о нем некоторое представление на основании позднейшей античной литературы. Целиком до нас дошли только два памятника греческой литературы, записанные в 7  в. до н.э., но, несомненно развивавшиеся в течение многих столетий, - это героические поэмы «Илиада» и «Одиссея» Гомера.</w:t>
      </w:r>
    </w:p>
    <w:p>
      <w:pPr>
        <w:pStyle w:val="TextBodyIndent"/>
        <w:spacing w:before="0" w:after="0"/>
        <w:ind w:left="0" w:firstLine="539"/>
        <w:jc w:val="both"/>
        <w:rPr/>
      </w:pPr>
      <w:r>
        <w:rPr/>
        <w:t>Второй период античной литературы – это становление и расцвет греческого классического рабовладения, занимающего собой 7-9  вв. до н.э. Этот период обычно называется классическим. В связи с развитием личности появляются многочисленные формы лирики и драмы, а также богатая прозаическая литература, состоящая из произведений греческих философов, историков и ораторов.</w:t>
      </w:r>
    </w:p>
    <w:p>
      <w:pPr>
        <w:pStyle w:val="TextBodyIndent"/>
        <w:spacing w:before="0" w:after="0"/>
        <w:ind w:left="0" w:firstLine="539"/>
        <w:jc w:val="both"/>
        <w:rPr/>
      </w:pPr>
      <w:r>
        <w:rPr/>
        <w:t>Третий период античной литературы, обычно именуемый эллинистическим, возникает на новой ступени античного рабовладения, а именно крупного рабовладения. Вместо небольших городов государств классического периода, так называемых полисов, возникают огромные военно-монархические организации, а вместе с тем появляется и большая дифференциация субъективной жизни человека, резко отличная от простоты, непосредственности и строгости классического периода. Вследствие этого эллинистический период часто трактуется как период деградации классической литературы, хотя необходимо помнить, что этот процесс длился весьма долго, вплоть до конца античного мира. Следовательно, этот послеклассический период занимает огромный промежуток времени – с 3 в. до н.э. до 5 в. н.э. К этому третьему периоду античной литературы относится и римская литература, почему его часто и называют элиинистически-римским периодом. Возникшая в 3 в. до н.э. римская литература переживает свой архаический период в первые два века своего существования. 1 в. до н.э. обычно считается периодом расцвета римской литературы, а именно 1-5 вв. н.э., называются послеклассическим периодом.</w:t>
      </w:r>
    </w:p>
    <w:p>
      <w:pPr>
        <w:pStyle w:val="TextBodyIndent"/>
        <w:spacing w:before="0" w:after="0"/>
        <w:ind w:left="0" w:firstLine="539"/>
        <w:jc w:val="both"/>
        <w:rPr/>
      </w:pPr>
      <w:r>
        <w:rPr/>
        <w:t xml:space="preserve">В связи с гибелью рабовладельческой формации и наступлением средневекового феодализма 6 в. н.э. можно считать гранью между античной и средневековой литературой. </w:t>
      </w:r>
    </w:p>
    <w:p>
      <w:pPr>
        <w:pStyle w:val="Normal"/>
        <w:ind w:firstLine="540"/>
        <w:jc w:val="center"/>
        <w:rPr/>
      </w:pPr>
      <w:r>
        <w:rPr/>
      </w:r>
    </w:p>
    <w:p>
      <w:pPr>
        <w:pStyle w:val="Normal"/>
        <w:ind w:firstLine="540"/>
        <w:jc w:val="center"/>
        <w:rPr/>
      </w:pPr>
      <w:r>
        <w:rPr/>
        <w:t>2.1. Литература Средневековья</w:t>
      </w:r>
    </w:p>
    <w:p>
      <w:pPr>
        <w:pStyle w:val="Normal"/>
        <w:ind w:firstLine="540"/>
        <w:jc w:val="center"/>
        <w:rPr/>
      </w:pPr>
      <w:r>
        <w:rPr/>
      </w:r>
    </w:p>
    <w:p>
      <w:pPr>
        <w:pStyle w:val="Normal"/>
        <w:ind w:firstLine="540"/>
        <w:jc w:val="both"/>
        <w:rPr/>
      </w:pPr>
      <w:r>
        <w:rPr/>
        <w:t xml:space="preserve">Средние века охватывают огромный отрезок времени  с момента падения Римской империи (5 в н.э.) до начала мировых революций (17 в ). В истории литературы Западной Европы различают собственно средневековую эпоху (5-15 вв.) – зарождение, развитие и расцвет феодального строя и его культуры – и эпоху Возрождения (15-17 вв.) , связанную с формированием буржуазных отношений, развитием городов, созданием новой культуры. </w:t>
      </w:r>
    </w:p>
    <w:p>
      <w:pPr>
        <w:pStyle w:val="Normal"/>
        <w:ind w:firstLine="540"/>
        <w:jc w:val="both"/>
        <w:rPr/>
      </w:pPr>
      <w:r>
        <w:rPr/>
        <w:t xml:space="preserve">Самым значительным и ценным наследием средневековой литературы составляет эпос – поэмы о героях-воинах, созданные народом и выражавшие его идеалы. Героикой проникнута знаменитая французская поэма «Песнь о Роланде» (1170), отражающая религиозную идеологию и политическое перипетии, наполнявшие феодальное общество. Патриотический пафос звучит и в испанском эпосе, содержание которого связано главным образом с реконкистой – борьбой испанского народа за освобождение своей страны от захвативших ее арабов. Так, большая поэма 12 в. «Песнь о Сиде» воспевает подвиги легендарного героя этой войны, Руй Диаса, которого  побежденные им арабы прозвали Сидом, т.е.господином. </w:t>
      </w:r>
    </w:p>
    <w:p>
      <w:pPr>
        <w:pStyle w:val="Normal"/>
        <w:ind w:firstLine="540"/>
        <w:jc w:val="both"/>
        <w:rPr/>
      </w:pPr>
      <w:r>
        <w:rPr/>
        <w:t>Яркая картина нравов начала второго тысячелетия  с кровавыми распрями из-за любви, богатства и воинского соперничества изображена в немецком эпосе «Песнь о Нибелунгах», рукопись которого относится примерно  к 1200 г.</w:t>
      </w:r>
    </w:p>
    <w:p>
      <w:pPr>
        <w:pStyle w:val="Normal"/>
        <w:ind w:firstLine="540"/>
        <w:jc w:val="both"/>
        <w:rPr/>
      </w:pPr>
      <w:r>
        <w:rPr/>
        <w:t>Период 12-15 вв. является периодом  рыцарской и куртуазной литературы, отличающейся искусственностью, надуманностью.  Однако в нее проникают и темы из народной поэзии – пример тому поэтический роман  о Тристане и Изольде.  В Англии примечателен цикл народных песен-баллад,  посвященных легендарному разбойнику Робин-Гуду – любимому герою английского народа.</w:t>
      </w:r>
    </w:p>
    <w:p>
      <w:pPr>
        <w:pStyle w:val="Normal"/>
        <w:ind w:firstLine="540"/>
        <w:jc w:val="both"/>
        <w:rPr/>
      </w:pPr>
      <w:r>
        <w:rPr/>
        <w:t>В конце 13-начале 14 вв. в Италии  выступает великий поэт – Данте Алигьери, ставшего известным благодаря величайшему произведению «Божественная комедия», изображающую переход в загробном мире сквозь круги ада. Произведение Данте называют истинной Илиадой средних веков.</w:t>
      </w:r>
    </w:p>
    <w:p>
      <w:pPr>
        <w:pStyle w:val="Normal"/>
        <w:ind w:firstLine="540"/>
        <w:jc w:val="both"/>
        <w:rPr/>
      </w:pPr>
      <w:r>
        <w:rPr/>
        <w:t xml:space="preserve">Борьба  за переход литературы с непонятной народу латыни  на вновь формировавшиеся национальные языки широко развернулись в эпоху Возрождения. </w:t>
      </w:r>
    </w:p>
    <w:p>
      <w:pPr>
        <w:pStyle w:val="Normal"/>
        <w:ind w:firstLine="540"/>
        <w:jc w:val="center"/>
        <w:rPr/>
      </w:pPr>
      <w:r>
        <w:rPr/>
      </w:r>
    </w:p>
    <w:p>
      <w:pPr>
        <w:pStyle w:val="Normal"/>
        <w:ind w:firstLine="540"/>
        <w:jc w:val="center"/>
        <w:rPr/>
      </w:pPr>
      <w:r>
        <w:rPr/>
        <w:t>2.2. Литература Возрождения</w:t>
      </w:r>
    </w:p>
    <w:p>
      <w:pPr>
        <w:pStyle w:val="Normal"/>
        <w:ind w:firstLine="540"/>
        <w:jc w:val="center"/>
        <w:rPr/>
      </w:pPr>
      <w:r>
        <w:rPr/>
      </w:r>
    </w:p>
    <w:p>
      <w:pPr>
        <w:pStyle w:val="Normal"/>
        <w:ind w:firstLine="540"/>
        <w:jc w:val="both"/>
        <w:rPr/>
      </w:pPr>
      <w:r>
        <w:rPr/>
        <w:t xml:space="preserve">Литература Возрождения характеризуется укреплением идей гуманизма, где главным содержанием становится человек,  его земная жизнь, борьба за счастье. Выдающимися литераторами Возрождения выступают Франсуа Рабле, Вильям Шекспир, Франческо Петрарка, Джованни Боккаччо, Мигель де Сервантес Сааведра. </w:t>
      </w:r>
    </w:p>
    <w:p>
      <w:pPr>
        <w:pStyle w:val="Normal"/>
        <w:ind w:firstLine="540"/>
        <w:jc w:val="both"/>
        <w:rPr/>
      </w:pPr>
      <w:r>
        <w:rPr/>
        <w:t xml:space="preserve">Культура возрождения впервые зародилась в Италии, которая раньше других встала на путь буржуазного развития. Здесь уже в 15 веке  создаются великие произведения  гуманистической литературы. Итальянский гуманизм отличается  особенной жизнерадостностью. Сборник стихотворений Петрарки, посвященный его возлюбленной  Лауре, - первый образец гуманистической поэзии, раскрывающей тончайшие  переживания влюбленного.  </w:t>
      </w:r>
    </w:p>
    <w:p>
      <w:pPr>
        <w:pStyle w:val="Normal"/>
        <w:ind w:firstLine="540"/>
        <w:jc w:val="both"/>
        <w:rPr/>
      </w:pPr>
      <w:r>
        <w:rPr/>
        <w:t xml:space="preserve">Джованни Боккаччо создает реалистическую прозу гуманизма, запечатленную в самом известном его произведении – сборнике новелл  «Декамероне», составляющем реалистическую картину  эпохи. «Декамерон» или «Десятидневник» начинается с описания чумной эпидемии во Флоренции и включает сто новелл, которые рассказывают в течение десяти дней десять  юношей и девушек, ушедших из  зачумленного города. </w:t>
      </w:r>
    </w:p>
    <w:p>
      <w:pPr>
        <w:pStyle w:val="Normal"/>
        <w:ind w:firstLine="540"/>
        <w:jc w:val="both"/>
        <w:rPr/>
      </w:pPr>
      <w:r>
        <w:rPr/>
        <w:t xml:space="preserve">Вершиной гуманистической  литературы во Франции стал наполненный педагогическими идеями роман  Франсуа Рабле «Гаргантюа и Пентагрюэль», состоящий из пяти книг. Сюжетная основа романа – сказка  о королях-великанах – тесно связана с французским народным творчеством. </w:t>
      </w:r>
    </w:p>
    <w:p>
      <w:pPr>
        <w:pStyle w:val="Normal"/>
        <w:ind w:firstLine="540"/>
        <w:jc w:val="both"/>
        <w:rPr/>
      </w:pPr>
      <w:r>
        <w:rPr/>
        <w:t>Величайшим драматургом- гуманистом Англии был Шекспир. Творчество драматурга – вершина литературы эпохи Возрождения. Творческий путь Шекспира подразделяется на три периода, отличающихся друг от друга  по содержанию и стилю произведений. В первый период  - в 90-е годы 16 века  и до  1612 г. Он подразделяется на три периода, отличающихся друг от друга по содержанию и стилю произведений в связи с развитием общественной жизни. В первый период – 90-е годы 16 в. – Шекспир создает самые жизнерадостные комедии, «исторические хроники» (пьесы из английской истории), а также трагедию «Ромео и Джульетта».  В то же время былин написаны поэмы, и, по-видимому, сонеты, изданные позднее. Ко второму периоду – 1601-1608 гг. – относятся наиболее прославленные трагедии Шекспира («Гамлет», «Отелло», «Король лир», «Макбет»). В третий период – с 1608 по 1612 г. – Шекспир пишет несколько пьес, действие которых перенесено в необыкновенную, иногда сказочную обстановку («Буря»); сам Шекспир и его современники называли их комедиями. Язык Шекспира чрезвычайно выразителен. Речь его героев насыщена образностью – олицетворениями и метафорами.  Особенность художественного метода заключается в том, что Шекспир все жизненные явления и человеческие характеры изображает со всех сторон, и притом не застывшими, а изменяющимися. Шекспир изображает жизнь в контрастах, смело чередуя изображение трагических и возвышенных моментов с  чисто бытовыми, даже комическими сценами, порой грубоватыми.</w:t>
      </w:r>
    </w:p>
    <w:p>
      <w:pPr>
        <w:pStyle w:val="Normal"/>
        <w:ind w:firstLine="540"/>
        <w:jc w:val="both"/>
        <w:rPr/>
      </w:pPr>
      <w:r>
        <w:rPr/>
        <w:t>Одним из самых заметных реалистов в литературе средневековья считается и испанский писатель-гуманист Мигель Сервантесу  Великий вклад в мировую литературу  составляет роман Сервантеса «Хитроумный идальго Дон-Кихот Ламанческий» (1605, 1615) идейный смысл этого произведения представляет пародию на рыцарский роман. По мере странствий героев в романе развертывается широка реалистическая картина быта и нравов Испании.  Автор обличает паразитизм и жестокость аристократов, правдиво и сочувственно изображает он простых людей, их трезвый ум и сердечность. Значение «Дон-Кихота» выходит далеко за рамки того или иного литературного жанра.</w:t>
      </w:r>
    </w:p>
    <w:p>
      <w:pPr>
        <w:pStyle w:val="Normal"/>
        <w:ind w:firstLine="540"/>
        <w:jc w:val="center"/>
        <w:rPr/>
      </w:pPr>
      <w:r>
        <w:rPr/>
      </w:r>
    </w:p>
    <w:p>
      <w:pPr>
        <w:pStyle w:val="Normal"/>
        <w:ind w:firstLine="540"/>
        <w:jc w:val="center"/>
        <w:rPr/>
      </w:pPr>
      <w:r>
        <w:rPr/>
        <w:t>2.3. Литература 17 века</w:t>
      </w:r>
    </w:p>
    <w:p>
      <w:pPr>
        <w:pStyle w:val="Normal"/>
        <w:ind w:firstLine="540"/>
        <w:jc w:val="center"/>
        <w:rPr/>
      </w:pPr>
      <w:r>
        <w:rPr/>
      </w:r>
    </w:p>
    <w:p>
      <w:pPr>
        <w:pStyle w:val="Normal"/>
        <w:ind w:firstLine="540"/>
        <w:jc w:val="both"/>
        <w:rPr/>
      </w:pPr>
      <w:r>
        <w:rPr/>
        <w:t xml:space="preserve">В западноевропейский литературе 17 века наиболее значительную роль сыграли произведения французских писателей; крупнейшие из них примыкали к направлению, называемому «классицизм», которое сложилось в эпоху расцвета абсолютной монархии во Франции. Великие драматурги Корнель, Расин, Мольер, баснописец Лафонтен не были певцами абсолютизма. В гениальных  трагедиях Корнеля и Расина рационализм – это торжество мысли, высокий нравственный пафос -  в их творчестве классицизм отразил свое развитие, проходившее в два этапа. Лучшее создание Корнеля – его ранняя пьеса «Сид», трагикомедия. Под впечатлением критики «Сида», Корнель пишет несколько последовательных пьес. Пьеса  «Гораций» превыше всего ставит патриотическую доблесть. </w:t>
      </w:r>
    </w:p>
    <w:p>
      <w:pPr>
        <w:pStyle w:val="Normal"/>
        <w:ind w:firstLine="540"/>
        <w:jc w:val="both"/>
        <w:rPr/>
      </w:pPr>
      <w:r>
        <w:rPr/>
        <w:t>Творчество Расина относится к другому периоду – французский абсолютизм окончательно утвердился и всецело стал оплотом реакции. Необузданные страсти властьпридержащих Жан Расин изображает в своей ранней</w:t>
        <w:tab/>
        <w:t xml:space="preserve"> трагедии «Андромаха». С большим психологическим актерством, тонко и душевно писатель раскрывает  борьбу страстей, противоречия изуродованной любви  в обстановке придворных интриг в ряде образов трагедии «Федра». В трагедии «Анталия» (или «Гофолия») Расин выступает с резким осуждением деспотизма, предвосхищая позднейшие тираноборческие идеи просветителей 18 в.</w:t>
      </w:r>
    </w:p>
    <w:p>
      <w:pPr>
        <w:pStyle w:val="Normal"/>
        <w:ind w:firstLine="540"/>
        <w:jc w:val="both"/>
        <w:rPr/>
      </w:pPr>
      <w:r>
        <w:rPr/>
        <w:t xml:space="preserve"> </w:t>
      </w:r>
      <w:r>
        <w:rPr/>
        <w:t xml:space="preserve">Величайшим писателем, творившим в эпоху классицизма смелее других был Мольер (Жан-Батист Поклен), создатель французской комедии, один из основоположников французского театра. Три величайшие комедии, созданные им в середине 60-х - «Тартюф»,  «Дон-Жуан», «Мизантроп» - освещают идеалы материалистической философии. В комедии «Мещанин во дворянстве» Мольер дал саамы сатирический образ богатого буржуа Журдена, преклоняющегося перед дворянством, мечтающего проникнуть  в аристократическую среду.  Мольер проявил себя мастером комедийной интриги, предоставив богатые возможности для создания  живописного спектакля. </w:t>
      </w:r>
    </w:p>
    <w:p>
      <w:pPr>
        <w:pStyle w:val="Normal"/>
        <w:ind w:firstLine="540"/>
        <w:jc w:val="center"/>
        <w:rPr/>
      </w:pPr>
      <w:r>
        <w:rPr/>
      </w:r>
    </w:p>
    <w:p>
      <w:pPr>
        <w:pStyle w:val="Normal"/>
        <w:ind w:firstLine="540"/>
        <w:jc w:val="center"/>
        <w:rPr/>
      </w:pPr>
      <w:r>
        <w:rPr/>
        <w:t>2.4. Литература Просвещения</w:t>
      </w:r>
    </w:p>
    <w:p>
      <w:pPr>
        <w:pStyle w:val="Normal"/>
        <w:ind w:firstLine="540"/>
        <w:jc w:val="center"/>
        <w:rPr/>
      </w:pPr>
      <w:r>
        <w:rPr/>
      </w:r>
    </w:p>
    <w:p>
      <w:pPr>
        <w:pStyle w:val="Normal"/>
        <w:ind w:firstLine="540"/>
        <w:jc w:val="both"/>
        <w:rPr/>
      </w:pPr>
      <w:r>
        <w:rPr/>
        <w:t xml:space="preserve">Эпоха Просвещения – одна из замечательных страниц в истории западноевропейских культур. Просветителями называют идеологов 18 в, философов и писателей, выступавших со смелой критикой политических порядков, что стало возможным в условиях нарастающего кризиса феодальной формации. В Англии еще в 17 в произошла революция, навстречу революции 1789-94 гг. стремилась и Франция. В других странах ощущалась не меньшая необходимость общественных перемен. Светское искусство было аналогично манерно-изысканному стилю в искусстве рококо и барокко, черты которых особенно заметны были в лирике. (большая откровенность любовных приключений). Не утратил своего значения и классицизм – здесь большая заслуга принадлежит Гете («Фауст») и Вольтеру («Заира»,  «Задиг», «Простак»), отстаивающих сил гуманизма над варварством цивилизации.  Выдающимся достижением 18 в. является формирование просветительского реализма – где новаторским стал роман 18 в. Особенно велика роль английских писателей Дефо («Робинзон Крузо»), Ричардсона, Фильдинга, Смоллетта. </w:t>
      </w:r>
    </w:p>
    <w:p>
      <w:pPr>
        <w:pStyle w:val="Normal"/>
        <w:ind w:firstLine="540"/>
        <w:jc w:val="both"/>
        <w:rPr>
          <w:lang w:val="en-US"/>
        </w:rPr>
      </w:pPr>
      <w:r>
        <w:rPr/>
        <w:t xml:space="preserve">Наряду с романом складывается и новый реалистический жанр в драматургии – мещанская драма, изображающий события в среде третьего сословия. В мещанской драме можно отметить черты сентиментализма – художественного направления второй половины 18 в. При этом грани между сентиментализмом и реализмом не всегда отчетливы. </w:t>
      </w:r>
    </w:p>
    <w:p>
      <w:pPr>
        <w:pStyle w:val="Normal"/>
        <w:ind w:firstLine="540"/>
        <w:jc w:val="both"/>
        <w:rPr/>
      </w:pPr>
      <w:r>
        <w:rPr/>
        <w:t xml:space="preserve">Раньше, чем в других странах, просвещение развивается в Англии, здесь выступает Дж. Свифт («Путешествия Гулливера») – выдающийся сатирик мировой литературы.  Во Франции значительна деятельность Вольтера. В Герани литература Просвещения только делает первые шаги. </w:t>
      </w:r>
    </w:p>
    <w:p>
      <w:pPr>
        <w:pStyle w:val="Normal"/>
        <w:ind w:firstLine="540"/>
        <w:jc w:val="both"/>
        <w:rPr/>
      </w:pPr>
      <w:r>
        <w:rPr/>
        <w:t>К середине века просветительское движение в странах Западной Европы приобретает огромный размах. Исторической датой становится 1751 год, когда во Франции выходит первый то «Энциклопедии».  Издание было поистине подвигом, которому выдающийся  мыслитель и писатель Дени Дидро отдал 20 лет жизни. Таким образом просветительское движение  перестало быть делом одиночек – создается единый фронт приверженцев прогресса.   Дидро во Франции, Лессинг в Германии вступают с критикой классицизма, к прежним направления добавляется новое – сентиментализм, зачинателем которого является английский писатель Лоренц Стерн.  Сентиментализмы в отличие от просветителей объявляют главным критерием не разум, а чувство.</w:t>
      </w:r>
    </w:p>
    <w:p>
      <w:pPr>
        <w:pStyle w:val="Normal"/>
        <w:ind w:firstLine="540"/>
        <w:jc w:val="both"/>
        <w:rPr/>
      </w:pPr>
      <w:r>
        <w:rPr/>
        <w:t>Популярнее гуманистические идеи развивались в контексте «Бури и натиска», литературного движения в Германии 70-80-х гг. 18 в., главным теоретиком которого был И. Гердер. Восприняв гуманистический пафос Просвещения, отвергнув нормативную эстетику классицизма, представители Бури и натиска отстаивали национальное своеобразие, народность искусства, требовали изображения сильных страстей, героических деяний, характеров, не сломленных деспотическим режимом. Приверженцы - драматурги и поэты: И. В. Гете и Ф. Шиллер, Я. М. Р. Ленц, Ф. М. Клингер</w:t>
      </w:r>
    </w:p>
    <w:p>
      <w:pPr>
        <w:pStyle w:val="Normal"/>
        <w:ind w:firstLine="540"/>
        <w:jc w:val="both"/>
        <w:rPr/>
      </w:pPr>
      <w:r>
        <w:rPr/>
        <w:t xml:space="preserve">Жан-Жак Руссо создает свои знаменитее произведения «Исповедь», «Общественный договор», «Новая Элоиза», Пьер Огюстен Бомарше (Карон) прославляется «Севильским цирюльником», «Женитьбой Фигаро» , в которых исповедует принцип социальной остроты в сочетании с комедийностью – «забавлять поучая». Роберт Бернс, английский поэт, в доступных любому человеку образах выражает глубокие чувства, исполненные философского смысла. </w:t>
      </w:r>
    </w:p>
    <w:p>
      <w:pPr>
        <w:pStyle w:val="Normal"/>
        <w:ind w:firstLine="540"/>
        <w:jc w:val="both"/>
        <w:rPr/>
      </w:pPr>
      <w:r>
        <w:rPr/>
        <w:t>Особое место занимают в литературе этого времени Фридрих Шиллер  («Коварство и любовь», «Вильгельм Телль», «Мария Стюарт», «Орлеанская дева») и Иоганн Вольфганг Гете, раскрывающие идеи долга и нравственного совершенства  в свете новых исторических перемен.</w:t>
      </w:r>
    </w:p>
    <w:p>
      <w:pPr>
        <w:pStyle w:val="Normal"/>
        <w:ind w:firstLine="540"/>
        <w:jc w:val="both"/>
        <w:rPr/>
      </w:pPr>
      <w:r>
        <w:rPr/>
        <w:t>Эпоха просвещения завершается французской революцией (1789-1794 гг.), повлиявшей на расцвет жанрами песен и баллад. В последние годы 18 века в странах Западной Европы формируется романтизм – взволнованный, полный противоречий отклик на всю идеологию просвещения.</w:t>
      </w:r>
    </w:p>
    <w:p>
      <w:pPr>
        <w:pStyle w:val="Normal"/>
        <w:ind w:firstLine="540"/>
        <w:jc w:val="center"/>
        <w:rPr/>
      </w:pPr>
      <w:r>
        <w:rPr/>
      </w:r>
    </w:p>
    <w:p>
      <w:pPr>
        <w:pStyle w:val="Normal"/>
        <w:ind w:firstLine="540"/>
        <w:jc w:val="center"/>
        <w:rPr/>
      </w:pPr>
      <w:r>
        <w:rPr/>
      </w:r>
    </w:p>
    <w:p>
      <w:pPr>
        <w:pStyle w:val="Normal"/>
        <w:ind w:firstLine="540"/>
        <w:jc w:val="center"/>
        <w:rPr/>
      </w:pPr>
      <w:r>
        <w:rPr/>
        <w:t xml:space="preserve">3. Литература Нового времени </w:t>
      </w:r>
    </w:p>
    <w:p>
      <w:pPr>
        <w:pStyle w:val="Normal"/>
        <w:ind w:firstLine="540"/>
        <w:jc w:val="center"/>
        <w:rPr/>
      </w:pPr>
      <w:r>
        <w:rPr/>
      </w:r>
    </w:p>
    <w:p>
      <w:pPr>
        <w:pStyle w:val="Normal"/>
        <w:ind w:firstLine="540"/>
        <w:jc w:val="both"/>
        <w:rPr/>
      </w:pPr>
      <w:r>
        <w:rPr/>
        <w:t xml:space="preserve">У романтиков существовали разные  разнее философские убеждения и политические кусы – страстно  любя  и страстно ненавидя, они создавали разные образы, выразительно контрастировавшие с миром – это могла быть  легендарная фигура (Каин у Байрона, Прометей у Шелли, Гражина у Мицкевича, Гайавата  Лонгфелло), или одинокий страдалец, бросающий вызов обществу (герой восточных Ом Байрона0, или художник-энтузиаст, отстаивающий свое высокое призвание (у Гофмана). Сочувственно изображали прошлое Арни, Брентано, Эйхендорф – немецкие писатели, занимавшие консервативные позиции. </w:t>
      </w:r>
    </w:p>
    <w:p>
      <w:pPr>
        <w:pStyle w:val="Normal"/>
        <w:ind w:firstLine="540"/>
        <w:jc w:val="both"/>
        <w:rPr/>
      </w:pPr>
      <w:r>
        <w:rPr/>
        <w:t xml:space="preserve">Выдающимися  для своего времени учеными были немецкие сказочники Братья Якоб и Вильгельм Гримм (Детские и семейные сказки» - «Золотой гусь», «Кот в сапогах»), которым принадлежали труды по истории немецкого языка, труды о культуре и  преданиях древних германцев.  </w:t>
      </w:r>
    </w:p>
    <w:p>
      <w:pPr>
        <w:pStyle w:val="Normal"/>
        <w:ind w:firstLine="540"/>
        <w:jc w:val="both"/>
        <w:rPr/>
      </w:pPr>
      <w:r>
        <w:rPr/>
        <w:t xml:space="preserve">Джордж Гордон Байрон,  английский поэт-романтик; член палаты лордов, в поэме «Паломничество Чайльд Гарольда», восточных поэмах (в т. ч. «Гяур», «Лара», «Корсар»), философско-символических драматических поэмах - мистериях «Манфред и Каин», цикле любовно-медитативных стихов на библейские мотивы «Еврейские мелодии» выражает острое ощущение катастрофичности исторического и личного бытия, утраты идеалов в современном обществе, всеобщность разочарования в действительности (мотивы мировой скорби - космического пессимизма). Протест против зла мира, отстаивание прав личности приобретает иронико-сатирическую окраску (поэма «Бронзовый век»). Так же сочетал причудливую фантазию, тонкую философскую иронию, доходящую до мистического гротеска с критическим восприятием реальности немецкий писатель-романтик, композитор, художник - Теодор Амадей Гофман («Эликсир дьявола», «Золотой горшок», « Крошка Цахес», «Повелитель блох»). </w:t>
      </w:r>
    </w:p>
    <w:p>
      <w:pPr>
        <w:pStyle w:val="Normal"/>
        <w:ind w:firstLine="540"/>
        <w:jc w:val="both"/>
        <w:rPr/>
      </w:pPr>
      <w:r>
        <w:rPr/>
        <w:t xml:space="preserve">Английскому писателю Вальтеру Скотту, основоположнику английского реалистического романа принадлежит огромный вклад в историю зарубежной литературы благодаря романам, написанным на материале европейской (в т.ч. шотландской) истории в ее переломные моменты -   «Песни шотландской границы», «Песнь последнего менестреля», «Дева озера Уэверли», «Пуритане», «Роб Рой», «Айвенго», «Квентин Дорвард». </w:t>
      </w:r>
    </w:p>
    <w:p>
      <w:pPr>
        <w:pStyle w:val="Normal"/>
        <w:ind w:firstLine="540"/>
        <w:jc w:val="both"/>
        <w:rPr/>
      </w:pPr>
      <w:r>
        <w:rPr/>
        <w:t xml:space="preserve">Еще один английский писатель Чарльз Диккенс сзнательно отказывается от изображения социального зла в воссоздании человеческой жизки. Юмористические нравоописательные «Очерки Боза» посвящены обитателям различных слоев лондонского общества, в сентиментальном романе «Посмертные записки Пиквикского клуба» (с наивным и трогательным эксцентричным героем) идиллическая Катрина английского общества  обусловлена верой в доброе начало человека. Пафосом сострадания к униженным (особенно к переживаниям детской души), неприятия всех форм социальной несправедливости проникнуты авантюрно-приключенческие романы «Приключения Оливера Твиста», «Николас Никльби», «Мартин Чезлвит». Социальный оптимизм Диккенса (романы «Лавка древностей», «Рождественские повести») вступал в противоречие с гротескно-реалистическим изображением губительной психологии собственничества и прагматизма: романы воспитания «Домби и сын» и «Дэвид Копперфилд», с автобиографическими чертами, роман «Холодный дом», детективный роман «Тайна Эдвина Друда». </w:t>
      </w:r>
    </w:p>
    <w:p>
      <w:pPr>
        <w:pStyle w:val="Normal"/>
        <w:ind w:firstLine="540"/>
        <w:jc w:val="both"/>
        <w:rPr/>
      </w:pPr>
      <w:r>
        <w:rPr/>
        <w:t xml:space="preserve">Виктор Гюго, французский писатель-романтик создал в 1827 году предисловие к драме Кромвель, ставший манифестом французских романтиков. Пьесы «Эрнани», «Марион Делорм», «Рюи Блаз» являются  у Гюго воплощением бунтарских идей. В историческом романе «Собор Парижской богоматери» (1831) сильны антиклерикальные тенденции. После государственного переворота великий писатель выпустил политический памфлет «Наполеон Малый» и сборник сатирических стихов «Возмездия», романы «Отверженные», «Труженики моря», «Человек, который смеется», изображающие жизнь разных слоев французского общества, проникнуты демократическими, гуманистическими идеалами. Французский поэт Пьер Жан  Беранже разделял идеи утопического социализма («Безумцы») и завоевал известность похожей сатирой на наполеоновский режим («Король Ивето»). Песни Беранже, проникнутые революционным духом, юмором, оптимизмом, плебейской прямотой, приобрели широкую популярность. («Наваррский принц», «Белая кокарда»). </w:t>
      </w:r>
    </w:p>
    <w:p>
      <w:pPr>
        <w:pStyle w:val="Normal"/>
        <w:ind w:firstLine="540"/>
        <w:jc w:val="both"/>
        <w:rPr/>
      </w:pPr>
      <w:r>
        <w:rPr/>
        <w:t>Французский  писатель Фредерик Стендаль, в своей книге «Расин и Шекспир» (1823-25) созадал первый манифест реалистической школы. Мастерством психологического анализа, реалистическим изображением общественных противоречий отмечены романы: «Красное и черное» о трагической карьере плебея, переживающего конфликт честолюбия и чести; «Пармская обитель», полная поэтизации свободного чувства, обличения политической реакции после наполеоновских войн. Не менее всесторонне отражена политическая жизнь  французского общества  в произведениях Оноре де Бальзак а, французского писателя. Эпопея «Человеческая комедия» из 90 романов и рассказов связана общим замыслом и многими персонажами: роман «Неведомый шедевр», «Шагреневая кожа», «Евгения Гранде», «Отец Горио», «Цезарь Биротто», «Утраченные иллюзии», «Кузина Бета»,  что говорит о том, то эпопея - грандиозная по широте охвата реалистическая картина французского общества.</w:t>
      </w:r>
    </w:p>
    <w:p>
      <w:pPr>
        <w:pStyle w:val="Normal"/>
        <w:ind w:firstLine="540"/>
        <w:jc w:val="both"/>
        <w:rPr/>
      </w:pPr>
      <w:r>
        <w:rPr/>
        <w:t xml:space="preserve">Богатой многовековой традицией отличалась и польская литература. Во второй половине 18 века она вдвинула  крупных мастеров просветительского классицизма, однако мировой славы удостоен польский романизм.  С романизмом связано творчеством  композиторов Шопена и Монюшко, поэта и драматурга Юрия Словацкого и самого замечательного в этой плеяде  - великого польского поэта Адама Мицкеича («Поэзия», «Гражина», «Дзяды», «Конрад Валленрод»).  Последний кроме всего прочего выступал как деятель национально-освободительного движения. </w:t>
      </w:r>
    </w:p>
    <w:p>
      <w:pPr>
        <w:pStyle w:val="Normal"/>
        <w:ind w:firstLine="540"/>
        <w:jc w:val="both"/>
        <w:rPr/>
      </w:pPr>
      <w:r>
        <w:rPr/>
        <w:t xml:space="preserve">Джеймс Фенимор Купер, американский писатель, сочетал элементы просветительства и романтизма. Его исторические и приключенческие романы о Войне за независимость в Сев. Америке, эпохе фронтира, морских путешествиях («Шпион», «Последний из могикан», «Зверобой», «Следопыт», «Лоцман»), социально-политическая сатира (« Моникины») и публицистика (памфлетный трактат «Американский демократ»), в которых полная опасностей борьба за жизнь, живописность изображения пейзажей, тревога за судьбу страны принесли писателю мировую славу. Еще один американский писатель и поэт-романик Генри Лонгфелло, в эпических поэмах, балладах, лирике, часто афористически-дидактичных, сентиментальных (по настроению), сочетавших как песенно-фольклорную, так и книжную традицию, обращался к героическому прошлому США, средневековым легендам, христианской тематике. («Псалом жизни», «Песнь о Гайавате»). </w:t>
      </w:r>
    </w:p>
    <w:p>
      <w:pPr>
        <w:pStyle w:val="Normal"/>
        <w:ind w:firstLine="540"/>
        <w:jc w:val="both"/>
        <w:rPr/>
      </w:pPr>
      <w:r>
        <w:rPr/>
        <w:t>Весьма заметный вклад в мировую литературу внесла Дания в лице Ганса Христиана Андерсона, сказочника и философа. Мировую славу принесли ему произведения в древнейшем литературном жанре - сказках, в которых сочетаются романтика и реализм, фантазия и юмор, сатирическое начало с иронией. Основанные на фольклоре («Огниво»), проникнутые гуманизмом, лиризмом и юмором («Стойкий оловянный солдатик», «Гадкий утенок», «Русалочка», «Снежная королева»), сказки осуждают общественное неравенство</w:t>
      </w:r>
    </w:p>
    <w:p>
      <w:pPr>
        <w:pStyle w:val="Normal"/>
        <w:ind w:firstLine="540"/>
        <w:jc w:val="both"/>
        <w:rPr/>
      </w:pPr>
      <w:r>
        <w:rPr/>
        <w:t xml:space="preserve">Отражением большого исторического периода выступает творчество немецкого поэта и публициста Генриха Гейне.  Романтическая ирония страдающего от несовершенства и прозы жизни героя, сарказм и лиризм, дерзкий вызов самодовольной пошлости в Книге песен (1827), проникнутой народно-мелодической стихией, и сборник Ромасеро (1851), где скептицизм и ноты отчаяния не подавляют мужества противостояния судьбе (с 1848 Гейне прикован к постели). Язвительные политические стихи (в т. ч. поэмы «Атта Тролль», и «Германия. Зимняя сказка»), обличающие современную феодально-монархическую и филистерскую Германию. </w:t>
      </w:r>
    </w:p>
    <w:p>
      <w:pPr>
        <w:pStyle w:val="Normal"/>
        <w:ind w:firstLine="540"/>
        <w:jc w:val="both"/>
        <w:rPr/>
      </w:pPr>
      <w:r>
        <w:rPr/>
        <w:t>Новое время – это период сложных процессов в социальной жизни Европы и неоднозначный отрезок времени в истории  всего мира, увлеченного революциями, переворотами  и реформами. А потому 20 век не только в литературе, но и во всех жанрах искусства и социальных формированиях явился совершенно новой, передовой и более жесткой эпохой.</w:t>
      </w:r>
    </w:p>
    <w:p>
      <w:pPr>
        <w:pStyle w:val="Normal"/>
        <w:ind w:firstLine="540"/>
        <w:jc w:val="center"/>
        <w:rPr/>
      </w:pPr>
      <w:r>
        <w:rPr/>
      </w:r>
    </w:p>
    <w:p>
      <w:pPr>
        <w:pStyle w:val="Normal"/>
        <w:ind w:firstLine="540"/>
        <w:jc w:val="center"/>
        <w:rPr/>
      </w:pPr>
      <w:r>
        <w:rPr/>
        <w:t>4. Литература 20 века</w:t>
      </w:r>
    </w:p>
    <w:p>
      <w:pPr>
        <w:pStyle w:val="Normal"/>
        <w:ind w:firstLine="540"/>
        <w:jc w:val="center"/>
        <w:rPr>
          <w:sz w:val="28"/>
          <w:szCs w:val="28"/>
        </w:rPr>
      </w:pPr>
      <w:r>
        <w:rPr>
          <w:sz w:val="28"/>
          <w:szCs w:val="28"/>
        </w:rPr>
      </w:r>
    </w:p>
    <w:p>
      <w:pPr>
        <w:pStyle w:val="Normal"/>
        <w:ind w:firstLine="540"/>
        <w:jc w:val="both"/>
        <w:rPr>
          <w:rFonts w:eastAsia="SimSun;宋体"/>
          <w:lang w:eastAsia="zh-CN"/>
        </w:rPr>
      </w:pPr>
      <w:r>
        <w:rPr>
          <w:rFonts w:eastAsia="SimSun;宋体"/>
          <w:lang w:eastAsia="zh-CN"/>
        </w:rPr>
        <w:t xml:space="preserve">Литература 20 века по своему стилистическому и идейному разнообразию несопоставима с литературой начала 19 века, где можно было выделить только три-четыре ведущих направления. Вместе с тем современная литература дала ничуть не больше великих талантов, чем литература прошлого столетия. Европейская художественная литература 20 века сохраняет верность классическим традициям. На рубеже двух веков заметна плеяда писателей, творчество которых еще не выражало устремления и новаторские поиски 20 века: английский романист </w:t>
      </w:r>
      <w:r>
        <w:rPr>
          <w:rFonts w:eastAsia="SimSun;宋体"/>
          <w:bCs/>
          <w:lang w:eastAsia="zh-CN"/>
        </w:rPr>
        <w:t>Джон Голсуорси</w:t>
      </w:r>
      <w:r>
        <w:rPr>
          <w:rFonts w:eastAsia="SimSun;宋体"/>
          <w:lang w:eastAsia="zh-CN"/>
        </w:rPr>
        <w:t xml:space="preserve">, создавший социально-бытовые романы (трилогия «Сага о Форсайтах»), немецкие писатели Томас Манн, написавший философские романы «Волшебная гора» и «Доктор Фаустус», раскрывающие нравственные, духовные и интеллектуальные искания европейского интеллигента, и Генрих Белль, сочетавший в своих романах и повестях социальную критику с элементами гротеска и глубоким психологическим анализом, французские Анатоль Франс, давший сатирическое обозрение Франции конца 19 века, </w:t>
      </w:r>
      <w:r>
        <w:rPr>
          <w:rFonts w:eastAsia="SimSun;宋体"/>
          <w:bCs/>
          <w:lang w:eastAsia="zh-CN"/>
        </w:rPr>
        <w:t>Ромен Роллан</w:t>
      </w:r>
      <w:r>
        <w:rPr>
          <w:rFonts w:eastAsia="SimSun;宋体"/>
          <w:lang w:eastAsia="zh-CN"/>
        </w:rPr>
        <w:t xml:space="preserve">, отобразивший в романе-эпопее «Жан Кристоф» духовные искания и метания гениального музыканта, и др. </w:t>
      </w:r>
    </w:p>
    <w:p>
      <w:pPr>
        <w:pStyle w:val="Normal"/>
        <w:ind w:firstLine="540"/>
        <w:jc w:val="both"/>
        <w:rPr>
          <w:rFonts w:eastAsia="SimSun;宋体"/>
          <w:lang w:eastAsia="zh-CN"/>
        </w:rPr>
      </w:pPr>
      <w:r>
        <w:rPr>
          <w:rFonts w:eastAsia="SimSun;宋体"/>
          <w:lang w:eastAsia="zh-CN"/>
        </w:rPr>
        <w:t xml:space="preserve">В то же время европейская литература испытала воздействие модернизма, что прежде всего проявляется в поэзии. Так, французские поэты П. Элюар и Л. Арагон были ведущими фигурами сюрреализма. Однако наиболее значительными в стиле модерн была не поэзия, а проза — романы М. Пруста («В поисках утраченного времени»), Дж. Джойса («Улисс»), ф. Кафки («Замок»). Эти романы явились ответом на события Первой мировой войны, породившей поколение, получившее в литературе название «потерянного». В них анализируются духовные, психические, патологические проявления человека. Общим для них является методологический прием — использование открытого французским философом, представителем интуитивизма и «философии жизни» Анри Бергсоном  метода анализа «поток сознания», заключающийся в описании непрерывного течения мыслей, впечатлений и чувств человека. Он описывал человеческое сознание как непрерывно изменяющуюся творческую реальность, как поток, в котором мышление составляет лишь поверхностный слой, подчиняющийся потребностям практики и социальной жизни. В глубинных же своих пластах сознание может быть постигнуто лишь усилием самонаблюдения (интроспекции) и интуицией. Основу познания составляет чистое восприятие, а материя и сознание суть явления, реконструированные рассудком из фактов непосредственного опыта. Его главная работа «Творческая эволюция» принесла Бергсону славу не только философа, но и писателя (в 1927 году он был награжден Нобелевской премией по литературе). Бергсон проявил себя также на дипломатическом и педагогическом поприще. Говорят, что признание ораторского таланта Бергсона, покорявшего соотечественников великолепным французским языком, в 1928 году вынудило Французский парламент специально рассматривать вопрос о переносе его лекций из актового зала Коллеж де Франс, не вмещавшего всех желающих, в здание Парижской оперы и об остановке на время лекции движения по прилегающим улицам. </w:t>
      </w:r>
    </w:p>
    <w:p>
      <w:pPr>
        <w:pStyle w:val="Normal"/>
        <w:ind w:firstLine="540"/>
        <w:jc w:val="both"/>
        <w:rPr>
          <w:rFonts w:eastAsia="SimSun;宋体"/>
          <w:lang w:eastAsia="zh-CN"/>
        </w:rPr>
      </w:pPr>
      <w:r>
        <w:rPr>
          <w:rFonts w:eastAsia="SimSun;宋体"/>
          <w:lang w:eastAsia="zh-CN"/>
        </w:rPr>
        <w:t xml:space="preserve">Философия Бергсона оказала значительное влияние на интеллектуальную атмосферу Европы, в том числе на литературу. У многих писателей первой половины 20 века «поток сознания» из философского метода познания превратился в эффектный художественный прием. </w:t>
      </w:r>
    </w:p>
    <w:p>
      <w:pPr>
        <w:pStyle w:val="Normal"/>
        <w:ind w:firstLine="540"/>
        <w:jc w:val="both"/>
        <w:rPr>
          <w:rFonts w:eastAsia="SimSun;宋体"/>
          <w:lang w:eastAsia="zh-CN"/>
        </w:rPr>
      </w:pPr>
      <w:r>
        <w:rPr>
          <w:rFonts w:eastAsia="SimSun;宋体"/>
          <w:lang w:eastAsia="zh-CN"/>
        </w:rPr>
        <w:t xml:space="preserve">Философские идеи Бергсона легли в основу знаменитого романа французского писателя </w:t>
      </w:r>
      <w:r>
        <w:rPr>
          <w:rFonts w:eastAsia="SimSun;宋体"/>
          <w:bCs/>
          <w:lang w:eastAsia="zh-CN"/>
        </w:rPr>
        <w:t>Марселя Пруста</w:t>
      </w:r>
      <w:r>
        <w:rPr>
          <w:rFonts w:eastAsia="SimSun;宋体"/>
          <w:lang w:eastAsia="zh-CN"/>
        </w:rPr>
        <w:t xml:space="preserve"> «В поисках утраченного времени» (в 14-ти томах). Работа, представляющая собой цикл романов, служит выражением его детских воспоминаний, выплывающих из подсознания. Воссоздавая ушедшее время людей, тончайшие переливы чувств и настроений, вещный мир, — писатель насыщает повествовательную ткань произведения причудливыми ассоциациями и явлениями непроизвольной памяти. Опыт Пруста — изображение внутренней жизни человека как «потока сознания» — имел большое значение для многих писателей 20 века. </w:t>
      </w:r>
    </w:p>
    <w:p>
      <w:pPr>
        <w:pStyle w:val="Normal"/>
        <w:ind w:firstLine="540"/>
        <w:jc w:val="both"/>
        <w:rPr>
          <w:rFonts w:eastAsia="SimSun;宋体"/>
          <w:lang w:eastAsia="zh-CN"/>
        </w:rPr>
      </w:pPr>
      <w:r>
        <w:rPr>
          <w:rFonts w:eastAsia="SimSun;宋体"/>
          <w:lang w:eastAsia="zh-CN"/>
        </w:rPr>
        <w:t xml:space="preserve">Видный ирландский писатель, представитель модернистской и постмодернистской прозы </w:t>
      </w:r>
      <w:r>
        <w:rPr>
          <w:rFonts w:eastAsia="SimSun;宋体"/>
          <w:bCs/>
          <w:lang w:eastAsia="zh-CN"/>
        </w:rPr>
        <w:t>Джеймса Джойс</w:t>
      </w:r>
      <w:r>
        <w:rPr>
          <w:rFonts w:eastAsia="SimSun;宋体"/>
          <w:lang w:eastAsia="zh-CN"/>
        </w:rPr>
        <w:t xml:space="preserve">, опираясь на бергсоновский прием, открыл новый способ письма, в котором художественная форма занимает место содержания, кодируя в себе идейные, психологические и другие измерения. В художественном творчестве Джойса использован не только «поток сознания», но также пародии, стилизации, комические приемы, мифологические и символические слои смыслов. Аналитическому разложению языка и текста сопутствует разложение образа человека, новая антропология, близкая к структуралистской и характерная почти полным исключением социальных аспектов. Внутренняя речь как форма бытия литературного произведения вошла в активный оборот литераторов 20 века. </w:t>
      </w:r>
    </w:p>
    <w:p>
      <w:pPr>
        <w:pStyle w:val="Normal"/>
        <w:ind w:firstLine="540"/>
        <w:jc w:val="both"/>
        <w:rPr>
          <w:rFonts w:eastAsia="SimSun;宋体"/>
          <w:lang w:eastAsia="zh-CN"/>
        </w:rPr>
      </w:pPr>
      <w:r>
        <w:rPr>
          <w:rFonts w:eastAsia="SimSun;宋体"/>
          <w:lang w:eastAsia="zh-CN"/>
        </w:rPr>
        <w:t xml:space="preserve">Произведения выдающегося австрийского писателя </w:t>
      </w:r>
      <w:r>
        <w:rPr>
          <w:rFonts w:eastAsia="SimSun;宋体"/>
          <w:bCs/>
          <w:lang w:eastAsia="zh-CN"/>
        </w:rPr>
        <w:t xml:space="preserve">Франца Кафки </w:t>
      </w:r>
      <w:r>
        <w:rPr>
          <w:rFonts w:eastAsia="SimSun;宋体"/>
          <w:lang w:eastAsia="zh-CN"/>
        </w:rPr>
        <w:t xml:space="preserve">при его жизни не вызывали большого интереса у читателей. Несмотря на это, он считается одним из наиболее известных прозаиков 20 века. В романах «Процесс», «Замок» и рассказах в гротескной и притчеобразной форме показал трагическое бессилие человека в его столкновении с абсурдностью современного мира. Кафка с потрясающей силой показал неспособность людей к взаимным контактам, бессилие личности перед сложными, недоступными человеческому разуму механизмами власти, показал напрасные усилия, которые люди-пешки прилагали для того, чтобы уберечь себя от давления на них чуждых им сил. Анализ «пограничных ситуаций» (ситуации страха, отчаяния, тоски и т. д.) сближает Кафку с экзистенциалистами. </w:t>
      </w:r>
    </w:p>
    <w:p>
      <w:pPr>
        <w:pStyle w:val="Normal"/>
        <w:ind w:firstLine="540"/>
        <w:jc w:val="both"/>
        <w:rPr>
          <w:rFonts w:eastAsia="SimSun;宋体"/>
          <w:lang w:eastAsia="zh-CN"/>
        </w:rPr>
      </w:pPr>
      <w:r>
        <w:rPr>
          <w:rFonts w:eastAsia="SimSun;宋体"/>
          <w:lang w:eastAsia="zh-CN"/>
        </w:rPr>
        <w:t xml:space="preserve">Близким к нему, но своеобразным путем к поиску нового языка и нового поэтического содержания двигался австрийский поэт и прозаик </w:t>
      </w:r>
      <w:r>
        <w:rPr>
          <w:rFonts w:eastAsia="SimSun;宋体"/>
          <w:bCs/>
          <w:lang w:eastAsia="zh-CN"/>
        </w:rPr>
        <w:t>Райнер Мария Рильке</w:t>
      </w:r>
      <w:r>
        <w:rPr>
          <w:rFonts w:eastAsia="SimSun;宋体"/>
          <w:lang w:eastAsia="zh-CN"/>
        </w:rPr>
        <w:t xml:space="preserve">, создавший цикл мелодичных стихотворений в русле символистской и импрессионистской традиции первых десятилетий 20 века. В них поэт размышляет об экзистенциальных проблемах человека, его трагической раздвоенности, стремлении к взаимопониманию и любви. </w:t>
      </w:r>
    </w:p>
    <w:p>
      <w:pPr>
        <w:pStyle w:val="Normal"/>
        <w:ind w:firstLine="540"/>
        <w:jc w:val="both"/>
        <w:rPr>
          <w:rFonts w:eastAsia="SimSun;宋体"/>
          <w:lang w:eastAsia="zh-CN"/>
        </w:rPr>
      </w:pPr>
      <w:r>
        <w:rPr>
          <w:rFonts w:eastAsia="SimSun;宋体"/>
          <w:lang w:eastAsia="zh-CN"/>
        </w:rPr>
        <w:t>Среди литераторов, сыгравших роль в истории литературы прошлого века можно выделить несколько выдающихся имен. А именно: Эмиля Золя, Марка Твена, Джека Лондона, Ромена Роллана, Томаса анна и других. Основное произведение французского писателя Эмилья Золя - 20-томная серия романов «Ругон-Маккары»  - история одной семьи в эпоху Второй империи. В романах серии «Чрево Парижа», Западня», «Жерминаль», «Деньги», «Разгром» с большой реалистической силой изображены социальные противоречия. Золя - сторонник принципов натурализма («Экспериментальный роман»). Выступал с протестами против дела Дрейфуса (памфлет «Я обвиняю»).</w:t>
      </w:r>
    </w:p>
    <w:p>
      <w:pPr>
        <w:pStyle w:val="Normal"/>
        <w:ind w:firstLine="540"/>
        <w:jc w:val="both"/>
        <w:rPr>
          <w:rFonts w:eastAsia="SimSun;宋体"/>
          <w:lang w:eastAsia="zh-CN"/>
        </w:rPr>
      </w:pPr>
      <w:r>
        <w:rPr>
          <w:rFonts w:eastAsia="SimSun;宋体"/>
          <w:lang w:eastAsia="zh-CN"/>
        </w:rPr>
        <w:t xml:space="preserve">В романах французского писателя, лауреата Нобелевской премии Анатоля Франса («Преступление Сильвестра Боннара», «Суждения господина Жерома Куаньяра») выражена  скептическая ирония по отношению к современной действительности, критика которой углубляется в серии романов «Современная история» - сатирическом обозрении Франции кон. 19 в. В гротескно-фантастическом романе «Остров пингвинов» и «Восстание ангелов» - антирелигиозная и политическая сатира. </w:t>
      </w:r>
    </w:p>
    <w:p>
      <w:pPr>
        <w:pStyle w:val="Normal"/>
        <w:ind w:firstLine="540"/>
        <w:jc w:val="both"/>
        <w:rPr/>
      </w:pPr>
      <w:r>
        <w:rPr>
          <w:rFonts w:eastAsia="SimSun;宋体"/>
          <w:lang w:eastAsia="zh-CN"/>
        </w:rPr>
        <w:t xml:space="preserve">Ромен Роллан,  в романе-эпопее «Жан Кристоф» отражает духовные искания и метания гениального музыканта на фоне картины упадка культуры Европы накануне 1-й мировой войны. В центре повести Кола Брюньон  - образ вольнолюбивого, никогда не унывающего народного умельца эпохи французского Ренессанса. В антивоенной публицистике французского писателя испытывается сочувствие социалистическим идеям, выступление в защиту СССР (при том, что Роллан отвергал все формы революционного насилия), в котором длительное время видел оплот социальной справедливости. </w:t>
      </w:r>
    </w:p>
    <w:p>
      <w:pPr>
        <w:pStyle w:val="Normal"/>
        <w:ind w:firstLine="540"/>
        <w:jc w:val="both"/>
        <w:rPr>
          <w:rFonts w:eastAsia="SimSun;宋体"/>
          <w:lang w:eastAsia="zh-CN"/>
        </w:rPr>
      </w:pPr>
      <w:r>
        <w:rPr>
          <w:rFonts w:eastAsia="SimSun;宋体"/>
          <w:lang w:eastAsia="zh-CN"/>
        </w:rPr>
        <w:t xml:space="preserve">Среди французской поэзии наиболее интересен Поль Элюар, участник Движения Сопротивления, примыкавший в 20-30 е гг. к сюрреализму. В его поэзии господствует смелая образность, нетрадиционная метрика и строфика в интимной и философской лирике (сборники «Град скорби», «Любовь –поэзия», «Сама жизнь»,  «Роза для всех»). </w:t>
      </w:r>
    </w:p>
    <w:p>
      <w:pPr>
        <w:pStyle w:val="Normal"/>
        <w:ind w:firstLine="540"/>
        <w:jc w:val="both"/>
        <w:rPr>
          <w:rFonts w:eastAsia="SimSun;宋体"/>
          <w:lang w:eastAsia="zh-CN"/>
        </w:rPr>
      </w:pPr>
      <w:r>
        <w:rPr>
          <w:rFonts w:eastAsia="SimSun;宋体"/>
          <w:lang w:eastAsia="zh-CN"/>
        </w:rPr>
        <w:t>Марк Твен, американский писатель. Рассказы 60-70-х гг. - комическое, подчас гротескное описание провинциальной Америки (сборник «Знаменитая скачущая лягушка из Калавераса», сатирический роман «Позолоченный век» о финансово-политической коррупции, лирико-биографическая книга «Жизнь на Миссисипи»). Роман Твена «Приключения Гекльберри Финна» знаменует зрелый социальный критицизм, открытие той Америки, в которой поэтическое (жизненная крепость, дерзкий юмор, душевная отзывчивость) соседствует с бесчеловечной утилитарностью и жестокостью. Мир социальной иерархии отвергается в фантастической повести «Янки из Коннектикута при дворе короля Артура». Поздние произведения проникнуты сарказмом и скепсисом, а произведения о мальчишках (в т. ч. «Приключения Тома Сойера») стали классикой детской литературы.</w:t>
      </w:r>
    </w:p>
    <w:p>
      <w:pPr>
        <w:pStyle w:val="Normal"/>
        <w:ind w:firstLine="540"/>
        <w:jc w:val="both"/>
        <w:rPr>
          <w:rFonts w:eastAsia="SimSun;宋体"/>
          <w:lang w:eastAsia="zh-CN"/>
        </w:rPr>
      </w:pPr>
      <w:r>
        <w:rPr>
          <w:rFonts w:eastAsia="SimSun;宋体"/>
          <w:lang w:eastAsia="zh-CN"/>
        </w:rPr>
        <w:t xml:space="preserve">Джек Лондон, - один из крупнейших писателей  американских писателей 20 века, книги его популярны во всем мире. Лучшие произведения Лондона привлекают своим жизнеутверждающим пафосом,  прославляя любовь к жизни и волю человека в борьбе с суровой природой Неоромантические повести («Зов предков») и рассказы о Севере (сборники: «Сын волка», «Дети мороза», «Любовь к жизни»), о жизни на море (роман «Морской волк») сочетают поэзию суровой природы, бескорыстного мужества с изображением тяжелых физических и моральных испытаний, принимаемых ради обогащения. В романе-утопии «Железная пята» отразилось увлечение идеями социализма. </w:t>
      </w:r>
    </w:p>
    <w:p>
      <w:pPr>
        <w:pStyle w:val="Normal"/>
        <w:ind w:firstLine="540"/>
        <w:jc w:val="both"/>
        <w:rPr>
          <w:rFonts w:eastAsia="SimSun;宋体"/>
          <w:lang w:eastAsia="zh-CN"/>
        </w:rPr>
      </w:pPr>
      <w:r>
        <w:rPr>
          <w:rFonts w:eastAsia="SimSun;宋体"/>
          <w:lang w:eastAsia="zh-CN"/>
        </w:rPr>
        <w:t>Среди художников 20 века выделается Антуан де Сент-Экзюпери,  как наиболее непосредственный  и безыскусственный,  и в первую очередь философской сказкой «Маленький принц» - наиболее поэтичным выражением идей писателя. Маленький принц олицетворяет в сказке все те человеческие  качества, которые придают  смысл и содержание человеческой жизни. Творчество Экзюпери глубоко оптимистично, несмотря на то, что носит абстрактный характер.</w:t>
      </w:r>
    </w:p>
    <w:p>
      <w:pPr>
        <w:pStyle w:val="Normal"/>
        <w:ind w:firstLine="540"/>
        <w:jc w:val="both"/>
        <w:rPr/>
      </w:pPr>
      <w:r>
        <w:rPr>
          <w:rFonts w:eastAsia="SimSun;宋体"/>
          <w:lang w:eastAsia="zh-CN"/>
        </w:rPr>
        <w:t xml:space="preserve">Внешняя простота, строгая объективность, сдержанный лиризм, содержательный подтекст отличает прозу американского писателя Эрнеста Хемингуэя, отразившего  умонастроения потерянного поколения («Фиеста», «Прощай, оружие!») и обогатившего жанр новеллы (сборник «В наше время»). В романе «По ком звонит колокол» гражданская война в Испании 1936-39 предстает национальной и общечеловеческой трагедией, обусловленной цепной реакцией насилия. Повесть-притча «Старик и море» посвящена заветной авторской идее - трагическому стоицизму: перед лицом нецеленаправленной жестокости мира человек, даже проигрывая, обязан сохранить мужество и достоинство. </w:t>
      </w:r>
    </w:p>
    <w:p>
      <w:pPr>
        <w:pStyle w:val="Normal"/>
        <w:ind w:firstLine="540"/>
        <w:jc w:val="both"/>
        <w:rPr>
          <w:rFonts w:eastAsia="SimSun;宋体"/>
          <w:lang w:eastAsia="zh-CN"/>
        </w:rPr>
      </w:pPr>
      <w:r>
        <w:rPr>
          <w:rFonts w:eastAsia="SimSun;宋体"/>
          <w:lang w:eastAsia="zh-CN"/>
        </w:rPr>
        <w:t>Томас Манн, немецкий писатель, брат Генриха Манна. В семейной хронике буржуазной семьи романе «Будденброки», философском романе «Волшебная гора», «Доктор Фаустус», тетралогии на библейский сюжет «Иосиф и его братья», многочисленных новеллах показал кризисное состояние мира и человека 20 в., отразил нравственные, духовные и интеллектуальные искания европейского интеллигента, усложнившееся индивидуалистическое сознание (с комплексом ницшеанских проблем).</w:t>
      </w:r>
    </w:p>
    <w:p>
      <w:pPr>
        <w:pStyle w:val="Normal"/>
        <w:ind w:firstLine="540"/>
        <w:jc w:val="both"/>
        <w:rPr>
          <w:rFonts w:eastAsia="SimSun;宋体"/>
          <w:lang w:eastAsia="zh-CN"/>
        </w:rPr>
      </w:pPr>
      <w:r>
        <w:rPr>
          <w:rFonts w:eastAsia="SimSun;宋体"/>
          <w:lang w:eastAsia="zh-CN"/>
        </w:rPr>
        <w:t xml:space="preserve">Большое место в литературе после Второй мировой войны заняли дневники и мемуары, подлинные документы, бесхитростные свидетельства тех, кто перенес многие испытания. Эхо войны коснулось большей части немецкой литературы в большей или меньшей степени - немецкий писатель и государственный деятель Иоганнес Бехер, Министр культуры Германской Демократической Республики, основатель и президент Культурбунда, президент Академии искусств Германской Демократической Республики явился одним из организаторов немецкого антифашистского литературного движения. Антивоенный роман «Люизит», поэтические сборники «Искатель счастья», «Шаг середины века», роман «Прощание» (на автобиографической основе), тетралогия «Опыты о проблемах культуры» писатель подчеркивает происходящие перемены и чувство вины германского социума за ошибки и деяния политических правителей. </w:t>
      </w:r>
    </w:p>
    <w:p>
      <w:pPr>
        <w:pStyle w:val="Normal"/>
        <w:ind w:firstLine="540"/>
        <w:jc w:val="both"/>
        <w:rPr>
          <w:rFonts w:eastAsia="SimSun;宋体"/>
          <w:lang w:eastAsia="zh-CN"/>
        </w:rPr>
      </w:pPr>
      <w:r>
        <w:rPr>
          <w:rFonts w:eastAsia="SimSun;宋体"/>
          <w:lang w:eastAsia="zh-CN"/>
        </w:rPr>
        <w:t>Немецкий писатель, драматург, режиссер Бехтольд Брехт вошел в историю как острый полемист и теоретик искусства . В философско-сатирических пьесах на современные, исторические и мифологические сюжеты: «Трехгрошовая опера», «Мамаша Кураж и ее дети», «Жизнь Галилея», «Добрый человек из Сезуана», «Кавказский меловой круг» демонстрирует яркие принципы верности реализму и приверженство к социализму, за что получил большое признание в свете социалистических настроений ряда стран.</w:t>
      </w:r>
    </w:p>
    <w:p>
      <w:pPr>
        <w:pStyle w:val="Normal"/>
        <w:ind w:firstLine="540"/>
        <w:jc w:val="both"/>
        <w:rPr/>
      </w:pPr>
      <w:r>
        <w:rPr>
          <w:rFonts w:eastAsia="SimSun;宋体"/>
          <w:lang w:eastAsia="zh-CN"/>
        </w:rPr>
        <w:t>Равно как и Анна Зегерс,</w:t>
      </w:r>
      <w:r>
        <w:rPr/>
        <w:t xml:space="preserve"> </w:t>
      </w:r>
      <w:r>
        <w:rPr>
          <w:rFonts w:eastAsia="SimSun;宋体"/>
          <w:lang w:eastAsia="zh-CN"/>
        </w:rPr>
        <w:t>немецкая писательница, которая  утверждает нравственную победу борцов-антифашистов, веру в будущее немецкого народа («Седьмой крест»). цикл социально-психологических романов «Мертвые остаются молодыми», «Решение», «Доверие», новеллы (сборник «Сила слабых»), рассказы («Странные встречи»), а также литературно-критическими работами.</w:t>
      </w:r>
    </w:p>
    <w:p>
      <w:pPr>
        <w:pStyle w:val="Normal"/>
        <w:ind w:firstLine="540"/>
        <w:jc w:val="both"/>
        <w:rPr>
          <w:rFonts w:eastAsia="SimSun;宋体"/>
          <w:lang w:eastAsia="zh-CN"/>
        </w:rPr>
      </w:pPr>
      <w:r>
        <w:rPr>
          <w:rFonts w:eastAsia="SimSun;宋体"/>
          <w:lang w:eastAsia="zh-CN"/>
        </w:rPr>
        <w:t>Примечателен Пабло Неруда,</w:t>
      </w:r>
      <w:r>
        <w:rPr/>
        <w:t xml:space="preserve"> </w:t>
      </w:r>
      <w:r>
        <w:rPr>
          <w:rFonts w:eastAsia="SimSun;宋体"/>
          <w:lang w:eastAsia="zh-CN"/>
        </w:rPr>
        <w:t>чилийский поэт - его лирическая книга «Двадцать стихотворений о любви и одна песня отчаяния», антифашистские, гражданские и социальные стихи: сборник «Испания в сердце», две «Песни любви Сталинграду», эпопея о судьбе Латинской Америки «Всеобщая песнь», лирико-философские «Оды изначальным вещам», автобиографическая поэма «Мемориал Черного острова», книга воспоминаний «Признаюсь: я жил открывают» с новых сторон литературные жанры 20 века - реализм, экспрессионизм, так называемый «поток сознания».</w:t>
      </w:r>
    </w:p>
    <w:p>
      <w:pPr>
        <w:pStyle w:val="Normal"/>
        <w:ind w:firstLine="540"/>
        <w:jc w:val="both"/>
        <w:rPr>
          <w:rFonts w:eastAsia="SimSun;宋体"/>
          <w:lang w:eastAsia="zh-CN"/>
        </w:rPr>
      </w:pPr>
      <w:r>
        <w:rPr>
          <w:rFonts w:eastAsia="SimSun;宋体"/>
          <w:lang w:eastAsia="zh-CN"/>
        </w:rPr>
        <w:t>В общем и целом литература 20 века стала свидетельницей многочисленных революций и войн, смен режимов и достижений научно-технического прогресса, иныне продолжает открывать новых выдающихся авторов.</w:t>
      </w:r>
    </w:p>
    <w:p>
      <w:pPr>
        <w:pStyle w:val="Normal"/>
        <w:jc w:val="both"/>
        <w:rPr>
          <w:rFonts w:eastAsia="SimSun;宋体"/>
        </w:rPr>
      </w:pPr>
      <w:r>
        <w:rPr>
          <w:rFonts w:eastAsia="Times New Roman"/>
          <w:lang w:eastAsia="zh-CN"/>
        </w:rPr>
        <w:t xml:space="preserve"> </w:t>
      </w:r>
    </w:p>
    <w:p>
      <w:pPr>
        <w:pStyle w:val="Normal"/>
        <w:jc w:val="both"/>
        <w:rPr>
          <w:rFonts w:eastAsia="SimSun;宋体"/>
          <w:lang w:eastAsia="zh-CN"/>
        </w:rPr>
      </w:pPr>
      <w:r>
        <w:rPr>
          <w:rFonts w:eastAsia="SimSun;宋体"/>
          <w:lang w:eastAsia="zh-CN"/>
        </w:rPr>
      </w:r>
    </w:p>
    <w:p>
      <w:pPr>
        <w:pStyle w:val="Normal"/>
        <w:ind w:firstLine="540"/>
        <w:jc w:val="center"/>
        <w:rPr/>
      </w:pPr>
      <w:r>
        <w:rPr/>
        <w:t>Заключение</w:t>
      </w:r>
    </w:p>
    <w:p>
      <w:pPr>
        <w:pStyle w:val="Normal"/>
        <w:ind w:firstLine="540"/>
        <w:jc w:val="center"/>
        <w:rPr/>
      </w:pPr>
      <w:r>
        <w:rPr/>
      </w:r>
    </w:p>
    <w:p>
      <w:pPr>
        <w:pStyle w:val="Normal"/>
        <w:ind w:firstLine="540"/>
        <w:jc w:val="both"/>
        <w:rPr/>
      </w:pPr>
      <w:r>
        <w:rPr/>
        <w:t xml:space="preserve">Ныне литература, пройдя путь от наскальной письменности через открытость избранным до всеобщей доступности, без социального разделения, вместе с тем несколько потеряла свою значимость. Литература перестала влиять на государственные процессы, как информационный и развлекательный жанр отошла на второй и третий план, уступив место потоку СМИ, Интернету и компьютерным технологиям. А потому героями новых поколений сегодня все чаще выступают телеведущие и музыкальные звезды в то время как Ромео и Айвенго  остаются в безвестности. </w:t>
      </w:r>
    </w:p>
    <w:p>
      <w:pPr>
        <w:pStyle w:val="Normal"/>
        <w:ind w:firstLine="540"/>
        <w:jc w:val="both"/>
        <w:rPr/>
      </w:pPr>
      <w:r>
        <w:rPr/>
        <w:t>Тем не менее, пока мы имеем возможность смотреть экранизации Гомера, слышать песни, положенные на стихи Бернса и отличать изречения Бальзака от изречений Ромена Роллана, литературе ничего не угрожает. Только развит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
    </w:p>
    <w:p>
      <w:pPr>
        <w:pStyle w:val="Normal"/>
        <w:ind w:firstLine="540"/>
        <w:jc w:val="center"/>
        <w:rPr/>
      </w:pPr>
      <w:r>
        <w:rPr/>
        <w:t>Список использованной литературы</w:t>
      </w:r>
    </w:p>
    <w:p>
      <w:pPr>
        <w:pStyle w:val="Normal"/>
        <w:ind w:firstLine="540"/>
        <w:jc w:val="center"/>
        <w:rPr/>
      </w:pPr>
      <w:r>
        <w:rPr/>
      </w:r>
    </w:p>
    <w:p>
      <w:pPr>
        <w:pStyle w:val="Normal"/>
        <w:numPr>
          <w:ilvl w:val="0"/>
          <w:numId w:val="1"/>
        </w:numPr>
        <w:ind w:left="720" w:firstLine="540"/>
        <w:rPr/>
      </w:pPr>
      <w:r>
        <w:rPr/>
        <w:t>Зарубежная литература. Пособие для факультативных занятий ст. классов ср. школы. Изд. 2-е., испр.  – М.: Просвещение, 1975. – 320 с., ил.</w:t>
      </w:r>
    </w:p>
    <w:p>
      <w:pPr>
        <w:pStyle w:val="Normal"/>
        <w:numPr>
          <w:ilvl w:val="0"/>
          <w:numId w:val="1"/>
        </w:numPr>
        <w:ind w:left="720" w:firstLine="540"/>
        <w:rPr/>
      </w:pPr>
      <w:r>
        <w:rPr/>
        <w:t>Шестаков С. О происхождении поэм Гомера. – Казань. – 1982.</w:t>
      </w:r>
    </w:p>
    <w:p>
      <w:pPr>
        <w:pStyle w:val="2"/>
        <w:numPr>
          <w:ilvl w:val="0"/>
          <w:numId w:val="1"/>
        </w:numPr>
        <w:spacing w:lineRule="auto" w:line="240"/>
        <w:ind w:left="720" w:firstLine="540"/>
        <w:rPr/>
      </w:pPr>
      <w:r>
        <w:rPr>
          <w:sz w:val="24"/>
          <w:szCs w:val="24"/>
        </w:rPr>
        <w:t>Бахтин М. Время и пространство в литературе//Вопросы литературы. - М., 1974. - №3.</w:t>
      </w:r>
    </w:p>
    <w:p>
      <w:pPr>
        <w:pStyle w:val="Normal"/>
        <w:rPr>
          <w:sz w:val="24"/>
          <w:szCs w:val="24"/>
        </w:rPr>
      </w:pPr>
      <w:r>
        <w:rPr>
          <w:sz w:val="24"/>
          <w:szCs w:val="24"/>
        </w:rPr>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 w:name="Aquaduc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widowControl w:val="false"/>
      <w:autoSpaceDE w:val="false"/>
      <w:spacing w:lineRule="auto" w:line="360"/>
      <w:ind w:firstLine="720"/>
      <w:jc w:val="both"/>
    </w:pPr>
    <w:rPr>
      <w:spacing w:val="1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2:47:00Z</dcterms:created>
  <dc:creator>Андрей</dc:creator>
  <dc:description/>
  <dc:language>en-US</dc:language>
  <cp:lastModifiedBy>VP</cp:lastModifiedBy>
  <dcterms:modified xsi:type="dcterms:W3CDTF">2005-11-19T13:57:00Z</dcterms:modified>
  <cp:revision>6</cp:revision>
  <dc:subject/>
  <dc:title>Министерство образования Российской Федерации</dc:title>
</cp:coreProperties>
</file>